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40" w:leader="none"/>
        </w:tabs>
        <w:jc w:val="center"/>
        <w:rPr>
          <w:sz w:val="40"/>
          <w:szCs w:val="40"/>
        </w:rPr>
      </w:pPr>
      <w:r>
        <w:rPr>
          <w:sz w:val="40"/>
          <w:szCs w:val="40"/>
        </w:rPr>
        <w:t>Сатанинские культы в мире и в России</w:t>
      </w:r>
    </w:p>
    <w:p>
      <w:pPr>
        <w:pStyle w:val="Normal"/>
        <w:rPr>
          <w:sz w:val="40"/>
          <w:szCs w:val="40"/>
        </w:rPr>
      </w:pPr>
      <w:r>
        <w:rPr>
          <w:sz w:val="40"/>
          <w:szCs w:val="40"/>
        </w:rPr>
      </w:r>
    </w:p>
    <w:p>
      <w:pPr>
        <w:pStyle w:val="Normal"/>
        <w:rPr/>
      </w:pPr>
      <w:r>
        <w:rPr/>
        <w:t>Из наиболее известных объединений сатанистов можно назвать: "Церковь Сатаны," "Международную ассоциацию люцеферистов кельтско-восточного обряда," "Зеленый орден," "Черный ангел," "Южный крест."</w:t>
      </w:r>
    </w:p>
    <w:p>
      <w:pPr>
        <w:pStyle w:val="Normal"/>
        <w:rPr/>
      </w:pPr>
      <w:r>
        <w:rPr/>
        <w:t>В Америке и Западной Европе действует целый ряд других дьявольских культов. "Тысяча первая церковь Трапезонда" (Сан-Франциско), "Церковь последнего суда" (Лос-Анджелес), "Общество Асмодеуса" (Вашингтон), "Международная ассоциация ведьм и колдовства" (Нью-Йорк), Международный центр магии (г. Блуа, Франция), различные группы культа Вуду (языческий культ вест-индийского происхождения), культ Афины Паллады, культ Изиды, культ богини Кали (Кали-богиня зла) и др. В ряде западных стран созданы тайные союзы-колледжи друидов.</w:t>
      </w:r>
    </w:p>
    <w:p>
      <w:pPr>
        <w:pStyle w:val="Normal"/>
        <w:rPr/>
      </w:pPr>
      <w:r>
        <w:rPr/>
        <w:t xml:space="preserve">       </w:t>
      </w:r>
      <w:r>
        <w:rPr/>
        <w:t>Имя Сатаны в различных языках звучит по-разному: Шайтан - на арабском, Сет - на египетском, О-яма - на японском. Дев - на персидском, Бехерит - на сирийском. Поэтому к сатанинским культам естественно можно отнести все культы поклоняющиеся Сету, Бехериту, Деву, Шайтану, О-яма и другие.</w:t>
      </w:r>
    </w:p>
    <w:p>
      <w:pPr>
        <w:pStyle w:val="Normal"/>
        <w:rPr/>
      </w:pPr>
      <w:r>
        <w:rPr/>
        <w:t>Центр "Юнивер" и целый ряд оккультных сект, а также так называемых "целителей" и колдунов, прикрывающихся различными названиями, в сущности являются сатанинскими.</w:t>
      </w:r>
    </w:p>
    <w:p>
      <w:pPr>
        <w:pStyle w:val="Normal"/>
        <w:rPr/>
      </w:pPr>
      <w:r>
        <w:rPr/>
        <w:t xml:space="preserve">       </w:t>
      </w:r>
      <w:r>
        <w:rPr/>
        <w:t>Вообще весь спектр поклоняющихся темным силам и обожествляющих зло можно разделить на следующие группы:</w:t>
      </w:r>
    </w:p>
    <w:p>
      <w:pPr>
        <w:pStyle w:val="Normal"/>
        <w:rPr/>
      </w:pPr>
      <w:r>
        <w:rPr/>
      </w:r>
    </w:p>
    <w:p>
      <w:pPr>
        <w:pStyle w:val="Normal"/>
        <w:rPr/>
      </w:pPr>
      <w:r>
        <w:rPr/>
        <w:t>1. Сатанинские группы;</w:t>
      </w:r>
    </w:p>
    <w:p>
      <w:pPr>
        <w:pStyle w:val="Normal"/>
        <w:rPr/>
      </w:pPr>
      <w:r>
        <w:rPr/>
        <w:t>2. Группы демонопоклонников;</w:t>
      </w:r>
    </w:p>
    <w:p>
      <w:pPr>
        <w:pStyle w:val="Normal"/>
        <w:rPr/>
      </w:pPr>
      <w:r>
        <w:rPr/>
        <w:t>3. Ряд отдельно практикующих колдунов и ведьм;</w:t>
      </w:r>
    </w:p>
    <w:p>
      <w:pPr>
        <w:pStyle w:val="Normal"/>
        <w:rPr/>
      </w:pPr>
      <w:r>
        <w:rPr/>
        <w:t>4. Ряд тайных обществ.</w:t>
      </w:r>
    </w:p>
    <w:p>
      <w:pPr>
        <w:pStyle w:val="Normal"/>
        <w:rPr/>
      </w:pPr>
      <w:r>
        <w:rPr/>
      </w:r>
    </w:p>
    <w:p>
      <w:pPr>
        <w:pStyle w:val="Normal"/>
        <w:rPr/>
      </w:pPr>
      <w:r>
        <w:rPr/>
        <w:t>Сатанинские культы особенно распространены в США и Западной Европе, Мировые центры сатанизма в настоящее время находятся в США и Англии.</w:t>
      </w:r>
    </w:p>
    <w:p>
      <w:pPr>
        <w:pStyle w:val="Normal"/>
        <w:rPr/>
      </w:pPr>
      <w:r>
        <w:rPr/>
        <w:t>"Церковь сатаны" была основана в 1964 г. Энтони Ла Веем, бывшим циркачом, органистом в ночном клубе и фотографом сан-францисского департамента полиции. Данный культ является практически самым знаменитым из всех сатанинских благодаря группе Мейсона.</w:t>
      </w:r>
    </w:p>
    <w:p>
      <w:pPr>
        <w:pStyle w:val="Normal"/>
        <w:rPr/>
      </w:pPr>
      <w:r>
        <w:rPr/>
        <w:t>Культ в настоящее время насчитывает только в США несколько тысяч адептов, В настоящее время Ла Вей отошел от дел, а место руководителя заняла его дочь Карла.</w:t>
      </w:r>
    </w:p>
    <w:p>
      <w:pPr>
        <w:pStyle w:val="Normal"/>
        <w:rPr/>
      </w:pPr>
      <w:r>
        <w:rPr/>
        <w:t>Интересно, что сама "церковь Сатаны" прошла в США процедуру официальной регистрации, но в 1990 г. была лишена всех налоговых льгот, предоставляемых религиозным объединениям. Сейчас ее штаб-квартира (так называемый "Совет Девяти") находится в Сан-Франциско, а второй руководящий центр расположен в Манчестере.</w:t>
      </w:r>
    </w:p>
    <w:p>
      <w:pPr>
        <w:pStyle w:val="Normal"/>
        <w:rPr/>
      </w:pPr>
      <w:r>
        <w:rPr/>
        <w:t>На сегодняшний день в одной лишь Москве насчитывается около пятнадцати сатанинских сект. Самые крупные и известные из них - "Черный Ангел" и "Южный Крест."</w:t>
      </w:r>
    </w:p>
    <w:p>
      <w:pPr>
        <w:pStyle w:val="Normal"/>
        <w:rPr/>
      </w:pPr>
      <w:r>
        <w:rPr/>
        <w:t>В основном группы сатанистов построены по принципу строгой пятиступенчатой иерархии, Высший орган - совет. Часто на верхние уровни выбирают женщин, примером может служить "Черный Ангел" в России, образованный около 1974-1975 г.г. в Москве - Твери, где верховная жрица-женщина 25-30 лет.</w:t>
      </w:r>
    </w:p>
    <w:p>
      <w:pPr>
        <w:pStyle w:val="Normal"/>
        <w:rPr/>
      </w:pPr>
      <w:r>
        <w:rPr/>
        <w:t>В СССР наиболее ранние сатанинские группы были отмечены в начале 70-х годов в городах Москве, Ленинграде и Одессе, но они были малочисленны. Постепенно сатанизм распространялся на все крупные города бывшего СССР. Более крупные сатанинские группы появились в СССР уже в начале 1980-х годов, Своего рода мода в определенных кругах неформальной молодежной среды появилась после начала перестройки. Количество таких групп растет.</w:t>
      </w:r>
    </w:p>
    <w:p>
      <w:pPr>
        <w:pStyle w:val="Normal"/>
        <w:rPr/>
      </w:pPr>
      <w:r>
        <w:rPr/>
        <w:t>Точными данными по численности адептов и интересующихся никто не обладает, но можно предположить, что численность адептов сатанизма в России определяется со всевозможными колдунами и т. п. (исключая обычных мошенников) не менее, чем несколькими тысячами. Одной из наиболее многочисленных групп, среди которых сатанисты вербуют неофитов, являются наркоманы, хотя в сатанизм вовлечено множество людей из всех слоев общества, самого разного возраста, рода занятий и образования.</w:t>
      </w:r>
    </w:p>
    <w:p>
      <w:pPr>
        <w:pStyle w:val="Normal"/>
        <w:rPr/>
      </w:pPr>
      <w:r>
        <w:rPr/>
        <w:t>В последние годы в нашей стране отмечена повышенная активность сект. Они проникают в высшие учебные заведения, например, в МГУ, снимают ночами элитные рестораны, клубы (в первую очередь секс-клубы) и кафе, охотно дают интервью журналистам.</w:t>
      </w:r>
    </w:p>
    <w:p>
      <w:pPr>
        <w:pStyle w:val="Normal"/>
        <w:rPr/>
      </w:pPr>
      <w:r>
        <w:rPr/>
      </w:r>
    </w:p>
    <w:p>
      <w:pPr>
        <w:pStyle w:val="Normal"/>
        <w:rPr/>
      </w:pPr>
      <w:r>
        <w:rPr/>
        <w:t>На территории Ярославской области Церковь Сатаны появилась в начале 90-х годов, когда выпускник исторического факультета ЯрГУ и рок-музыкант Игорь Цыганович Бизья перевел с английского языка "Черную Библию" и сплотил вокруг себя поклонников дьявола. Они собирались на квартирах и в покинутых домах для коллективного чтения произведений Ла Вея и отправления культа. Церковь Сатаны имеет несколько ковенов (подразделений из 13 человек) в городах и районах Ярославской области. Существует мнение, что именно сатанисты несколько раз совершали акты вандализма, оскверняли рисунки культового характера на стенах ярославской церкви Владимирской Божьей Матери на ул. Рыбинской. В настоящее время Бизья бросил увлечение сатанизмом и занялся коммерцией, открыв магазин музыкальных принадлежностей "Бизон," а его группа уступила место более молодой организации из юношей 16-20 лет.</w:t>
      </w:r>
    </w:p>
    <w:p>
      <w:pPr>
        <w:pStyle w:val="Normal"/>
        <w:rPr/>
      </w:pPr>
      <w:r>
        <w:rPr/>
        <w:t>В настоящее время дьяволопоклонники в Ярославле представлены двумя группами, одна из которых объединяет подростков, другая - вполне взрослую публику. Еще одна группировка сатанистов обосновалась в Рыбинске и в октябре 1995 г. облюбовала для своих служений заброшенную церковь Михаила Архангела в селе Михайловском.</w:t>
      </w:r>
    </w:p>
    <w:p>
      <w:pPr>
        <w:pStyle w:val="Normal"/>
        <w:rPr/>
      </w:pPr>
      <w:r>
        <w:rPr/>
      </w:r>
    </w:p>
    <w:p>
      <w:pPr>
        <w:pStyle w:val="Normal"/>
        <w:jc w:val="center"/>
        <w:rPr>
          <w:sz w:val="28"/>
          <w:szCs w:val="28"/>
        </w:rPr>
      </w:pPr>
      <w:r>
        <w:rPr>
          <w:sz w:val="28"/>
          <w:szCs w:val="28"/>
        </w:rPr>
        <w:t>Доктрины сатанинских культов</w:t>
      </w:r>
    </w:p>
    <w:p>
      <w:pPr>
        <w:pStyle w:val="Normal"/>
        <w:rPr>
          <w:sz w:val="28"/>
          <w:szCs w:val="28"/>
        </w:rPr>
      </w:pPr>
      <w:r>
        <w:rPr>
          <w:sz w:val="28"/>
          <w:szCs w:val="28"/>
        </w:rPr>
      </w:r>
    </w:p>
    <w:p>
      <w:pPr>
        <w:pStyle w:val="Normal"/>
        <w:rPr/>
      </w:pPr>
      <w:r>
        <w:rPr/>
        <w:t>В прежние эпохи сатанизм носил более тайный характер, чем сейчас. Тогда в нем преобладали антирелигиозные и безбожные аспекты, хотя это сохраняется и сегодня, традиционный сатанизм более ассоциируется с черной магией и ритуалами.</w:t>
      </w:r>
    </w:p>
    <w:p>
      <w:pPr>
        <w:pStyle w:val="Normal"/>
        <w:rPr/>
      </w:pPr>
      <w:r>
        <w:rPr/>
        <w:t xml:space="preserve">Традиционно сатанизм рассматривается как поклонение злу, как религия, основанная на принципах, противоположных христианству. </w:t>
      </w:r>
    </w:p>
    <w:p>
      <w:pPr>
        <w:pStyle w:val="Normal"/>
        <w:rPr/>
      </w:pPr>
      <w:r>
        <w:rPr/>
        <w:t xml:space="preserve">В центре традиционного сатанизма находится поклонение личности дьявола. В сатанизме все перевернуто: дьявол христианства становится богом сатанистов, христианские добродетели рассматриваются как пороки, а пороки как добродетели. Жизнь понимается как непрерывная борьба между силами света и тьмы, причем сатанист сражается на стороне тьмы, </w:t>
      </w:r>
      <w:r>
        <w:rPr>
          <w:u w:val="single"/>
        </w:rPr>
        <w:t>веруя, что в конце концов она одержит победу.</w:t>
      </w:r>
    </w:p>
    <w:p>
      <w:pPr>
        <w:pStyle w:val="Normal"/>
        <w:rPr/>
      </w:pPr>
      <w:r>
        <w:rPr/>
        <w:t>В Европе пик увлечения сатанизмом наблюдается в середине XVII в. в достаточно высоких светских кругах. В качестве жертв на черные мессы сатанистов поставлялись многие сотни младенцев. Тогда были детально разработаны отвратительные и жуткие сатанинские обряды. Идейным вдохновителем современных сатанистов считается выпускник Кембриджа, оккультист и автор ряда "магических" книг Алистер Кроули (1875-1947), считавший, что "сатана - не враг человека, а жизнь, свет и любовь," именовавший себя зверем Апокалипсиса и обучивший многих учеников. В частности из учений А. Кроули очень многое почерпнул для создания секты сайентологии Л. Р. Хаббард. Алистер Кроули широко использовал практику йоги и буддийские тантрические обряды, бывал в Китае и Гималаях. Произведения этого английского мистика, симпатизировавшего Гитлеру, легли в основу многих сатанинских культов, включая самую крупную организацию - церковь сатаны.</w:t>
      </w:r>
    </w:p>
    <w:p>
      <w:pPr>
        <w:pStyle w:val="Normal"/>
        <w:rPr/>
      </w:pPr>
      <w:r>
        <w:rPr/>
        <w:t>В книге "Эти странные новые культы," в главе, посвященной современному сатанизму, Уильям Петерсен, анализируя факт возрождения сатанизма в середине 1960 г., считает, что катализатором этого процесса стал фильм "Ребенок Розмари," где Ла Вей, самозваный глава "церкви сатаны" в Сан-Франциско и автор "Сатанинской (Черной) библии," исполнил роль дьявола, назвав впоследствии этот фильм "лучшим коммерческим предприятием для сатанизма со времен инквизиции."</w:t>
      </w:r>
    </w:p>
    <w:p>
      <w:pPr>
        <w:pStyle w:val="Normal"/>
        <w:rPr/>
      </w:pPr>
      <w:r>
        <w:rPr/>
        <w:t xml:space="preserve">Главная книга сатанистов - "Черная библия" - написана </w:t>
      </w:r>
      <w:r>
        <w:rPr>
          <w:u w:val="single"/>
        </w:rPr>
        <w:t>Антони Шандором Ла Веем</w:t>
      </w:r>
      <w:r>
        <w:rPr/>
        <w:t>, основателем "церкви сатаны." Основной упор "церковь сатаны" делает на материализм и гедонизм (гедонизм - направление в этике, утверждающее удовольствие в качестве основного мотива и цели человеческого поведения). Для ее последователей сатана - скорее символ, нежели реальность. В этом отношении они отличаются от других направлений сатанизма. В центре их внимания - плотские утехи и земные блага. О своей "церкви сатаны" и сатанизме вообще Ла Вей заявил: "Храм великолепной вседозволенности мог бы стать отрадой для людей... Но главная наша цель собрать группу единомышленников и использовать их соединенную энергию для вызова темной силы природы, которая именуется сатаной."</w:t>
      </w:r>
    </w:p>
    <w:p>
      <w:pPr>
        <w:pStyle w:val="Normal"/>
        <w:rPr/>
      </w:pPr>
      <w:r>
        <w:rPr/>
        <w:t>"Церковь сатаны" поддерживает все виды сексуальной активности, удовлетворяющей желания человека, будь то гетеросексуальность, гомосексуальность, адюльтер или супружеская неверность. "Церковь сатаны" носит последовательно материалистический и антихристианский характер. Ее философия жизни - поиск наслаждений, она извлекает выгоду из всего того, что входит в мир через посредство дьявола. Ее адепты должны разделять следующие положения:</w:t>
      </w:r>
    </w:p>
    <w:p>
      <w:pPr>
        <w:pStyle w:val="Normal"/>
        <w:rPr/>
      </w:pPr>
      <w:r>
        <w:rPr/>
        <w:t>1. Вседозволенность;</w:t>
      </w:r>
    </w:p>
    <w:p>
      <w:pPr>
        <w:pStyle w:val="Normal"/>
        <w:rPr/>
      </w:pPr>
      <w:r>
        <w:rPr/>
        <w:t>2. Животное существование;</w:t>
      </w:r>
    </w:p>
    <w:p>
      <w:pPr>
        <w:pStyle w:val="Normal"/>
        <w:rPr/>
      </w:pPr>
      <w:r>
        <w:rPr/>
        <w:t>3. Ничем не замутненная мудрость;</w:t>
      </w:r>
    </w:p>
    <w:p>
      <w:pPr>
        <w:pStyle w:val="Normal"/>
        <w:rPr/>
      </w:pPr>
      <w:r>
        <w:rPr/>
        <w:t>4. Доброта только к тем, кто этого заслуживает;</w:t>
      </w:r>
    </w:p>
    <w:p>
      <w:pPr>
        <w:pStyle w:val="Normal"/>
        <w:rPr/>
      </w:pPr>
      <w:r>
        <w:rPr/>
        <w:t>5. Мстительность;</w:t>
      </w:r>
    </w:p>
    <w:p>
      <w:pPr>
        <w:pStyle w:val="Normal"/>
        <w:rPr/>
      </w:pPr>
      <w:r>
        <w:rPr/>
        <w:t>6. Животная природа человека;</w:t>
      </w:r>
    </w:p>
    <w:p>
      <w:pPr>
        <w:pStyle w:val="Normal"/>
        <w:rPr/>
      </w:pPr>
      <w:r>
        <w:rPr/>
        <w:t>7 .Совершение грехов.</w:t>
      </w:r>
    </w:p>
    <w:p>
      <w:pPr>
        <w:pStyle w:val="Normal"/>
        <w:rPr/>
      </w:pPr>
      <w:r>
        <w:rPr/>
      </w:r>
    </w:p>
    <w:p>
      <w:pPr>
        <w:pStyle w:val="Normal"/>
        <w:rPr/>
      </w:pPr>
      <w:r>
        <w:rPr/>
        <w:t>Для философских "обоснований" своих взглядов сатанисты используют в том числе и учение Ф. Ницше. Современный сатанизм проповедует возрождение "старой религии" ведовства. Учение сатанистов вырастает из крайних эгоистичных форм обыденного мировоззрения. Современные сатанисты поклоняются изображениям змея из роз, как носителя знаний, и Люциферу, как обители огня.</w:t>
      </w:r>
    </w:p>
    <w:p>
      <w:pPr>
        <w:pStyle w:val="Normal"/>
        <w:rPr/>
      </w:pPr>
      <w:r>
        <w:rPr/>
      </w:r>
    </w:p>
    <w:p>
      <w:pPr>
        <w:pStyle w:val="Normal"/>
        <w:jc w:val="center"/>
        <w:rPr>
          <w:sz w:val="28"/>
          <w:szCs w:val="28"/>
        </w:rPr>
      </w:pPr>
      <w:r>
        <w:rPr>
          <w:sz w:val="28"/>
          <w:szCs w:val="28"/>
        </w:rPr>
        <w:t>Основополагающие идеи сатанизма крайне примитивны:</w:t>
      </w:r>
    </w:p>
    <w:p>
      <w:pPr>
        <w:pStyle w:val="Normal"/>
        <w:rPr>
          <w:sz w:val="28"/>
          <w:szCs w:val="28"/>
        </w:rPr>
      </w:pPr>
      <w:r>
        <w:rPr>
          <w:sz w:val="28"/>
          <w:szCs w:val="28"/>
        </w:rPr>
      </w:r>
    </w:p>
    <w:p>
      <w:pPr>
        <w:pStyle w:val="Normal"/>
        <w:rPr/>
      </w:pPr>
      <w:r>
        <w:rPr/>
        <w:t>1 .Сатана сильнее всех;</w:t>
      </w:r>
    </w:p>
    <w:p>
      <w:pPr>
        <w:pStyle w:val="Normal"/>
        <w:rPr/>
      </w:pPr>
      <w:r>
        <w:rPr/>
        <w:t>2. Каждый сам по себе бог;</w:t>
      </w:r>
    </w:p>
    <w:p>
      <w:pPr>
        <w:pStyle w:val="Normal"/>
        <w:rPr/>
      </w:pPr>
      <w:r>
        <w:rPr/>
        <w:t>3. Жизнь - это насилие;</w:t>
      </w:r>
    </w:p>
    <w:p>
      <w:pPr>
        <w:pStyle w:val="Normal"/>
        <w:rPr/>
      </w:pPr>
      <w:r>
        <w:rPr/>
        <w:t>4. Необходимо потворствовать и подчиняться своим низменным инстинктам и влечениям;</w:t>
      </w:r>
    </w:p>
    <w:p>
      <w:pPr>
        <w:pStyle w:val="Normal"/>
        <w:rPr/>
      </w:pPr>
      <w:r>
        <w:rPr/>
        <w:t>5. Необходимо поступать вразрез с требованиями общественных законов или хотя бы быть равнодушным к ним;</w:t>
      </w:r>
    </w:p>
    <w:p>
      <w:pPr>
        <w:pStyle w:val="Normal"/>
        <w:rPr/>
      </w:pPr>
      <w:r>
        <w:rPr/>
        <w:t>6. Социальные структуры надо разлагать изнутри;</w:t>
      </w:r>
    </w:p>
    <w:p>
      <w:pPr>
        <w:pStyle w:val="Normal"/>
        <w:rPr/>
      </w:pPr>
      <w:r>
        <w:rPr/>
        <w:t>7. Настоящая радость - месть своим врагам;</w:t>
      </w:r>
    </w:p>
    <w:p>
      <w:pPr>
        <w:pStyle w:val="Normal"/>
        <w:rPr/>
      </w:pPr>
      <w:r>
        <w:rPr/>
        <w:t>8. Все связанное с официальными религиями должно по возможности оскверняться;</w:t>
      </w:r>
    </w:p>
    <w:p>
      <w:pPr>
        <w:pStyle w:val="Normal"/>
        <w:rPr/>
      </w:pPr>
      <w:r>
        <w:rPr/>
        <w:t>9. Главный враг - Православие.</w:t>
      </w:r>
    </w:p>
    <w:p>
      <w:pPr>
        <w:pStyle w:val="Normal"/>
        <w:rPr/>
      </w:pPr>
      <w:r>
        <w:rPr/>
      </w:r>
    </w:p>
    <w:p>
      <w:pPr>
        <w:pStyle w:val="Normal"/>
        <w:rPr/>
      </w:pPr>
      <w:r>
        <w:rPr/>
        <w:t>Религиозные аспекты сатанинских сект весьма разнообразны даже в рамках их общей примитивности. Многие из них считают Бога безличностной силой Вселенной, стоящей выше добра и зла. Другие уверяют, что Бог все-таки Личность, но при жизни человек должен ублажать дьявола, как хозяина Земли. Сатанисты утверждают, что все религии лживы, так как их много, и все они придуманы людьми, склонными к мазохизму (половое извращение). Сатанизм якобы заполняет пустоту между религией и психиатрией. Храмы сатаны должны быть людям для беспредельного разгула вольностей природы зверя. Любые формы свободной сексуальной любви сатанисты принимают как нормальное удовлетворение индивидуальных нужд естественных склонностей. Они проповедуют потворство вместо воздержания, но без внешнего принуждения "сексуальных свобод."</w:t>
      </w:r>
    </w:p>
    <w:p>
      <w:pPr>
        <w:pStyle w:val="Normal"/>
        <w:rPr/>
      </w:pPr>
      <w:r>
        <w:rPr/>
        <w:t>Мораль сатанистов базируется не только на отрицании, но и на полном извращении христианских жизненных ценностей. Все основные православные обряды и молитвы имеют у сатанистов варианты, противоположные по смыслу, но схожие по форме. Их девиз - воздай другим то, что они воздали тебе.</w:t>
      </w:r>
    </w:p>
    <w:p>
      <w:pPr>
        <w:pStyle w:val="Normal"/>
        <w:rPr/>
      </w:pPr>
      <w:r>
        <w:rPr/>
      </w:r>
    </w:p>
    <w:p>
      <w:pPr>
        <w:pStyle w:val="Normal"/>
        <w:jc w:val="center"/>
        <w:rPr>
          <w:sz w:val="28"/>
          <w:szCs w:val="28"/>
        </w:rPr>
      </w:pPr>
      <w:r>
        <w:rPr>
          <w:sz w:val="28"/>
          <w:szCs w:val="28"/>
        </w:rPr>
        <w:t>"Черная библия"</w:t>
      </w:r>
    </w:p>
    <w:p>
      <w:pPr>
        <w:pStyle w:val="Normal"/>
        <w:rPr>
          <w:sz w:val="28"/>
          <w:szCs w:val="28"/>
        </w:rPr>
      </w:pPr>
      <w:r>
        <w:rPr>
          <w:sz w:val="28"/>
          <w:szCs w:val="28"/>
        </w:rPr>
      </w:r>
    </w:p>
    <w:p>
      <w:pPr>
        <w:pStyle w:val="Normal"/>
        <w:rPr/>
      </w:pPr>
      <w:r>
        <w:rPr/>
        <w:t>ОДНОЙ ИЗ САМЫХ распространенных книг у сатанистов, отражающей основные концепции их деятельности, является "Сатанинская библия" (или "Черная библия") Энтони Шандора Ла Вея, предводителя американских черных магов, написанная им в 1968 г. и выпущенная 125-тысячным тиражом, которая и предопределила установление "церкви сатаны:" "Здесь есть сатанинские мысли, и высказаны они с сатанинской точки зрения."</w:t>
      </w:r>
    </w:p>
    <w:p>
      <w:pPr>
        <w:pStyle w:val="Normal"/>
        <w:rPr/>
      </w:pPr>
      <w:r>
        <w:rPr/>
        <w:t xml:space="preserve">Сатана, считает Ла Вей, является концентрацией всех темных сторон человеческой натуры. "В каждом из нас сидит сатана, и задача состоит лишь в том, чтобы выявить и познать его. Сатанинское начало, заключенное в людях, - главное и наиболее могущественное. Им надо гордиться, а не тяготиться. Его надо культивировать, что мы и делаем в нашем храме с помощью различных магических заклинаний, - утверждал Ла Вей. "Загробной жизни не существует, по крайней мере райской," - констатировал он. - "Поэтому надо спешить наслаждаться земными радостями. </w:t>
      </w:r>
      <w:r>
        <w:rPr>
          <w:u w:val="single"/>
        </w:rPr>
        <w:t>Собственно говоря, мы проповедуем то, что уже давным-давно стало американским образом жизни. Просто не все обладают мужеством называть вещи своими именами."</w:t>
      </w:r>
    </w:p>
    <w:p>
      <w:pPr>
        <w:pStyle w:val="Normal"/>
        <w:rPr>
          <w:u w:val="single"/>
        </w:rPr>
      </w:pPr>
      <w:r>
        <w:rPr>
          <w:u w:val="single"/>
        </w:rPr>
      </w:r>
    </w:p>
    <w:p>
      <w:pPr>
        <w:pStyle w:val="Normal"/>
        <w:rPr/>
      </w:pPr>
      <w:r>
        <w:rPr/>
        <w:t>Ла Вей проповедовал необходимость создания такой церкви, которая могла бы плотские желания человека превращать в объект поклонения, почитания и прославления: "С тех пор, как культ телесных желаний приносит людям удовольствие, стал существует и храм славного снисхождения, храм вожделения, храм этого культа..."</w:t>
      </w:r>
    </w:p>
    <w:p>
      <w:pPr>
        <w:pStyle w:val="Normal"/>
        <w:rPr/>
      </w:pPr>
      <w:r>
        <w:rPr/>
        <w:t>В книге унижается статус человека: в ней сатана относит человека к животному миру и считает его такой же тварью, как и прочих..., христианство в сатанинской библии постоянно оскорбляется.</w:t>
      </w:r>
    </w:p>
    <w:p>
      <w:pPr>
        <w:pStyle w:val="Normal"/>
        <w:rPr/>
      </w:pPr>
      <w:r>
        <w:rPr/>
        <w:t>Сама книга была построена как антипод настоящей Библии.</w:t>
      </w:r>
    </w:p>
    <w:p>
      <w:pPr>
        <w:pStyle w:val="Normal"/>
        <w:rPr/>
      </w:pPr>
      <w:r>
        <w:rPr/>
      </w:r>
    </w:p>
    <w:p>
      <w:pPr>
        <w:pStyle w:val="Normal"/>
        <w:jc w:val="center"/>
        <w:rPr>
          <w:sz w:val="28"/>
          <w:szCs w:val="28"/>
        </w:rPr>
      </w:pPr>
      <w:r>
        <w:rPr>
          <w:sz w:val="28"/>
          <w:szCs w:val="28"/>
        </w:rPr>
        <w:t>Характеристика сатанинских культов</w:t>
      </w:r>
    </w:p>
    <w:p>
      <w:pPr>
        <w:pStyle w:val="Normal"/>
        <w:rPr>
          <w:sz w:val="28"/>
          <w:szCs w:val="28"/>
        </w:rPr>
      </w:pPr>
      <w:r>
        <w:rPr>
          <w:sz w:val="28"/>
          <w:szCs w:val="28"/>
        </w:rPr>
      </w:r>
    </w:p>
    <w:p>
      <w:pPr>
        <w:pStyle w:val="Normal"/>
        <w:rPr/>
      </w:pPr>
      <w:r>
        <w:rPr/>
        <w:t>СРЕДИ МНОГИХ САТАНИНСКИХ КУЛЬТОВ исследователи различают общества поклонников дьявола, как такового (что в чистом виде встречается довольно редко), и поклонников того же дьявола, как "бога" (люцефериане). В 70-х годах был создан "Интернационал Люцифера," ставящий перед собой цель объединить секты сатанистов, чтобы создать орден арийских рыцарей, высшую элиту, "хранителей тайн."</w:t>
      </w:r>
    </w:p>
    <w:p>
      <w:pPr>
        <w:pStyle w:val="Normal"/>
        <w:rPr/>
      </w:pPr>
      <w:r>
        <w:rPr/>
        <w:t>Наиболее наглядно противостояние культа Сатаны христианству проявляется в обрядах нынешних дьяволопоклонников. Самый впечатляющий из них - черная месса, во время которой подвергаются хуле и осмеянию священные символы христианства, например, крест. Продолжаются, как в средние века, и шабаши, устраиваемые в горах, в лесу или на пустынной равнине.</w:t>
      </w:r>
    </w:p>
    <w:p>
      <w:pPr>
        <w:pStyle w:val="Normal"/>
        <w:rPr/>
      </w:pPr>
      <w:r>
        <w:rPr/>
        <w:t>Поклонение сатане имеет глубокие исторические корни. Известное как сатанизм, оно проявляется в различной форме. Черная магия, черная месса, некоторые виды субкультуры наркоманов, кровавые жертвоприношения - все это так или иначе связано с сатанизмом.</w:t>
      </w:r>
    </w:p>
    <w:p>
      <w:pPr>
        <w:pStyle w:val="Normal"/>
        <w:rPr/>
      </w:pPr>
      <w:r>
        <w:rPr/>
        <w:t xml:space="preserve">Основа культа сатанистов - принесение жертвы. </w:t>
      </w:r>
      <w:r>
        <w:rPr>
          <w:u w:val="single"/>
        </w:rPr>
        <w:t xml:space="preserve">Настоящая жертва для них - не убийство как таковое, а смертные муки живого существа. Выбор жертвы прост. Это любой из тех, кто поступил с сатанистами, с их точки зрения, неправильно или серьезно нарушил их спокойствие. </w:t>
      </w:r>
      <w:r>
        <w:rPr/>
        <w:t>Тем самым он как бы дал разрешение на свои мучения и гибель. Вместо настоящей жертвы иногда может быть использован ее образ: кукла, фотография, рисунок, письменное или словесное описание. Образ уничтожается, например, втыканием в него иголок или гвоздей, описанием процесса уничтожения и т. п. Сатанисты используют кровавые жертвоприношения и ритуальные мучительные убийства животных, а иногда и людей, активно применяют наркотические и психотропные вещества, взаимодействуют с наркомафией.</w:t>
      </w:r>
    </w:p>
    <w:p>
      <w:pPr>
        <w:pStyle w:val="Normal"/>
        <w:rPr/>
      </w:pPr>
      <w:r>
        <w:rPr>
          <w:u w:val="single"/>
        </w:rPr>
        <w:t>Сатанинские секты выпускают массовыми тиражами сатанинскую литературу, способствуют организации рок-концертов, изготовляют майки, куртки, кольца и т. п., продукцию со своей символикой.</w:t>
      </w:r>
      <w:r>
        <w:rPr/>
        <w:t xml:space="preserve"> Откровенно восхваляли сатанизм ряд модных рок-групп. Неформальным лидером американской церкви сатаны была популярная певица Джин Мансфилд.</w:t>
      </w:r>
    </w:p>
    <w:p>
      <w:pPr>
        <w:pStyle w:val="Normal"/>
        <w:rPr/>
      </w:pPr>
      <w:r>
        <w:rPr/>
        <w:t>Сатанинские культы проводят вербовку неофитов по школам, в ВУЗах, в частности в МГУ. Свидетели говорят, что адепты культа чуть ли не насильно затягивают к себе, "буквально тащат за руки."</w:t>
      </w:r>
    </w:p>
    <w:p>
      <w:pPr>
        <w:pStyle w:val="Normal"/>
        <w:rPr/>
      </w:pPr>
      <w:r>
        <w:rPr/>
      </w:r>
    </w:p>
    <w:p>
      <w:pPr>
        <w:pStyle w:val="Normal"/>
        <w:jc w:val="center"/>
        <w:rPr>
          <w:sz w:val="28"/>
          <w:szCs w:val="28"/>
        </w:rPr>
      </w:pPr>
      <w:r>
        <w:rPr>
          <w:sz w:val="28"/>
          <w:szCs w:val="28"/>
        </w:rPr>
        <w:t>Демонические группы</w:t>
      </w:r>
    </w:p>
    <w:p>
      <w:pPr>
        <w:pStyle w:val="Normal"/>
        <w:rPr>
          <w:sz w:val="28"/>
          <w:szCs w:val="28"/>
        </w:rPr>
      </w:pPr>
      <w:r>
        <w:rPr>
          <w:sz w:val="28"/>
          <w:szCs w:val="28"/>
        </w:rPr>
      </w:r>
    </w:p>
    <w:p>
      <w:pPr>
        <w:pStyle w:val="Normal"/>
        <w:jc w:val="right"/>
        <w:rPr/>
      </w:pPr>
      <w:r>
        <w:rPr/>
        <w:t>"Ибо Иисус сказал ему: выйди дух нечистый</w:t>
      </w:r>
    </w:p>
    <w:p>
      <w:pPr>
        <w:pStyle w:val="Normal"/>
        <w:jc w:val="right"/>
        <w:rPr/>
      </w:pPr>
      <w:r>
        <w:rPr/>
        <w:t>из сего человека. И спросил его:</w:t>
      </w:r>
    </w:p>
    <w:p>
      <w:pPr>
        <w:pStyle w:val="Normal"/>
        <w:jc w:val="right"/>
        <w:rPr/>
      </w:pPr>
      <w:r>
        <w:rPr/>
        <w:t>как тебе имя? И он сказал в ответ:</w:t>
      </w:r>
    </w:p>
    <w:p>
      <w:pPr>
        <w:pStyle w:val="Normal"/>
        <w:jc w:val="right"/>
        <w:rPr/>
      </w:pPr>
      <w:r>
        <w:rPr/>
        <w:t>легион имя мне, потому что нас много"</w:t>
      </w:r>
    </w:p>
    <w:p>
      <w:pPr>
        <w:pStyle w:val="Normal"/>
        <w:jc w:val="right"/>
        <w:rPr/>
      </w:pPr>
      <w:r>
        <w:rPr/>
        <w:t xml:space="preserve">                                                         </w:t>
      </w:r>
      <w:r>
        <w:rPr/>
        <w:t>(Мк. 5:8-9).</w:t>
      </w:r>
    </w:p>
    <w:p>
      <w:pPr>
        <w:pStyle w:val="Normal"/>
        <w:rPr/>
      </w:pPr>
      <w:r>
        <w:rPr/>
      </w:r>
    </w:p>
    <w:p>
      <w:pPr>
        <w:pStyle w:val="Normal"/>
        <w:rPr/>
      </w:pPr>
      <w:r>
        <w:rPr/>
        <w:t>БИБЛИЯ ГОВОРИТ о существовании не только дьявола, но и большого числа его служителей - демонов, бесов или злых духов. Демонические культы - разрушительные культы, адепты которых поклоняются различного рода демонам. (Деструкция - разрушение, нарушение нормальной структуры чего-либо).</w:t>
      </w:r>
    </w:p>
    <w:p>
      <w:pPr>
        <w:pStyle w:val="Normal"/>
        <w:rPr/>
      </w:pPr>
      <w:r>
        <w:rPr/>
        <w:t xml:space="preserve">Согласно Библии, демоны обладают следующими характерными свойствами: </w:t>
      </w:r>
    </w:p>
    <w:p>
      <w:pPr>
        <w:pStyle w:val="Normal"/>
        <w:rPr/>
      </w:pPr>
      <w:r>
        <w:rPr/>
      </w:r>
    </w:p>
    <w:p>
      <w:pPr>
        <w:pStyle w:val="Normal"/>
        <w:rPr/>
      </w:pPr>
      <w:r>
        <w:rPr/>
        <w:t xml:space="preserve">1. Демоны - бестелесные духи; </w:t>
      </w:r>
    </w:p>
    <w:p>
      <w:pPr>
        <w:pStyle w:val="Normal"/>
        <w:rPr/>
      </w:pPr>
      <w:r>
        <w:rPr/>
        <w:t xml:space="preserve">2. Их много; они организованы; </w:t>
      </w:r>
    </w:p>
    <w:p>
      <w:pPr>
        <w:pStyle w:val="Normal"/>
        <w:rPr/>
      </w:pPr>
      <w:r>
        <w:rPr/>
        <w:t xml:space="preserve">3 Они обладают сверхъестественной силой; </w:t>
      </w:r>
    </w:p>
    <w:p>
      <w:pPr>
        <w:pStyle w:val="Normal"/>
        <w:rPr/>
      </w:pPr>
      <w:r>
        <w:rPr/>
        <w:t xml:space="preserve">4. Демоны знают о Боге и первоначально находились в согласии с Богом; </w:t>
      </w:r>
    </w:p>
    <w:p>
      <w:pPr>
        <w:pStyle w:val="Normal"/>
        <w:rPr/>
      </w:pPr>
      <w:r>
        <w:rPr/>
        <w:t xml:space="preserve">5. Им позволено скитаться по земле и мучить неверующих; </w:t>
      </w:r>
    </w:p>
    <w:p>
      <w:pPr>
        <w:pStyle w:val="Normal"/>
        <w:rPr/>
      </w:pPr>
      <w:r>
        <w:rPr/>
        <w:t xml:space="preserve">6. Нередко демоны вызывают болезни и физические поражения; </w:t>
      </w:r>
    </w:p>
    <w:p>
      <w:pPr>
        <w:pStyle w:val="Normal"/>
        <w:rPr/>
      </w:pPr>
      <w:r>
        <w:rPr/>
        <w:t xml:space="preserve">7. Они могут обладать и управлять людьми и животными; </w:t>
      </w:r>
    </w:p>
    <w:p>
      <w:pPr>
        <w:pStyle w:val="Normal"/>
        <w:rPr/>
      </w:pPr>
      <w:r>
        <w:rPr/>
        <w:t xml:space="preserve">8. Демоны трепещут перед Богом; </w:t>
      </w:r>
    </w:p>
    <w:p>
      <w:pPr>
        <w:pStyle w:val="Normal"/>
        <w:rPr/>
      </w:pPr>
      <w:r>
        <w:rPr/>
        <w:t xml:space="preserve">9. Они распространяют лжеучения; </w:t>
      </w:r>
    </w:p>
    <w:p>
      <w:pPr>
        <w:pStyle w:val="Normal"/>
        <w:rPr/>
      </w:pPr>
      <w:r>
        <w:rPr/>
        <w:t xml:space="preserve">10. Они противостоят народу Божьему; </w:t>
      </w:r>
    </w:p>
    <w:p>
      <w:pPr>
        <w:pStyle w:val="Normal"/>
        <w:rPr/>
      </w:pPr>
      <w:r>
        <w:rPr/>
        <w:t xml:space="preserve">11. Они пытаются разрушить Царство Христа; </w:t>
      </w:r>
    </w:p>
    <w:p>
      <w:pPr>
        <w:pStyle w:val="Normal"/>
        <w:rPr/>
      </w:pPr>
      <w:r>
        <w:rPr/>
        <w:t>12. Бог будет судить демонов на Страшном суде.</w:t>
      </w:r>
    </w:p>
    <w:p>
      <w:pPr>
        <w:pStyle w:val="Normal"/>
        <w:rPr/>
      </w:pPr>
      <w:r>
        <w:rPr/>
      </w:r>
    </w:p>
    <w:p>
      <w:pPr>
        <w:pStyle w:val="Normal"/>
        <w:rPr/>
      </w:pPr>
      <w:r>
        <w:rPr/>
        <w:t>Поскольку демоны являются служителями сатаны, то адепты демонических групп, служа какому-либо конкретному демону или группе таковых, посредством их фактически служат сатане.</w:t>
      </w:r>
    </w:p>
    <w:p>
      <w:pPr>
        <w:pStyle w:val="Normal"/>
        <w:rPr/>
      </w:pPr>
      <w:r>
        <w:rPr/>
      </w:r>
    </w:p>
    <w:p>
      <w:pPr>
        <w:pStyle w:val="Normal"/>
        <w:rPr/>
      </w:pPr>
      <w:r>
        <w:rPr/>
      </w:r>
    </w:p>
    <w:p>
      <w:pPr>
        <w:pStyle w:val="Normal"/>
        <w:jc w:val="center"/>
        <w:rPr>
          <w:sz w:val="28"/>
          <w:szCs w:val="28"/>
        </w:rPr>
      </w:pPr>
      <w:r>
        <w:rPr>
          <w:sz w:val="28"/>
          <w:szCs w:val="28"/>
        </w:rPr>
        <w:t>Демоническое течение в шаманизме</w:t>
      </w:r>
    </w:p>
    <w:p>
      <w:pPr>
        <w:pStyle w:val="Normal"/>
        <w:rPr>
          <w:sz w:val="28"/>
          <w:szCs w:val="28"/>
        </w:rPr>
      </w:pPr>
      <w:r>
        <w:rPr>
          <w:sz w:val="28"/>
          <w:szCs w:val="28"/>
        </w:rPr>
      </w:r>
    </w:p>
    <w:p>
      <w:pPr>
        <w:pStyle w:val="Normal"/>
        <w:rPr/>
      </w:pPr>
      <w:r>
        <w:rPr/>
        <w:t>ХОТЯ СЛОВО "ШАМАН" сибирского происхождения, оно прилагается обычно как обобщающая категория ко всем духовидцам и колдунам, какое бы местное название они не носили.</w:t>
      </w:r>
    </w:p>
    <w:p>
      <w:pPr>
        <w:pStyle w:val="Normal"/>
        <w:rPr/>
      </w:pPr>
      <w:r>
        <w:rPr/>
        <w:t>При большой религиозно-социальной роли шаманства в истории, следует отметить, что в шаманизме есть и другое течение, которое в первобытных культурах проявлялось очень сильно. Оно обнаруживает разлом и раздвоение в мистическом сознании. Не случайно шаманизм называли "черной верой." То, что мы знаем о шаманах различных стран и о характере их откровений, позволяет сделать вывод, что их "сверхъестественный опыт" (если оставить в стороне обман и патологию) был, очевидно, чаще всего опытом оккультным. В шаманизме очень распространены явления, которые были известны в европейском темном оккультизме. Нередко шаманский культ выливался прямо в преклонение перед злыми силами и демонами, что в общем-то неудивительно, так как люди боялись злых духов и старались их не раздражать и даже им угождать. Зло обладало даже своеобразным очарованием, что являлось причиной многих страшных страниц религиозной истории древности. Кровавые ритуальные оргии в дебрях Африки, человеческие жертвоприношения в Мексике, ритуальный каннибализм - все это трудно назвать результатом врожденной жестокости. Эти чудовищные извращения укоренялись в глубинах мистического зла. "Люди едят людей совсем не потому, что не видят здесь ничего плохого. Они прекрасно знают, что это ужасно, и поэтому едят."</w:t>
      </w:r>
    </w:p>
    <w:p>
      <w:pPr>
        <w:pStyle w:val="Normal"/>
        <w:rPr/>
      </w:pPr>
      <w:r>
        <w:rPr/>
        <w:t>На демонические черты первобытных шаманских культов указывает одно любопытное сказание, согласно которому первый Великий Шаман был противником Бога. Через весь шаманский мистицизм настойчиво проходит мысль о том, что духовный мир нужно подчинить человеку, заставить его служить себе. Эскимосские шаманы, например, в дни своей подготовки ждут духа-покровителя, чтобы вступить с ним в схватку и покорить его.</w:t>
      </w:r>
    </w:p>
    <w:p>
      <w:pPr>
        <w:pStyle w:val="Normal"/>
        <w:rPr/>
      </w:pPr>
      <w:r>
        <w:rPr/>
      </w:r>
    </w:p>
    <w:p>
      <w:pPr>
        <w:pStyle w:val="Normal"/>
        <w:jc w:val="center"/>
        <w:rPr>
          <w:sz w:val="28"/>
          <w:szCs w:val="28"/>
        </w:rPr>
      </w:pPr>
      <w:r>
        <w:rPr>
          <w:sz w:val="28"/>
          <w:szCs w:val="28"/>
        </w:rPr>
        <w:t>Криминальный характер сатанинских и демонических культов</w:t>
      </w:r>
    </w:p>
    <w:p>
      <w:pPr>
        <w:pStyle w:val="Normal"/>
        <w:rPr>
          <w:sz w:val="28"/>
          <w:szCs w:val="28"/>
        </w:rPr>
      </w:pPr>
      <w:r>
        <w:rPr>
          <w:sz w:val="28"/>
          <w:szCs w:val="28"/>
        </w:rPr>
      </w:r>
    </w:p>
    <w:p>
      <w:pPr>
        <w:pStyle w:val="Normal"/>
        <w:rPr/>
      </w:pPr>
      <w:r>
        <w:rPr/>
        <w:t>ЛИДЕРЫ САТАНИСТОВ неоднократно характеризовались прессой как чрезвычайно распущенные садисты и мазохисты.</w:t>
      </w:r>
    </w:p>
    <w:p>
      <w:pPr>
        <w:pStyle w:val="Normal"/>
        <w:rPr/>
      </w:pPr>
      <w:r>
        <w:rPr/>
        <w:t>Регулярно в средствах массовой информации появляются сообщения о жестоких преступлениях с участием адептов различного рода сатанинских культов:</w:t>
      </w:r>
    </w:p>
    <w:p>
      <w:pPr>
        <w:pStyle w:val="Normal"/>
        <w:rPr/>
      </w:pPr>
      <w:r>
        <w:rPr/>
        <w:t>Дело Чарльза Мэнсона - руководителя ковена (подразделения церкви сатаны из 13 человек) убившего в 1972 г. на даче кинорежиссера Романа Полански актрису Шарон Тейт и ее друзей, фактически сделавшее рекламу "церкви сатаны." Полиция установила, что это преступление носило ритуальный характер, так как на стенах здания были оставлены культовые рисунки, в частности перевернутые христианские кресты и пентаграммы. Несмотря на требования американской общественности казнить Мэнсона, суд штата Калифорния помиловал дьяволопоклонника, отправив его в пожизненное заключение в г. Вэксвилл близ Сакраменто;</w:t>
      </w:r>
    </w:p>
    <w:p>
      <w:pPr>
        <w:pStyle w:val="Normal"/>
        <w:rPr/>
      </w:pPr>
      <w:r>
        <w:rPr/>
        <w:t xml:space="preserve">1. Убийство дьяволопоклонниками в апреле 1913 г. во Флориде 11-летнего Росса Кочрена во время ритуала жертвоприношения, тело избитого и изуродованного Кочрена было найдено неподалеку от городка Дейтон-Бич (Флорида, США); согласно заключению полиции, Росс Кочрен стал жертвой сатанистов; </w:t>
      </w:r>
    </w:p>
    <w:p>
      <w:pPr>
        <w:pStyle w:val="Normal"/>
        <w:rPr/>
      </w:pPr>
      <w:r>
        <w:rPr/>
        <w:t>2. Ритуальное убийство в Пасхальную ночь 1993 г. в Оптиной пустыни трех монахов; в целом с 1988 г. ритуальными способами (объяснимыми, с точки зрения современной медицины, психическими отклонениями) убиты несколько видных священнослужителей Русской Православной Церкви;</w:t>
      </w:r>
    </w:p>
    <w:p>
      <w:pPr>
        <w:pStyle w:val="Normal"/>
        <w:rPr/>
      </w:pPr>
      <w:r>
        <w:rPr/>
        <w:t>3. Ритуальное убийство 16-летней девушки сатанистами в г. Канске Красноярского края (1995 г.);</w:t>
      </w:r>
    </w:p>
    <w:p>
      <w:pPr>
        <w:pStyle w:val="Normal"/>
        <w:rPr/>
      </w:pPr>
      <w:r>
        <w:rPr/>
        <w:t>4. Осуждение в 1995 г. в г. Ивано-Франковске трех адептов сатанинского культа за "осквернение могил";</w:t>
      </w:r>
    </w:p>
    <w:p>
      <w:pPr>
        <w:pStyle w:val="Normal"/>
        <w:rPr/>
      </w:pPr>
      <w:r>
        <w:rPr/>
      </w:r>
    </w:p>
    <w:p>
      <w:pPr>
        <w:pStyle w:val="Normal"/>
        <w:rPr/>
      </w:pPr>
      <w:r>
        <w:rPr/>
        <w:t>5. Ритуальное убийство - жертвоприношение мальчика в г. Бресте в октябре 1995 г.;</w:t>
      </w:r>
    </w:p>
    <w:p>
      <w:pPr>
        <w:pStyle w:val="Normal"/>
        <w:rPr/>
      </w:pPr>
      <w:r>
        <w:rPr/>
        <w:t>6. Осквернение сатанистами Свято-Духова кафедрального собора в Минске в ночь с 23 на 24 июля 1996 г. (порча черной краской мозаичных икон Пресвятой Троицы, святых Иоанна Предтечи, учителей словенских Кирилла и Мефодия, нанесение культовой антихристианской символики, кощунственных надписей, выражающих прямую угрозу физического уничтожения христиан);</w:t>
      </w:r>
    </w:p>
    <w:p>
      <w:pPr>
        <w:pStyle w:val="Normal"/>
        <w:rPr/>
      </w:pPr>
      <w:r>
        <w:rPr/>
        <w:t>7. Поджег православного храма в г. Заславль в октябре 1996 г.</w:t>
      </w:r>
    </w:p>
    <w:p>
      <w:pPr>
        <w:pStyle w:val="Normal"/>
        <w:rPr/>
      </w:pPr>
      <w:r>
        <w:rPr/>
      </w:r>
    </w:p>
    <w:p>
      <w:pPr>
        <w:pStyle w:val="Normal"/>
        <w:rPr/>
      </w:pPr>
      <w:r>
        <w:rPr/>
        <w:t>Список деяний сатанистов (далеко не полный) включает: ритуальное убийство людей, в том числе детей, и самоубийства; похищение людей, в том числе детей; растление малолетних; изнасилования; осквернение могил и гробокопательство; издевательства над животными, например, сдирание кожи с животного заживо, и ритуальные убийства животных; осквернение храмов и других культовых сооружений традиционных религий и конфессий; употребление и распространение наркотиков; сексуальные оргии и принуждение к гомосексуализму.</w:t>
      </w:r>
    </w:p>
    <w:p>
      <w:pPr>
        <w:pStyle w:val="Normal"/>
        <w:rPr/>
      </w:pPr>
      <w:r>
        <w:rPr/>
        <w:t>После служб сатанистов органы милиции находили в этих местах повешенных, квалифицируя это как самоубийство. Вообще российская милиция, равно как и полиция других стран, предпочитает не связываться с сатанистами, действуя лишь в самых вопиющих и ставших известными случаях.</w:t>
      </w:r>
    </w:p>
    <w:p>
      <w:pPr>
        <w:pStyle w:val="Normal"/>
        <w:rPr/>
      </w:pPr>
      <w:r>
        <w:rPr/>
        <w:t>В США только в штате Огайо сатанисты ежегодно приносят в жертву 5 новорожденных. Всего же по данным Интерпола, в странах Запада каждый год обнаруживается до 100 подобных случаев. За рубежом известно немало раскрытых убийств, в которых убийцы прямо заявляли, что поклоняются сатане. Полиция регулярно находит свидетельства жертвенных убийств животных, а также человеческих жертвоприношений.</w:t>
      </w:r>
    </w:p>
    <w:p>
      <w:pPr>
        <w:pStyle w:val="Normal"/>
        <w:rPr/>
      </w:pPr>
      <w:r>
        <w:rPr/>
        <w:t>В Кении, созданная два года назад специальным указом президента Даниэля Арапа Мои правительственная комиссия по расследованию деятельности поклонников дьявола и других культов, недавно пришла к выводу, что сатанисты реально существуют в этой стране и активно проникают в учебные заведения и другие государственные учреждения Кении. Правительство Кении, говорится в заявлении пресс-службы президента страны, намеренно принять самые жестокие меры для обуздания деятельности сатанинских культов, так как их деятельность в этой стране приобрела поистине зловещий размах. Дьяволопоклонники виновны в многочисленных преступлениях: похищениях детей, изнасилованиях, убийствах, членовредительстве, растлении малолетних. Кроме того, говорится в заявлении, сатанисты практикуют человеческие жертвоприношения, пьют человеческую кровь, служат "черные мессы", употребляют наркотики, поощряют среди адептов культа гомосексуальные связи.</w:t>
      </w:r>
    </w:p>
    <w:p>
      <w:pPr>
        <w:pStyle w:val="Normal"/>
        <w:rPr/>
      </w:pPr>
      <w:r>
        <w:rPr/>
        <w:t>По информации экспертов МВД Российской Федерации, сатанисты тщательно изучают уголовное и иное законодательство России, заранее готовясь к противодействию правоохранительным органам. Для осуществления тяжких преступлений сатанисты нередко стараются подставить психически больных людей. В среде сатанистов практикуется отдание приказа "свыше" покончить жизнь самоубийством. Примером может служить ритуальное самоубийство выпускника военного училища в Минске в 1996 г.</w:t>
      </w:r>
    </w:p>
    <w:p>
      <w:pPr>
        <w:pStyle w:val="Normal"/>
        <w:rPr/>
      </w:pPr>
      <w:r>
        <w:rPr/>
        <w:t>Сатанинские секты опасны еще тем, что не полагают никакого предела в выборе средств для достижения своих эгоистичных целей, циничного мракобесия и открытого надругательства над традиционными вероисповеданиями, связью с наркомафией.</w:t>
      </w:r>
    </w:p>
    <w:p>
      <w:pPr>
        <w:pStyle w:val="Normal"/>
        <w:rPr/>
      </w:pPr>
      <w:r>
        <w:rPr/>
        <w:t>Обычным, нравственно не искалеченным людям трудно поверить, что сатанинские секты - реальность наших дней. Однако это - факт, который необходимо принимать во внимание сотрудникам государственных органов и, прежде всего, правоохранительным ведомствам при раскрытии убийств, совершенных по непонятным мотивам (особенно в отношении христиан и их сторонников) или розыске пропавших людей (в том числе младенцев).</w:t>
      </w:r>
    </w:p>
    <w:p>
      <w:pPr>
        <w:pStyle w:val="Normal"/>
        <w:rPr/>
      </w:pPr>
      <w:r>
        <w:rPr/>
      </w:r>
    </w:p>
    <w:p>
      <w:pPr>
        <w:pStyle w:val="Normal"/>
        <w:jc w:val="center"/>
        <w:rPr>
          <w:sz w:val="28"/>
          <w:szCs w:val="28"/>
        </w:rPr>
      </w:pPr>
      <w:r>
        <w:rPr>
          <w:sz w:val="28"/>
          <w:szCs w:val="28"/>
        </w:rPr>
        <w:t>Южный Крест"</w:t>
      </w:r>
    </w:p>
    <w:p>
      <w:pPr>
        <w:pStyle w:val="Normal"/>
        <w:rPr>
          <w:sz w:val="28"/>
          <w:szCs w:val="28"/>
        </w:rPr>
      </w:pPr>
      <w:r>
        <w:rPr>
          <w:sz w:val="28"/>
          <w:szCs w:val="28"/>
        </w:rPr>
      </w:r>
    </w:p>
    <w:p>
      <w:pPr>
        <w:pStyle w:val="Normal"/>
        <w:rPr/>
      </w:pPr>
      <w:r>
        <w:rPr/>
        <w:t>ДРУГИЕ НАЗВАНИЯ: "Московская церковь сатаны." Точные сведения отсутствуют из-за строжайшей конспирации внутри организации.</w:t>
      </w:r>
    </w:p>
    <w:p>
      <w:pPr>
        <w:pStyle w:val="Normal"/>
        <w:rPr/>
      </w:pPr>
      <w:r>
        <w:rPr/>
        <w:t>Главой одной из подчиненных мелких групп является некий Руслан 25- 27 лет культовое имя - Дафф, руководитель молодежной музыкальной организации; по некоторым данным, обладает высшим медицинским образованием, возможно нарколог. По ряду некоторых косвенных фактов и признаков, сообщаемых очевидцами, и сам Руслан имеет вышестоящее руководство. Имеет двух преданных помощников.</w:t>
      </w:r>
    </w:p>
    <w:p>
      <w:pPr>
        <w:pStyle w:val="Normal"/>
        <w:rPr/>
      </w:pPr>
      <w:r>
        <w:rPr/>
        <w:t>Месторасположение центров: ориентировочно представляет собой разветвленную структуру, состоящую из 10-15 мелких групп по 20-50 человек, номинально являющихся самостоятельными, реально же подчиненными единому руководству. Группы "Южного Креста" расположены в Москве и Московской области. Сатанинский "храм" расположен в промышленной зоне Медведково. Есть база в Подмосковье. Ритуальные обряды совершаются на кладбищах Москвы и Подмосковья, в подвалах или на чердаках жилых зданий, в отдаленных зданиях, находящихся в капитальном ремонте.</w:t>
      </w:r>
    </w:p>
    <w:p>
      <w:pPr>
        <w:pStyle w:val="Normal"/>
        <w:rPr/>
      </w:pPr>
      <w:r>
        <w:rPr/>
        <w:t>Количество адептов: точно неизвестно, ориентировочно - от 200 до 700 постоянных членов. Доктрина: сатанинское учение, основанное на книгах Энтони Шандора Ла Вея ("Черная библия") и некоторых других оккультных книгах.</w:t>
      </w:r>
    </w:p>
    <w:p>
      <w:pPr>
        <w:pStyle w:val="Normal"/>
        <w:rPr/>
      </w:pPr>
      <w:r>
        <w:rPr/>
        <w:t>Основные положения учения: человек не должен препятствовать своим плотским желаниям, а, напротив, должен всячески потакать им; вся деятельность адепта должна быть направлена на то, чтобы после смерти получить место в аду в качестве служителя дьявола; лучше служить Сатане, всемерно исполняя его волю, чем Богу; человек не должен прощать ни одного даже самого малейшего оскорбления в свой адрес. Основные символы: перевернутый крест, пятиконечная и шестиконечная звезда и др.</w:t>
      </w:r>
    </w:p>
    <w:p>
      <w:pPr>
        <w:pStyle w:val="Normal"/>
        <w:rPr/>
      </w:pPr>
      <w:r>
        <w:rPr/>
      </w:r>
    </w:p>
    <w:p>
      <w:pPr>
        <w:pStyle w:val="Normal"/>
        <w:rPr/>
      </w:pPr>
      <w:r>
        <w:rPr/>
        <w:t>"Южный Крест" - типичный сатанинский культ.</w:t>
      </w:r>
    </w:p>
    <w:p>
      <w:pPr>
        <w:pStyle w:val="Normal"/>
        <w:rPr/>
      </w:pPr>
      <w:r>
        <w:rPr/>
        <w:t>Основная работа по привлечению новичков в группы "Южного Креста" проводится в среде людей, увлекающихся тяжелым роком, на тусовках. Им предлагают дать прочитать "Черную библию," после чего предлагается вступить в данную opraнизацию.</w:t>
      </w:r>
    </w:p>
    <w:p>
      <w:pPr>
        <w:pStyle w:val="Normal"/>
        <w:rPr/>
      </w:pPr>
      <w:r>
        <w:rPr/>
        <w:t>Каждый вступающий в культ дает клятвенное обязательство служить Сатане и его церкви, не разглашать ставшие известными ему сведения о сатанистах и их руководителях. Выйти из культа крайне сложно. Пожелавший порвать с культом подвергается преследованиям со стороны адептов, угрозам физической расправы.</w:t>
      </w:r>
    </w:p>
    <w:p>
      <w:pPr>
        <w:pStyle w:val="Normal"/>
        <w:rPr/>
      </w:pPr>
      <w:r>
        <w:rPr/>
        <w:t>Ритуальные службы включают ритуальные убийства мелких животных: собак, кошек и т. п. К ритуальным убийствам людей адепты допускаются только на высших ступенях посвящения. "Южный Крест" распространяет собственную подпольную газету. Возможны связи "Южного Креста" с другими сатанинскими организациями России, Украины, Белоруссии: и др.</w:t>
      </w:r>
    </w:p>
    <w:p>
      <w:pPr>
        <w:pStyle w:val="Normal"/>
        <w:rPr/>
      </w:pPr>
      <w:r>
        <w:rPr/>
        <w:t>В культе активно пропагандируются и распространяются наркотики, которые используются для психологической подготовки к проведению ритуальных обрядов. Эффект от приема таких стимуляторов заключается в том, что принявший их ощущает огромный прилив сил, в этом состоянии адепт готов выполнять любые приказы руководства, в том числе пожертвовать собственной жизнью.</w:t>
      </w:r>
    </w:p>
    <w:p>
      <w:pPr>
        <w:pStyle w:val="Normal"/>
        <w:rPr/>
      </w:pPr>
      <w:r>
        <w:rPr/>
      </w:r>
    </w:p>
    <w:p>
      <w:pPr>
        <w:pStyle w:val="Normal"/>
        <w:jc w:val="center"/>
        <w:rPr>
          <w:sz w:val="28"/>
          <w:szCs w:val="28"/>
        </w:rPr>
      </w:pPr>
      <w:r>
        <w:rPr>
          <w:sz w:val="28"/>
          <w:szCs w:val="28"/>
        </w:rPr>
        <w:t>Черный Ангел</w:t>
      </w:r>
    </w:p>
    <w:p>
      <w:pPr>
        <w:pStyle w:val="Normal"/>
        <w:rPr>
          <w:sz w:val="28"/>
          <w:szCs w:val="28"/>
        </w:rPr>
      </w:pPr>
      <w:r>
        <w:rPr>
          <w:sz w:val="28"/>
          <w:szCs w:val="28"/>
        </w:rPr>
      </w:r>
    </w:p>
    <w:p>
      <w:pPr>
        <w:pStyle w:val="Normal"/>
        <w:rPr/>
      </w:pPr>
      <w:r>
        <w:rPr/>
        <w:t>"Черный Ангел" - один из самых крупных сатанинских культов в России. Образован около 1974-1975 г.г. Возможно, является ветвью "Международной ассоциации люциферистов кельтско-восточного обряда."</w:t>
      </w:r>
    </w:p>
    <w:p>
      <w:pPr>
        <w:pStyle w:val="Normal"/>
        <w:rPr/>
      </w:pPr>
      <w:r>
        <w:rPr/>
        <w:t>В "Черном ангеле" члены делятся на две категории: ученики и "слуги," непосредственно служащие черные мессы, ведающие делами организации. Из этих слуг, которых еще называют жрецами, выбирается верховный жрец, или, точнее жрица, потому что у них существует поверье, что женщина ближе к дьяволу, нежели мужчина. Верховная жрица (женщина примерно 25-30 лет) назначает себе из числа слуг замену, руководит структурой секты, посвящает в жрецы. На черных мессах действие происходит при зажженных черных свечах, пентаграммах, читается "Синяя Книга," т. е. "сатанинская библия."</w:t>
      </w:r>
    </w:p>
    <w:p>
      <w:pPr>
        <w:pStyle w:val="Normal"/>
        <w:rPr/>
      </w:pPr>
      <w:r>
        <w:rPr/>
      </w:r>
    </w:p>
    <w:p>
      <w:pPr>
        <w:pStyle w:val="Normal"/>
        <w:jc w:val="center"/>
        <w:rPr>
          <w:sz w:val="28"/>
          <w:szCs w:val="28"/>
        </w:rPr>
      </w:pPr>
      <w:r>
        <w:rPr>
          <w:sz w:val="28"/>
          <w:szCs w:val="28"/>
        </w:rPr>
        <w:t>Общество сатаны</w:t>
      </w:r>
    </w:p>
    <w:p>
      <w:pPr>
        <w:pStyle w:val="Normal"/>
        <w:rPr>
          <w:sz w:val="28"/>
          <w:szCs w:val="28"/>
        </w:rPr>
      </w:pPr>
      <w:r>
        <w:rPr>
          <w:sz w:val="28"/>
          <w:szCs w:val="28"/>
        </w:rPr>
      </w:r>
    </w:p>
    <w:p>
      <w:pPr>
        <w:pStyle w:val="Normal"/>
        <w:rPr/>
      </w:pPr>
      <w:r>
        <w:rPr/>
        <w:t xml:space="preserve">"Общество сатаны" возникло около 1989 г. в Москве и является одной из самых многочисленных сатанинских группировок в России, поддерживает контакты с другими сатанинскими группами России и других стран, в частности, поддерживает связи с американским "Братством Черного Креста." </w:t>
      </w:r>
    </w:p>
    <w:p>
      <w:pPr>
        <w:pStyle w:val="Normal"/>
        <w:rPr/>
      </w:pPr>
      <w:r>
        <w:rPr/>
        <w:t>Культ не занимается активным прозелитизмом, никого не заманивает к себе, но свободного выхода из своих рядов не допускает. Основная часть адептов - люди творческих профессий, студенты и учащиеся, возраст - от 17 до 40 лет. Если в начале существования культа подавляющее число адептов приходило из атеистов, то в настоящее время все чаще приходят те, кто принимал крещение в Православной церкви. "Общество сатаны" возглавляется главным жрецом и пятнадцатью его приближенными (телохранители, младшие жрецы, палач и др.)</w:t>
      </w:r>
    </w:p>
    <w:p>
      <w:pPr>
        <w:pStyle w:val="Normal"/>
        <w:rPr/>
      </w:pPr>
      <w:r>
        <w:rPr/>
        <w:t>Неофит становится в "Обществе Сатаны" полноправным адептом, только пройдя целый ряд ритуалов. Для проведения их собирается до 30 человек. Праздники устраиваются несколько раз в год. Во время празднеств проводятся жертвоприношения животных и ритуалы, связанные с огнем.</w:t>
      </w:r>
    </w:p>
    <w:p>
      <w:pPr>
        <w:pStyle w:val="Normal"/>
        <w:rPr/>
      </w:pPr>
      <w:r>
        <w:rPr/>
      </w:r>
    </w:p>
    <w:p>
      <w:pPr>
        <w:pStyle w:val="Normal"/>
        <w:jc w:val="center"/>
        <w:rPr>
          <w:sz w:val="28"/>
          <w:szCs w:val="28"/>
        </w:rPr>
      </w:pPr>
      <w:r>
        <w:rPr>
          <w:sz w:val="28"/>
          <w:szCs w:val="28"/>
        </w:rPr>
        <w:t>Синий лотос</w:t>
      </w:r>
    </w:p>
    <w:p>
      <w:pPr>
        <w:pStyle w:val="Normal"/>
        <w:rPr>
          <w:sz w:val="28"/>
          <w:szCs w:val="28"/>
        </w:rPr>
      </w:pPr>
      <w:r>
        <w:rPr>
          <w:sz w:val="28"/>
          <w:szCs w:val="28"/>
        </w:rPr>
      </w:r>
    </w:p>
    <w:p>
      <w:pPr>
        <w:pStyle w:val="Normal"/>
        <w:rPr/>
      </w:pPr>
      <w:r>
        <w:rPr/>
        <w:t>Сведений об этом культе крайне мало. Предположительно представляет собой немногочисленное объединение, номинально входящее в более крупный сатанинский культ.</w:t>
      </w:r>
    </w:p>
    <w:p>
      <w:pPr>
        <w:pStyle w:val="Normal"/>
        <w:rPr/>
      </w:pPr>
      <w:r>
        <w:rPr/>
        <w:t>Известен факт изнасилования и ритуального убийства одиннадцатилетнего мальчика адептом "Синего лотоса," 24-летним сторожем зверофермы колхоза "Прогресс" села Новоязовское, Днепропетровской области Ю. Кравченко. Кравченко изнасиловал ребенка, а затем убил его в соответствии с определенным ритуалом, свернув ему шею. Труп спрятал на сеновале. Мать исчезнувшего мальчика сразу же обвинила в пропаже Кравченко. Милиция тщетно искала его неделю. И когда обезумевшая от горя мать созвала на помощь всех жителей села, то, испугавшись гнева односельчан, Кравченко покончил жизнь самоубийством, приняв яд.</w:t>
      </w:r>
    </w:p>
    <w:p>
      <w:pPr>
        <w:pStyle w:val="Normal"/>
        <w:rPr/>
      </w:pPr>
      <w:r>
        <w:rPr/>
        <w:t xml:space="preserve">Во время обыска на квартире Кравченко сотрудниками милиции были обнаружены "Сатанинский дневник" Кравченко (рукопись в общей тетради, устав и программа секты "Синий лотос," а также список очередных жертв, в котором значились 10 мальчиков односельчан, отец и мать самого Кравченко. В своем дневнике Кравченко давал дьяволу обязательство "принести в жертву 10 тысяч мальчиков, юношей и мужчин в возрасте от 3 до 30 лет. Кравченко окончил некие курсы экстрасенсов в Киеве, на которых, вероятно, и был вовлечен в культ "Синий лотос." </w:t>
      </w:r>
    </w:p>
    <w:p>
      <w:pPr>
        <w:pStyle w:val="Normal"/>
        <w:rPr/>
      </w:pPr>
      <w:r>
        <w:rPr/>
      </w:r>
    </w:p>
    <w:p>
      <w:pPr>
        <w:pStyle w:val="Normal"/>
        <w:jc w:val="center"/>
        <w:rPr>
          <w:sz w:val="28"/>
          <w:szCs w:val="28"/>
        </w:rPr>
      </w:pPr>
      <w:r>
        <w:rPr>
          <w:sz w:val="28"/>
          <w:szCs w:val="28"/>
        </w:rPr>
        <w:t>Центр "Юнивер"</w:t>
      </w:r>
    </w:p>
    <w:p>
      <w:pPr>
        <w:pStyle w:val="Normal"/>
        <w:rPr>
          <w:sz w:val="28"/>
          <w:szCs w:val="28"/>
        </w:rPr>
      </w:pPr>
      <w:r>
        <w:rPr>
          <w:sz w:val="28"/>
          <w:szCs w:val="28"/>
        </w:rPr>
      </w:r>
    </w:p>
    <w:p>
      <w:pPr>
        <w:pStyle w:val="Normal"/>
        <w:rPr/>
      </w:pPr>
      <w:r>
        <w:rPr/>
        <w:t>Лидер - Жан Гавэр (Иван Гавриленко). Месторасположения центров: Московская область, г. Щелково, г. Фрязино, дер. Гребнево.</w:t>
      </w:r>
    </w:p>
    <w:p>
      <w:pPr>
        <w:pStyle w:val="Normal"/>
        <w:rPr/>
      </w:pPr>
      <w:r>
        <w:rPr/>
        <w:t>Гавэр считает, что для него "наиболее близким по духу учением является философское наследие Николая и Елены Рерих." Необходимо отметить, что в России почти нет такой секты, которая не использовала бы имя Рерихов в качестве отмычки к сердцам учителей и директоров школ.</w:t>
      </w:r>
    </w:p>
    <w:p>
      <w:pPr>
        <w:pStyle w:val="Normal"/>
        <w:rPr/>
      </w:pPr>
      <w:r>
        <w:rPr/>
        <w:t>Обычно Гавэр выдает себя за посланника некой цивилизации: "Кроме людей, на земле есть другие цивилизации." Эта цивилизация духов якобы передавала людям эзотерические оккультные знания. Гавриленко намекает, что распространением этих знаний он занимается уже не первую жизнь. "У меня 8 имен и 8 образов в разных странах и они известны во всех странах. Мои образы не связанны ни с какой национальностью. В этих образах я встречался со многими людьми в других странах в прежних жизнях."</w:t>
      </w:r>
    </w:p>
    <w:p>
      <w:pPr>
        <w:pStyle w:val="Normal"/>
        <w:rPr/>
      </w:pPr>
      <w:r>
        <w:rPr/>
        <w:t>Являясь малой частью мощного оккультного движения "Новое время," возникшего в конце 60-х годов в США, Центр "Юнивер" представляет собой культ откровенно сатанинского толка с элементами черной магии. Официально ставит своей целью "популяризацию знаний наших предков о человеке." "Юнивер" имеет свое культурно-просветительское общество "Родник." Гавэр одно время даже периодически вел телепередачу "Спокойной ночи, малыши." Культ издавал собственные учебники для школ, именовавшиеся "Учебниками живой духовности" и предназначенные для преподавания по предмету под названием "Искусство быть и стать человеком." Изданы эти учебники при поддержке государственных структур.</w:t>
      </w:r>
    </w:p>
    <w:p>
      <w:pPr>
        <w:pStyle w:val="Normal"/>
        <w:rPr/>
      </w:pPr>
      <w:r>
        <w:rPr/>
        <w:t>Отмечаются факты организации культом "Юнивер" беспорядков в г. Фрязино и склонения лидером этого культа Гавэром юношей к гомосексуализму.</w:t>
      </w:r>
    </w:p>
    <w:p>
      <w:pPr>
        <w:pStyle w:val="Normal"/>
        <w:rPr/>
      </w:pPr>
      <w:r>
        <w:rPr/>
      </w:r>
    </w:p>
    <w:p>
      <w:pPr>
        <w:pStyle w:val="Normal"/>
        <w:jc w:val="center"/>
        <w:rPr>
          <w:sz w:val="28"/>
          <w:szCs w:val="28"/>
        </w:rPr>
      </w:pPr>
      <w:r>
        <w:rPr>
          <w:sz w:val="28"/>
          <w:szCs w:val="28"/>
        </w:rPr>
        <w:t>Новый Акрополь</w:t>
      </w:r>
    </w:p>
    <w:p>
      <w:pPr>
        <w:pStyle w:val="Normal"/>
        <w:rPr>
          <w:sz w:val="28"/>
          <w:szCs w:val="28"/>
        </w:rPr>
      </w:pPr>
      <w:r>
        <w:rPr>
          <w:sz w:val="28"/>
          <w:szCs w:val="28"/>
        </w:rPr>
      </w:r>
    </w:p>
    <w:p>
      <w:pPr>
        <w:pStyle w:val="Normal"/>
        <w:rPr/>
      </w:pPr>
      <w:r>
        <w:rPr/>
        <w:t>Создатель и главный идеолог - аргентинский профессор Хорхе Анхель Ливрага. Один из руководителей "Нового Акрополя" в настоящее время - Фернан Шварц. Вскоре после создания "Нового Акрополя" в 1971 г. его отделения появились в Аргентине и во Франции.</w:t>
      </w:r>
    </w:p>
    <w:p>
      <w:pPr>
        <w:pStyle w:val="Normal"/>
        <w:rPr/>
      </w:pPr>
      <w:r>
        <w:rPr/>
        <w:t>В 1957 г. Хорхе Анхель Ливрага издал сборник своих философских раздумий под названием "Учебник руководителя," которому суждено было превратиться в нечто вроде Библии для ультраправых.</w:t>
      </w:r>
    </w:p>
    <w:p>
      <w:pPr>
        <w:pStyle w:val="Normal"/>
        <w:rPr/>
      </w:pPr>
      <w:r>
        <w:rPr/>
        <w:t>По словам создателя "Учебника руководителя," главная задача "Нового Акрополя" - создать из человека сверхчеловека. Чтобы добиться этой цели, "Новым Акрополем" создана целая международная секретная структура. Возглавляет эту тайную иерархию сам Ливрага, провозгласивший себя "всемирным главнокомандующим."</w:t>
      </w:r>
    </w:p>
    <w:p>
      <w:pPr>
        <w:pStyle w:val="Normal"/>
        <w:rPr/>
      </w:pPr>
      <w:r>
        <w:rPr/>
        <w:t xml:space="preserve">Был сформирован так называемый "корпус безопасности." По словам его руководителя Фернана Шварца, с созданием "корпуса безопасности" открывается новый этап в истории "Нового Акрополя" - этап активных действий. Конечно, мы пока еще далеки от того, чтобы быть похожими на гвардию Древнего Рима или на армию Наполеона, - писал Жан-Марк Массе, доверенное лицо Фернана Шварца, в издаваемом им бюллетене. - Мы осознаем это. </w:t>
      </w:r>
      <w:r>
        <w:rPr>
          <w:u w:val="single"/>
        </w:rPr>
        <w:t>Но мы знаем и то, что представляем собой зародыш организации, который вырастает в огромную армию, огромную мощь...</w:t>
      </w:r>
    </w:p>
    <w:p>
      <w:pPr>
        <w:pStyle w:val="Normal"/>
        <w:rPr/>
      </w:pPr>
      <w:r>
        <w:rPr/>
        <w:t>С целью привлечения новых адептов в свою организацию Фернан Шварц стал проводить лекции для студентов по истории античной и древнеримской цивилизации, культур инков и майя, так как на таких лекциях можно найти прямой, непосредственный контакт с аудиторией.</w:t>
      </w:r>
    </w:p>
    <w:p>
      <w:pPr>
        <w:pStyle w:val="Normal"/>
        <w:rPr/>
      </w:pPr>
      <w:r>
        <w:rPr/>
        <w:t>И на лекции "популяризатора" древних культур молодые люди ходят. Шварц и его соратники из "Нового Акрополя" нередко сопровождают такие лекции раздачей маленьких сувениров, календарей. С теми, с кем адептам организации дается установить начальный контакт, знакомство активно продолжается. Людям предлагают прослушать курс лекций по древней философии или культурным традициям давно минувших времен. Курс, организуемый в парижской штаб-квартире "Нового Акрополя," которая окончательно перебазировалась во Францию, сопровождается демонстрацией красочных фильмов, диапозитивов. Эта международная разветвленная организация существует отнюдь не на сборы с лекций и киносеансов. Основная финансовая организация производится от неизвестных влиятельных покровителей.</w:t>
      </w:r>
    </w:p>
    <w:p>
      <w:pPr>
        <w:pStyle w:val="Normal"/>
        <w:rPr/>
      </w:pPr>
      <w:r>
        <w:rPr/>
        <w:t>Поборники профессора Ливраги отказываются называть себя "сектой", а тем более "сектой фашистского толка." В России "Новый Акрополь" существует с конца 80-х годов. Не ведет открытой деятельности. Распространяет свое влияние в среде предпринимателей и студенчества.</w:t>
      </w:r>
    </w:p>
    <w:p>
      <w:pPr>
        <w:pStyle w:val="Normal"/>
        <w:rPr/>
      </w:pPr>
      <w:r>
        <w:rPr/>
      </w:r>
    </w:p>
    <w:p>
      <w:pPr>
        <w:pStyle w:val="Normal"/>
        <w:jc w:val="center"/>
        <w:rPr>
          <w:sz w:val="28"/>
          <w:szCs w:val="28"/>
        </w:rPr>
      </w:pPr>
      <w:r>
        <w:rPr>
          <w:sz w:val="28"/>
          <w:szCs w:val="28"/>
        </w:rPr>
        <w:t>Общество Адамитов</w:t>
      </w:r>
    </w:p>
    <w:p>
      <w:pPr>
        <w:pStyle w:val="Normal"/>
        <w:rPr>
          <w:sz w:val="28"/>
          <w:szCs w:val="28"/>
        </w:rPr>
      </w:pPr>
      <w:r>
        <w:rPr>
          <w:sz w:val="28"/>
          <w:szCs w:val="28"/>
        </w:rPr>
      </w:r>
    </w:p>
    <w:p>
      <w:pPr>
        <w:pStyle w:val="Normal"/>
        <w:rPr/>
      </w:pPr>
      <w:r>
        <w:rPr/>
        <w:t xml:space="preserve">Основатель - Лев Машинский, г. Рыбинск Ярославской области. Учение организации - крайне примитивное, в отдельных своих местах копирующее сатанистов и культ "Семья." "Адамиты не отрицают радостей жизни," в том числе сексуальных, и считают, что многие запреты в этой области никак не вытекают из текста Библии," - пишет журналист, побывавший в общине Машинского. Религия, изобретенная Л. Машинским, утверждает, что люди должны жить "в простоте" - как Адам и Ева. </w:t>
      </w:r>
    </w:p>
    <w:p>
      <w:pPr>
        <w:pStyle w:val="Normal"/>
        <w:rPr/>
      </w:pPr>
      <w:r>
        <w:rPr/>
        <w:t>"Церковь Адамитов" - культ, оскорбляющий общепринятые морально-этические нормы. Пропагандируемая "простота жизни" на деле вызвала негативную реакцию общественности. В частности, рыбинская политическая организация "Русское единство" опубликовала в местной прессе гневное письмо, где обвинила Машинского в разврате малолетних.</w:t>
      </w:r>
    </w:p>
    <w:p>
      <w:pPr>
        <w:pStyle w:val="Normal"/>
        <w:rPr/>
      </w:pPr>
      <w:r>
        <w:rPr/>
      </w:r>
    </w:p>
    <w:p>
      <w:pPr>
        <w:pStyle w:val="Normal"/>
        <w:rPr/>
      </w:pPr>
      <w:r>
        <w:rPr/>
        <w:t>**** **** ****</w:t>
      </w:r>
    </w:p>
    <w:p>
      <w:pPr>
        <w:pStyle w:val="Normal"/>
        <w:rPr/>
      </w:pPr>
      <w:r>
        <w:rPr/>
      </w:r>
    </w:p>
    <w:p>
      <w:pPr>
        <w:pStyle w:val="Normal"/>
        <w:rPr/>
      </w:pPr>
      <w:r>
        <w:rPr/>
        <w:t>Перепечатано из издания Пермского Епархиального Управления. Выпуск 1, 1997. По благословению Афанасия, Архиепископа Пермского и Соликамского.</w:t>
      </w:r>
    </w:p>
    <w:p>
      <w:pPr>
        <w:pStyle w:val="Normal"/>
        <w:rPr/>
      </w:pPr>
      <w:r>
        <w:rPr/>
        <w:t>Использован справочник "Новые религиозные организации России деструктивного и оккультного характера," изд. Миссионерским отделом Московского Патриархата Русской Православной Церкви. Белгород. 1997 г.</w:t>
      </w:r>
    </w:p>
    <w:p>
      <w:pPr>
        <w:pStyle w:val="Normal"/>
        <w:rPr/>
      </w:pPr>
      <w:r>
        <w:rPr/>
      </w:r>
    </w:p>
    <w:p>
      <w:pPr>
        <w:pStyle w:val="Normal"/>
        <w:rPr/>
      </w:pPr>
      <w:r>
        <w:rPr/>
        <w:t>--------------------------------------------------------------------------------</w:t>
      </w:r>
    </w:p>
    <w:p>
      <w:pPr>
        <w:pStyle w:val="Normal"/>
        <w:rPr/>
      </w:pPr>
      <w:r>
        <w:rPr/>
      </w:r>
    </w:p>
    <w:p>
      <w:pPr>
        <w:pStyle w:val="Normal"/>
        <w:rPr/>
      </w:pPr>
      <w:r>
        <w:rPr/>
        <w:t>Издательство храма Покрова Пресвятой Богородицы</w:t>
      </w:r>
    </w:p>
    <w:p>
      <w:pPr>
        <w:pStyle w:val="Normal"/>
        <w:rPr/>
      </w:pPr>
      <w:r>
        <w:rPr/>
      </w:r>
    </w:p>
    <w:p>
      <w:pPr>
        <w:pStyle w:val="Normal"/>
        <w:rPr>
          <w:lang w:val="en-US"/>
        </w:rPr>
      </w:pPr>
      <w:r>
        <w:rPr>
          <w:lang w:val="en-US"/>
        </w:rPr>
        <w:t xml:space="preserve">Holy Protection Russian Orthodox Church </w:t>
      </w:r>
    </w:p>
    <w:p>
      <w:pPr>
        <w:pStyle w:val="Normal"/>
        <w:rPr>
          <w:lang w:val="en-US"/>
        </w:rPr>
      </w:pPr>
      <w:r>
        <w:rPr>
          <w:lang w:val="en-US"/>
        </w:rPr>
        <w:t xml:space="preserve">2049 </w:t>
      </w:r>
      <w:r>
        <w:rPr/>
        <w:t>А</w:t>
      </w:r>
      <w:r>
        <w:rPr>
          <w:lang w:val="en-US"/>
        </w:rPr>
        <w:t>rgyl</w:t>
      </w:r>
      <w:r>
        <w:rPr/>
        <w:t>е</w:t>
      </w:r>
      <w:r>
        <w:rPr>
          <w:lang w:val="en-US"/>
        </w:rPr>
        <w:t xml:space="preserve"> </w:t>
      </w:r>
      <w:r>
        <w:rPr/>
        <w:t>А</w:t>
      </w:r>
      <w:r>
        <w:rPr>
          <w:lang w:val="en-US"/>
        </w:rPr>
        <w:t>v, L</w:t>
      </w:r>
      <w:r>
        <w:rPr/>
        <w:t>о</w:t>
      </w:r>
      <w:r>
        <w:rPr>
          <w:lang w:val="en-US"/>
        </w:rPr>
        <w:t xml:space="preserve">s </w:t>
      </w:r>
      <w:r>
        <w:rPr/>
        <w:t>А</w:t>
      </w:r>
      <w:r>
        <w:rPr>
          <w:lang w:val="en-US"/>
        </w:rPr>
        <w:t>ng</w:t>
      </w:r>
      <w:r>
        <w:rPr/>
        <w:t>е</w:t>
      </w:r>
      <w:r>
        <w:rPr>
          <w:lang w:val="en-US"/>
        </w:rPr>
        <w:t>l</w:t>
      </w:r>
      <w:r>
        <w:rPr/>
        <w:t>е</w:t>
      </w:r>
      <w:r>
        <w:rPr>
          <w:lang w:val="en-US"/>
        </w:rPr>
        <w:t>s, C</w:t>
      </w:r>
      <w:r>
        <w:rPr/>
        <w:t>а</w:t>
      </w:r>
      <w:r>
        <w:rPr>
          <w:lang w:val="en-US"/>
        </w:rPr>
        <w:t>lif</w:t>
      </w:r>
      <w:r>
        <w:rPr/>
        <w:t>о</w:t>
      </w:r>
      <w:r>
        <w:rPr>
          <w:lang w:val="en-US"/>
        </w:rPr>
        <w:t>rni</w:t>
      </w:r>
      <w:r>
        <w:rPr/>
        <w:t>а</w:t>
      </w:r>
      <w:r>
        <w:rPr>
          <w:lang w:val="en-US"/>
        </w:rPr>
        <w:t>, 90068, US</w:t>
      </w:r>
      <w:r>
        <w:rPr/>
        <w:t>А</w:t>
      </w:r>
    </w:p>
    <w:p>
      <w:pPr>
        <w:pStyle w:val="Normal"/>
        <w:rPr>
          <w:lang w:val="en-US"/>
        </w:rPr>
      </w:pPr>
      <w:r>
        <w:rPr>
          <w:lang w:val="en-US"/>
        </w:rPr>
      </w:r>
    </w:p>
    <w:p>
      <w:pPr>
        <w:pStyle w:val="Normal"/>
        <w:rPr/>
      </w:pPr>
      <w:r>
        <w:rPr/>
        <w:t>Редактор: Архимандрит Александр (Милеант)</w:t>
      </w:r>
    </w:p>
    <w:p>
      <w:pPr>
        <w:pStyle w:val="Normal"/>
        <w:rPr/>
      </w:pPr>
      <w:r>
        <w:rPr/>
      </w:r>
    </w:p>
    <w:p>
      <w:pPr>
        <w:pStyle w:val="Normal"/>
        <w:rPr/>
      </w:pPr>
      <w:r>
        <w:rPr/>
        <w:t>(satanic_cults_r.doc, 12-28-97)</w:t>
      </w:r>
    </w:p>
    <w:sectPr>
      <w:type w:val="nextPage"/>
      <w:pgSz w:w="11906" w:h="16838"/>
      <w:pgMar w:left="540" w:right="38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5:28:00Z</dcterms:created>
  <dc:creator>дети</dc:creator>
  <dc:description/>
  <cp:keywords/>
  <dc:language>en-US</dc:language>
  <cp:lastModifiedBy>дети</cp:lastModifiedBy>
  <dcterms:modified xsi:type="dcterms:W3CDTF">2006-08-01T18:23:00Z</dcterms:modified>
  <cp:revision>9</cp:revision>
  <dc:subject/>
  <dc:title/>
</cp:coreProperties>
</file>