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/>
          <w:i/>
          <w:sz w:val="28"/>
        </w:rPr>
        <w:t xml:space="preserve">Православный Свято-Тихоновский Богословский </w:t>
        <w:br/>
        <w:t>Институт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 курс, заочное отделение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Катехизаторский факультет.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Введение в Литургическое Предание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Тема сочинения: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 xml:space="preserve">Сравнение Православного </w:t>
        <w:br/>
        <w:t>и Протестантского учения о Таинствах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Шевчуган Роман Георгиевич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Ухта, 1999/2000 гг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</w:t>
      </w:r>
      <w:bookmarkStart w:id="0" w:name="План"/>
      <w:bookmarkEnd w:id="0"/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чему так получилось? (Различие исторических путей Запада и Востока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ославный взгляд на Таинства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рицание необходимости Таинств Протестантской догматикой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ак это было? (Реформация и изменение канонических и догматических сторон церковной жизни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 чему пришли? (Отношение новейшего Протестантизма к Таинствам, вере и делам веры.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Значение православного опыта Богообщения как залога выживаемости в условиях современной действительности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дение сравнения различий православного и протестантского взгляда на вопрос Таинств вряд ли возможно только лишь путем простого количественного сопоставления тех священнодействий, которые в Православии и Протестантизме считаются (или не считаются) Таинствам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Во-первых, потому что в отличие от Православия мировой Протестантизм представлен огромным количеством конфессий, сект, общин, существенно разнящихся по вероучению (что удивительно, так как формально Протестантизм основывается исключительно на Библии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-вторых, такое сопоставление без поиска ответа на вопрос "почему вышло так, а не иначе?" рано или поздно привело бы к заведомо неверным выводам, как то: "Все религии – одинаково хороши", "не все ли равно, как верить?", "Разница лишь в обрядах" и т.п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Ответ же на этот вопрос кроется в истории, точнее, в разнице исторических путей Западного и Восточного христианств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"Основное различие между Западным и Восточным христианством было заложено ещё в античности. Мир восточного Средиземноморья, и прежде всего мир эллинов, был более склонен к философии и мистике. Гений римлян проявлял себя не столько в философии или в религии, сколько в государственном управлении, праве, в военном деле. Рим не родил ни одного крупного самостоятельного философа… Но Рим дал классические законы, классические образцы государственного устройства, классическую процедуру судопроизвод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Этот юридический гений римлян вполне проявил себя и в устроении христианской жизни. Каждый человек приходит в Церковь со своими талантами (а зачастую и с предрассудками). То же можно сказать и о целых культурах. Рим, приняв христианство, нашел способ по</w:t>
        <w:noBreakHyphen/>
        <w:t>своему, юридически истолковать его"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478761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</w:t>
      </w:r>
      <w:r>
        <w:rPr/>
        <w:t> </w:t>
      </w:r>
      <w:r>
        <w:rPr>
          <w:rFonts w:cs="Arial" w:ascii="Arial" w:hAnsi="Arial"/>
          <w:sz w:val="22"/>
        </w:rPr>
        <w:t>стр.50]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Так в Западном христианстве появилась "юридическая теория искупления", ставшая впоследствии господствующей сначала в Католичестве, а позже – в Протестантизме. Суть её в том, что грех первых людей – это некое преступление установленного Богом порядка, и как следствие, оскорбление Его Божественного величия. Причем масштабы виновности человека прямо пропорциональны тому положению, которое занимает потерпевшая сторона (что вполне соответствует архаичному и средневековому мышлению). А так как Бог – существо высочайшее, то и компенсация за материальный (яблоко – 1 шт.) и моральный ущерб настолько велика, что всё человечество, вместе взятое, не смогла бы её выплатить, какие бы жертвы оно ни приносило. Поэтому Сам Бог в Лице Своего Сына решился принести безмерный выкуп, дабы Справедливость (Его же собственная, над ним же, как это ни странно, довлеющая!) была наконец-таки удовлетворен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Эта теория имеет множество слабых мест, которые делают её несостоятельной. Но в данный момент интерес представляют два вопроса, необходимость постановки которых логически вытекают из "юридической теории"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sz w:val="22"/>
        </w:rPr>
        <w:t xml:space="preserve">Должен ли человек, кроме простого осознания факта, что за него долг уже уплачен, что-нибудь </w:t>
      </w:r>
      <w:r>
        <w:rPr>
          <w:rFonts w:cs="Arial" w:ascii="Arial" w:hAnsi="Arial"/>
          <w:sz w:val="22"/>
          <w:u w:val="single"/>
        </w:rPr>
        <w:t>реально сделать</w:t>
      </w:r>
      <w:r>
        <w:rPr>
          <w:rFonts w:cs="Arial" w:ascii="Arial" w:hAnsi="Arial"/>
          <w:sz w:val="22"/>
        </w:rPr>
        <w:t xml:space="preserve"> для своего личного спасения (т.е. имеет ли смысл вопрос </w:t>
      </w:r>
      <w:r>
        <w:rPr>
          <w:rFonts w:cs="Arial" w:ascii="Arial" w:hAnsi="Arial"/>
          <w:i/>
          <w:sz w:val="22"/>
        </w:rPr>
        <w:t>" … что мне делать, чтобы наследовать Жизнь Вечную?"</w:t>
      </w:r>
      <w:r>
        <w:rPr>
          <w:rFonts w:cs="Arial" w:ascii="Arial" w:hAnsi="Arial"/>
          <w:sz w:val="22"/>
        </w:rPr>
        <w:t xml:space="preserve"> (Мф,19:16; Мк,10:17; Лк,18:18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жно ли еще какое</w:t>
        <w:noBreakHyphen/>
        <w:t>нибудь промыслительное действие Бога в мире людей, когда дело Искупления свершилось еще на Голгофе? (И если да, то должна ли это действие Благодати реально усвоена спасаемым?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Протестантизм на оба эти вопроса ответил вполне адекватно своему пониманию Спасения – "Нет!". И действительно, человек как был грешником, так им и остался, но после Крестной жертвы Христа изменилось отношение Бога к этой греховности, и отныне нет никаких препятствий для восстановления разорванных по вине Адама дружеских и добрососедских отношений между Богом и человеком. Человеку же со своей стороны достаточно признать, что за него все уже сделано Иисусом Христом, почаще об этом вспоминать и почаще говорить: "Спасибо, Тебе, Господи за то, что сделал вместо нас эту трудную работу!". Но для этого вряд ли нужно некое мистическое воздействие на человека – на это он и сам способен, своими силами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В отличие от Западного Христианства, Православие рассматривает проблему греха и Искупления в терминах онтологических: </w:t>
      </w:r>
      <w:r>
        <w:rPr>
          <w:rFonts w:cs="Arial" w:ascii="Arial" w:hAnsi="Arial"/>
          <w:i/>
          <w:sz w:val="22"/>
        </w:rPr>
        <w:t>"Грех в православном понимании – это не преступление или оскорбление в юридическом смысле, а прежде всего, болезнь человеческой природы, её повреждение. Поэтому спасение здесь мыслится как освобождение от болезни, исцеление и преображение"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20191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2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 стр.133].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Поэтому жертва Христа приносится не "Божественной справедливости", а делу нашего спасения: по мысли св. Григория Богослова, </w:t>
      </w:r>
      <w:r>
        <w:rPr>
          <w:rFonts w:cs="Arial" w:ascii="Arial" w:hAnsi="Arial"/>
          <w:i/>
          <w:sz w:val="22"/>
        </w:rPr>
        <w:t xml:space="preserve">"…приемлет Отец (Жертву) не потому, что требовал или имел нужду, но по домостроительству и потому, что человеку нужно было </w:t>
      </w:r>
      <w:r>
        <w:rPr>
          <w:rFonts w:cs="Arial" w:ascii="Arial" w:hAnsi="Arial"/>
          <w:b/>
          <w:i/>
          <w:sz w:val="22"/>
        </w:rPr>
        <w:t>освятиться человечеством Бога</w:t>
      </w:r>
      <w:r>
        <w:rPr>
          <w:rFonts w:cs="Arial" w:ascii="Arial" w:hAnsi="Arial"/>
          <w:i/>
          <w:sz w:val="22"/>
        </w:rPr>
        <w:t>, чтобы Он Сам избавил нас, преодолев мучителя силою, и возвел нас к Себе чрез Сына посредствующего и все устрояющего в честь Отца, Которому Он оказывается во всем покорствующим"</w:t>
      </w:r>
      <w:r>
        <w:rPr>
          <w:rFonts w:cs="Arial" w:ascii="Arial" w:hAnsi="Arial"/>
          <w:sz w:val="22"/>
        </w:rPr>
        <w:t xml:space="preserve"> (цит. по: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21027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129]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 xml:space="preserve">"В совершеннейшем же виде освящение состоит в том, что Господь открыл путь для вечной блаженной жизни верующим в Него: основал Церковь Свою, ниспослал Духа Святаго и чрез Него </w:t>
      </w:r>
      <w:r>
        <w:rPr>
          <w:rFonts w:cs="Arial" w:ascii="Arial" w:hAnsi="Arial"/>
          <w:b/>
          <w:i/>
          <w:sz w:val="22"/>
        </w:rPr>
        <w:t>дал дары благодати</w:t>
      </w:r>
      <w:r>
        <w:rPr>
          <w:rFonts w:cs="Arial" w:ascii="Arial" w:hAnsi="Arial"/>
          <w:i/>
          <w:sz w:val="22"/>
        </w:rPr>
        <w:t>, необходимые для возрождения, духовнаго совершенствования и для достижения входа в открытое вечное Царствие Небесное"</w:t>
      </w:r>
      <w:r>
        <w:rPr>
          <w:rFonts w:cs="Arial" w:ascii="Arial" w:hAnsi="Arial"/>
          <w:sz w:val="22"/>
        </w:rPr>
        <w:t xml:space="preserve"> 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21027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3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129]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Вполне очевидно, что такая сотериологическая концепция предполагает, что спасение человека не может сводиться к действиям только Бога или только человека – необходим синергизм, совместное действие Бога и человека. Примером такого синергизма служат Таинства Православной Церкв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"Слово "Таинство" имеет несколько значений. Во-первых, Священное Писание усваивает ему глубокую, сокровенную мысль или действие (1 Кор. 13, 2). Во-вторых, им обозначается особое действие Промысла Божия на верующих, в силу которого невидимая благодать Божия сообщается им через видимое посредство (1 Кор. 4,1).  Это можно сказать обо всех Таинствах Церкв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В Таинствах Бог служит спасению человека, и человек в ответ проникается решимостью служит Богу и людям. Это служение Божие приносит человеку святое, Небесное содержание жизни, чтобы он смог стать причастником таин Царства Божия и понять волю Божию о себе"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22906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13]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общем можно сказать, что вся жизнь Церкви есть Таинство: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"Обычай считать количество таинств не является древней традицией, он был заимствован из католической церкви. Традиция говорит, что все существующее в Церкви и принадлежащее ей – суть благодатно и таинственно. Наши молитвы, добрые дела, мысли, поступки – все участвует в "жизни бесконечной". А всё греховное и мёртвое освящается и оживает силою Бога Отца, во Христе и Святом Духе. Так, через Господа, всё становится таинством, частицей Таинства Царства Божия, переживаемой уже сейчас"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24105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5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85]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Все Таинства, совершаемые в Церкви сегодня, были совершаемы и в первых христианских общинах. Поэтому можно сказать, что Таинства – это то, что неизменно, онтологически присуще Церкв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В отличие от этого видимые священнодействия (обряды), связанные с исполнением Таинств, формировались постепенно на протяжении истории Церкви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Так, например, по свидетельству Тертуллиана, </w:t>
      </w:r>
      <w:r>
        <w:rPr>
          <w:rFonts w:cs="Arial" w:ascii="Arial" w:hAnsi="Arial"/>
          <w:i/>
          <w:sz w:val="22"/>
        </w:rPr>
        <w:t xml:space="preserve">"истинный брак совершался перед лицом Церкви, освящался молитвой и </w:t>
      </w:r>
      <w:r>
        <w:rPr>
          <w:rFonts w:cs="Arial" w:ascii="Arial" w:hAnsi="Arial"/>
          <w:b/>
          <w:i/>
          <w:sz w:val="22"/>
        </w:rPr>
        <w:t>скреплялся Евхаристией</w:t>
      </w:r>
      <w:r>
        <w:rPr>
          <w:rFonts w:cs="Arial" w:ascii="Arial" w:hAnsi="Arial"/>
          <w:i/>
          <w:sz w:val="22"/>
        </w:rPr>
        <w:t>"</w:t>
      </w:r>
      <w:r>
        <w:rPr>
          <w:rFonts w:cs="Arial" w:ascii="Arial" w:hAnsi="Arial"/>
          <w:sz w:val="22"/>
        </w:rPr>
        <w:t xml:space="preserve"> ( цит. по: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22906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 стр.140]). И лишь </w:t>
      </w:r>
      <w:r>
        <w:rPr>
          <w:rFonts w:cs="Arial" w:ascii="Arial" w:hAnsi="Arial"/>
          <w:i/>
          <w:sz w:val="22"/>
        </w:rPr>
        <w:t>"В XII веке значение брака как Таинства становится уже в прямую зависимость от церковных священнодействий браковенчания. Такое священнодействие, которое священнодействие, которое священник совершает, а брачующиеся приемлют, признается Таинством Брака"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22906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4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141]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Из этого видно, что в древности Таинство Брака не выделялось в самостоятельное чинопоследование, и тем не менее, нельзя сказать, что само Таинство в те времена было ущербным по сравнению с нынешним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То же можно сказать и о самом главном христианском Таинстве – Евхаристии: </w:t>
      </w:r>
      <w:r>
        <w:rPr>
          <w:rFonts w:cs="Arial" w:ascii="Arial" w:hAnsi="Arial"/>
          <w:i/>
          <w:sz w:val="22"/>
        </w:rPr>
        <w:t xml:space="preserve">"Но вот что удивительно: тексты древних Литургий мало в чем согласны между собой. В одних нет эпиклезы, в других нет установительных слов…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i/>
          <w:sz w:val="22"/>
        </w:rPr>
        <w:t>…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Общее для всех древних Литургий – это их плод. Разнятся молитвы. Но едина реальность Таинства – и потому едино восприятие евхаристического Хлеба как Хлеба Жизни, как соединения со Христом"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26479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6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288-289]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Однако с течением времени возникла необходимость более жесткой регламентации священнодействий, связанных с Таинствами, и поэтому в современном понимании Таинства Православной Церкви </w:t>
      </w:r>
      <w:r>
        <w:rPr>
          <w:rFonts w:cs="Arial" w:ascii="Arial" w:hAnsi="Arial"/>
          <w:i/>
          <w:sz w:val="22"/>
        </w:rPr>
        <w:t>"суть такия священнодействия, чрез которыя, на основании повеления Иисуса Христа не только представляется, но и действительно преподается принимающим их невидимая благодать. Человек, как существо духовно-чувственное может познавать невидимое Божие только в чувственных покровах и видах и тем легче и сильнее удостоверяться в действительности духовных предметов, чем определеннее знаки, под которыми они ему представляются"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27524 \w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74]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Другая же функция внешней, обрядовой стороны Таинств – защита Таинственного общения от тех "сюрпризов", которые могут преподнести немощи человеческие и греховная человеческая воля: "</w:t>
      </w:r>
      <w:r>
        <w:rPr>
          <w:rFonts w:cs="Arial" w:ascii="Arial" w:hAnsi="Arial"/>
          <w:i/>
          <w:sz w:val="22"/>
        </w:rPr>
        <w:t>Видимые знаки и обряды существуют в церкви, как сила, возбуждающая и поддерживающая людей, не всегда готовых молиться и ясно выражать свое отношение к Богу. Со вне, чрез видимые знаки и обряды приходит в глубину нашего существа возбудительная сила, когда дух наш готов забыть о своем долге, когда свобода наша уклоняется в сторону от прямого пути разными посторонними влияниями"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27524 \w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 xml:space="preserve">, стр.12]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Православной Церковью признается Таинствами семь священнодейств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b/>
          <w:sz w:val="22"/>
        </w:rPr>
        <w:t>Крещение,</w:t>
      </w:r>
      <w:r>
        <w:rPr>
          <w:rFonts w:cs="Arial" w:ascii="Arial" w:hAnsi="Arial"/>
          <w:sz w:val="22"/>
        </w:rPr>
        <w:t xml:space="preserve"> которым приемлющий омывается от скверны первородного греха, вводится в Церковь, получая начаток новой жиз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b/>
          <w:sz w:val="22"/>
        </w:rPr>
        <w:t>Миропомазание,</w:t>
      </w:r>
      <w:r>
        <w:rPr>
          <w:rFonts w:cs="Arial" w:ascii="Arial" w:hAnsi="Arial"/>
          <w:sz w:val="22"/>
        </w:rPr>
        <w:t xml:space="preserve"> когда </w:t>
      </w:r>
      <w:r>
        <w:rPr>
          <w:rFonts w:cs="Arial" w:ascii="Arial" w:hAnsi="Arial"/>
          <w:i/>
          <w:sz w:val="22"/>
        </w:rPr>
        <w:t>"новокрещенный как бы посвящается на первую степень церковную, или получает то звание в церкви, которое принадлежит всем членам ея и по которому все они суть цари и иереи, все родизбран, царское священие, язык свят, люди обновления, все помазанники Божии, имеющие на себе печать Святаго Духа и в себе все Божественныя силы, яже к животу и благочестию"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39316 \w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85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b/>
          <w:sz w:val="22"/>
        </w:rPr>
        <w:t>Покаяние (Исповедь)</w:t>
      </w:r>
      <w:r>
        <w:rPr>
          <w:rFonts w:cs="Arial" w:ascii="Arial" w:hAnsi="Arial"/>
          <w:sz w:val="22"/>
        </w:rPr>
        <w:t>, где человек получает благодать, освобождающую его от духовных болезней – грех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b/>
          <w:sz w:val="22"/>
        </w:rPr>
        <w:t>Евхаристия (Причастие)</w:t>
      </w:r>
      <w:r>
        <w:rPr>
          <w:rFonts w:cs="Arial" w:ascii="Arial" w:hAnsi="Arial"/>
          <w:sz w:val="22"/>
        </w:rPr>
        <w:t xml:space="preserve"> – Основное Таинство Православной Церкви, посредством которого христианин, вкушает Тело и Кровь Христову, веруя, что </w:t>
      </w:r>
      <w:r>
        <w:rPr>
          <w:rFonts w:cs="Arial" w:ascii="Arial" w:hAnsi="Arial"/>
          <w:i/>
          <w:sz w:val="22"/>
        </w:rPr>
        <w:t>"Ядущий Мою Плоть и пиющий Мою Кровь имеет жизнь вечную, и Я воскрешу его в последний день"</w:t>
      </w:r>
      <w:r>
        <w:rPr>
          <w:rFonts w:cs="Arial" w:ascii="Arial" w:hAnsi="Arial"/>
          <w:sz w:val="22"/>
        </w:rPr>
        <w:t xml:space="preserve"> (Ин,6:56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b/>
          <w:sz w:val="22"/>
        </w:rPr>
        <w:t>Елеосвящение (Соборование)</w:t>
      </w:r>
      <w:r>
        <w:rPr>
          <w:rFonts w:cs="Arial" w:ascii="Arial" w:hAnsi="Arial"/>
          <w:sz w:val="22"/>
        </w:rPr>
        <w:t>, через которое Церковь врачует телесные немощи членов своих, духовные и телесны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b/>
          <w:sz w:val="22"/>
        </w:rPr>
        <w:t>Брак</w:t>
      </w:r>
      <w:r>
        <w:rPr>
          <w:rFonts w:cs="Arial" w:ascii="Arial" w:hAnsi="Arial"/>
          <w:sz w:val="22"/>
        </w:rPr>
        <w:t>, через который благословляется супружеский союз двух людей, мужчины и женщины, и подается благодать, освящающая их семью и продолжение их р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/>
      </w:pPr>
      <w:r>
        <w:rPr>
          <w:rFonts w:cs="Arial" w:ascii="Arial" w:hAnsi="Arial"/>
          <w:b/>
          <w:sz w:val="22"/>
        </w:rPr>
        <w:t>Священство</w:t>
      </w:r>
      <w:r>
        <w:rPr>
          <w:rFonts w:cs="Arial" w:ascii="Arial" w:hAnsi="Arial"/>
          <w:sz w:val="22"/>
        </w:rPr>
        <w:t xml:space="preserve"> – где избранным из среды верующих сообщается духовная власть и право совершать Таинства и пасти стадо Христово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Все Эти семь Таинств в совокупности представляют из себя весьма действенную систему, функция которой – служить проводником Благодати от Бога к человеку. Изъятие, искажение или умаление (даже смысловое) хотя бы одного из элементов этой совокупности неизбежно приведет к падению её эффективности, и как следствие, разрушению благодатного покрова над Церковью как обществом спасающихся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>Протестантизм, как я уже сказал выше, изначально строился на принципиально иной сотериологичекой модели, в которой акцент делался на необходимость осознания важности заслуг Искупителя и веры в Него. Отсюда – его специфическое понимание смысла совершаемых священнодействий, которые он унаследовал от Католичеств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Мартин Лютер, основоположник Протестантизма, интерпретировал Таинства не как проводники Божественной Благодати, а только как знаки нашего общения с Христом, как способ поддержания и укрепления веры в искупительные заслуги Христа. Поэтому (а еще и потому, что одним из основных движущих сил Реформации было стремление к освобождению от излишней "обрядности") Лютер подверг их пересмотру, и некоторые исключил, отнеся к простым обрядам, а некоторые оставил, видоизменив их и придав им новый смысл. Он </w:t>
      </w:r>
      <w:r>
        <w:rPr>
          <w:rFonts w:cs="Arial" w:ascii="Arial" w:hAnsi="Arial"/>
          <w:i/>
          <w:sz w:val="22"/>
        </w:rPr>
        <w:t>"нашел, что только Крещение и Причащение справедливо могут называться Таинствами, а прочия священнодействия … не имеют такого качества и значения"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39316 \w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87]. Первой жертвой лютеровской ревизии пало Таинство Миропомазания, ибо оно, также как и следующее опальное Таинство – Елеосвящение – никоим образом не напоминает людям о заслугах Искупителя. Таинство же Брака продолжало существовать, но уже не как Таинство, а как простой обряд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Изменился также взгляд и на главное Таинство – Евхаристию: </w:t>
      </w:r>
      <w:r>
        <w:rPr>
          <w:rFonts w:cs="Arial" w:ascii="Arial" w:hAnsi="Arial"/>
          <w:i/>
          <w:sz w:val="22"/>
        </w:rPr>
        <w:t>"Евхаристия, по его (Лютера) воззрению, не есть повторение Голгофской жертвы, потому что хлеб и вино не претворяется в Тело и Кровь Христову… но тем не менее Христос пребывает своим телом вместе с видимым хлебом… Таким образом таинство Причащения у него является не только знаком только благодатного общения со Христом, но действительным общением с Ним"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39316 \w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 ,стр.89]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Следует отметить, что Лютер, хотя и исключил Исповедь из числа Таинств (поначалу, правда, признав его как Таинство, как продолжающееся действие Крещения, побуждающее веру), однако признавал необходимость тайного, внутреннего покаяния: </w:t>
      </w:r>
      <w:r>
        <w:rPr>
          <w:rFonts w:cs="Arial" w:ascii="Arial" w:hAnsi="Arial"/>
          <w:i/>
          <w:sz w:val="22"/>
        </w:rPr>
        <w:t>"Покаяние – это доска, на которой мы должны всплыть и переправиться после того, как разбился корабль, на который мы вступаем, когда в христианство приходим"</w:t>
      </w:r>
      <w:r>
        <w:rPr>
          <w:rFonts w:cs="Arial" w:ascii="Arial" w:hAnsi="Arial"/>
          <w:sz w:val="22"/>
        </w:rPr>
        <w:t xml:space="preserve"> – процитировал он в своем Большом Катехизисе слова блаженного Иеронима (цит. по: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59270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8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 ,стр.118])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Также Лютер признавал и благодатность Крещения в детстве: </w:t>
      </w:r>
      <w:r>
        <w:rPr>
          <w:rFonts w:cs="Arial" w:ascii="Arial" w:hAnsi="Arial"/>
          <w:i/>
          <w:sz w:val="22"/>
        </w:rPr>
        <w:t>"Ежели бы не принимал Бог крещения детей, значит, во все времена до дня сего ни один человек на земле христианином не был… Крещение есть ничто иное как вода и слово Божие, одно при другом. Вера моя не творит крещение, но воспринимает его"</w:t>
      </w:r>
      <w:r>
        <w:rPr>
          <w:rFonts w:cs="Arial" w:ascii="Arial" w:hAnsi="Arial"/>
          <w:sz w:val="22"/>
        </w:rPr>
        <w:t xml:space="preserve"> (М. Лютер, Большой Катехизис, цит по: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478761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77]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А вот Таинство Священства, как допускающее наличие посредников в общении между Богом и человеком, оказалось у Лютера в особой немилости. По мнению Лютера, </w:t>
      </w:r>
      <w:r>
        <w:rPr>
          <w:rFonts w:cs="Arial" w:ascii="Arial" w:hAnsi="Arial"/>
          <w:i/>
          <w:sz w:val="22"/>
        </w:rPr>
        <w:t>"Священство … принадлежит всякому верующему с того момента, как он вступил в царство благодатное"</w:t>
      </w:r>
      <w:r>
        <w:rPr>
          <w:rFonts w:cs="Arial" w:ascii="Arial" w:hAnsi="Arial"/>
          <w:sz w:val="22"/>
        </w:rPr>
        <w:t xml:space="preserve"> 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539316 \w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7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 ,стр.88]. Поэтому, по мнению Православной Церкви, так как лютеране, отвергнув Таинство Священства, разорвали Апостольское преемство, то у них не могут совершаться действительные Таинства, даже те, некоторую благодатность которых они признают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Малочувствителен к мистике и Таинству был и другой виднейший деятель Реформации – Жан Кальвин: </w:t>
      </w:r>
      <w:r>
        <w:rPr>
          <w:rFonts w:cs="Arial" w:ascii="Arial" w:hAnsi="Arial"/>
          <w:i/>
          <w:sz w:val="22"/>
        </w:rPr>
        <w:t>"Все, что не поучает, должно быть отброшено, хотя бы в нем ничего плохого и не было"</w:t>
      </w:r>
      <w:r>
        <w:rPr>
          <w:rFonts w:cs="Arial" w:ascii="Arial" w:hAnsi="Arial"/>
          <w:sz w:val="22"/>
        </w:rPr>
        <w:t xml:space="preserve"> (см: </w:t>
      </w:r>
      <w:r>
        <w:rPr>
          <w:rFonts w:cs="Arial" w:ascii="Arial" w:hAnsi="Arial"/>
          <w:sz w:val="22"/>
          <w:lang w:val="en-US"/>
        </w:rPr>
        <w:t>[</w:t>
      </w: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REF _Ref494478761 \r \h 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  <w:t>1</w:t>
      </w:r>
      <w:r>
        <w:rPr>
          <w:sz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lang w:val="en-US"/>
        </w:rPr>
        <w:t>, стр.45]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Дальнейшее развитие Протестантизма вело к дальнейшей редукции Таинств до уровня простых обрядов. Так, например, баптисты рассматривают Крещение как особый ритуал, посредством которого человек дает </w:t>
      </w:r>
      <w:r>
        <w:rPr>
          <w:rFonts w:cs="Arial" w:ascii="Arial" w:hAnsi="Arial"/>
          <w:i/>
          <w:sz w:val="22"/>
        </w:rPr>
        <w:t>"обещание Богу доброй совести"</w:t>
      </w:r>
      <w:r>
        <w:rPr>
          <w:rFonts w:cs="Arial" w:ascii="Arial" w:hAnsi="Arial"/>
          <w:sz w:val="22"/>
        </w:rPr>
        <w:t xml:space="preserve"> (1 Петр,3:21), т.е. особым образом свидетельствует о своей вере. Также ими не признается Таинством Евхаристия: </w:t>
      </w:r>
      <w:r>
        <w:rPr>
          <w:rFonts w:cs="Arial" w:ascii="Arial" w:hAnsi="Arial"/>
          <w:i/>
          <w:sz w:val="22"/>
        </w:rPr>
        <w:t>" Обрядом можно назвать внешний ритуал, установленный Христом для того, чтобы он совершался в Церкви как видимое знамение спасительной истины христианской веры. Ни в крещении, ни в Вечери Господней не наблюдается особых проявлений благодати"</w:t>
      </w:r>
      <w:r>
        <w:rPr>
          <w:rFonts w:cs="Arial" w:ascii="Arial" w:hAnsi="Arial"/>
          <w:sz w:val="22"/>
        </w:rPr>
        <w:t xml:space="preserve"> – пишет баптистский богослов Г. К. Тиссен (см: </w:t>
      </w:r>
      <w:r>
        <w:rPr>
          <w:rFonts w:cs="Arial" w:ascii="Arial" w:hAnsi="Arial"/>
          <w:sz w:val="22"/>
          <w:lang w:val="en-US"/>
        </w:rPr>
        <w:t>[</w:t>
      </w:r>
      <w:r>
        <w:rPr>
          <w:rFonts w:cs="Arial" w:ascii="Arial" w:hAnsi="Arial"/>
          <w:sz w:val="22"/>
        </w:rPr>
        <w:fldChar w:fldCharType="begin"/>
      </w:r>
      <w:r>
        <w:rPr>
          <w:sz w:val="22"/>
          <w:rFonts w:cs="Arial" w:ascii="Arial" w:hAnsi="Arial"/>
        </w:rPr>
        <w:instrText xml:space="preserve"> REF _Ref494478761 \r \h </w:instrText>
      </w:r>
      <w:r>
        <w:rPr>
          <w:sz w:val="22"/>
          <w:rFonts w:cs="Arial" w:ascii="Arial" w:hAnsi="Arial"/>
        </w:rPr>
        <w:fldChar w:fldCharType="separate"/>
      </w:r>
      <w:r>
        <w:rPr>
          <w:sz w:val="22"/>
          <w:rFonts w:cs="Arial" w:ascii="Arial" w:hAnsi="Arial"/>
        </w:rPr>
        <w:t>1</w:t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>, стр.129</w:t>
      </w:r>
      <w:r>
        <w:rPr>
          <w:rFonts w:cs="Arial" w:ascii="Arial" w:hAnsi="Arial"/>
          <w:sz w:val="22"/>
          <w:lang w:val="en-US"/>
        </w:rPr>
        <w:t>]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А вот что говорит лидер одного из харизматических движений Ульф Экман: </w:t>
      </w:r>
      <w:r>
        <w:rPr>
          <w:rFonts w:cs="Arial" w:ascii="Arial" w:hAnsi="Arial"/>
          <w:i/>
          <w:sz w:val="22"/>
        </w:rPr>
        <w:t xml:space="preserve">"Всякий путь к самовозвеличиванию человека за "самоспасение" закрыт! Никакого сотрудничества, при котором можно было бы считать, что Бог сделал часть, а человек другую часть… Никакие </w:t>
      </w:r>
      <w:r>
        <w:rPr>
          <w:rFonts w:cs="Arial" w:ascii="Arial" w:hAnsi="Arial"/>
          <w:b/>
          <w:i/>
          <w:sz w:val="22"/>
        </w:rPr>
        <w:t>религиозные</w:t>
      </w:r>
      <w:r>
        <w:rPr>
          <w:rFonts w:cs="Arial" w:ascii="Arial" w:hAnsi="Arial"/>
          <w:i/>
          <w:sz w:val="22"/>
        </w:rPr>
        <w:t xml:space="preserve">, идеологические, политические или философские </w:t>
      </w:r>
      <w:r>
        <w:rPr>
          <w:rFonts w:cs="Arial" w:ascii="Arial" w:hAnsi="Arial"/>
          <w:b/>
          <w:i/>
          <w:sz w:val="22"/>
        </w:rPr>
        <w:t>идеи</w:t>
      </w:r>
      <w:r>
        <w:rPr>
          <w:rFonts w:cs="Arial" w:ascii="Arial" w:hAnsi="Arial"/>
          <w:i/>
          <w:sz w:val="22"/>
        </w:rPr>
        <w:t xml:space="preserve"> или дела не приведут к Богу. </w:t>
      </w:r>
      <w:r>
        <w:rPr>
          <w:rFonts w:cs="Arial" w:ascii="Arial" w:hAnsi="Arial"/>
          <w:b/>
          <w:i/>
          <w:sz w:val="22"/>
        </w:rPr>
        <w:t>Никакие ритуалы, церемонии, суеверия, посты, благотворительность, так называемые "добрые дела" или религиозное благочестие не приблизят тебя к Нему</w:t>
      </w:r>
      <w:r>
        <w:rPr>
          <w:rFonts w:cs="Arial" w:ascii="Arial" w:hAnsi="Arial"/>
          <w:i/>
          <w:sz w:val="22"/>
        </w:rPr>
        <w:t>"</w:t>
      </w:r>
      <w:r>
        <w:rPr>
          <w:rFonts w:cs="Arial" w:ascii="Arial" w:hAnsi="Arial"/>
          <w:sz w:val="22"/>
        </w:rPr>
        <w:t xml:space="preserve"> (цит. по: </w:t>
      </w:r>
      <w:r>
        <w:rPr>
          <w:rFonts w:cs="Arial" w:ascii="Arial" w:hAnsi="Arial"/>
          <w:sz w:val="22"/>
          <w:lang w:val="en-US"/>
        </w:rPr>
        <w:t>[</w:t>
      </w:r>
      <w:r>
        <w:rPr>
          <w:rFonts w:cs="Arial" w:ascii="Arial" w:hAnsi="Arial"/>
          <w:sz w:val="22"/>
          <w:lang w:val="en-US"/>
        </w:rPr>
        <w:fldChar w:fldCharType="begin"/>
      </w:r>
      <w:r>
        <w:rPr>
          <w:sz w:val="22"/>
          <w:rFonts w:cs="Arial" w:ascii="Arial" w:hAnsi="Arial"/>
          <w:lang w:val="en-US"/>
        </w:rPr>
        <w:instrText xml:space="preserve"> REF _Ref494478761 \r \h </w:instrText>
      </w:r>
      <w:r>
        <w:rPr>
          <w:sz w:val="22"/>
          <w:rFonts w:cs="Arial" w:ascii="Arial" w:hAnsi="Arial"/>
          <w:lang w:val="en-US"/>
        </w:rPr>
        <w:fldChar w:fldCharType="separate"/>
      </w:r>
      <w:r>
        <w:rPr>
          <w:sz w:val="22"/>
          <w:rFonts w:cs="Arial" w:ascii="Arial" w:hAnsi="Arial"/>
          <w:lang w:val="en-US"/>
        </w:rPr>
        <w:t>1</w:t>
      </w:r>
      <w:r>
        <w:rPr>
          <w:sz w:val="22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2"/>
          <w:lang w:val="en-US"/>
        </w:rPr>
        <w:t>, стр.56]</w:t>
      </w:r>
      <w:r>
        <w:rPr>
          <w:rFonts w:cs="Arial" w:ascii="Arial" w:hAnsi="Arial"/>
          <w:sz w:val="22"/>
        </w:rPr>
        <w:t>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Но это означает, что в деле спасения от человека не требуется </w:t>
      </w:r>
      <w:r>
        <w:rPr>
          <w:rFonts w:cs="Arial" w:ascii="Arial" w:hAnsi="Arial"/>
          <w:b/>
          <w:sz w:val="22"/>
        </w:rPr>
        <w:t>вообще ничего</w:t>
      </w:r>
      <w:r>
        <w:rPr>
          <w:rFonts w:cs="Arial" w:ascii="Arial" w:hAnsi="Arial"/>
          <w:sz w:val="22"/>
        </w:rPr>
        <w:t xml:space="preserve"> – ни дел, ни обрядов (о Таинствах промолчу), даже вера с этой точки зрения кажется чем-то не таким уж важным. И это не есть некая внутрипротестантская ересь, это – вполне закономерный вывод протестантского вероучения, отвергающего какое бы то ни было сотериологическое сотрудничество Бога и человека (а в Православии способом именно такого сотрудничества и являются Таинства)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Итак, Протестантизм, в угоду своей догматике, отверг Таинства, тем самым разорвав ту благодатную связь, которая соединяла человека с Богом, считая её ненужной. Сама догматика от этого не пострадала. А люди? 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 люди… многие довольны – "Во как здорово! Будем жить, как хотим, делать то, что больше нравиться, а если и согрешим – ну так за все уже уплачено!" Недаром ведь не язычество (индуизм, синтоизм и др.), и не атеизм (коммунизм, буддизм), а именно Протестантизм стал колыбелью гедонистической цивилизации, материальными благами которой мы не можем не восхищаться, но которая боится (да и не способна) заглянуть в Вечность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Но, по выражению Тертуллиана, душа по природе своей христианка, и она хочет, как сказал еще в начале века будущий Патриарх, архиепископ Сергий (Старогородский) </w:t>
      </w:r>
      <w:r>
        <w:rPr>
          <w:rFonts w:cs="Arial" w:ascii="Arial" w:hAnsi="Arial"/>
          <w:i/>
          <w:sz w:val="22"/>
        </w:rPr>
        <w:t xml:space="preserve">"не только </w:t>
      </w:r>
      <w:r>
        <w:rPr>
          <w:rFonts w:cs="Arial" w:ascii="Arial" w:hAnsi="Arial"/>
          <w:b/>
          <w:i/>
          <w:sz w:val="22"/>
        </w:rPr>
        <w:t>числиться</w:t>
      </w:r>
      <w:r>
        <w:rPr>
          <w:rFonts w:cs="Arial" w:ascii="Arial" w:hAnsi="Arial"/>
          <w:i/>
          <w:sz w:val="22"/>
        </w:rPr>
        <w:t xml:space="preserve"> в Царстве Божием, но и </w:t>
      </w:r>
      <w:r>
        <w:rPr>
          <w:rFonts w:cs="Arial" w:ascii="Arial" w:hAnsi="Arial"/>
          <w:b/>
          <w:i/>
          <w:sz w:val="22"/>
        </w:rPr>
        <w:t>действительно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жить</w:t>
      </w:r>
      <w:r>
        <w:rPr>
          <w:rFonts w:cs="Arial" w:ascii="Arial" w:hAnsi="Arial"/>
          <w:i/>
          <w:sz w:val="22"/>
        </w:rPr>
        <w:t xml:space="preserve"> в нем"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Но и не это главное. В отличие от Протестантизма Православие, пронеся через века не только истинную христианскую веру, но и благодатную связь с Богом, является действенной силой, способной противостоять возрождению язычества и оккультизма. И это наследие необходимо сохранить именно сейчас. И нам, православным, следует помнить, </w:t>
      </w:r>
      <w:r>
        <w:rPr>
          <w:rFonts w:cs="Arial" w:ascii="Arial" w:hAnsi="Arial"/>
          <w:i/>
          <w:sz w:val="22"/>
        </w:rPr>
        <w:t xml:space="preserve">"что протестантизация Православия ведет в тупик, потому что делает нас безоружными перед возрожденным язычеством… Хватит баловаться морализаторством и в обрядах видеть только символы, а в богослужении – проповедь… Пока мы доказывали, что наши обряды не магия, пришла действительно магия. И защищаться от неё нужно не словом, а </w:t>
      </w:r>
      <w:r>
        <w:rPr>
          <w:rFonts w:cs="Arial" w:ascii="Arial" w:hAnsi="Arial"/>
          <w:b/>
          <w:i/>
          <w:sz w:val="22"/>
        </w:rPr>
        <w:t>благодатью</w:t>
      </w:r>
      <w:r>
        <w:rPr>
          <w:rFonts w:cs="Arial" w:ascii="Arial" w:hAnsi="Arial"/>
          <w:i/>
          <w:sz w:val="22"/>
        </w:rPr>
        <w:t>"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ти слова принадлежат известному богослову, диакону Андрею Кураеву. Мне к этому добавить нечего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Heading1"/>
        <w:rPr>
          <w:sz w:val="22"/>
        </w:rPr>
      </w:pPr>
      <w:r>
        <w:rPr>
          <w:sz w:val="22"/>
        </w:rPr>
        <w:t>Список литературы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bookmarkStart w:id="1" w:name="_Ref494478761"/>
      <w:r>
        <w:rPr>
          <w:rFonts w:cs="Arial" w:ascii="Arial" w:hAnsi="Arial"/>
          <w:sz w:val="22"/>
        </w:rPr>
        <w:t>Диакон Андрей Кураев. Протестантам о Православии. Изд. Свято-Троице-Сергиевой Лавры. Москва, 1997 год</w:t>
      </w:r>
      <w:bookmarkEnd w:id="1"/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bookmarkStart w:id="2" w:name="_Ref494520191"/>
      <w:r>
        <w:rPr>
          <w:rFonts w:cs="Arial" w:ascii="Arial" w:hAnsi="Arial"/>
          <w:sz w:val="22"/>
        </w:rPr>
        <w:t>Иерей Олег Давыденков. Катехизис. Курс лекций. ПСТБИ. Москва, 1998 год.</w:t>
      </w:r>
      <w:bookmarkEnd w:id="2"/>
    </w:p>
    <w:p>
      <w:pPr>
        <w:pStyle w:val="Normal"/>
        <w:numPr>
          <w:ilvl w:val="0"/>
          <w:numId w:val="5"/>
        </w:numPr>
        <w:jc w:val="both"/>
        <w:rPr/>
      </w:pPr>
      <w:bookmarkStart w:id="3" w:name="_Ref494521027"/>
      <w:r>
        <w:rPr>
          <w:rFonts w:cs="Arial" w:ascii="Arial" w:hAnsi="Arial"/>
          <w:sz w:val="22"/>
        </w:rPr>
        <w:t>Прот. Михаил Помазанский. Православное догматическое Богословие. Holy Trinity Monastery. Jordanville. N. Y.</w:t>
      </w:r>
      <w:bookmarkEnd w:id="3"/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bookmarkStart w:id="4" w:name="_Ref494522906"/>
      <w:r>
        <w:rPr>
          <w:rFonts w:cs="Arial" w:ascii="Arial" w:hAnsi="Arial"/>
          <w:sz w:val="22"/>
        </w:rPr>
        <w:t>Прот. Геннадий Нефедов. Таинства и обряды Православной Церкви. Изд. "Паломник", Москва, 1999 год.</w:t>
      </w:r>
      <w:bookmarkEnd w:id="4"/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bookmarkStart w:id="5" w:name="_Ref494524105"/>
      <w:r>
        <w:rPr>
          <w:rFonts w:cs="Arial" w:ascii="Arial" w:hAnsi="Arial"/>
          <w:sz w:val="22"/>
        </w:rPr>
        <w:t>Прот. Фома Хопко. Основы Православия. Вильнюс, 1991 год.</w:t>
      </w:r>
      <w:bookmarkEnd w:id="5"/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bookmarkStart w:id="6" w:name="_Ref494526479"/>
      <w:r>
        <w:rPr>
          <w:rFonts w:cs="Arial" w:ascii="Arial" w:hAnsi="Arial"/>
          <w:sz w:val="22"/>
        </w:rPr>
        <w:t>Диакон Андрей Кураев. Сатанизм для интеллигенции. т 2. "Христианство без оккультизма", Москва, 1997г.</w:t>
      </w:r>
      <w:bookmarkEnd w:id="6"/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bookmarkStart w:id="7" w:name="_Ref494539316"/>
      <w:bookmarkStart w:id="8" w:name="_Ref494527524"/>
      <w:r>
        <w:rPr>
          <w:rFonts w:cs="Arial" w:ascii="Arial" w:hAnsi="Arial"/>
          <w:sz w:val="22"/>
        </w:rPr>
        <w:t>Руководство по Литургике (сост. – архим. Гавриил)</w:t>
      </w:r>
      <w:bookmarkEnd w:id="8"/>
      <w:r>
        <w:rPr>
          <w:rFonts w:cs="Arial" w:ascii="Arial" w:hAnsi="Arial"/>
          <w:sz w:val="22"/>
        </w:rPr>
        <w:t>. Тверь, 1886. Репринт изд. "Паломник", Москва, 1998 год.</w:t>
      </w:r>
      <w:bookmarkEnd w:id="7"/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bookmarkStart w:id="9" w:name="_Ref494559270"/>
      <w:r>
        <w:rPr>
          <w:rFonts w:cs="Arial" w:ascii="Arial" w:hAnsi="Arial"/>
          <w:sz w:val="22"/>
        </w:rPr>
        <w:t>Диакон Андрей Кураев. Вызов экуменизма. "Благовест", Москва, 1997 год.</w:t>
      </w:r>
      <w:bookmarkEnd w:id="9"/>
    </w:p>
    <w:sectPr>
      <w:type w:val="nextPage"/>
      <w:pgSz w:w="11906" w:h="16838"/>
      <w:pgMar w:left="1797" w:right="144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2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21:37:00Z</dcterms:created>
  <dc:creator>ШРГ</dc:creator>
  <dc:description/>
  <dc:language>en-US</dc:language>
  <cp:lastModifiedBy>ШРГ</cp:lastModifiedBy>
  <cp:lastPrinted>2000-10-02T21:17:00Z</cp:lastPrinted>
  <dcterms:modified xsi:type="dcterms:W3CDTF">2002-11-11T17:57:00Z</dcterms:modified>
  <cp:revision>140</cp:revision>
  <dc:subject/>
  <dc:title>Сочинение по ВЛП</dc:title>
</cp:coreProperties>
</file>