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Педагогиче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иолого-химический факуль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ботан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ипломная работа по тем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«Нодальная анатомия некоторых представителей семейства </w:t>
      </w:r>
      <w:r>
        <w:rPr>
          <w:b/>
          <w:sz w:val="36"/>
          <w:lang w:val="en-US"/>
        </w:rPr>
        <w:t>Campanulaceae Juss.</w:t>
      </w:r>
      <w:r>
        <w:rPr>
          <w:b/>
          <w:sz w:val="36"/>
        </w:rPr>
        <w:t>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выполнил студент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5го курса 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Ермаков  Артем Леонидович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научные руководители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К.б.н. доцент кафедры ботаники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Викторов В.П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К.п.н. профессор кафедры методики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преподавания биологии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Романова А.П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46:00Z</dcterms:created>
  <dc:creator>Артем Ермаков</dc:creator>
  <dc:description/>
  <dc:language>en-US</dc:language>
  <cp:lastModifiedBy>Артем Ермаков</cp:lastModifiedBy>
  <cp:lastPrinted>2001-06-20T01:39:00Z</cp:lastPrinted>
  <dcterms:modified xsi:type="dcterms:W3CDTF">2001-06-19T21:46:00Z</dcterms:modified>
  <cp:revision>2</cp:revision>
  <dc:subject/>
  <dc:title>Московский Педагогический Государственный Университет</dc:title>
</cp:coreProperties>
</file>