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142" w:hanging="0"/>
        <w:jc w:val="both"/>
        <w:rPr/>
      </w:pPr>
      <w:r>
        <w:rPr/>
        <w:t>Кустарники отличаются от деревьев тем, что не имеют хорошо выраженного главного ствола. Лесные кустарники хорошо приспособлены к жизни под пологом деревьев, они достаточно теневыносливы. Почти все наши кустарники имеют сочные, ярко окрашенные плоды, не всегда съедобные для человека. Но для птиц – это самый обычный корм. Поедая плоды, пернатые способствуют распространению семян. К семейству розоцветных относится наибольшая группа кустарников: черемуха обыкновенная, рябина обыкновенная, боярышник кроваво-красный, шиповник. Все эти кустарники со съедобными плодами, являются еще и лекарственными. Из этого же семейства встречается еще кизильник черноплодный. Из семейства жимолостных произрастает калина обыкновенная, а крыжовниковые представлены красной и черной смородиной.</w:t>
      </w:r>
    </w:p>
    <w:p>
      <w:pPr>
        <w:pStyle w:val="2"/>
        <w:ind w:left="-142" w:hanging="0"/>
        <w:jc w:val="both"/>
        <w:rPr/>
      </w:pPr>
      <w:r>
        <w:rPr/>
        <w:t>Лес – очень сложное растительное сообщество. На примере смешанного леса хорошо видны элементы  леса. В его составе множество самых разнообразных растений – от крупных деревьев до мелких мхов. В лесном растительном сообществе обычно можно выделить несколько ярусов растений. Верхний ярус образуют деревья, ниже идет ярус кустарников, потом травяно-кустарничковая растительность и мохово-лишайниковый покров. Главные элементы ярусной растительности:</w:t>
      </w:r>
    </w:p>
    <w:p>
      <w:pPr>
        <w:pStyle w:val="2"/>
        <w:ind w:left="-142" w:hanging="0"/>
        <w:jc w:val="both"/>
        <w:rPr/>
      </w:pPr>
      <w:r>
        <w:rPr/>
        <w:t xml:space="preserve">Древостой (древесный ярус) может быть представлен несколькими ярусами. </w:t>
      </w:r>
      <w:r>
        <w:rPr>
          <w:lang w:val="en-US"/>
        </w:rPr>
        <w:t>I</w:t>
      </w:r>
      <w:r>
        <w:rPr/>
        <w:t xml:space="preserve"> ярус из светолюбивых пород с рыхлыми ажурными кронами – сосна и береза; </w:t>
      </w:r>
      <w:r>
        <w:rPr>
          <w:lang w:val="en-US"/>
        </w:rPr>
        <w:t>II</w:t>
      </w:r>
      <w:r>
        <w:rPr/>
        <w:t xml:space="preserve"> ярус из теневыносливой ели с густой плотной кроной, которая хорошо растет под пологом древостоя и мирится с недостатком освещения.</w:t>
      </w:r>
    </w:p>
    <w:p>
      <w:pPr>
        <w:pStyle w:val="2"/>
        <w:ind w:left="-142" w:hanging="0"/>
        <w:jc w:val="both"/>
        <w:rPr/>
      </w:pPr>
      <w:r>
        <w:rPr/>
        <w:t>Хвойные леса подразделяются на темнохвойные и светлохвойные, в зависимости от господствующей породы. Темнохвойные леса образуют ели , пихты и сибирский кедр. Светлохвойные леса - сосны и лиственницы. Все эти хвойные породы, кроме лиственницы, сохраняют хвою круглый год. У лиственницы хвоя нежная, опадающая на зиму.</w:t>
      </w:r>
    </w:p>
    <w:p>
      <w:pPr>
        <w:pStyle w:val="Normal"/>
        <w:rPr>
          <w:sz w:val="28"/>
        </w:rPr>
      </w:pPr>
      <w:r>
        <w:rPr>
          <w:sz w:val="28"/>
        </w:rPr>
        <w:t>Еловый лес – совершенно особое, своеобразное растительное сообщество. Это лес мрачный, тенистый, влажный. Ель создает очень сильное затенение, и под ее пологом могут рыхлые, ажурные, они пропускают много света. Под пологом сосны в разных почвенных существовать лишь достаточно теневыносливые растения. Кустарников в ельнике обычно мало, на почве сплошной зеленый ковер мхов, на фоне которого растут немногие таежные травы и кустарнички.</w:t>
      </w:r>
    </w:p>
    <w:p>
      <w:pPr>
        <w:pStyle w:val="Normal"/>
        <w:rPr>
          <w:sz w:val="24"/>
        </w:rPr>
      </w:pPr>
      <w:r>
        <w:rPr>
          <w:sz w:val="28"/>
        </w:rPr>
        <w:t>Сосновый лес – совершенно иное растительное сообщество. Кроны сосен сравнительно условиях господствуют различные растения. Но они во многом повторяют</w:t>
      </w:r>
      <w:r>
        <w:rPr>
          <w:sz w:val="24"/>
        </w:rPr>
        <w:t xml:space="preserve"> </w:t>
      </w:r>
      <w:r>
        <w:rPr>
          <w:sz w:val="28"/>
        </w:rPr>
        <w:t>ельники.</w:t>
      </w:r>
    </w:p>
    <w:p>
      <w:pPr>
        <w:pStyle w:val="2"/>
        <w:ind w:left="-142" w:hanging="0"/>
        <w:jc w:val="both"/>
        <w:rPr/>
      </w:pPr>
      <w:r>
        <w:rPr/>
        <w:t xml:space="preserve">Мелколиственные леса – это леса из светолюбивых лиственных пород с мелкой листовой пластинкой – осины и березы. Береза встречается почти по всей территории нашей страны. Такое широкое распространение ее объясняется тем, что она очень неприхотлива по отношению к климату. Малотребовательна береза и к почвенным условиям. Березу называют деревом- пионером. Она очень быстро захватывает любой свободный клочок земли - заброшенные пашни, пожарища, откосы у дорог, вырубки. А все потому, что дерево ежегодно и обильно плодоносит, а мельчайшие крылатые плоды легко переносятся ветром на значительное расстояние. Береза очень светолюбива и совершенно не выносит затенения. Поэтому обычно в лесу ее рано или поздно вытесняют  другие деревья, в особенности ель. Береза – одно из самых красивых наших деревьев. Если поранить ствол березы ранней весной, из него сочится по каплям березовый сок. Хозяйственное использование березы широко и разнообразно: изготовление мебели и лыж, уголь, деготь и, конечно, дрова. Осина также имеет широкое распространение. Это дерево сравнительно неприхотливо к климатическим условиям, однако не выносит сухой и слишком бедной почвы. Осенью очень нарядны кроны осин: листья раскрашиваются в разные цвета – от желтого до кумачево-красного. Осина – двудомное растение: на одних деревьях только тычиночные соцветия (мужские); на других сережки состоят из множества мелких пестичных цветков. Семена осины очень малы и быстро теряют всхожесть. Поэтому осина в лесу размножается почти исключительно вегетативным способом – корневыми отпрысками. На одном корне может образоваться до десятка и более корневых отпрысков. Некоторые из них удаляются от материнского дерева на 30-35 метров. В лиственном лесу богаче напочвенный покров. Встречается много красивоцветущих растений: купальница, герань, ветреница, лютик, василек, скерда, гравилат, колокольчик, подмаренник; много лекарственных:  медуница, репешок, кровохлебка, хвощ, володушка, грушанка; можно встретить и ядовитые: вороний глаз, купена, чемерица. На примере лиственного леса очень хорошо прослеживаются элементы леса: </w:t>
      </w:r>
      <w:r>
        <w:rPr>
          <w:lang w:val="en-US"/>
        </w:rPr>
        <w:t>I</w:t>
      </w:r>
      <w:r>
        <w:rPr/>
        <w:t xml:space="preserve"> ярус – лиственные деревья – осина, береза; </w:t>
      </w:r>
      <w:r>
        <w:rPr>
          <w:lang w:val="en-US"/>
        </w:rPr>
        <w:t>II</w:t>
      </w:r>
      <w:r>
        <w:rPr/>
        <w:t xml:space="preserve"> ярус – ель; подрост – сосна, ель; подлесок – ягодные кустарники, ива, ольха; ЖНП – разнотравье, включая лекарственные и ядовитые растения; подстилка – растительный опад (лисья, хвоя, сучья) разной степени разложения.</w:t>
      </w:r>
    </w:p>
    <w:p>
      <w:pPr>
        <w:pStyle w:val="2"/>
        <w:ind w:left="-142" w:hanging="0"/>
        <w:jc w:val="both"/>
        <w:rPr/>
      </w:pPr>
      <w:r>
        <w:rPr>
          <w:b/>
        </w:rPr>
        <w:t xml:space="preserve">  </w:t>
      </w:r>
      <w:r>
        <w:rPr/>
        <w:t xml:space="preserve"> </w:t>
      </w:r>
      <w:r>
        <w:rPr/>
        <w:t>На экологической тропе встречаются почти все виды древесных и кустарниковых пород, произрастающих в Сибири. Из хвойных – это ель сибирская, сосна обыкновенная, из лиственных – береза бородавчатая, тополь дрожащий (осина). Многообразие кустарников: боярышник кроваво-красный, бузина красная, дерен красный, жимолость обыкновенная, несколько видов ив (козья, серая, корзиночная), калина обыкновенная, кизильник черноплодный, можжевельник обыкновенный, рябина сибирская, смородина красная и черная, спирея иволистная, черемуха обыкновенная, шиповник обыкновенный.</w:t>
      </w:r>
    </w:p>
    <w:p>
      <w:pPr>
        <w:pStyle w:val="2"/>
        <w:ind w:left="-142" w:hanging="0"/>
        <w:jc w:val="both"/>
        <w:rPr>
          <w:b/>
          <w:b/>
        </w:rPr>
      </w:pPr>
      <w:r>
        <w:rPr>
          <w:b/>
        </w:rPr>
        <w:t xml:space="preserve"> </w:t>
      </w:r>
    </w:p>
    <w:p>
      <w:pPr>
        <w:pStyle w:val="2"/>
        <w:ind w:left="-142" w:hanging="0"/>
        <w:jc w:val="center"/>
        <w:rPr/>
      </w:pPr>
      <w:r>
        <w:rPr>
          <w:b/>
        </w:rPr>
        <w:t>Сосна обыкновенная (</w:t>
      </w:r>
      <w:r>
        <w:rPr>
          <w:b/>
          <w:lang w:val="en-US"/>
        </w:rPr>
        <w:t>Pinus</w:t>
      </w:r>
      <w:r>
        <w:rPr>
          <w:b/>
        </w:rPr>
        <w:t xml:space="preserve"> </w:t>
      </w:r>
      <w:r>
        <w:rPr>
          <w:b/>
          <w:lang w:val="en-US"/>
        </w:rPr>
        <w:t>silvestris</w:t>
      </w:r>
      <w:r>
        <w:rPr>
          <w:b/>
        </w:rPr>
        <w:t xml:space="preserve">  ).</w:t>
      </w:r>
    </w:p>
    <w:p>
      <w:pPr>
        <w:pStyle w:val="2"/>
        <w:ind w:left="-142" w:hanging="0"/>
        <w:jc w:val="both"/>
        <w:rPr/>
      </w:pPr>
      <w:r>
        <w:rPr/>
        <w:t>Крона сосны яйцевидно-округлой формы  ,а у деревьев растущих на свободе , например на опушке , крона расположена низко и раскидисто. В высоту достигает 30-40 метров и более, диаметром до 100 см . Хвоя сизо-зеленая, сверху выпуклая, снизу плоская, жесткая, остроконечная, длиной до 8см и шириной до 2мм. Продолжительность жизни хвои 2-3 года. На ветвях сосны хвоинки располагаются парами. Такое расположение хвои – характерная особенность этой древесной породы. Хвоинки остаются соединенными попарно не только при жизни, но и после отмирания. Опадает не одиночная хвоя, а целиком укороченный побег. Массовое опадание сухой сосновой хвои происходит в сентябре. А незадолго до этого, в августе, в кронах сосен бывает хорошо заметна своеобразная пестрота: часть хвои зеленая, а часть желтая. Если присмотреться, не трудно заметить, что зеленые хвоинки располагаются на концах веток, т.е. на побегах данного года и прошлогодних, а желтые на более старых побегах, которым уже три года. Кора на разных частях дерева различной толщины и разного цвета: в нижней части ствола она обычно толще и грубее, бороздчатая, красно-бурая, почти серая; в средней и верхней частях ствола и на крупных ветвях кроны – желтовато-красная, отслаивающаяся тонкими пластинками. Мужские колоски желтые или красноватые, сидят скученно на коротких ножках у основания молодых побегов текущего года. Женские шишечки овальной формы, во время цветения красноватые. Опыление происходит весной при содействии ветра, а оплодотворение наступает летом следующего года. Сосна производит огромное количество пыльцы. Целые тучи ее разносятся ветром в сосновом бору, когда деревья "пылят". Если в это время выпадает дождь, то на поверхности луж пыльца плавает в виде обильного желтого порошка. Необыкновенная расточительность сосны в отношении пыльцы понятна. Лишь ничтожный ее процент попадает на так называемые женские шишечки и производит опыление. Вся остальная масса погибает. Пыльца сосны далеко разносится ветром благодаря особым приспособлениям, улучшающим ее "воздухоплавательные" свойства. По бокам каждой пылинки имеются два объемистых мешочка, заполненных воздухом. Они уменьшают удельный вес пыльцы и тем увеличивают дальность полета. Шишки сосны созревают осенью, а семена из них начинают высыпаться весной следующего года. Семена сосны внешне похожи на семена ели. Различить их нетрудно по способу прикрепления семя к крылышку. У сосны семя зажато между двумя отростками крылышка, словно охвачено с боков щипчиками. У ели семя лежит в углублении крылышка, как слива в столовой ложке. Всходы сосны – это маленькие растеньица, у которых стебелек короче спички и не толще обыкновенной швейной иглы. На верхушке стебелька – пучок лучеобразно расходящихся во все стороны очень тонких иголочек-семядолей. Своеобразный вид имеют молодые сосны высотой в несколько метров. Боковые ветки таких деревьев отходят от главного ствола правильными ярусами-мутовками. Деревце имеет как бы этажи из веток. Каждый год прибавляется очередная мутовка. Следовательно, сколько у сосенки ярусов веток, столько ей и лет от роду. Зная эту особенность роста сосны, нетрудно определить возраст молодого деревца.</w:t>
      </w:r>
    </w:p>
    <w:p>
      <w:pPr>
        <w:pStyle w:val="2"/>
        <w:ind w:left="-142" w:hanging="0"/>
        <w:jc w:val="both"/>
        <w:rPr/>
      </w:pPr>
      <w:r>
        <w:rPr/>
        <w:t>Сосна является бысторастущей породой. Максимальный прирост в высоту на лучших почвах наступает в возрасте 15-20 лет, на худших – в 25 лет. В возрасте 40-50 лет прирост в высоту замедляется, а затем и вовсе прекращается. По диаметру же дерево прирастает в течение всей жизни. Сосна доживает до 300-350 лет, редко до 400 лет и более. К климату сосна обыкновенная не требовательна. Способна переносить сильные засухи и высокую сухость воздуха и почвы. Сосна обладает пластичной корневой системой, развиваемой в соответствии с характером и структурой почвы. В условиях с недостаточным водоснабжением сосна развивает поверхностную, сильно развитую корневую систему и слаборазвитый стержневой корень. На свежих, хорошо дренированных, глубоких песчаных, супесчаных и суглинистых почвах сосна обычно развивает мощную корневую систему со стержневым корнем, идущим в почву на 1,5-2м и более. К свету сосна весьма требовательна и в этом отношении уступает лишь лиственнице. Сосна имеет рыхлую, ажурную крону, которая пропускает много света, поэтому сосновый лес – всегда светлый. Ареал сосны обыкновенной в стране огромен. Она растет на обширных пространствах европейской и азиатской частей страны и на север заходит почти до границы древесной растительности.</w:t>
      </w:r>
    </w:p>
    <w:p>
      <w:pPr>
        <w:pStyle w:val="2"/>
        <w:ind w:left="-142" w:hanging="0"/>
        <w:jc w:val="both"/>
        <w:rPr/>
      </w:pPr>
      <w:r>
        <w:rPr/>
        <w:t xml:space="preserve"> </w:t>
      </w:r>
      <w:r>
        <w:rPr/>
        <w:t xml:space="preserve">Трудно переоценить народнохозяйственное, эстетическое, санитарно-гигиеническое и рекреационное значение сосны и образуемых ею насаждений. Все части дерева сосны, начиная от почек, хвои и кончая пнем и корнями, являются весьма ценным сырьем для деревообрабатывающей, целлюлозно-бумажной, лесохимической, медицинской и других отраслей промышленности. Древесина сосны используется человеком еще с незапамятных времен. Она очень широко используется в гражданском и в промышленном строительстве, при постройке железных и шоссейных дорог, мостов, телеграфных и телефонных линий связи, в горнорудной промышленности, в столярном и мебельном производстве, в лесопилении и др. Деловая древесина сосны имеет неограниченный спрос на международном рынке. Отходы лесозаготовок и лесопиления являются ценным сырьем для лесохимической промышленности. Из них получают метиловый и этиловый спирты, смолы, скипидар, фенолы, канифоль, углекислоту, кормовые дрожжи, кристаллическую глюкозу и другие продукты. Путем подсочки получают живицу, а из последней – скипидар и канифоль. Сосна имеет и лекарственное значение. В медицине широко используются сосновые почки, собираемые весной до их распускания. Хвоя сосны богата витамином С и каротином. Семена сосны содержат много жирного масла. Велико значение сосны для защиты почв от эрозии, улучшения климатических условий и водного режима территории. Она широко применяется при создании полезащитных полос, укреплении подвижных песков, облесении берегов рек и овражно-балочных систем; ее используют для озеленения городов, рабочих поселков. В сосновых лесах заготавливается большое количество грибов, ягод и очень важного лесохимического сырья – живицы. </w:t>
      </w:r>
    </w:p>
    <w:p>
      <w:pPr>
        <w:pStyle w:val="2"/>
        <w:ind w:left="-142" w:hanging="0"/>
        <w:jc w:val="both"/>
        <w:rPr/>
      </w:pPr>
      <w:r>
        <w:rPr/>
        <w:t>Древесина у сосны блестящая, мягкая, смолистая, плохо поддается гнутью, легко колется. Сосновые леса поставляют в атмосферу огромное количество кислорода и поглощают углекислый газ. Они обладают высокими фитонцидными свойствами.</w:t>
      </w:r>
    </w:p>
    <w:p>
      <w:pPr>
        <w:pStyle w:val="2"/>
        <w:ind w:left="-142" w:hanging="0"/>
        <w:jc w:val="both"/>
        <w:rPr>
          <w:b/>
          <w:b/>
        </w:rPr>
      </w:pPr>
      <w:r>
        <w:rPr>
          <w:b/>
        </w:rPr>
      </w:r>
    </w:p>
    <w:p>
      <w:pPr>
        <w:pStyle w:val="2"/>
        <w:ind w:left="-142" w:hanging="0"/>
        <w:jc w:val="both"/>
        <w:rPr/>
      </w:pPr>
      <w:r>
        <w:rPr>
          <w:b/>
        </w:rPr>
        <w:t xml:space="preserve">                              </w:t>
      </w:r>
      <w:r>
        <w:rPr>
          <w:b/>
        </w:rPr>
        <w:t>Ель сибирская –</w:t>
      </w:r>
      <w:r>
        <w:rPr>
          <w:b/>
          <w:lang w:val="en-US"/>
        </w:rPr>
        <w:t>Picea</w:t>
      </w:r>
      <w:r>
        <w:rPr>
          <w:b/>
        </w:rPr>
        <w:t xml:space="preserve"> </w:t>
      </w:r>
      <w:r>
        <w:rPr>
          <w:b/>
          <w:lang w:val="en-US"/>
        </w:rPr>
        <w:t>obovata</w:t>
      </w:r>
    </w:p>
    <w:p>
      <w:pPr>
        <w:pStyle w:val="2"/>
        <w:ind w:left="-142" w:hanging="0"/>
        <w:jc w:val="both"/>
        <w:rPr/>
      </w:pPr>
      <w:r>
        <w:rPr/>
        <w:t>Ель сибирская отличается от ели обыкновенной более мелкими ( длинной 5-8см) яйцевидно-цилиндрическими шишками, и занимает большее пространство. Дерево высотой до 30-35м и диаметром до 1,2м. Крона густая, пирамидальная, остроконечная. Ствол прямой и в насаждениях наполовину очищенный от сучьев. Кора тонкая, в молодом возрасте гладкая, буроватая, позже шероховатая, чешуйчатая или бороздчатая. Хвоя четырехгранная, остроконечная, длиной 10-25мм и шириной 2-3мм, блестящая, темнозеленая, держится на ветвях 5-7 лет. Зацветает ель одновременно с черемухой обыкновенной, весной. Цветение у нее заметное, красочное. На концах ветвей в верхней части кроны появляются ярко-красные величиной с наперсток женские шишечки, торчащие вверх. Мужские шишечки мельче женских, имеют красную или зеленовато-желтую окраску. Кроны некоторых елей в период цветения бывают украшены множеством ярко-красных мужских шишечек, красиво выделяющихся среди зеленой хвои. "Пылит" ель очень обильно. Порошкообразная пыльца далеко разносится вокруг, оседает на различных предметах. Созревание шишек наступает в сентябре-октябре в год цветения ели. Выпадение семян из шишек начинается в марте-апреле и продолжается до осени. Семена ели дают начало крохотным проросткам, которые очень похожи на всходы сосны. В лесу проростки ели довольно редки, т.к. слабый корешок молодого растения часто не в состоянии пробить мощный слой сухой опавшей хвои. Зато много всходов бывает на гнилом валежнике, на пнях. Чтобы резко увеличить количество всходов ели под пологом леса, лесоводы применяют особый прием – сдирание подстилки. При росте на открытых местах ель начинает плодоносить с 15, в древостоях с 25-30 лет. Ель размножается семенами, но может давать отводки и размножаться вегетативно. Корневая система у ели большей частью поверхностная, стержневой корень не развит или отсутствует, и дерево часто ветровально. К почвам ель значительно требовательнее сосны и лучше всего развивается на свежих суглинистых и супесчаных, а также на перегнойных почвах с проточной водой вдоль лесных ручьев и речек. Ель требовательна не только к влажности почвы, но и к ее плодородию. Это дерево не растет на крайне бедных питательными веществами верховых (сфагновых) болотах и на бесплодных песках. Теневыносливость ели общеизвестна. Очень чувствительна ель к поздневесенним заморозкам, они губят ее молодые, только что появившиеся, еще не окрепшие побеги.</w:t>
      </w:r>
    </w:p>
    <w:p>
      <w:pPr>
        <w:pStyle w:val="2"/>
        <w:ind w:left="-142" w:hanging="0"/>
        <w:jc w:val="both"/>
        <w:rPr/>
      </w:pPr>
      <w:r>
        <w:rPr/>
        <w:t>Интересен "секрет " ели – ее способность реагировать на изменение погоды. Ниже крон на стволах имеются длинные и тонкие отмершие сучья, лишенные хвои, которые меняют свое положение в зависимости от изменения влажности. Если погода сырая, дождливая, ветки располагаются горизонтально или даже слегка изогнуты кверху, как сабли. Но когда долго нет дождя, ветки поникают и изгибаются в обратную сторону.</w:t>
      </w:r>
    </w:p>
    <w:p>
      <w:pPr>
        <w:pStyle w:val="2"/>
        <w:ind w:left="-142" w:hanging="0"/>
        <w:jc w:val="both"/>
        <w:rPr/>
      </w:pPr>
      <w:r>
        <w:rPr/>
        <w:t>Доживает ель до 250-300 лет,  Отдельные деревья – до 500 лет.</w:t>
      </w:r>
    </w:p>
    <w:p>
      <w:pPr>
        <w:pStyle w:val="2"/>
        <w:ind w:left="-142" w:hanging="0"/>
        <w:jc w:val="both"/>
        <w:rPr/>
      </w:pPr>
      <w:r>
        <w:rPr/>
        <w:t>Древесина ели легкая, мягкая, беловатая или серовато-красная, широко применяется в строительстве, в бумажно-целлюлозном производстве, в столярном и мебельном деле, при изготовлении музыкальных инструментов, рудничных стоек, железнодорожных шпал, столбов, идет на различные поделки и на дрова. В мировом производстве бумаги большая часть приходится на долю ели. В наш век бурного прогресса цивилизации потребность в бумаге исключительно велика и ее нужно огромное количество. Статистики подсчитали: за один год во всех странах мира вырабатывают столько бумаги, что, есил из нее сделать один целый лист обычной толщины, он будет иметь фантастические размеры – в него можно завернуть весь земной шар, как головку сыра! Кора ели богата таннидами и используется в качестве дешевого дубителя. При подсочке еловых насаждений получают живицу, содержащую до 17% скипидара и 75% канифоли, используемых в медицине и технике.</w:t>
      </w:r>
    </w:p>
    <w:p>
      <w:pPr>
        <w:pStyle w:val="2"/>
        <w:ind w:left="-142" w:hanging="0"/>
        <w:jc w:val="both"/>
        <w:rPr>
          <w:b/>
          <w:b/>
        </w:rPr>
      </w:pPr>
      <w:r>
        <w:rPr>
          <w:b/>
        </w:rPr>
      </w:r>
    </w:p>
    <w:p>
      <w:pPr>
        <w:pStyle w:val="2"/>
        <w:ind w:left="-142" w:hanging="0"/>
        <w:jc w:val="both"/>
        <w:rPr/>
      </w:pPr>
      <w:r>
        <w:rPr>
          <w:b/>
        </w:rPr>
        <w:t xml:space="preserve">         </w:t>
      </w:r>
      <w:r>
        <w:rPr>
          <w:b/>
        </w:rPr>
        <w:t xml:space="preserve">Береза бородавчатая – </w:t>
      </w:r>
      <w:r>
        <w:rPr>
          <w:b/>
          <w:lang w:val="en-US"/>
        </w:rPr>
        <w:t>Betula</w:t>
      </w:r>
      <w:r>
        <w:rPr>
          <w:b/>
        </w:rPr>
        <w:t xml:space="preserve"> </w:t>
      </w:r>
      <w:r>
        <w:rPr>
          <w:b/>
          <w:lang w:val="en-US"/>
        </w:rPr>
        <w:t>verricosa</w:t>
      </w:r>
      <w:r>
        <w:rPr>
          <w:b/>
        </w:rPr>
        <w:t>.</w:t>
      </w:r>
    </w:p>
    <w:p>
      <w:pPr>
        <w:pStyle w:val="2"/>
        <w:ind w:left="-142" w:hanging="0"/>
        <w:jc w:val="both"/>
        <w:rPr/>
      </w:pPr>
      <w:r>
        <w:rPr/>
        <w:t>Береза – самое популярное дерево в нашей стране и, пожалуй, самое красивое. В диком состоянии встречается почти по всей территории нашей страны. Дерево высотой до 30м и в диаметре до 80см. Крона ветвистая, но не густая. Ветвление у березы симподиальное. Кора белая, гладкая, на более старых деревьях снизу глубокотрещиноватая, черная. Береста – защитный покров дерева. Она состоит из множества мертвых пустых клеток, крепко склееных друг с другом специальным веществом. Дыхание осуществляется через особые отдушины в бересте – чечевички, которые на зиму закрываются. В клетках бересты содержится особое красящее вещество – бетулин.. Почки голые, клейкие. Листья треугольно-ромбические или ромбические, двояко-зубчатые, длиной до 7см и шириной до 5см. Молодые побеги голые, со смолистыми железками-бородавочками. Первой весенней фазой развития березы является начало сокодвижения. Примерно через месяц после начала сокодвижения можно наблюдать две другие важные фенологические фазы – появление на березе первых листьев (зеленение) и цветение (пыление). Через 2,5 месяца созревают и начинают рассеиваться семена березы. Осенняя раскраска (пожелтение) листьев и листопад наступают раньше в северных широтах, постепенно продвигаясь к югу. Заканчивается листопад в октябре. Береза начинает плодоносить рано, обильно и ежегодно. Частое и обильное плодоношение, легкость распространения семян на значительные расстояния, быстрый рост способствуют успешному поселению березы на свободных от другой растительности пространствах и образованию чистых березняков. Древесина березы бородавчатой обладает высокими физико-механическими свойствами и находит широкое применение в народном хозяйстве. Она является основным сырьем для фанерной промышленности. Особенно ценится в мебельном производстве.</w:t>
      </w:r>
    </w:p>
    <w:p>
      <w:pPr>
        <w:pStyle w:val="2"/>
        <w:ind w:left="-142" w:hanging="0"/>
        <w:jc w:val="both"/>
        <w:rPr/>
      </w:pPr>
      <w:r>
        <w:rPr/>
      </w:r>
    </w:p>
    <w:p>
      <w:pPr>
        <w:pStyle w:val="2"/>
        <w:ind w:left="-142" w:hanging="0"/>
        <w:jc w:val="both"/>
        <w:rPr/>
      </w:pPr>
      <w:r>
        <w:rPr/>
        <w:t xml:space="preserve">                       </w:t>
      </w:r>
      <w:r>
        <w:rPr>
          <w:b/>
        </w:rPr>
        <w:t xml:space="preserve">Береза пушистая  </w:t>
      </w:r>
      <w:r>
        <w:rPr>
          <w:b/>
          <w:lang w:val="en-US"/>
        </w:rPr>
        <w:t>Betula</w:t>
      </w:r>
      <w:r>
        <w:rPr>
          <w:b/>
        </w:rPr>
        <w:t xml:space="preserve"> </w:t>
      </w:r>
      <w:r>
        <w:rPr>
          <w:b/>
          <w:lang w:val="en-US"/>
        </w:rPr>
        <w:t>pubescens</w:t>
      </w:r>
      <w:r>
        <w:rPr>
          <w:b/>
        </w:rPr>
        <w:t>.</w:t>
      </w:r>
    </w:p>
    <w:p>
      <w:pPr>
        <w:pStyle w:val="2"/>
        <w:ind w:left="-142" w:hanging="0"/>
        <w:jc w:val="both"/>
        <w:rPr/>
      </w:pPr>
      <w:r>
        <w:rPr/>
        <w:t>Дерево высотой до 20м, с опушенными ветвями. Листья овальные или яйцевидные, длиной 4-6см. Береза пушистая часто растет вместе с березой бородавчатой, занимая наиболее пониженные местоположения с влажными или сырыми почвами. Может расти на заболоченных торфяных почвах. Облиствляется и цветет береза пушистая почти одновременно с березой бородавчатой. Используется в народном хозяйстве так же, как и береза бородавчатая.</w:t>
      </w:r>
    </w:p>
    <w:p>
      <w:pPr>
        <w:pStyle w:val="2"/>
        <w:ind w:left="-142" w:hanging="0"/>
        <w:jc w:val="both"/>
        <w:rPr/>
      </w:pPr>
      <w:r>
        <w:rPr/>
        <w:t>Широкое распространение березы (различных ее видов) объясняется тем, что она очень неприхотлива по отношению к климату. Малотребовательна береза и к почвенным условиям. Она может расти на самых разнообразных почвах – начиная от очень сухих и бедных песков и заканчивая низинными болотами, где избыток воды и много питательных веществ. Березу называют деревом-пионером. Она очень быстро захватывает любой свободный клочок земли – заброшенные пашни, пожарища, откосы у дорог и т.д. Береза очень светолюбива и совершенно не выносит затенения. Поэтому обычно в лесу ее рано или поздно вытесняют другие деревья, в особенности ель. Широкое распространение березы объясняется двумя причинами. Во-первых, тем, что ее крохотные крылатые плоды легко переносятся ветром и часто оказывается очень далеко от материнского дерева. Во-вторых, береза – неприхотливая древесная порода. Она может расти на любых почвах.</w:t>
      </w:r>
    </w:p>
    <w:p>
      <w:pPr>
        <w:pStyle w:val="2"/>
        <w:ind w:left="-142" w:hanging="0"/>
        <w:jc w:val="both"/>
        <w:rPr/>
      </w:pPr>
      <w:r>
        <w:rPr/>
        <w:t>Хозяйственное использование этого дерева широко и разнообразно. Березовые дрова дают много тепла и в этом отношении уступают, наверное, только дубовым. Из березы делают лыжи, мебель, разнообразные токарные изделия. Большую ценность имеют болезненные наплывы на стволах берез – капы. Эти наплывы широко используются для разных поделок. Из березы получают превосходный уголь, вырабатывают деготь. Большим спросом пользуются и березовые метлы. Береста – хорошее средство для разжигания печей и костров. А наши предки использовали бересту как материал для письма – своеобразный "северный папирус". И очень полезен березовый сок. Однако от этого растение очень истощается.</w:t>
      </w:r>
    </w:p>
    <w:p>
      <w:pPr>
        <w:pStyle w:val="2"/>
        <w:ind w:left="-142" w:hanging="0"/>
        <w:jc w:val="both"/>
        <w:rPr>
          <w:b/>
          <w:b/>
          <w:sz w:val="32"/>
        </w:rPr>
      </w:pPr>
      <w:r>
        <w:rPr>
          <w:b/>
          <w:sz w:val="32"/>
        </w:rPr>
      </w:r>
    </w:p>
    <w:p>
      <w:pPr>
        <w:pStyle w:val="2"/>
        <w:ind w:left="-142" w:hanging="0"/>
        <w:jc w:val="both"/>
        <w:rPr/>
      </w:pPr>
      <w:r>
        <w:rPr>
          <w:b/>
          <w:sz w:val="32"/>
        </w:rPr>
        <w:t xml:space="preserve">                    </w:t>
      </w:r>
      <w:r>
        <w:rPr>
          <w:b/>
          <w:sz w:val="32"/>
        </w:rPr>
        <w:t xml:space="preserve">Осина - тополь дрожащий </w:t>
      </w:r>
      <w:r>
        <w:rPr>
          <w:b/>
          <w:sz w:val="32"/>
          <w:lang w:val="en-US"/>
        </w:rPr>
        <w:t>Populus</w:t>
      </w:r>
      <w:r>
        <w:rPr>
          <w:b/>
          <w:sz w:val="32"/>
        </w:rPr>
        <w:t xml:space="preserve"> </w:t>
      </w:r>
      <w:r>
        <w:rPr>
          <w:b/>
          <w:sz w:val="32"/>
          <w:lang w:val="en-US"/>
        </w:rPr>
        <w:t>tremula</w:t>
      </w:r>
      <w:r>
        <w:rPr>
          <w:b/>
          <w:sz w:val="32"/>
        </w:rPr>
        <w:t>.</w:t>
      </w:r>
    </w:p>
    <w:p>
      <w:pPr>
        <w:pStyle w:val="2"/>
        <w:ind w:left="-142" w:hanging="0"/>
        <w:jc w:val="both"/>
        <w:rPr/>
      </w:pPr>
      <w:r>
        <w:rPr/>
        <w:t>Двудомное дерево высотой до 35м и в диаметре до 1м. Это дерево – ближайшей родственник тополей, так как у этих деревьев сходны по своему строению цветки и плоды. Латинское название осины в переводе на русский язык означает "тополь дрожащий". Осина и в самом деле имеет дрожащие листья. Крона яйцевидная или широкоцилиндрическая. Кора зеленовато-оливковая, гладкая, на старых деревьях в нижней части ствола темно-серая, трещиноватая. Почки клейкие, яйцевидные, буроватые. Листья на укороченных побегах округлые, длиной 3-7см и почти такой же ширины, серо-зеленые, на длинных, в верхней части сплюснутых черешках, придающих листьям неустойчивость, отчего они дрожат даже при слабом ветре. Листья на удлиненных побегах и у поросли треугольно-эллиптические или яйцевидные, более крупные. Цветочные почки крупнее листовых, закладываются летом. Сережки длиной 4-15см и толщиной до 2см, опушенные. Цветет осина в апреле – начале мая до распускания листьев. Длительность периода цветения – одна неделя. Семена созревают в среднем через 35 дней и начинают рассеиваться. Семена мелкие, желтовато-серые или черные, снабжены шелковистыми волосками и разносятся ветром на далекие расстояния. Семена осины быстро теряют всхожесть после созревания. Поэтому всходы могут появиться только в том случае, если семена сразу попадут на влажную почву. Облиствение наступает через 20 дней после зацветания. Осенняя раскраска листьев у осины начинается в августе-сентябре, а  листопад заканчивается в октябре. Листья раскрашиваются в оранжевые и золотисто-желтые тона и придают дереву большую декоративность. Цвести осина начинает с 10-12 лет. Цветет и плодоносит ежегодно. Размножается семенами и корневыми отпрысками. Поросль дает только от пней молодых осин. Корневая система осины мощная, но поверхностная, стержневой корень развивается только у молодой осины. За пределы кроны корни осины уходят на расстояние до 35м. Очень светолюбива, и ее насаждения быстро изреживаются. Исключительно морозоустойчива. Растет чрезвычайно быстро. Это один из наиболее быстрорастущих отечественных тополей. В лучших условиях роста к 50 годам дает до 400 м3 древесины на 1 га. К почве требовательна. Предпочитает свежие и влажные гумусированные суглинки и супеси, а также серые лесные суглинки. Выдерживает некоторое засоление почвы. Доживает до 150 лет, иногда дольше. Рубят осину в возрасте 40-60-80 лет, в зависимости от района ее произрастания. Она рано повреждается различными гнилями, усачами и другими вредителями.</w:t>
      </w:r>
    </w:p>
    <w:p>
      <w:pPr>
        <w:pStyle w:val="2"/>
        <w:ind w:left="-142" w:hanging="0"/>
        <w:jc w:val="both"/>
        <w:rPr/>
      </w:pPr>
      <w:r>
        <w:rPr/>
        <w:t>Древесина осины белая, мягкая, легкая, легко колется, хорошо обрабатывается и находит широкое применение в народном хозяйстве: на изготовление спичек, целлюлозы, фанеры, бочарной клепки, кровельной дранки, лопат, игрушек, разных поделок, используется в строительстве, на дрова.</w:t>
      </w:r>
    </w:p>
    <w:p>
      <w:pPr>
        <w:pStyle w:val="2"/>
        <w:ind w:left="-142" w:hanging="0"/>
        <w:jc w:val="both"/>
        <w:rPr>
          <w:b/>
          <w:b/>
        </w:rPr>
      </w:pPr>
      <w:r>
        <w:rPr/>
        <w:t xml:space="preserve">        </w:t>
      </w:r>
    </w:p>
    <w:p>
      <w:pPr>
        <w:pStyle w:val="2"/>
        <w:ind w:left="-142" w:hanging="0"/>
        <w:jc w:val="both"/>
        <w:rPr/>
      </w:pPr>
      <w:r>
        <w:rPr>
          <w:b/>
        </w:rPr>
        <w:t xml:space="preserve">Рябина сибирская – </w:t>
      </w:r>
      <w:r>
        <w:rPr>
          <w:b/>
          <w:lang w:val="en-US"/>
        </w:rPr>
        <w:t>Sorbus</w:t>
      </w:r>
      <w:r>
        <w:rPr>
          <w:b/>
        </w:rPr>
        <w:t xml:space="preserve"> </w:t>
      </w:r>
      <w:r>
        <w:rPr>
          <w:b/>
          <w:lang w:val="en-US"/>
        </w:rPr>
        <w:t>sibirica</w:t>
      </w:r>
      <w:r>
        <w:rPr>
          <w:b/>
        </w:rPr>
        <w:t>.</w:t>
      </w:r>
    </w:p>
    <w:p>
      <w:pPr>
        <w:pStyle w:val="2"/>
        <w:ind w:left="-142" w:hanging="0"/>
        <w:jc w:val="both"/>
        <w:rPr/>
      </w:pPr>
      <w:r>
        <w:rPr/>
        <w:t>Листопадный кустарник подсемейства яблоневых. В высоту достигает 15-17м и в диаметре до 30см. Побеги двух типов: удлиненные и укороченные. Почки длиной 8-15мм, с черешчатыми чешуйками. Листья сложные, перисторассеченные, зубчатые. Цветки пятилепестные, в сложных конечных щитках. Плод 2-5-гнездные яблочки, шаровидной формы, красные, горько-кислые. Плоды рябины созревают в августе-сентябре и долго остаются на кусте. Они являются важнейшим кормом боровой дичи – рябчика и др., а также дрозда рябинника, которые и обеспечивают разнос семян рябины на далекие расстояния. В плодах содержится витамин С. Семена продолговатые, трехгранные. Обильные урожаи рябины повторяются через 1-2 года. Цветет же и плодоносит рябина ежегодно. Рябина размножается семенами, корневыми отпрысками и порослью от пня. Растет рябина на разных почвах. Но лучшего развития достигает на свежих плодородных супесчаных и суглинистых почвах. Является почвоулучшающей породой благодаря обильному и легкоминерализующемуся опаду. Очень зимостойка и теневынослива, произрастает даже под пологом темнохвойных лесов. Долговечна, доживает до 60(100) лет. В лесах растет в подлеске. Является ценным лесным плодовым, декоративным, медоносным, лекарственным и  дубильным растением. Древесина рябины прочная, цветная, используется в мебельном и токарном производствах, идет на ручки для ручных инструментов и на различные поделки. В коре до 14% таннидов.</w:t>
      </w:r>
    </w:p>
    <w:p>
      <w:pPr>
        <w:pStyle w:val="2"/>
        <w:ind w:left="-142" w:hanging="0"/>
        <w:jc w:val="both"/>
        <w:rPr>
          <w:b/>
          <w:b/>
        </w:rPr>
      </w:pPr>
      <w:r>
        <w:rPr>
          <w:b/>
        </w:rPr>
        <w:t xml:space="preserve"> </w:t>
      </w:r>
    </w:p>
    <w:p>
      <w:pPr>
        <w:pStyle w:val="2"/>
        <w:ind w:left="-142" w:hanging="0"/>
        <w:jc w:val="both"/>
        <w:rPr/>
      </w:pPr>
      <w:r>
        <w:rPr>
          <w:b/>
        </w:rPr>
        <w:t xml:space="preserve">          </w:t>
      </w:r>
      <w:r>
        <w:rPr>
          <w:b/>
        </w:rPr>
        <w:t xml:space="preserve">Боярышник кроваво-красный – </w:t>
      </w:r>
      <w:r>
        <w:rPr>
          <w:b/>
          <w:lang w:val="en-US"/>
        </w:rPr>
        <w:t>Crataegus</w:t>
      </w:r>
      <w:r>
        <w:rPr>
          <w:b/>
        </w:rPr>
        <w:t xml:space="preserve"> </w:t>
      </w:r>
      <w:r>
        <w:rPr>
          <w:b/>
          <w:lang w:val="en-US"/>
        </w:rPr>
        <w:t>sanguinea</w:t>
      </w:r>
      <w:r>
        <w:rPr>
          <w:b/>
        </w:rPr>
        <w:t>.</w:t>
      </w:r>
    </w:p>
    <w:p>
      <w:pPr>
        <w:pStyle w:val="2"/>
        <w:ind w:left="-142" w:hanging="0"/>
        <w:jc w:val="both"/>
        <w:rPr/>
      </w:pPr>
      <w:r>
        <w:rPr/>
        <w:t xml:space="preserve">       </w:t>
      </w:r>
      <w:r>
        <w:rPr/>
        <w:t>Крупный кустарник с длинными прямыми колючками и пурпурно-коричневыми блестящими побегами. Листья неглубокие, 3-7-лопастные с клиновидным основанием, пильчатые, голые. Цветки белые, в щитковидных соцветиях. Цветет в мае-июне. Цветки медоносны, с неприятным запахом. Опылителями являются мухи, жуки, пчелы. Плоды шаровидные или продолговатые, кроваво-красные, блестящие. с 3-4 косточками, съедобные. Созревают в конце августа. Очень зимостоек. Боярышник размножается семенами, дает поросль от пня, корневые отпрыски, отводки. Для весеннего посева семена надо стратифицировать с осени. Плодоносить начинает с 10-15 лет. Весьма долговечен, доживает до 300-400 лет и более. К почвам малотребователен, но лучшего развития достигает на свежих плодородных почвах. Хорошо переносит стрижку и обычно применяется для создания густых и непроходимых живых изгородей и опушек. Зимостоек. Выносит некоторое затенение, но лучше растет на открытых местах. Его часто применяют в декоративном садоводстве для создания групп, куртин, аллей и одиночных посадок. Древесина боярышника твердая, гибкая, крепкая, красноватого и желтоватого цвета, используется на токарные, резные и иные поделки.</w:t>
      </w:r>
    </w:p>
    <w:p>
      <w:pPr>
        <w:pStyle w:val="2"/>
        <w:ind w:left="-142" w:hanging="0"/>
        <w:jc w:val="both"/>
        <w:rPr>
          <w:b/>
          <w:b/>
        </w:rPr>
      </w:pPr>
      <w:r>
        <w:rPr>
          <w:b/>
        </w:rPr>
      </w:r>
    </w:p>
    <w:p>
      <w:pPr>
        <w:pStyle w:val="2"/>
        <w:ind w:left="-142" w:hanging="0"/>
        <w:jc w:val="both"/>
        <w:rPr>
          <w:b/>
          <w:b/>
        </w:rPr>
      </w:pPr>
      <w:r>
        <w:rPr>
          <w:b/>
        </w:rPr>
      </w:r>
    </w:p>
    <w:p>
      <w:pPr>
        <w:pStyle w:val="2"/>
        <w:ind w:left="-142" w:hanging="0"/>
        <w:jc w:val="both"/>
        <w:rPr/>
      </w:pPr>
      <w:r>
        <w:rPr>
          <w:b/>
        </w:rPr>
        <w:t xml:space="preserve">          </w:t>
      </w:r>
      <w:r>
        <w:rPr>
          <w:b/>
        </w:rPr>
        <w:t xml:space="preserve">Калина обыкновенная – </w:t>
      </w:r>
      <w:r>
        <w:rPr>
          <w:b/>
          <w:lang w:val="en-US"/>
        </w:rPr>
        <w:t>Viburnum</w:t>
      </w:r>
      <w:r>
        <w:rPr>
          <w:b/>
        </w:rPr>
        <w:t xml:space="preserve"> </w:t>
      </w:r>
      <w:r>
        <w:rPr>
          <w:b/>
          <w:lang w:val="en-US"/>
        </w:rPr>
        <w:t>opulus</w:t>
      </w:r>
      <w:r>
        <w:rPr>
          <w:b/>
        </w:rPr>
        <w:t>.</w:t>
      </w:r>
    </w:p>
    <w:p>
      <w:pPr>
        <w:pStyle w:val="2"/>
        <w:ind w:left="-142" w:hanging="0"/>
        <w:jc w:val="both"/>
        <w:rPr/>
      </w:pPr>
      <w:r>
        <w:rPr/>
        <w:t>Род небольших кустарников, до 5 метров высотой, с опадающими лопастными супротивными листьями. Цветки белые, правильные, пятичленные в щитковидных соцветиях, на длинных цветоносах, краевые крупные, бесплодные, внутренние обоеполые, более мелкие. В соцветиях калины всегда два типа цветков. Крупные наружные цветки служат для привлечения насекомых-опылителей и осыпаются на землю, не дав плодов. Зато мелкие внутренние полностью выполняют свое биологическое назначение: из них к осени вырастают плоды. Цветет калина в конце мая – начале июня после полного облиствения. Костянки ярко-красные, сочные, горькие, после промораживания становятся съедобные, созревают в конце сентября и долго остаются на растениях, содержат витамин С. Калина размножается семенами, дает поросль от пня и отводки. Теневынослива, однако лучшего развития достигает на осветленных местах и на опушках. Предпочитает берега рек и озер, растет также и на хорошо увлажненных суглинистых почвах в смешанных и хвойных лесах, а также по кустарниковым зарослям. Разводится повсеместно в садах и парках как весьма декоративное растение. Особенно декоративна в цветении. Калина без цветков и плодов ничем не примечательна: ее пальчато-лопастные листья немного напоминают листья винограда, но гораздо меньшей величины. Расположены они на ветвях супротивно. Зимой ветви калины можно узнать по характерной форме почек. Каждая из них имеет закругленную верхушку и похожа на каплю воды. Все почки плотно прижаты к стеблю, словно срослись с ним. Кора, побеги, цветки и плоды калины применяются в медицине. Древесина твердая, используется иногда на мелкие поделки. Цветки калины медоносны..</w:t>
      </w:r>
    </w:p>
    <w:p>
      <w:pPr>
        <w:pStyle w:val="2"/>
        <w:ind w:left="-142" w:hanging="0"/>
        <w:jc w:val="both"/>
        <w:rPr/>
      </w:pPr>
      <w:r>
        <w:rPr/>
      </w:r>
    </w:p>
    <w:p>
      <w:pPr>
        <w:pStyle w:val="2"/>
        <w:ind w:left="-142" w:hanging="0"/>
        <w:jc w:val="both"/>
        <w:rPr/>
      </w:pPr>
      <w:r>
        <w:rPr>
          <w:b/>
          <w:sz w:val="32"/>
        </w:rPr>
        <w:t xml:space="preserve">    </w:t>
      </w:r>
      <w:r>
        <w:rPr>
          <w:b/>
          <w:sz w:val="32"/>
        </w:rPr>
        <w:t xml:space="preserve">Кизильник черноплодный – </w:t>
      </w:r>
      <w:r>
        <w:rPr>
          <w:b/>
          <w:sz w:val="32"/>
          <w:lang w:val="en-US"/>
        </w:rPr>
        <w:t>Cotoneaster</w:t>
      </w:r>
      <w:r>
        <w:rPr>
          <w:b/>
          <w:sz w:val="32"/>
        </w:rPr>
        <w:t xml:space="preserve"> </w:t>
      </w:r>
      <w:r>
        <w:rPr>
          <w:b/>
          <w:sz w:val="32"/>
          <w:lang w:val="en-US"/>
        </w:rPr>
        <w:t>melanocarpa</w:t>
      </w:r>
      <w:r>
        <w:rPr>
          <w:b/>
          <w:sz w:val="32"/>
        </w:rPr>
        <w:t>.</w:t>
      </w:r>
    </w:p>
    <w:p>
      <w:pPr>
        <w:pStyle w:val="2"/>
        <w:ind w:left="-142" w:hanging="0"/>
        <w:jc w:val="both"/>
        <w:rPr/>
      </w:pPr>
      <w:r>
        <w:rPr/>
        <w:t>Кустарник высотой до 2 метров. Листья кустарника простые, очередные, цельнокрайние, темно-зеленые сверху и беловато-войлочные снизу. Цветки мелкие, розовые в поникающих кистях, с волосистыми или войлочными цветоносами. Плоды шаровидные, черные, с 2-3 косточками, мучнистые, черные, долго остающиеся на растении после созревания. Цветет в апреле-мае. Плоды созревают в сентябре-октябре. Кизильник размножается семенами, отводками, может разводиться черенками. Семена сохраняют всхожесть 1-2 года. К почвам не требователен, растет на самых разнообразных почвах. Достаточно зимостоек. Декоративен и широко используется в озеленении. Хорошо переносит стрижку и образует очень плотные живые изгороди.</w:t>
      </w:r>
    </w:p>
    <w:p>
      <w:pPr>
        <w:pStyle w:val="2"/>
        <w:ind w:left="-142" w:hanging="0"/>
        <w:jc w:val="both"/>
        <w:rPr/>
      </w:pPr>
      <w:r>
        <w:rPr/>
      </w:r>
    </w:p>
    <w:p>
      <w:pPr>
        <w:pStyle w:val="2"/>
        <w:ind w:left="-142" w:hanging="0"/>
        <w:jc w:val="both"/>
        <w:rPr/>
      </w:pPr>
      <w:r>
        <w:rPr/>
        <w:t xml:space="preserve">   </w:t>
      </w:r>
      <w:r>
        <w:rPr>
          <w:b/>
          <w:sz w:val="32"/>
        </w:rPr>
        <w:t xml:space="preserve">Можжевельник сибирский – </w:t>
      </w:r>
      <w:r>
        <w:rPr>
          <w:b/>
          <w:sz w:val="32"/>
          <w:lang w:val="en-US"/>
        </w:rPr>
        <w:t>Juniperus</w:t>
      </w:r>
      <w:r>
        <w:rPr>
          <w:b/>
          <w:sz w:val="32"/>
        </w:rPr>
        <w:t xml:space="preserve"> </w:t>
      </w:r>
      <w:r>
        <w:rPr>
          <w:b/>
          <w:sz w:val="32"/>
          <w:lang w:val="en-US"/>
        </w:rPr>
        <w:t>sibirica</w:t>
      </w:r>
      <w:r>
        <w:rPr>
          <w:b/>
          <w:sz w:val="32"/>
        </w:rPr>
        <w:t>.</w:t>
      </w:r>
    </w:p>
    <w:p>
      <w:pPr>
        <w:pStyle w:val="2"/>
        <w:ind w:left="-142" w:hanging="0"/>
        <w:jc w:val="both"/>
        <w:rPr/>
      </w:pPr>
      <w:r>
        <w:rPr/>
        <w:t xml:space="preserve">Двудомный кустарник, высотой до 2 метров, часто стелющийся. Хвоя игловидная, парная. Кора гладкая, коричневая. Шишкоягоды диаметром 5-7 мм, зрелые буро-черные, с сизым налетом, созревают осенью на второй год после цветения. В первое лето шишкоягода зеленая и твердая, в спелом виде синевато-черная, мягкая, с сизым восковым налетом, почти сидячая. Семена можжевельника продолговатые, бурые, трехгранные, с твердой кожурой, со смоляными железками. Всходы с двумя семядолями. Плодоносить начинает с 5-10 лет К почве не требователен. Однако лучшего развития достигает на свежих песчаных и супесчаных почвах таежной зоны. К климату можжевельник не требователен и весьма холодостоек. Растет сравнительно медленно. Отличается долговечностью. Размножается семенами, отводками и черенками. В шишкоягодах содержится в среднем 20-25% сахаров ( в том числе 30% фруктовых), около 2% эфирного масла.. Сироп из ягод используется в пищевой промышленности и медицине. Можжевеловая ягода применяется также в ликеро-водочном производстве. Древесина можжевельника с желто-бурым ядром и белой заболонью мелкослойная. Обладает специфическим запахом, напоминающим запах перца. Древесина можжевельника отличается особой стойкостью против гниения и повреждения насекомыми. Использование древесины можжевельника носит местный характер: она идет на мелкие столярные и токарные поделки. Можжевельник пригоден для живых изгородей, так как хорошо переносит стрижку. </w:t>
      </w:r>
    </w:p>
    <w:p>
      <w:pPr>
        <w:pStyle w:val="2"/>
        <w:ind w:left="-142" w:hanging="0"/>
        <w:jc w:val="both"/>
        <w:rPr>
          <w:b/>
          <w:b/>
          <w:sz w:val="32"/>
        </w:rPr>
      </w:pPr>
      <w:r>
        <w:rPr>
          <w:b/>
          <w:sz w:val="32"/>
        </w:rPr>
      </w:r>
    </w:p>
    <w:p>
      <w:pPr>
        <w:pStyle w:val="2"/>
        <w:ind w:left="-142" w:hanging="0"/>
        <w:jc w:val="both"/>
        <w:rPr/>
      </w:pPr>
      <w:r>
        <w:rPr>
          <w:b/>
          <w:sz w:val="32"/>
        </w:rPr>
        <w:t xml:space="preserve">     </w:t>
      </w:r>
      <w:r>
        <w:rPr>
          <w:b/>
          <w:sz w:val="32"/>
        </w:rPr>
        <w:t xml:space="preserve">Багульник болотный – </w:t>
      </w:r>
      <w:r>
        <w:rPr>
          <w:b/>
          <w:sz w:val="32"/>
          <w:lang w:val="en-US"/>
        </w:rPr>
        <w:t>Ledum</w:t>
      </w:r>
      <w:r>
        <w:rPr>
          <w:b/>
          <w:sz w:val="32"/>
        </w:rPr>
        <w:t xml:space="preserve"> </w:t>
      </w:r>
      <w:r>
        <w:rPr>
          <w:b/>
          <w:sz w:val="32"/>
          <w:lang w:val="en-US"/>
        </w:rPr>
        <w:t>palustre</w:t>
      </w:r>
      <w:r>
        <w:rPr>
          <w:b/>
          <w:sz w:val="32"/>
        </w:rPr>
        <w:t>.</w:t>
      </w:r>
    </w:p>
    <w:p>
      <w:pPr>
        <w:pStyle w:val="2"/>
        <w:ind w:left="-142" w:hanging="0"/>
        <w:jc w:val="both"/>
        <w:rPr/>
      </w:pPr>
      <w:r>
        <w:rPr/>
        <w:t>Вечнозеленй кустарник до 1 метра высотой. Листья линейные, очередные, края загнуты вниз. Сверху листья зеленые, блестящие, морщинистые, с мелкими желтоватыми, а снизу покрыты рыжим войлоком. Багульник принадлежит к семейству вересковых. Багульник цветет в мае-июне, плодоносит в августе-сентябре. Цветки белые, иногда красноватые, собранные в зонтиковидные соцветия. Плод – поникающая на длинной ножке продолговатая коробочка. Семена мелкие, с крыловидными выростами на концах. Ветви первого и второго года богаты летучими эфирными маслами, и их используют в парфюмерной промышленности. Запах багульника одурманивает и вызывает головную боль. Все растение сильно ядовито, но в небольших дозах обладает целебными свойствами. С лекарственными целями используют листья багульника.</w:t>
      </w:r>
    </w:p>
    <w:p>
      <w:pPr>
        <w:pStyle w:val="2"/>
        <w:ind w:left="-142" w:hanging="0"/>
        <w:jc w:val="both"/>
        <w:rPr/>
      </w:pPr>
      <w:r>
        <w:rPr/>
        <w:t xml:space="preserve">        </w:t>
      </w:r>
    </w:p>
    <w:p>
      <w:pPr>
        <w:pStyle w:val="2"/>
        <w:ind w:left="-142" w:hanging="0"/>
        <w:jc w:val="both"/>
        <w:rPr/>
      </w:pPr>
      <w:r>
        <w:rPr/>
      </w:r>
    </w:p>
    <w:p>
      <w:pPr>
        <w:pStyle w:val="2"/>
        <w:ind w:left="-142" w:hanging="0"/>
        <w:jc w:val="both"/>
        <w:rPr/>
      </w:pPr>
      <w:r>
        <w:rPr/>
        <w:t xml:space="preserve">   </w:t>
      </w:r>
      <w:r>
        <w:rPr/>
        <w:t>Все древесные породы деревьев являются ценными, так как дают наибольшее количество строительной и поделочной древесины и другие продукты леса.</w:t>
      </w:r>
    </w:p>
    <w:p>
      <w:pPr>
        <w:pStyle w:val="2"/>
        <w:ind w:left="-142" w:hanging="0"/>
        <w:jc w:val="both"/>
        <w:rPr/>
      </w:pPr>
      <w:r>
        <w:rPr/>
        <w:t>Хвойные деревья являются важнейшими представителями подотдела голосеменных. Ценность хвойных пород, произрастающих в наших лесах, разнообразна. Основное применение хвойных – в строительстве, производстве пиломатериалов. По сравнению с хвойными в нашей дикорастущей дендрофлоре количество покрытосеменных, их семейств, родов и видов огромно. Значение лиственных исключительно велико. Они дают самую разнообразную древесину для различных отраслей народного хозяйства, множество съедобных плодов и семян, дубильные и красильные, лекарственные и ароматические вещества, листья их служат кормом домашних и диких животных.</w:t>
      </w:r>
    </w:p>
    <w:p>
      <w:pPr>
        <w:pStyle w:val="2"/>
        <w:ind w:left="-142" w:hanging="0"/>
        <w:jc w:val="both"/>
        <w:rPr/>
      </w:pPr>
      <w:r>
        <w:rPr/>
      </w:r>
    </w:p>
    <w:p>
      <w:pPr>
        <w:pStyle w:val="2"/>
        <w:ind w:left="-142" w:hanging="0"/>
        <w:jc w:val="both"/>
        <w:rPr/>
      </w:pPr>
      <w:r>
        <w:rPr/>
        <w:t>Вся встречающаяся на экологической тропе древесная и кустарниковая растительность так же находит широкое и разнообразное применение среди населения и предприятий района и края. В районе древесина идет на стройматериалы, пиломатериалы или дрова. Но, в основном, идет вывозка круглого леса ценных хвойных пород за пределы района. Кустарники находят более узкое применение. Население использует ягоды в пищу и как лекарственное сырье.</w:t>
      </w:r>
    </w:p>
    <w:p>
      <w:pPr>
        <w:pStyle w:val="2"/>
        <w:ind w:left="-142" w:hanging="0"/>
        <w:jc w:val="both"/>
        <w:rPr/>
      </w:pPr>
      <w:r>
        <w:rPr/>
      </w:r>
    </w:p>
    <w:p>
      <w:pPr>
        <w:pStyle w:val="2"/>
        <w:ind w:left="-142" w:hanging="0"/>
        <w:jc w:val="both"/>
        <w:rPr/>
      </w:pPr>
      <w:r>
        <w:rPr/>
      </w:r>
    </w:p>
    <w:p>
      <w:pPr>
        <w:pStyle w:val="2"/>
        <w:ind w:left="-142" w:hanging="0"/>
        <w:jc w:val="both"/>
        <w:rPr/>
      </w:pPr>
      <w:r>
        <w:rPr/>
        <w:t>Используемая литература:</w:t>
      </w:r>
    </w:p>
    <w:p>
      <w:pPr>
        <w:pStyle w:val="2"/>
        <w:ind w:left="-142" w:hanging="0"/>
        <w:jc w:val="both"/>
        <w:rPr/>
      </w:pPr>
      <w:r>
        <w:rPr/>
        <w:t>1.Астахова В.Г. "Клады на болотах", Москва.: Лесная промышленность, 1976, 80с.</w:t>
      </w:r>
    </w:p>
    <w:p>
      <w:pPr>
        <w:pStyle w:val="2"/>
        <w:ind w:left="-142" w:hanging="0"/>
        <w:jc w:val="both"/>
        <w:rPr/>
      </w:pPr>
      <w:r>
        <w:rPr/>
        <w:t>2.Гроздова Н.Б. Библиотечка "Древесные породы" – Береза,  Москва.: Лесная промышленность, 1979 – 78с.</w:t>
      </w:r>
    </w:p>
    <w:p>
      <w:pPr>
        <w:pStyle w:val="2"/>
        <w:ind w:left="-142" w:hanging="0"/>
        <w:jc w:val="both"/>
        <w:rPr/>
      </w:pPr>
      <w:r>
        <w:rPr/>
        <w:t>3.Петров В.В. "Мир лесных растений", Москва.: Наука, 1978. –166с.</w:t>
      </w:r>
    </w:p>
    <w:p>
      <w:pPr>
        <w:pStyle w:val="2"/>
        <w:ind w:left="-142" w:hanging="0"/>
        <w:jc w:val="both"/>
        <w:rPr/>
      </w:pPr>
      <w:r>
        <w:rPr/>
        <w:t>4.Петров В.В. "Растительный мир нашей Родины", Москва, "Просвещение",1991.-207с</w:t>
      </w:r>
    </w:p>
    <w:p>
      <w:pPr>
        <w:pStyle w:val="2"/>
        <w:ind w:left="-142" w:hanging="0"/>
        <w:jc w:val="both"/>
        <w:rPr/>
      </w:pPr>
      <w:r>
        <w:rPr/>
        <w:t>5.Побединский А.В. Сосна. Москва.: Лесная промышленность, 1979. – 125с.</w:t>
      </w:r>
    </w:p>
    <w:p>
      <w:pPr>
        <w:pStyle w:val="2"/>
        <w:ind w:left="-142" w:hanging="0"/>
        <w:jc w:val="both"/>
        <w:rPr/>
      </w:pPr>
      <w:r>
        <w:rPr/>
        <w:t>6.Родионова А.С. "Лесная ботаника" Москва, "Лесная промышленность", 1980. 248с.</w:t>
      </w:r>
    </w:p>
    <w:p>
      <w:pPr>
        <w:pStyle w:val="2"/>
        <w:ind w:left="-142" w:hanging="0"/>
        <w:jc w:val="both"/>
        <w:rPr/>
      </w:pPr>
      <w:r>
        <w:rPr/>
        <w:t>7.Шиманюк А.П. "Дендрология","Лесная промышленность", 1974г., 264.</w:t>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pPr>
      <w:r>
        <w:rPr/>
      </w:r>
    </w:p>
    <w:p>
      <w:pPr>
        <w:pStyle w:val="2"/>
        <w:ind w:left="-142" w:hanging="0"/>
        <w:jc w:val="both"/>
        <w:rPr>
          <w:sz w:val="36"/>
        </w:rPr>
      </w:pPr>
      <w:r>
        <w:rPr>
          <w:sz w:val="36"/>
        </w:rPr>
      </w:r>
    </w:p>
    <w:p>
      <w:pPr>
        <w:pStyle w:val="2"/>
        <w:ind w:left="-142" w:hanging="0"/>
        <w:jc w:val="both"/>
        <w:rPr>
          <w:sz w:val="36"/>
        </w:rPr>
      </w:pPr>
      <w:r>
        <w:rPr>
          <w:sz w:val="36"/>
        </w:rPr>
      </w:r>
    </w:p>
    <w:p>
      <w:pPr>
        <w:pStyle w:val="2"/>
        <w:ind w:left="-142" w:hanging="0"/>
        <w:jc w:val="both"/>
        <w:rPr>
          <w:sz w:val="36"/>
        </w:rPr>
      </w:pPr>
      <w:r>
        <w:rPr>
          <w:sz w:val="36"/>
        </w:rPr>
      </w:r>
    </w:p>
    <w:p>
      <w:pPr>
        <w:pStyle w:val="2"/>
        <w:ind w:left="-142" w:hanging="0"/>
        <w:jc w:val="both"/>
        <w:rPr>
          <w:sz w:val="36"/>
        </w:rPr>
      </w:pPr>
      <w:r>
        <w:rPr>
          <w:sz w:val="36"/>
        </w:rPr>
      </w:r>
    </w:p>
    <w:p>
      <w:pPr>
        <w:pStyle w:val="2"/>
        <w:ind w:left="-142" w:hanging="0"/>
        <w:jc w:val="both"/>
        <w:rPr>
          <w:sz w:val="36"/>
        </w:rPr>
      </w:pPr>
      <w:r>
        <w:rPr>
          <w:sz w:val="36"/>
        </w:rPr>
        <w:t xml:space="preserve">                        </w:t>
      </w:r>
    </w:p>
    <w:p>
      <w:pPr>
        <w:pStyle w:val="2"/>
        <w:ind w:left="-142" w:hanging="0"/>
        <w:jc w:val="center"/>
        <w:rPr>
          <w:sz w:val="36"/>
        </w:rPr>
      </w:pPr>
      <w:r>
        <w:rPr>
          <w:sz w:val="36"/>
        </w:rPr>
      </w:r>
    </w:p>
    <w:p>
      <w:pPr>
        <w:pStyle w:val="Normal"/>
        <w:rPr>
          <w:sz w:val="36"/>
        </w:rPr>
      </w:pPr>
      <w:r>
        <w:rPr>
          <w:sz w:val="36"/>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15:00Z</dcterms:created>
  <dc:creator>Вася</dc:creator>
  <dc:description/>
  <cp:keywords/>
  <dc:language>en-US</dc:language>
  <cp:lastModifiedBy>Вася</cp:lastModifiedBy>
  <dcterms:modified xsi:type="dcterms:W3CDTF">2007-01-22T09:17:00Z</dcterms:modified>
  <cp:revision>1</cp:revision>
  <dc:subject/>
  <dc:title>Кустарники отличаются от деревьев тем, что не имеют хорошо выраженного главного ствола</dc:title>
</cp:coreProperties>
</file>