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ЭКОНОМИЧЕСКИЙ УНИВЕРСИТЕТ «РИН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О-ИНФОРМАЦИОННОГО ОБЕСПЕ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ТЕМУ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жрегиональное сопоставление демографической ситуации в регионах Южного Федерального Окру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                                                                   Суслова А.И. группа №43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а                                                                    Самойлова М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просы народонаселения в целом, воспроизводства рабочей силы увлекают к себе растущее внимание специалистов, политиков и обществен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чины этого заключаются в том, что демографическая ситуация, положение с использованием рабочей силы, складывающиеся в удельных странах и регионах, во многом влияют на состояние и перспективы их экономического и социального развития, на расстановку экономических и политических сил в региональном и мировом масштаб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ст населения испытывает сильное влияние социальных, культурных и экономических факторов, и сам заметно воздействует на н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Южный Федеральный Округ сформирован в первую очередь по геополитическому принципу. На округ приходиться 1/7 часть населения страны. </w:t>
      </w:r>
    </w:p>
    <w:p>
      <w:pPr>
        <w:pStyle w:val="Normal"/>
        <w:ind w:firstLine="708"/>
        <w:rPr/>
      </w:pPr>
      <w:r>
        <w:rPr/>
        <w:t xml:space="preserve">Округ связывает в единую систему морские и сухопутные границы России с новыми независимыми азиатскими и европейскими государствами (Казахстан, Азербайджан, Грузией, Туркменией и Украиной), а также Ираном, Турцией, Болгарией и Румынией. </w:t>
      </w:r>
    </w:p>
    <w:p>
      <w:pPr>
        <w:pStyle w:val="Normal"/>
        <w:ind w:firstLine="708"/>
        <w:rPr/>
      </w:pPr>
      <w:r>
        <w:rPr/>
        <w:t>Произошедшие после распада СССР перемены существенно отразились на региональном статусе и рейтинге Юга России. Будучи ранее внутренним регионом страны, Юг России теперь стал её приграничной территорией, приобретя стратегическую функцию представления и защиты геополитических интересов России на Кавказе, Ближнем Востоке и на Балканах.</w:t>
      </w:r>
    </w:p>
    <w:p>
      <w:pPr>
        <w:pStyle w:val="Normal"/>
        <w:ind w:firstLine="708"/>
        <w:rPr/>
      </w:pPr>
      <w:r>
        <w:rPr/>
        <w:t>На сегодня это единственный региона, где наряду с застарелыми проблемами, связанными с межнациональными и межрелигиозными трениями в полиэтнических обществах сообществах Северо-Кавказских республик, существует тлеющий очаг терроризма и экстремизма в Чечне.</w:t>
      </w:r>
    </w:p>
    <w:p>
      <w:pPr>
        <w:pStyle w:val="Normal"/>
        <w:ind w:firstLine="708"/>
        <w:rPr/>
      </w:pPr>
      <w:r>
        <w:rPr/>
        <w:t>Именно по этим причинам изучение демографической ситуации в ЮФО является непременной задачей не только Российского Правительства, но и многих азиатских и европейских государств.</w:t>
      </w:r>
    </w:p>
    <w:p>
      <w:pPr>
        <w:pStyle w:val="Normal"/>
        <w:ind w:firstLine="708"/>
        <w:rPr/>
      </w:pPr>
      <w:r>
        <w:rPr/>
        <w:t>В качестве основных показателей характеризующих изменения в демографической ситуации страны, региона, области принято считать:</w:t>
      </w:r>
    </w:p>
    <w:p>
      <w:pPr>
        <w:pStyle w:val="Normal"/>
        <w:ind w:firstLine="708"/>
        <w:rPr/>
      </w:pPr>
      <w:r>
        <w:rPr/>
        <w:t>Численность населения, соотношение мужчин и женщин, возрастной состав населения, коэффициент демографической нагрузки населения, коэффициенты миграционного прироста и т.д.</w:t>
      </w:r>
    </w:p>
    <w:p>
      <w:pPr>
        <w:pStyle w:val="Normal"/>
        <w:ind w:firstLine="708"/>
        <w:rPr/>
      </w:pPr>
      <w:r>
        <w:rPr/>
        <w:t xml:space="preserve">Рассмотрим, как изменялись эти показатели в ЮФО последние 10 лет. И на что следует обратить внимание Правительству РФ и Руководству ЮФО для улучшения ситуации в стране и в округ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 (оценка на конец года; тыс.челов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Как уже было отмечено, в ЮФО проживает 1/7 часть населения страны. В 2003 году в сравнении с 1990 годом демографическую обстановку в ЮФО  можно характеризовать медленным ростом общей численности населения, это 22.850.000 человек к 20.869.000. </w:t>
      </w:r>
    </w:p>
    <w:p>
      <w:pPr>
        <w:pStyle w:val="Normal"/>
        <w:ind w:firstLine="708"/>
        <w:rPr/>
      </w:pPr>
      <w:r>
        <w:rPr/>
        <w:t xml:space="preserve">Однако, если сравнить с Центральным или Северо-Западным округами, этот рост можно обозначить как завидно положительную тенденцию, т.к. в этих округах ситуация обстоит ровным счетом наоборот: медленное снижение общей численности населения. Тем более нельзя забывать о том факте, что 1990 году немалая доля российского населения состояла ещё из значительного числа представителей стран СССР. </w:t>
      </w:r>
    </w:p>
    <w:p>
      <w:pPr>
        <w:pStyle w:val="Normal"/>
        <w:ind w:firstLine="708"/>
        <w:rPr/>
      </w:pPr>
      <w:r>
        <w:rPr/>
        <w:t xml:space="preserve">Тем не менее, это не помешало росту общей численности населения ЮФО. В основном этот рост можно объяснить медленным, но верным </w:t>
      </w:r>
      <w:r>
        <w:rPr>
          <w:b/>
        </w:rPr>
        <w:t xml:space="preserve">увеличением численности населения </w:t>
      </w:r>
      <w:r>
        <w:rPr/>
        <w:t xml:space="preserve">в Краснодарском и Ставропольском краях (где достаточно высок миграционный прирост), а также в республике Дагестан (где рост численности населения связан с религиозными особенностями, а также с военными действиями в Чечне). </w:t>
      </w:r>
    </w:p>
    <w:p>
      <w:pPr>
        <w:pStyle w:val="Normal"/>
        <w:ind w:firstLine="708"/>
        <w:rPr/>
      </w:pPr>
      <w:r>
        <w:rPr/>
        <w:t xml:space="preserve">Территории с </w:t>
      </w:r>
      <w:r>
        <w:rPr>
          <w:b/>
        </w:rPr>
        <w:t>самой большой численностью населения</w:t>
      </w:r>
      <w:r>
        <w:rPr/>
        <w:t xml:space="preserve"> являются Краснодарский край (5106000) и Ростовская область (4366000) – два наиболее главных экономических центра Юга России. Наиболее </w:t>
      </w:r>
      <w:r>
        <w:rPr>
          <w:b/>
        </w:rPr>
        <w:t xml:space="preserve">малонаселенные территории, </w:t>
      </w:r>
      <w:r>
        <w:rPr/>
        <w:t>в относительной близости которых</w:t>
      </w:r>
      <w:r>
        <w:rPr>
          <w:b/>
        </w:rPr>
        <w:t xml:space="preserve"> </w:t>
      </w:r>
      <w:r>
        <w:rPr/>
        <w:t>последнее время проходят боевые действия, или политическая и экономическая обстановка не достаточно стабильны, это Республики Калмыкия (291), Карачаево-Черкесская(437), Дагестан (476), Ингушетия (476), Северная Осетия-Алания (707). Численность остальных территорий колеблется в пределах от 1000 до 260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ЧИСЛЕННОСТИ ГОРОДСКОГО И СЕЛЬСКОГО НАСЕЛЕНИЯ (оценка на конец года; в процент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Соотношение численности городского и сельского населения является простейшим индикатором, тесно корреспондирующим с уровнем промышленного и социального развития территорий. В целом по Российской Федерации с 1990- 2003 года это соотношение не меняется и составляет 73% городского к 27% сельского населения. Чуть выше доля городского населения в Центральном и Северо-Западном округах, где доля городского населения колеблется в районе 80 %. </w:t>
      </w:r>
    </w:p>
    <w:p>
      <w:pPr>
        <w:pStyle w:val="Normal"/>
        <w:ind w:firstLine="708"/>
        <w:rPr/>
      </w:pPr>
      <w:r>
        <w:rPr/>
        <w:t>На их фоне значительно выделятся ЮФО. Здесь мы также можем видеть стабильную ситуацию в период с 1990- 2003 года, однако цифры совсем иные: 58% городского к 42 % сельского населения. А это значит, что по сравнению с Северо-Западным и Центральным округами, ЮФО имеют вдвое большую долю сельского населения.</w:t>
      </w:r>
    </w:p>
    <w:p>
      <w:pPr>
        <w:pStyle w:val="Normal"/>
        <w:ind w:firstLine="708"/>
        <w:rPr/>
      </w:pPr>
      <w:r>
        <w:rPr/>
        <w:t xml:space="preserve">Однако этот показатель не однороден внутри самого ЮФО. </w:t>
      </w:r>
      <w:r>
        <w:rPr>
          <w:b/>
        </w:rPr>
        <w:t>Наибольший процент</w:t>
      </w:r>
      <w:r>
        <w:rPr/>
        <w:t xml:space="preserve"> городского населения отмечается в Ростовской (67,6), Волгоградской (75,2), Астраханской (67,7) областях, а также в Республике Северная Осетия-Алания(65,4%). Самый же </w:t>
      </w:r>
      <w:r>
        <w:rPr>
          <w:b/>
        </w:rPr>
        <w:t xml:space="preserve">низкий процент </w:t>
      </w:r>
      <w:r>
        <w:rPr/>
        <w:t>показывает Чеченская Республика, где доля городского населения составляет всего лишь 33,7 %. На остальных территориях этот показатель колеблется от 42% до 55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УЖЧИН И ЖЕНЩИН (оценка на конец года; на 1000 мужчин приходится женщи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Соотношение мужчин и женщин в целом, как в мире, так и в России можно охарактеризовать одной фразой: мужчин явно не хватает. Причем об этом можно судить не только со слов женщин, но и как говориться: потому что на 10 девчонок по статистике 9 ребят. </w:t>
      </w:r>
    </w:p>
    <w:p>
      <w:pPr>
        <w:pStyle w:val="Normal"/>
        <w:ind w:firstLine="708"/>
        <w:rPr/>
      </w:pPr>
      <w:r>
        <w:rPr/>
        <w:t>Статистика действительно свидетельствует об этом факте, и ЮФО здесь не исключение. За последние десять лет ситуация в ЮФО ухудшается: с 1125 женщин на 1000 мужчин в 1995году мы пришли к соотношению: 1135 женщин к 1000 мужчин в 2003. На Дону в старших возрастах на одного мужчину приходятся 3 женщины.</w:t>
      </w:r>
    </w:p>
    <w:p>
      <w:pPr>
        <w:pStyle w:val="Normal"/>
        <w:ind w:firstLine="708"/>
        <w:rPr/>
      </w:pPr>
      <w:r>
        <w:rPr/>
        <w:t xml:space="preserve">Однако это не худшая ситуация, ведь по России это соотношение составляет: 1151 женщин к 1000 мужчин. </w:t>
      </w:r>
    </w:p>
    <w:p>
      <w:pPr>
        <w:pStyle w:val="Normal"/>
        <w:ind w:firstLine="708"/>
        <w:rPr/>
      </w:pPr>
      <w:r>
        <w:rPr>
          <w:b/>
        </w:rPr>
        <w:t>Лидерами по количеству мужчин</w:t>
      </w:r>
      <w:r>
        <w:rPr/>
        <w:t xml:space="preserve"> в ЮФО стали мусульманские республики, такие как Дагестан (1074 к 1000), Чечня (1072 к 1000) и Калмыкия (1092). Безусловно, это объясняется религиозными особенностями данных территорий. В основном же этот </w:t>
      </w:r>
      <w:r>
        <w:rPr>
          <w:b/>
        </w:rPr>
        <w:t>показатель достаточно однороден</w:t>
      </w:r>
      <w:r>
        <w:rPr/>
        <w:t xml:space="preserve"> на всей территории ЮФО от 1140 до 1160 женщин на 1000 мужчин.</w:t>
      </w:r>
    </w:p>
    <w:p>
      <w:pPr>
        <w:pStyle w:val="Normal"/>
        <w:ind w:firstLine="708"/>
        <w:rPr/>
      </w:pPr>
      <w:r>
        <w:rPr/>
        <w:t>Такая тенденция, в первую очередь, объясняется физиологическими особенностями мужчин и женщин. Младенческая смерть у мальчиков значительно выше, чем у девочек. В переходном возрасте молодые парни больше подвержены суициду. А в пожилом возрасте мужчины хуже противостоят старческим заболеваниям, зато женщины за счет гормон лучше с ними справля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ОЙ СОСТАВ НАСЕЛЕНИЯ (оценка на конец года; в процентах от общей численности насел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При расчете показателя возрастной состав населения, все населения страны принято делить на три группы: население моложе трудоспособного возраста, население в трудоспособном возрасте и население старше трудоспособного возраста. </w:t>
      </w:r>
    </w:p>
    <w:p>
      <w:pPr>
        <w:pStyle w:val="Normal"/>
        <w:ind w:firstLine="708"/>
        <w:rPr/>
      </w:pPr>
      <w:r>
        <w:rPr/>
        <w:t xml:space="preserve">Общий сдвиг в структуре населения в мире во второй половине XX в. состоит в увеличении старших возрастов (свыше 65 лет) и сокращении младших (менее 15 лет). </w:t>
      </w:r>
      <w:r>
        <w:rPr>
          <w:iCs/>
        </w:rPr>
        <w:t>Так</w:t>
      </w:r>
      <w:r>
        <w:rPr/>
        <w:t xml:space="preserve"> как сокращение доли младших возрастов было большим, чем увеличение пенсионе</w:t>
        <w:softHyphen/>
        <w:t>ров, доля трудоспособного населения имела тенденцию к рас</w:t>
        <w:softHyphen/>
        <w:t>ширению. Исключением из общей тенденции является Африка, где доля молодых возрастов возросла, а доля трудоспособных возрастов, находившаяся ниже уровня других регионов, снизи</w:t>
        <w:softHyphen/>
        <w:t>лась.</w:t>
      </w:r>
    </w:p>
    <w:p>
      <w:pPr>
        <w:pStyle w:val="Normal"/>
        <w:ind w:firstLine="708"/>
        <w:rPr/>
      </w:pPr>
      <w:r>
        <w:rPr/>
        <w:t xml:space="preserve">Что касается ЮФО, то </w:t>
      </w:r>
      <w:r>
        <w:rPr>
          <w:b/>
        </w:rPr>
        <w:t>это соотношение на 2003</w:t>
      </w:r>
      <w:r>
        <w:rPr/>
        <w:t xml:space="preserve"> год в процентах выглядит следующим образом: </w:t>
      </w:r>
      <w:r>
        <w:rPr>
          <w:b/>
        </w:rPr>
        <w:t xml:space="preserve">20,3/60,5/19,2. </w:t>
      </w:r>
    </w:p>
    <w:p>
      <w:pPr>
        <w:pStyle w:val="Normal"/>
        <w:ind w:firstLine="708"/>
        <w:rPr/>
      </w:pPr>
      <w:r>
        <w:rPr/>
        <w:t xml:space="preserve">Таким образом, мы видим, что основной состав населения (что не удивительно, т.к. это группа включает самый большой возрастной интервал) – это население в трудоспособном возрасте. Однако это нельзя назвать самым лучшим соотношение, ведь на смену нетрудоспособного населения придет трудоспособное, а в свою очередь, место последних должна занять нынешняя молодежь (те самые 20 %). </w:t>
      </w:r>
    </w:p>
    <w:p>
      <w:pPr>
        <w:pStyle w:val="Normal"/>
        <w:ind w:firstLine="708"/>
        <w:rPr/>
      </w:pPr>
      <w:r>
        <w:rPr/>
        <w:t xml:space="preserve">Нельзя не заметить что процент молодых с каждым годом все меньше: в 1990 году она была равна 26 %, однако это больше чем в среднем по России: 24,3%. Уменьшение процента молодого населения страны, восполняется увеличением пожилого. </w:t>
      </w:r>
    </w:p>
    <w:p>
      <w:pPr>
        <w:pStyle w:val="Normal"/>
        <w:ind w:firstLine="708"/>
        <w:rPr/>
      </w:pPr>
      <w:r>
        <w:rPr/>
        <w:t xml:space="preserve">Такую тенденцию можно объяснить нестабильной экономической и политической обстановкой в стране, изменениями во взглядах современных женщин на семейные узы, а стало быть рождение детей, а также появлением в России феминистских движений. Возможно, опять-таки, за счет религиозного аспекта, в ЮФО влияние последних двух факторов не так сильно сказалось на проценте молодежи. </w:t>
      </w:r>
    </w:p>
    <w:p>
      <w:pPr>
        <w:pStyle w:val="Normal"/>
        <w:ind w:firstLine="708"/>
        <w:rPr/>
      </w:pPr>
      <w:r>
        <w:rPr/>
        <w:t>Достаточно необычно соотношение этих показателей выглядит в Республиках Чечня 34,6/57,3/8,1, Ингушетия 34,9/57,4/7,7 и Дагестан 29,6/59,610,8. Мы можем наблюдаться большой процент молодежи (больше чем в среднем по ЮФО) и маленький процент населения пенсионного возраста. На остальных территориях ЮФО соотношения возрастного состава населения достаточно однородно и очень близко к соотношению в среднем по Ро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ЭФФИЦИЕНТЫ ДЕМОГРАФИЧЕСКОЙ НАГРУЗКИ (оценка на конец года; на 1000 человек трудоспособного возраста приходится лиц нетрудоспособных возрас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Изменения в возрастной структуре населения находят отра</w:t>
        <w:softHyphen/>
        <w:t xml:space="preserve">жение в </w:t>
      </w:r>
      <w:r>
        <w:rPr>
          <w:iCs/>
        </w:rPr>
        <w:t>коэффициенте зависимости,</w:t>
      </w:r>
      <w:r>
        <w:rPr/>
        <w:t xml:space="preserve"> или </w:t>
      </w:r>
      <w:r>
        <w:rPr>
          <w:iCs/>
        </w:rPr>
        <w:t>коэффициенте демогра</w:t>
        <w:softHyphen/>
        <w:t>фической нагрузки,</w:t>
      </w:r>
      <w:r>
        <w:rPr/>
        <w:t xml:space="preserve"> представляющем отношение доли младших и пенсионных возрастов к доле трудоспособного населения, а именно: сколько на 1000 человек трудоспособного возраста приходится лиц нетрудоспособных возрастов. </w:t>
      </w:r>
    </w:p>
    <w:p>
      <w:pPr>
        <w:pStyle w:val="Normal"/>
        <w:ind w:firstLine="708"/>
        <w:rPr/>
      </w:pPr>
      <w:r>
        <w:rPr/>
        <w:t>Общей тенденцией в мире второй половины ХХ столетия было повышение, а с 1975 г. — снижение указанного отноше</w:t>
        <w:softHyphen/>
        <w:t>ния с 75,2% до 62,4% в 1995 г., т.е. на каждые 1000 человек трудоспособных возрастов приходилось 630 человека нетрудоспособных возрастов. Исключение составили африкан</w:t>
        <w:softHyphen/>
        <w:t>ские страны, где демографическая нагрузка возросла с 85,3% в 1950 г. до 92,0% главным образом за счет младших возрастов (78,5 и 86,0).</w:t>
      </w:r>
    </w:p>
    <w:p>
      <w:pPr>
        <w:pStyle w:val="Normal"/>
        <w:ind w:firstLine="708"/>
        <w:rPr/>
      </w:pPr>
      <w:r>
        <w:rPr/>
        <w:t xml:space="preserve">В ЮФО это отношение также заметно </w:t>
      </w:r>
      <w:r>
        <w:rPr>
          <w:b/>
        </w:rPr>
        <w:t>снижается.</w:t>
      </w:r>
      <w:r>
        <w:rPr/>
        <w:t xml:space="preserve"> На </w:t>
      </w:r>
      <w:r>
        <w:rPr>
          <w:b/>
        </w:rPr>
        <w:t>1990 год</w:t>
      </w:r>
      <w:r>
        <w:rPr/>
        <w:t xml:space="preserve"> </w:t>
      </w:r>
      <w:r>
        <w:rPr>
          <w:b/>
        </w:rPr>
        <w:t>всего</w:t>
      </w:r>
      <w:r>
        <w:rPr/>
        <w:t xml:space="preserve"> на 1000 человек трудоспособного возраста приходилось нетрудоспособных возрастов </w:t>
      </w:r>
      <w:r>
        <w:rPr>
          <w:b/>
        </w:rPr>
        <w:t>821</w:t>
      </w:r>
      <w:r>
        <w:rPr/>
        <w:t xml:space="preserve">, а в 2003 всего </w:t>
      </w:r>
      <w:r>
        <w:rPr>
          <w:b/>
        </w:rPr>
        <w:t>654</w:t>
      </w:r>
      <w:r>
        <w:rPr/>
        <w:t xml:space="preserve">. Исключение, в котором этот показатель превысил рубеж 700, являются опять республики Ингушетия (741) и Чечня (744). А </w:t>
      </w:r>
      <w:r>
        <w:rPr>
          <w:b/>
        </w:rPr>
        <w:t>также выделилась</w:t>
      </w:r>
      <w:r>
        <w:rPr/>
        <w:t xml:space="preserve"> Астраханская область, где он равен 602. В основном же этот показатель по всему ЮФО не сильно разбросан и колеблется в интервале от 630 до 680.</w:t>
      </w:r>
    </w:p>
    <w:p>
      <w:pPr>
        <w:pStyle w:val="Normal"/>
        <w:ind w:firstLine="708"/>
        <w:rPr/>
      </w:pPr>
      <w:r>
        <w:rPr/>
        <w:t xml:space="preserve">Что касается показателя числа человек моложе трудоспособного возраста приходящегося на 1000 человек трудоспособного возраста, то он также заметно сократился с 473 в 1990году до 337 в 2003 году. </w:t>
      </w:r>
      <w:r>
        <w:rPr>
          <w:b/>
        </w:rPr>
        <w:t>Больше всего</w:t>
      </w:r>
      <w:r>
        <w:rPr/>
        <w:t xml:space="preserve"> молодых возрастов и </w:t>
      </w:r>
      <w:r>
        <w:rPr>
          <w:b/>
        </w:rPr>
        <w:t>меньше всего</w:t>
      </w:r>
      <w:r>
        <w:rPr/>
        <w:t xml:space="preserve"> пенсионных приходящихся на 1000 трудоспособных наблюдается также в Чечне 604 и 140 соответственно, Ингушетии 607 и 134 и в Дагестане 497 и 182. </w:t>
      </w:r>
      <w:r>
        <w:rPr>
          <w:b/>
        </w:rPr>
        <w:t>Наименьшее</w:t>
      </w:r>
      <w:r>
        <w:rPr/>
        <w:t xml:space="preserve"> же количество молодых и </w:t>
      </w:r>
      <w:r>
        <w:rPr>
          <w:b/>
        </w:rPr>
        <w:t>наибольшее количество пенсионных возрастов</w:t>
      </w:r>
      <w:r>
        <w:rPr/>
        <w:t xml:space="preserve"> на 1000 трудоспособных в Ростовской 265 и 369, Волгоградской 274 и 363 областях и в Краснодарском крае 289 и 373. На остальной территории этот показатель близок к среднему, т.е. колеблется в районе 340 и 3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ЧИСЛЕННОСТИ НАСЕЛЕНИЯ (прирост за год; в процента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Такой показатель как изменение численности населения показывает прирост населения за год. Для некоторых стран знак минуса рядом с этим показателем был бы только в радость, например Китай, где даже применяют штрафы в отношении семей имеющих более одного ребенка. </w:t>
      </w:r>
    </w:p>
    <w:p>
      <w:pPr>
        <w:pStyle w:val="Normal"/>
        <w:ind w:firstLine="708"/>
        <w:rPr/>
      </w:pPr>
      <w:r>
        <w:rPr/>
        <w:t xml:space="preserve">Однако же в России картина обратная. С 1990 года, имея прирост населения в размере </w:t>
      </w:r>
      <w:r>
        <w:rPr>
          <w:b/>
        </w:rPr>
        <w:t>0,9%,</w:t>
      </w:r>
      <w:r>
        <w:rPr/>
        <w:t xml:space="preserve"> мы пришли к </w:t>
      </w:r>
      <w:r>
        <w:rPr>
          <w:b/>
        </w:rPr>
        <w:t>-0,5%.</w:t>
      </w:r>
      <w:r>
        <w:rPr/>
        <w:t xml:space="preserve"> В ЮФО эти показатели равны </w:t>
      </w:r>
      <w:r>
        <w:rPr>
          <w:b/>
        </w:rPr>
        <w:t>0,9%</w:t>
      </w:r>
      <w:r>
        <w:rPr/>
        <w:t xml:space="preserve"> и -</w:t>
      </w:r>
      <w:r>
        <w:rPr>
          <w:b/>
        </w:rPr>
        <w:t>0,2%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Это не так удивительно, ведь ранее Россия входила в состав СССР и многие жители стран ближайшего зарубежья, не успевшие переехать в момент распада СССР, продолжали эмигрировать вплоть до 1995 года.</w:t>
      </w:r>
    </w:p>
    <w:p>
      <w:pPr>
        <w:pStyle w:val="Normal"/>
        <w:ind w:firstLine="708"/>
        <w:rPr/>
      </w:pPr>
      <w:r>
        <w:rPr/>
        <w:t xml:space="preserve">Не смотря на это, в ЮФО есть территории, на которых все же </w:t>
      </w:r>
      <w:r>
        <w:rPr>
          <w:b/>
        </w:rPr>
        <w:t>отмечается прирост</w:t>
      </w:r>
      <w:r>
        <w:rPr/>
        <w:t>, а есть даже такие в которых он и вовсе не имел знака минус. В числе таких, надо отметить Ингушетию 1,5% и Дагестан 0,8%. Безусловно, это в большей степени объясняется боевыми действиями, начавшимися в Чечне, когда большинство жителей этой республик предпочли переехать в соседние. Ими и оказались Дагестан  и Ингушетия. Стоит отметить, что самый большой отток населения в ЮФО с 1990года был зарегистрирован в Чечне в 2000 году, когда он был равен -16,3%, в этом же году прирост в Ингушетии составил 29,6%.</w:t>
      </w:r>
    </w:p>
    <w:p>
      <w:pPr>
        <w:pStyle w:val="Normal"/>
        <w:ind w:firstLine="708"/>
        <w:rPr/>
      </w:pPr>
      <w:r>
        <w:rPr/>
        <w:t xml:space="preserve">Однако и сегодня даже в Чечне можно отметить </w:t>
      </w:r>
      <w:r>
        <w:rPr>
          <w:b/>
        </w:rPr>
        <w:t>прирост численности населения в 1,5%</w:t>
      </w:r>
      <w:r>
        <w:rPr/>
        <w:t>. Это также объясняется религиозным фактором.</w:t>
      </w:r>
    </w:p>
    <w:p>
      <w:pPr>
        <w:pStyle w:val="Normal"/>
        <w:ind w:firstLine="708"/>
        <w:rPr/>
      </w:pPr>
      <w:r>
        <w:rPr>
          <w:b/>
        </w:rPr>
        <w:t>Наибольшими отрицательными</w:t>
      </w:r>
      <w:r>
        <w:rPr/>
        <w:t xml:space="preserve"> значениями данного показателя обладают такие области Округа, как Ростовская и Волгоградская: -0,7 и -0,8. В среднем по округу этот показатель колеблется в районе -0,3 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КОЭФФИЦИЕНТЫ РОЖДАЕМОСТИ И СМЕРТНОСТИ (число родившихся/умерших на 1000 человек насел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Коэффициент рождаемости в России на сегодня, как и последние 10 лет меньше коэффициента смертности, это 10,2 к 16,4. Обратной ситуация была за последнее время лишь 1990году.</w:t>
      </w:r>
    </w:p>
    <w:p>
      <w:pPr>
        <w:pStyle w:val="Normal"/>
        <w:ind w:firstLine="708"/>
        <w:rPr/>
      </w:pPr>
      <w:r>
        <w:rPr/>
        <w:t xml:space="preserve">ЮФО отличился в 2003 году, как по первому, так и по второму показателям с положительных сторон. ЮФО занимает первое место по России как по рождаемости (11,6) так и по смертности(13,6). </w:t>
      </w:r>
    </w:p>
    <w:p>
      <w:pPr>
        <w:pStyle w:val="Normal"/>
        <w:ind w:firstLine="708"/>
        <w:rPr/>
      </w:pPr>
      <w:r>
        <w:rPr>
          <w:b/>
        </w:rPr>
        <w:t>Самой большой рождаемостью</w:t>
      </w:r>
      <w:r>
        <w:rPr/>
        <w:t xml:space="preserve"> отличаются все те же республики Чечня с показателем 24,9 (которая вообще среди всех субъектов РФ занимает 1 место по рождаемости) и Дагестан с показателем 16 родившихся на 1000 человек населения (5 место в РФ).  </w:t>
      </w:r>
    </w:p>
    <w:p>
      <w:pPr>
        <w:pStyle w:val="Normal"/>
        <w:ind w:firstLine="708"/>
        <w:rPr/>
      </w:pPr>
      <w:r>
        <w:rPr>
          <w:b/>
        </w:rPr>
        <w:t>Самой же низкой рождаемостью</w:t>
      </w:r>
      <w:r>
        <w:rPr/>
        <w:t xml:space="preserve"> отличились Ростовская и Волгоградская области: 9,2 и 9,3 родившихся на 1000 человек населения. </w:t>
      </w:r>
    </w:p>
    <w:p>
      <w:pPr>
        <w:pStyle w:val="Normal"/>
        <w:ind w:firstLine="708"/>
        <w:rPr/>
      </w:pPr>
      <w:r>
        <w:rPr/>
        <w:t>Показатели оставшихся территорий варьируются в пределах от 10 до 14.</w:t>
      </w:r>
    </w:p>
    <w:p>
      <w:pPr>
        <w:pStyle w:val="Normal"/>
        <w:ind w:firstLine="708"/>
        <w:rPr/>
      </w:pPr>
      <w:r>
        <w:rPr/>
        <w:t>Последнее объясняет нацеленностью современных женщин в крупных городах на карьеру, нежели на семью. В то время как среди мусульман семейные ценности гораздо выше.</w:t>
      </w:r>
    </w:p>
    <w:p>
      <w:pPr>
        <w:pStyle w:val="Normal"/>
        <w:ind w:firstLine="708"/>
        <w:rPr/>
      </w:pPr>
      <w:r>
        <w:rPr>
          <w:b/>
        </w:rPr>
        <w:t>Самая низкая смертность</w:t>
      </w:r>
      <w:r>
        <w:rPr/>
        <w:t xml:space="preserve"> также в Чечне (6,5), Дагестане (6,1) и Ингушетии( 3,8), занимающей первое место по РФ. В Чечне также </w:t>
      </w:r>
      <w:r>
        <w:rPr>
          <w:b/>
        </w:rPr>
        <w:t>наименьший коэффициент младенческой</w:t>
      </w:r>
      <w:r>
        <w:rPr/>
        <w:t xml:space="preserve"> смертности, т.е. числа детей умерших до 1 года, на 1000 родившихся живыми. У них он равен 7,1, когда по России в среднем этот показатель равен 12,4, а в Ростовской области 14,2. Это достаточно необъясняемые цифры. Скорее это связано с работой органов государственной статистики: статистическая информация из Чечни перестала поступать с 1993 года, и восстановилась только к 2003году. Поэтому достоверной эту информацию не назовешь. Скорее всего, многие смерти просто не зарегистрированы. </w:t>
      </w:r>
    </w:p>
    <w:p>
      <w:pPr>
        <w:pStyle w:val="Normal"/>
        <w:ind w:firstLine="708"/>
        <w:rPr/>
      </w:pPr>
      <w:r>
        <w:rPr>
          <w:b/>
        </w:rPr>
        <w:t>Самая высокая смертность</w:t>
      </w:r>
      <w:r>
        <w:rPr/>
        <w:t xml:space="preserve"> в ЮФО в таких областях как Ростовская(16,3), Волгоградская (16,1), Астраханская (15,6) и Краснодарский край (15,8). В остальных территориях этот показатель сконцентрировался в районе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АЯ ПРОДОЛЖИТЕЛЬНОСТЬ ЖИЗНИ ПРИ РОЖДЕНИИ (число лет)</w:t>
      </w:r>
    </w:p>
    <w:p>
      <w:pPr>
        <w:pStyle w:val="Normal"/>
        <w:ind w:firstLine="708"/>
        <w:rPr/>
      </w:pPr>
      <w:r>
        <w:rPr/>
        <w:t xml:space="preserve">Ожидаемая продолжительность жизни при рождении- число лет, которое в среднем предстояло бы прожить человеку из поколения родившихся при условии, что на протяжении всей жизни этого поколения повозрастная смертность останется на уровне того года, для которого вычислен показатель. </w:t>
      </w:r>
    </w:p>
    <w:p>
      <w:pPr>
        <w:pStyle w:val="Normal"/>
        <w:ind w:firstLine="708"/>
        <w:rPr/>
      </w:pPr>
      <w:r>
        <w:rPr/>
        <w:t xml:space="preserve">В России соответственно условия не самые благоприятствующие к долгой жизни. В среднем на 2003 год этот показатель равнялся 65 годам: 59 лет в среднем живут мужчины и 72 года- женщины. Такая разница, как уже отмечалось, объясняется физиологическими особенностями мужчин и женщин. Организм женщины и при рождении гораздо крепче, чем у мужчины, и в дальнейшем благодаря физиологическому устройству женщин (гормоны), их организмы изнашиваются медленнее. </w:t>
      </w:r>
    </w:p>
    <w:p>
      <w:pPr>
        <w:pStyle w:val="Normal"/>
        <w:ind w:firstLine="708"/>
        <w:rPr/>
      </w:pPr>
      <w:r>
        <w:rPr/>
        <w:t xml:space="preserve">ЮФО по данным на 2003 год занимает первое место по продолжительности жизни населения при рождении. В среднем здесь живут до 67 лет: мужчины до 62, а женщины до 73. Это место досталось округу благодаря таким </w:t>
      </w:r>
      <w:r>
        <w:rPr>
          <w:b/>
        </w:rPr>
        <w:t>республиками с долгожителями,</w:t>
      </w:r>
      <w:r>
        <w:rPr/>
        <w:t xml:space="preserve"> как: Ингушетия (75: 72/78), Дагестан (72: 68/75),  Чечня (69: 64/75), Северная Осетия - Алания (68: 62/75). </w:t>
      </w:r>
    </w:p>
    <w:p>
      <w:pPr>
        <w:pStyle w:val="Normal"/>
        <w:ind w:firstLine="708"/>
        <w:rPr/>
      </w:pPr>
      <w:r>
        <w:rPr/>
        <w:t xml:space="preserve">Территории округа с </w:t>
      </w:r>
      <w:r>
        <w:rPr>
          <w:b/>
        </w:rPr>
        <w:t>наименьшими значениями</w:t>
      </w:r>
      <w:r>
        <w:rPr/>
        <w:t xml:space="preserve"> этого показателя все равно можно назвать территориями с большим числом долгожителей. </w:t>
      </w:r>
    </w:p>
    <w:p>
      <w:pPr>
        <w:pStyle w:val="Normal"/>
        <w:ind w:firstLine="708"/>
        <w:rPr/>
      </w:pPr>
      <w:r>
        <w:rPr>
          <w:b/>
        </w:rPr>
        <w:t>Самое последнее место</w:t>
      </w:r>
      <w:r>
        <w:rPr/>
        <w:t xml:space="preserve"> в ЮФО занимает Астраханская область, у которой 32 место по России, здесь ожидаемая продолжительность жизни 65 лет: 59/72. На остальных территориях этот показатель сосредоточился очень тесно вокруг среднего по ЮФО. Стоит заметить, что последние 7 лет этот показатель достаточно стабилен в целом по ЮФ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БРАКОВ И РАЗВОДОВ (на 1000 браков приходится разводов)</w:t>
      </w:r>
    </w:p>
    <w:p>
      <w:pPr>
        <w:pStyle w:val="Normal"/>
        <w:ind w:firstLine="708"/>
        <w:rPr/>
      </w:pPr>
      <w:r>
        <w:rPr/>
        <w:t xml:space="preserve">Сведения о браках и разводах получаются на основании ежегодной статистической разработки данных, содержащихся в записях актов о заключении и расторжении брака, составляемых органами записи актов гражданского состояния. </w:t>
      </w:r>
    </w:p>
    <w:p>
      <w:pPr>
        <w:pStyle w:val="Normal"/>
        <w:ind w:firstLine="708"/>
        <w:rPr/>
      </w:pPr>
      <w:r>
        <w:rPr/>
        <w:t xml:space="preserve">В России такой показатель как соотношение браков и разводов значительно возрос: в 1990 году он равнялся 424 разводам на 1000 браков, в 2003 он равняется 732, что свидетельствует о том, что почти 25% браков заканчиваются разводами. </w:t>
      </w:r>
    </w:p>
    <w:p>
      <w:pPr>
        <w:pStyle w:val="Normal"/>
        <w:ind w:firstLine="708"/>
        <w:rPr/>
      </w:pPr>
      <w:r>
        <w:rPr/>
        <w:t xml:space="preserve">Неким исключением здесь смотрится ЮФО, где этот коэффициент в среднем по округу равняется 581. </w:t>
      </w:r>
    </w:p>
    <w:p>
      <w:pPr>
        <w:pStyle w:val="Normal"/>
        <w:ind w:firstLine="708"/>
        <w:rPr/>
      </w:pPr>
      <w:r>
        <w:rPr/>
        <w:t xml:space="preserve">Территорией с </w:t>
      </w:r>
      <w:r>
        <w:rPr>
          <w:b/>
        </w:rPr>
        <w:t>наименьшим числом разводов</w:t>
      </w:r>
      <w:r>
        <w:rPr/>
        <w:t xml:space="preserve"> является Чеченская республика, где он равен 31. К этой же группе можно отнести другие республики Северного Кавказа: Ингушетия (116), Дагестан (212). Это связано с тем, что в большинстве исламских семей соблюдаются традиции и религия, поэтому развод является крайней мерой решения семейных проблем.</w:t>
      </w:r>
    </w:p>
    <w:p>
      <w:pPr>
        <w:pStyle w:val="Normal"/>
        <w:ind w:firstLine="708"/>
        <w:rPr/>
      </w:pPr>
      <w:r>
        <w:rPr/>
        <w:t xml:space="preserve">Области, включающие такие крупные экономические центры, как Ростов (719), Волгоград (765), Астрахань(692), Ставрополь(688), Краснодар(675), а также республика Адыгея (755) </w:t>
      </w:r>
      <w:r>
        <w:rPr>
          <w:b/>
        </w:rPr>
        <w:t>являются лидерами по числу разводов.</w:t>
      </w:r>
      <w:r>
        <w:rPr/>
        <w:t xml:space="preserve"> Здесь женщины более независимы от мужчин, и больше нацелены на карьер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ЭФФИЦИЕНТЫ МИГРАЦИОННОГО ПРИРОСТА (на 10000 человек населения)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>Южный федеральный округ играет видную роль в миграционном поле страны, являясь одновременно центром притяжения мигрантов из-за пределов страны и из других ее частей, и одним из основных регионов оттока мигрантов. Пожалуй, нет в России иного региона, где были бы так ярко выражены миграционные контрасты и существовали такие мощные встречные потоки переселенцев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В приросте населения округа наибольшую роль играет внешняя миграция, чем миграция из других округов страны: за 1990 – 2003 годы международная миграция (положительная — со странами СНГ и Балтии, и отрицательная — с другими зарубежными странами) обеспечила 83% миграционного прироста населения, а с другими регионами страны — только 17%. Для сравнения, у Центрального округа доля международной миграции в миграционном приросте за это время составила 65,5%.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>Южный округ внутренне крайне неоднороден: республики Северного Кавказа (кроме Адыгеи) потеряли за это время суммарно около 349,4 тыс. человек, а другие регионы округа — приобрели 1452,5 тыс. человек. Основная часть выехавших из национальных республик осела в пределах округа. Например, в Ставропольском крае большая часть прироста по внутрироссийской миграции была обеспечена за счет республик, входящих в округ. В последние годы с окончанием выезда русских (русскоязычных) подавляющее большинство перемещенных лиц из Чеченской республики оседало в соседней Ингушетии.</w:t>
      </w:r>
    </w:p>
    <w:p>
      <w:pPr>
        <w:pStyle w:val="Normal"/>
        <w:spacing w:before="280" w:after="280"/>
        <w:ind w:firstLine="708"/>
        <w:rPr/>
      </w:pPr>
      <w:r>
        <w:rPr>
          <w:color w:val="000000"/>
        </w:rPr>
        <w:t xml:space="preserve">Как показывает анализ миграции в пределах округа в 90-е годы, в нем нет однозначного, бесспорного лидера. Наиболее миграционно привлекателен, по всей видимости, Краснодарский край (КМП 81), он принимал мигрантов из всех без исключения регионов округа. </w:t>
      </w:r>
      <w:r>
        <w:rPr>
          <w:b/>
          <w:color w:val="000000"/>
        </w:rPr>
        <w:t xml:space="preserve">Но по абсолютным масштабам миграционного прироста лидировал </w:t>
      </w:r>
      <w:r>
        <w:rPr>
          <w:color w:val="000000"/>
        </w:rPr>
        <w:t xml:space="preserve">Ставропольский край (КМП 101), который являлся «первой», «наиболее близкой» Россией для русскоязычных жителей Чечни; однако он отдавал население Краснодарскому краю. Также </w:t>
      </w:r>
      <w:r>
        <w:rPr>
          <w:b/>
          <w:color w:val="000000"/>
        </w:rPr>
        <w:t>высокой миграционной</w:t>
      </w:r>
      <w:r>
        <w:rPr>
          <w:color w:val="000000"/>
        </w:rPr>
        <w:t xml:space="preserve"> </w:t>
      </w:r>
      <w:r>
        <w:rPr>
          <w:b/>
          <w:color w:val="000000"/>
        </w:rPr>
        <w:t>привлекательностью</w:t>
      </w:r>
      <w:r>
        <w:rPr>
          <w:color w:val="000000"/>
        </w:rPr>
        <w:t xml:space="preserve"> выделяются Ростовская (КМП 49) и Волгоградская области (КМП 54). </w:t>
      </w:r>
    </w:p>
    <w:p>
      <w:pPr>
        <w:pStyle w:val="Normal"/>
        <w:spacing w:before="280" w:after="280"/>
        <w:ind w:firstLine="708"/>
        <w:rPr/>
      </w:pPr>
      <w:r>
        <w:rPr>
          <w:color w:val="000000"/>
        </w:rPr>
        <w:t xml:space="preserve">Сегодня же ситуация изменилась. Уже в 2003 году можно наблюдать </w:t>
      </w:r>
      <w:r>
        <w:rPr>
          <w:b/>
          <w:color w:val="000000"/>
        </w:rPr>
        <w:t>снижение КМП</w:t>
      </w:r>
      <w:r>
        <w:rPr>
          <w:color w:val="000000"/>
        </w:rPr>
        <w:t xml:space="preserve">. Краснодарский край, имеющий в целом всегда положительный КМП, к 2003 году показывает </w:t>
      </w:r>
      <w:r>
        <w:rPr>
          <w:b/>
          <w:color w:val="000000"/>
        </w:rPr>
        <w:t>отрицательную тенденцию</w:t>
      </w:r>
      <w:r>
        <w:rPr>
          <w:color w:val="000000"/>
        </w:rPr>
        <w:t>: с КМП равного 133 в 1995 году до равного 27 в 2003. Тоже самое происходит и с Ростовской областью, Ставропольским краем и Волгоградской областью (где КМП в 2003 году вообще отрицательный -11)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Среди республик Северного Кавказа  выделяется Адыгея, которая имеет </w:t>
      </w:r>
      <w:r>
        <w:rPr>
          <w:b/>
          <w:color w:val="000000"/>
        </w:rPr>
        <w:t xml:space="preserve">положительный миграционный баланс </w:t>
      </w:r>
      <w:r>
        <w:rPr>
          <w:color w:val="000000"/>
        </w:rPr>
        <w:t>почти со всеми территориями округа. В миграционном отношении Адыгея выделяется из других республик, т.к. по многим характеристикам она ближе к регионам равнинного Предкавказья, к Краснодарскому краю, в который ранее она входила административно. А по абсолютным объемам притока — Ингушетия (опять же за счет Чечни). Наиболее высокая убыль характерна для Чеченской республики, которая только в другие регионы округа отдала (без учета временной миграции — внутриперемещенных лиц, которые не учитывались статистикой, но закладывались Госкомстатом в расчет численности населения) около 200 тысяч человек. Во времена активных боевых действий за ее пределами находилось до 300 тысяч человек (в основном — чеченцев), расселенных в соседних Ингушетии и Дагестане.</w:t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Проанализировав эти показатели, можно сделать вывод, что в целом в ЮФО ситуация обстоит достаточно не плохо.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Имея такие сложные и затяжные проблемы на Северном Кавказе, ЮФО все-таки вырвался вперед по таким показателям как коэффициенты рождаемости и смертности, а также по продолжительности жизни при рождении. Первые места по этим показателям дают право утверждать, что большие усилия и в правильном направлении приложены по стабилизации ситуации на Юге России.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Хотя в целом по России эти показатели требуют большого внимания со стороны Правительства РФ. Следует больше поддерживать семьи в принятии ими решения обзавестись детьми. Нынешние пособия на детей, а также одиноким родителям просто ничтожны в сравнении с их реальными потребностями. 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Также в ЮФО относительно не большое соотношение браков и разводов, приблизительно 50%. Но в России он равен 75%. Если рассматривать семью, как ячейку общества, то стоит заметить, что ситуация в современном обществе также требует значительных корректив и не столько вмешательств: законы, указы, сколько поддержки: реформы в образовании, медицине, материальная поддержка. </w:t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НЫЕ ИСТОЧНИКИ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Сборник Регионы России. Социально-экономические показатели.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iCs/>
          <w:color w:val="000000"/>
        </w:rPr>
        <w:t>Проблемы миграции и опыт ее регулирования в полиэтничном кавказском регионе. Тезисы Международной научной конференции. Ставрополь, Изд-во СГУ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Информационно-статистический сборник ФМС МВД России № 1. М.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color w:val="000000"/>
        </w:rPr>
        <w:t>Южный Федеральный Округ 2000 Социально-экономические итоги: Информ.-анал.мат./Ростоблкомстат -Ростов н/Д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color w:val="000000"/>
        </w:rPr>
      </w:pPr>
      <w:r>
        <w:rPr>
          <w:color w:val="000000"/>
        </w:rPr>
        <w:t>Численность и миграция населения Северного Кавказа. М: Госкомстат России, 1999</w:t>
      </w:r>
    </w:p>
    <w:p>
      <w:pPr>
        <w:pStyle w:val="Style15"/>
        <w:jc w:val="both"/>
        <w:rPr>
          <w:color w:val="666633"/>
        </w:rPr>
      </w:pPr>
      <w:r>
        <w:rPr>
          <w:color w:val="666633"/>
        </w:rPr>
        <w:t xml:space="preserve">   </w:t>
      </w:r>
    </w:p>
    <w:p>
      <w:pPr>
        <w:pStyle w:val="Normal"/>
        <w:rPr>
          <w:color w:val="666633"/>
        </w:rPr>
      </w:pPr>
      <w:r>
        <w:rPr>
          <w:color w:val="666633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259" w:before="200" w:after="0"/>
      <w:ind w:firstLine="1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8:12:00Z</dcterms:created>
  <dc:creator>Игорь</dc:creator>
  <dc:description/>
  <dc:language>en-US</dc:language>
  <cp:lastModifiedBy>Игорь</cp:lastModifiedBy>
  <dcterms:modified xsi:type="dcterms:W3CDTF">2005-12-13T16:19:00Z</dcterms:modified>
  <cp:revision>76</cp:revision>
  <dc:subject/>
  <dc:title>ЧИСЛЕННОСТЬ НАСЕЛЕНИЯ (оценка на конец года; тыс</dc:title>
</cp:coreProperties>
</file>