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i/>
          <w:i/>
          <w:sz w:val="36"/>
          <w:szCs w:val="36"/>
        </w:rPr>
      </w:pPr>
      <w:r>
        <w:rPr>
          <w:i/>
          <w:sz w:val="36"/>
          <w:szCs w:val="36"/>
        </w:rPr>
        <w:t>Узбекское агентство связи и информатизации</w:t>
      </w:r>
    </w:p>
    <w:p>
      <w:pPr>
        <w:pStyle w:val="Normal"/>
        <w:ind w:firstLine="540"/>
        <w:rPr>
          <w:b/>
          <w:b/>
          <w:sz w:val="36"/>
          <w:szCs w:val="36"/>
        </w:rPr>
      </w:pPr>
      <w:r>
        <w:rPr>
          <w:b/>
          <w:sz w:val="36"/>
          <w:szCs w:val="36"/>
        </w:rPr>
        <w:t>Ташкентский Университет Информационных Технологий</w:t>
      </w:r>
    </w:p>
    <w:p>
      <w:pPr>
        <w:pStyle w:val="Normal"/>
        <w:ind w:firstLine="540"/>
        <w:rPr>
          <w:b/>
          <w:b/>
          <w:sz w:val="36"/>
          <w:szCs w:val="36"/>
        </w:rPr>
      </w:pPr>
      <w:r>
        <w:rPr>
          <w:b/>
          <w:sz w:val="36"/>
          <w:szCs w:val="3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right="180" w:firstLine="540"/>
        <w:jc w:val="right"/>
        <w:rPr>
          <w:sz w:val="28"/>
          <w:szCs w:val="28"/>
          <w:u w:val="single"/>
        </w:rPr>
      </w:pPr>
      <w:r>
        <w:rPr/>
        <w:t xml:space="preserve">                                                                   </w:t>
      </w:r>
      <w:r>
        <w:rPr>
          <w:sz w:val="28"/>
          <w:szCs w:val="28"/>
          <w:u w:val="single"/>
        </w:rPr>
        <w:t>кафедра</w:t>
      </w:r>
      <w:r>
        <w:rPr>
          <w:sz w:val="30"/>
          <w:u w:val="single"/>
        </w:rPr>
        <w:t xml:space="preserve"> Теории и практики строительства демократического общества в Узбекистане</w:t>
      </w:r>
    </w:p>
    <w:p>
      <w:pPr>
        <w:pStyle w:val="Normal"/>
        <w:ind w:right="180" w:firstLine="540"/>
        <w:rPr/>
      </w:pPr>
      <w:r>
        <w:rPr/>
        <w:t xml:space="preserve"> </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i/>
          <w:i/>
          <w:sz w:val="96"/>
          <w:szCs w:val="96"/>
        </w:rPr>
      </w:pPr>
      <w:r>
        <w:rPr>
          <w:i/>
          <w:sz w:val="96"/>
          <w:szCs w:val="96"/>
        </w:rPr>
        <w:t>“</w:t>
      </w:r>
      <w:r>
        <w:rPr>
          <w:i/>
          <w:sz w:val="96"/>
          <w:szCs w:val="96"/>
        </w:rPr>
        <w:t>Политическая социология”</w:t>
      </w:r>
    </w:p>
    <w:p>
      <w:pPr>
        <w:pStyle w:val="Normal"/>
        <w:ind w:firstLine="540"/>
        <w:rPr>
          <w:i/>
          <w:i/>
          <w:sz w:val="96"/>
          <w:szCs w:val="96"/>
        </w:rPr>
      </w:pPr>
      <w:r>
        <w:rPr>
          <w:i/>
          <w:sz w:val="96"/>
          <w:szCs w:val="96"/>
        </w:rPr>
      </w:r>
    </w:p>
    <w:p>
      <w:pPr>
        <w:pStyle w:val="Normal"/>
        <w:ind w:firstLine="540"/>
        <w:rPr>
          <w:i/>
          <w:i/>
          <w:sz w:val="96"/>
          <w:szCs w:val="96"/>
        </w:rPr>
      </w:pPr>
      <w:r>
        <w:rPr>
          <w:i/>
          <w:sz w:val="96"/>
          <w:szCs w:val="96"/>
        </w:rPr>
      </w:r>
    </w:p>
    <w:p>
      <w:pPr>
        <w:pStyle w:val="Normal"/>
        <w:ind w:firstLine="540"/>
        <w:rPr>
          <w:i/>
          <w:i/>
          <w:sz w:val="96"/>
          <w:szCs w:val="96"/>
        </w:rPr>
      </w:pPr>
      <w:r>
        <w:rPr>
          <w:i/>
          <w:sz w:val="96"/>
          <w:szCs w:val="96"/>
        </w:rPr>
      </w:r>
    </w:p>
    <w:p>
      <w:pPr>
        <w:pStyle w:val="Normal"/>
        <w:tabs>
          <w:tab w:val="clear" w:pos="708"/>
          <w:tab w:val="left" w:pos="6480" w:leader="none"/>
        </w:tabs>
        <w:rPr>
          <w:sz w:val="32"/>
          <w:szCs w:val="32"/>
        </w:rPr>
      </w:pPr>
      <w:r>
        <w:rPr>
          <w:sz w:val="32"/>
          <w:szCs w:val="32"/>
        </w:rPr>
        <w:t xml:space="preserve">                                                                                </w:t>
      </w:r>
      <w:r>
        <w:rPr>
          <w:sz w:val="32"/>
          <w:szCs w:val="32"/>
        </w:rPr>
        <w:t xml:space="preserve">Выполнил:  </w:t>
      </w:r>
    </w:p>
    <w:p>
      <w:pPr>
        <w:pStyle w:val="Normal"/>
        <w:rPr/>
      </w:pPr>
      <w:r>
        <w:rPr>
          <w:sz w:val="32"/>
          <w:szCs w:val="32"/>
        </w:rPr>
        <w:t xml:space="preserve">                                                                                </w:t>
      </w:r>
      <w:r>
        <w:rPr>
          <w:sz w:val="32"/>
          <w:szCs w:val="32"/>
        </w:rPr>
        <w:t>студент гр.336-04 РРТ</w:t>
      </w:r>
    </w:p>
    <w:p>
      <w:pPr>
        <w:pStyle w:val="Normal"/>
        <w:jc w:val="center"/>
        <w:rPr>
          <w:sz w:val="32"/>
        </w:rPr>
      </w:pPr>
      <w:r>
        <w:rPr>
          <w:sz w:val="32"/>
          <w:szCs w:val="32"/>
        </w:rPr>
        <w:t xml:space="preserve">                                              </w:t>
      </w:r>
      <w:r>
        <w:rPr>
          <w:sz w:val="32"/>
          <w:szCs w:val="32"/>
        </w:rPr>
        <w:t xml:space="preserve">Приняла:   </w:t>
      </w:r>
    </w:p>
    <w:p>
      <w:pPr>
        <w:pStyle w:val="Normal"/>
        <w:rPr>
          <w:sz w:val="32"/>
          <w:szCs w:val="32"/>
        </w:rPr>
      </w:pPr>
      <w:r>
        <w:rPr>
          <w:sz w:val="32"/>
          <w:szCs w:val="32"/>
        </w:rPr>
      </w:r>
    </w:p>
    <w:p>
      <w:pPr>
        <w:pStyle w:val="Normal"/>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right"/>
        <w:rPr>
          <w:sz w:val="32"/>
          <w:szCs w:val="32"/>
        </w:rPr>
      </w:pPr>
      <w:r>
        <w:rPr>
          <w:sz w:val="32"/>
          <w:szCs w:val="32"/>
        </w:rPr>
      </w:r>
    </w:p>
    <w:p>
      <w:pPr>
        <w:pStyle w:val="Normal"/>
        <w:ind w:firstLine="540"/>
        <w:jc w:val="right"/>
        <w:rPr>
          <w:sz w:val="32"/>
          <w:szCs w:val="32"/>
        </w:rPr>
      </w:pPr>
      <w:r>
        <w:rPr>
          <w:sz w:val="32"/>
          <w:szCs w:val="32"/>
        </w:rPr>
      </w:r>
    </w:p>
    <w:p>
      <w:pPr>
        <w:pStyle w:val="Normal"/>
        <w:ind w:firstLine="540"/>
        <w:jc w:val="right"/>
        <w:rPr>
          <w:sz w:val="32"/>
          <w:szCs w:val="32"/>
        </w:rPr>
      </w:pPr>
      <w:r>
        <w:rPr>
          <w:sz w:val="32"/>
          <w:szCs w:val="32"/>
        </w:rPr>
      </w:r>
    </w:p>
    <w:p>
      <w:pPr>
        <w:pStyle w:val="Normal"/>
        <w:ind w:firstLine="540"/>
        <w:jc w:val="center"/>
        <w:rPr>
          <w:rFonts w:ascii="Sylfaen" w:hAnsi="Sylfaen" w:cs="Sylfaen"/>
          <w:i/>
          <w:i/>
          <w:sz w:val="36"/>
          <w:szCs w:val="36"/>
        </w:rPr>
      </w:pPr>
      <w:r>
        <w:rPr>
          <w:rFonts w:cs="Sylfaen" w:ascii="Sylfaen" w:hAnsi="Sylfaen"/>
          <w:i/>
          <w:sz w:val="36"/>
          <w:szCs w:val="36"/>
        </w:rPr>
      </w:r>
    </w:p>
    <w:p>
      <w:pPr>
        <w:pStyle w:val="Normal"/>
        <w:ind w:firstLine="540"/>
        <w:jc w:val="center"/>
        <w:rPr>
          <w:rFonts w:ascii="Sylfaen" w:hAnsi="Sylfaen" w:cs="Sylfaen"/>
          <w:sz w:val="36"/>
          <w:szCs w:val="36"/>
        </w:rPr>
      </w:pPr>
      <w:r>
        <w:rPr>
          <w:rFonts w:cs="Sylfaen" w:ascii="Sylfaen" w:hAnsi="Sylfaen"/>
          <w:sz w:val="36"/>
          <w:szCs w:val="36"/>
        </w:rPr>
        <w:t>Ташкент 2006</w:t>
      </w:r>
    </w:p>
    <w:p>
      <w:pPr>
        <w:pStyle w:val="Normal"/>
        <w:ind w:firstLine="567"/>
        <w:jc w:val="center"/>
        <w:rPr>
          <w:rFonts w:ascii="Sylfaen" w:hAnsi="Sylfaen" w:cs="Sylfaen"/>
          <w:b/>
          <w:b/>
          <w:bCs/>
          <w:sz w:val="28"/>
          <w:szCs w:val="28"/>
        </w:rPr>
      </w:pPr>
      <w:r>
        <w:rPr>
          <w:rFonts w:cs="Sylfaen" w:ascii="Sylfaen" w:hAnsi="Sylfaen"/>
          <w:b/>
          <w:bCs/>
          <w:sz w:val="28"/>
          <w:szCs w:val="28"/>
        </w:rPr>
      </w:r>
    </w:p>
    <w:p>
      <w:pPr>
        <w:pStyle w:val="Normal"/>
        <w:ind w:firstLine="567"/>
        <w:jc w:val="center"/>
        <w:rPr>
          <w:sz w:val="28"/>
          <w:szCs w:val="28"/>
        </w:rPr>
      </w:pPr>
      <w:r>
        <w:rPr>
          <w:b/>
          <w:bCs/>
          <w:sz w:val="28"/>
          <w:szCs w:val="28"/>
        </w:rPr>
        <w:t>ПОЛИТИЧЕСКАЯ СОЦИОЛОГИЯ</w:t>
      </w:r>
    </w:p>
    <w:p>
      <w:pPr>
        <w:pStyle w:val="Blockquote"/>
        <w:spacing w:before="0" w:after="0"/>
        <w:ind w:left="0" w:right="360" w:firstLine="567"/>
        <w:jc w:val="both"/>
        <w:rPr>
          <w:sz w:val="28"/>
          <w:szCs w:val="28"/>
        </w:rPr>
      </w:pPr>
      <w:r>
        <w:rPr>
          <w:sz w:val="28"/>
          <w:szCs w:val="28"/>
        </w:rPr>
      </w:r>
    </w:p>
    <w:p>
      <w:pPr>
        <w:pStyle w:val="Blockquote"/>
        <w:spacing w:before="0" w:after="0"/>
        <w:ind w:left="0" w:right="360" w:firstLine="567"/>
        <w:rPr/>
      </w:pPr>
      <w:r>
        <w:rPr/>
        <w:t>Структура социологии состоит в том, что в ней вычленяют общую социологическую теорию, отраслевые социологии и прикладные социологические исследования. Сколь бы ни было это членение неудовлетворительно по существу, сколь бы ни были смутны представления о том, где и как провести разграничительные линии между разными сферами этой дисциплины, одно, кажется, не подвергается сомнению: социология семьи, социология науки, социология права, социология культуры и т.п. суть самостоятельные и равноправные отрасли научного знания. В этот ряд было бы соблазнительно поставить и социологию политики. Действительно, подобно тому, как люди вступают в брак, занимаются научными исследованиями, ведут судебные тяжбы, усваивают и творят ценности культуры, они также вступают в политические партии и движения, голосуют на выборах или некоторым иным образом проявляют свою политическую волю. Таким образом, политическая социология должна была бы оказаться одной из многочисленных особых социологий, уступающей по уровню генерализации более общим теориям, представленным в современной социальной науке.</w:t>
      </w:r>
    </w:p>
    <w:p>
      <w:pPr>
        <w:pStyle w:val="Blockquote"/>
        <w:spacing w:before="0" w:after="0"/>
        <w:ind w:left="0" w:right="360" w:firstLine="567"/>
        <w:rPr/>
      </w:pPr>
      <w:r>
        <w:rPr/>
        <w:t xml:space="preserve">Дело в том, что современный человек, кроме, разве что, профессиональных политиков в узком смысле слова, не отдает себя политической деятельности целиком. Рабочее время он проводит там, где протекает его неполитическая профессиональная деятельность, а свободное время - гораздо чаще в кругу семьи, в местах развлечений, в путешествиях, нежели на избирательных участках и партийных собраниях. Его отношение к политике и поведение в ней действительно является далеко не первостепенным в ряду возможных занятий. Отсюда и определения политической социологии, подобные тому, которое предлагал в авторитетном "Словаре социальной мысли XX века" Т. Боттомор: "Предметом этой дисциплины первоначально было изучение политических партий, электоральных систем и электорального поведения, социальных движений, политического лидерства и элит, бюрократии, национализма, и формирования национальных государств, типов политических систем и политического изменения". Разделение социологии на общую теорию и теории среднего ранга соответствует разделению самих сфер социальной жизни, единство которых может быть постигнуто только на уровне теоретических абстракций. </w:t>
      </w:r>
    </w:p>
    <w:p>
      <w:pPr>
        <w:pStyle w:val="Blockquote"/>
        <w:spacing w:before="0" w:after="0"/>
        <w:ind w:left="0" w:right="360" w:firstLine="567"/>
        <w:rPr/>
      </w:pPr>
      <w:r>
        <w:rPr/>
        <w:t xml:space="preserve">Получается, что в идеальном случае сначала следовало бы обратиться к общей социологии, рассмотреть основополагающие характеристики социальных действий, взаимодействий и групп, т.е. основные черты того социального, которое затем более специальным и ограниченным образом изучала бы социология политики. Однако выстроить такое изложение: от общей социологии к частной, от общих характеристик взаимодействия к характеристикам взаимодействия политического значит слишком быстро оказаться в области упрощенных теоретических решений. Даже если мы не будем обращаться к общей социологии, а только предположим, что социология политики должна рассматриваться как "одна из" социологий, это также не будет вполне удовлетворительным подходом. </w:t>
        <w:br/>
        <w:t xml:space="preserve">        Ведь политика, как и религия, относится к тем сферам социальной жизни, которые отнюдь не всегда поддаются столь ограниченному истолкованию. Правда, в наши дни для множества людей религия и политика не являются всепоглощающими областями действия и взаимодействия, однако, во-первых, некогда они такими все-таки были, а, во-вторых, они и до сих пор сохраняют способность такими стать, более того, то и дело действительно такими становятся. В нашей стране за последние годы мы не раз переживали такое состояние, когда то и дело приходилось слышать о высокой политизации населения. А что это значит, если не придираться к далеко не самому удачному слову обиходного словаря публицистики? - Только одно: политика, политические вопросы в какой-то момент становятся для многих людей более важными, несравненно более значительными, чем их неполитическая профессиональная деятельность, семья, развлечения и вера. Когда мы слышим, что "пошел брат на брата", то понимаем, что политика оказалась сильнее семейных уз, а "вперед пролетарий за дело свое" значит совсем не то, что наемному работнику предлагают встать, наконец, к станку. </w:t>
      </w:r>
    </w:p>
    <w:p>
      <w:pPr>
        <w:pStyle w:val="Blockquote"/>
        <w:spacing w:before="0" w:after="0"/>
        <w:ind w:left="0" w:right="360" w:firstLine="567"/>
        <w:rPr/>
      </w:pPr>
      <w:r>
        <w:rPr/>
        <w:t xml:space="preserve">Отличие религии и политики от других сфер социальной жизни можно сначала самым поверхностным образом охарактеризовать как противоположность основополагающего, сквозного жизнеустройства и отдельных, особенных занятий. При этом именно политика есть способ совместной жизни людей большими общностями (тогда как религиозное ведение жизни не исключает, в принципе, ни сугубо индивидуальной религиозности, ни малых общин). И если сейчас политика представляется нам лишь отдельным, ограниченным родом занятий, то известны ведь и другие социальные устройства, как те, что ставят человека в полную зависимость от верховной политической власти, не допуская его деятельного участия в ней, так и те, что востребуют его целиком именно для активной политической деятельности. </w:t>
      </w:r>
    </w:p>
    <w:p>
      <w:pPr>
        <w:pStyle w:val="Blockquote"/>
        <w:spacing w:before="0" w:after="0"/>
        <w:ind w:left="0" w:right="360" w:firstLine="567"/>
        <w:rPr/>
      </w:pPr>
      <w:r>
        <w:rPr/>
        <w:t xml:space="preserve">"Человек ведь является не только физическим телом; он представляет собой также часть государства, иными словами, часть политического тела. И по этой причине его следует рассматривать как человека и как гражданина." (О человеке. Посвящение). Вот этот момент- самый важный. Человек есть тело в мире тел. Как тело он связан с универсумом, при этом его разум не обманывает его. В мире "неразумных" тел человек движется достаточно уверенно. Однако разум удивительным образом отказывает ему в попытке преодолеть естественное состояние разобщенности. Точнее говоря, люди могут покончить с войной, но не путем постоянного творения мирного состояния, преодолевая опасные разногласия. Ведь, помимо разума, в человеке заложена и страсть к соперничеству, и недоверие к другим, и любовь к славе - а все это, по Гоббсу, причины войны. Если некто приходит к правильному выводу о том, что лучше всего - мирное совместное общежитие, то здравый разум подсказывает ему также, что другой человек может ошибиться в своих выводах, поддаться действию страстей и прийти к иным заключениям. Тогда тот, кто будет рассчитывать на мирную жизнь, на соблюдение договоров и т.п., окажется в невыгодном положении перед нарушителем. Подобные мысли должны посещать каждого, кто заботится о самосохранении. Между тем, именно на самосохранение нацелен здравый разум. </w:t>
      </w:r>
    </w:p>
    <w:p>
      <w:pPr>
        <w:pStyle w:val="Blockquote"/>
        <w:spacing w:before="0" w:after="0"/>
        <w:ind w:left="0" w:right="360" w:firstLine="567"/>
        <w:rPr/>
      </w:pPr>
      <w:r>
        <w:rPr/>
        <w:t>Именно так возникает естественное состояние людей. Для них естественна война всех против всех не потому, что они "злы", но потому, что они не могут не руководствоваться разумом и не могут не опасаться другого человека, просчитать поведение которого невозможно, не говоря уже о множестве людей, каждый из которых способен поддаться страсти и разрушить все надежды на мир. Но дело не в одной только страсти. Пока не возникло общество, нет ограничений, чтобы достигать своих целей любыми путями, в ущерб другим в том числе. Мир же возможен только тогда, когда каждый человек может твердо рассчитывать на него. Будучи уверенным, что нарушение мира не пройдет другому или другим безнаказанно, он также и все свои действия будет совершать из расчета на предсказуемое мирное течение событий. Но и сам он не поддастся искушению корысти и страсти, потому что состояние мира и безопасности не есть состояние безнаказанности. Как же это получается?</w:t>
      </w:r>
    </w:p>
    <w:p>
      <w:pPr>
        <w:pStyle w:val="Blockquote"/>
        <w:spacing w:before="0" w:after="0"/>
        <w:ind w:left="0" w:right="360" w:firstLine="567"/>
        <w:rPr/>
      </w:pPr>
      <w:r>
        <w:rPr/>
        <w:t xml:space="preserve">У этих рассуждений Гоббса есть два аспекта, вплотную относящихся к нашей проблематике. Если бы речь шла только о том, что суверен всех сильнее, это было бы не интересно. Во-первых, легко обнаружить, что, даже обладая огромными возможностями принуждения, он не может обладать столь же безусловными возможностями надзора. Суверен не может не разграничивать области, значимые для надзора, и все остальные. А во-вторых, если граждане уже живут в мире и способны договариваться, то что мешает им спокойно передоговориться относительно полномочий суверена или вообще поставить под сомнение таковые? </w:t>
      </w:r>
    </w:p>
    <w:p>
      <w:pPr>
        <w:pStyle w:val="Blockquote"/>
        <w:spacing w:before="0" w:after="0"/>
        <w:ind w:left="0" w:right="360" w:firstLine="567"/>
        <w:rPr/>
      </w:pPr>
      <w:r>
        <w:rPr/>
        <w:t xml:space="preserve">Что касается первого замечания, то Гоббс специально указывает на то, что в государстве существуют обширные сферы самодеятельности граждан, которые никак не затрагиваются сувереном, ибо он озабочен только сохранением мира и поддержанием существования государства. Обмен и торговля, образование групп, высказывание мнений - все это наталкивается только на одно ограничение: оно не должно иметь значимых последствий для сохранения государства. Второй вопрос более сложен. Гоббс отвечает на него, казалось бы, скорее декларативно. Договоры, говорит он, должны соблюдаться, и этот изначальный договор не может быть пересмотрен. Он высказывает, по видимости, уже совершенно неубедительные суждения, вроде того, что при определенных обстоятельствах пойти против суверена можно, но все равно это будет не по праву, а что есть право, определяет опять-таки суверен. На самом деле, его доказательства отнюдь не поверхностны. Гоббс показывает, что важнейшим условием существования общества является признание политической власти со стороны граждан. Если в государстве, как он говорит, здравым разумом считается разум суверена, то можно спросить: считается кем? Очевидно, только гражданами. Суверен не может физическим насилием принудить их к мнениям, он способен только ограничить свободу высказывания мнений и обсуждения идей. Значит, граждане действительно должны считать, что определенные действия им не просто не под силу, но они еще и не по праву, потому что сила права не сводится к праву силы. При этом Гоббс, разумеется, попадает в ловушку: здравый разум человека есть разум самосохранения его индивидуального тела. В государстве же здравым разумом считается разум суверена, что имеет отношение к "телу государства" и его сохранению. Когда потребности самосохранения индивида вступают в противоречие с самосохранением государства, он волей-неволей пускает в ход все потенции своего интеллекта. Другое дело, что он может и в нормальной ситуации додуматься до чего-то такого, что не совпадает с "разумом суверена". В этом случае, полагает Гоббс, нужно только, чтобы это индивидуальное мнение оставалось частным, потому что, будучи высказано публично, оно может быть вредным для государства. Вместе с тем, поскольку он признает, что в государстве могут появиться неразрешенные группы, то в них могут циркулировать не одобряемые мнения, в том числе и мнения, прямо опасные для государства. Чтобы государство не рухнуло, здесь опять не обойтись без добровольного признания. Но если бы речь шла только о признанности суверена, то не пришлось бы так акцентировать его чисто физическое превосходство. Итак, насилие не держится без признания, но признания недостаточно без насилия. </w:t>
      </w:r>
    </w:p>
    <w:p>
      <w:pPr>
        <w:pStyle w:val="Blockquote"/>
        <w:spacing w:before="0" w:after="0"/>
        <w:ind w:left="0" w:right="360" w:firstLine="567"/>
        <w:rPr/>
      </w:pPr>
      <w:r>
        <w:rPr/>
        <w:t xml:space="preserve">Мы, таким образом, оказываемся в центре проблематики политической социологии. Для Аристотеля гражданин (по крайней мере, в идеальном случае) есть гражданин лишь постольку, поскольку политика является его основным делом, а дружба граждан хотя и необходима, но далеко не исчерпывает собой их возможных взаимодействий. У Гоббса появляется идея преимущественно неполитического взаимодействия граждан, которые, однако имеют к политике в виде верховной власти в государстве троякое отношение: </w:t>
      </w:r>
    </w:p>
    <w:p>
      <w:pPr>
        <w:pStyle w:val="Blockquote"/>
        <w:spacing w:before="0" w:after="0"/>
        <w:ind w:left="0" w:right="360" w:firstLine="567"/>
        <w:rPr/>
      </w:pPr>
      <w:r>
        <w:rPr>
          <w:b/>
          <w:bCs/>
          <w:i/>
          <w:iCs/>
        </w:rPr>
        <w:t>Во-первых</w:t>
      </w:r>
      <w:r>
        <w:rPr>
          <w:b/>
          <w:bCs/>
        </w:rPr>
        <w:t>,</w:t>
      </w:r>
      <w:r>
        <w:rPr/>
        <w:t xml:space="preserve"> граждане предполагают, что государство и, следовательно, полновластие суверена, носят характер одновременно имманентный, ибо они были конституированы свободным человеческим решением, и трансцендентный, ибо это решение не может быть изменено даже совокупной волей всех;</w:t>
      </w:r>
    </w:p>
    <w:p>
      <w:pPr>
        <w:pStyle w:val="Blockquote"/>
        <w:spacing w:before="0" w:after="0"/>
        <w:ind w:left="0" w:right="360" w:firstLine="567"/>
        <w:rPr/>
      </w:pPr>
      <w:r>
        <w:rPr>
          <w:b/>
          <w:bCs/>
          <w:i/>
          <w:iCs/>
        </w:rPr>
        <w:t>Во-вторых</w:t>
      </w:r>
      <w:r>
        <w:rPr>
          <w:b/>
          <w:bCs/>
        </w:rPr>
        <w:t>,</w:t>
      </w:r>
      <w:r>
        <w:rPr/>
        <w:t xml:space="preserve"> граждане, как мы видели, признают полновластие суверена и в то же время склоняются перед его физическим и интеллектуальным превосходством;</w:t>
      </w:r>
    </w:p>
    <w:p>
      <w:pPr>
        <w:pStyle w:val="Blockquote"/>
        <w:spacing w:before="0" w:after="0"/>
        <w:ind w:left="0" w:right="360" w:firstLine="567"/>
        <w:rPr/>
      </w:pPr>
      <w:r>
        <w:rPr>
          <w:b/>
          <w:bCs/>
          <w:i/>
          <w:iCs/>
        </w:rPr>
        <w:t>В-третьих</w:t>
      </w:r>
      <w:r>
        <w:rPr>
          <w:b/>
          <w:bCs/>
        </w:rPr>
        <w:t>,</w:t>
      </w:r>
      <w:r>
        <w:rPr/>
        <w:t xml:space="preserve"> граждане обнаруживают, что Левиафан не только подавляет их, но и позволяет свободно и своекорыстно действовать и взаимодействовать во всех тех сферах, которые не относятся к области собственно политического решения и управления. Иными словами, поскольку само существование Левиафана также зависит от их готовности признавать полновластие суверена, постольку сама их неполитическая активность также имеет негативный политический характер. </w:t>
      </w:r>
    </w:p>
    <w:p>
      <w:pPr>
        <w:pStyle w:val="Blockquote"/>
        <w:spacing w:before="0" w:after="0"/>
        <w:ind w:left="0" w:right="360" w:firstLine="567"/>
        <w:rPr/>
      </w:pPr>
      <w:r>
        <w:rPr/>
        <w:t>Политическая социология - это общая социология, рассматриваемая и излагаемая под определенным углом зрения, поскольку она трактует основополагающие моменты социальной жизни, которые в известном смысле оказываются политическими даже тогда, когда носят откровенно неполитический характер. Политическая социология касается фундаментальных аспектов социальной жизни. Политическая социология безусловно совпадает с общей социологией и тогда, когда "гоббсова проблема", как это называют в социологии решается, основном, именно так, как это внешним образом и происходит у Гоббса, т.е. верховной политической власти как сверхнасилию отдается приоритет в обеспечении гарантий для мирного и, в сущности, неполитического взаимодействия граждан. Наконец, политическая социология в значительной части совпадает с общей социологией.</w:t>
      </w:r>
    </w:p>
    <w:p>
      <w:pPr>
        <w:pStyle w:val="Blockquote"/>
        <w:spacing w:before="0" w:after="0"/>
        <w:ind w:left="0" w:right="360" w:firstLine="567"/>
        <w:rPr/>
      </w:pPr>
      <w:r>
        <w:rPr/>
        <w:t xml:space="preserve">Чтобы понять, почему человек признает политическую власть, почему он активен в одних случаях и ограничивает свою активность в других, следует разобраться в том, чему он вообще верит, чему подчиняется, чего боится, чего желает, как взаимодействует с другими людьми и при каких условиях готов командовать и подчиняться. Общая социология перерастает политическую социологию по объему, но по-прежнему совпадает с ней в ряде фундаментальных моментов. Ибо точно так же можно сказать, что мы ничего не поймем в совокупности верований, желаний, взаимодействий людей, если вынесем за скобки их отношение к политике - сколь бы ограниченным образом оно ни проявляло себя в конкретных обстоятельствах современной социальной жизни, - если власть, признание, солидарность и прочее мы объявим лишь одной, частной составляющей социальности. </w:t>
      </w:r>
    </w:p>
    <w:p>
      <w:pPr>
        <w:pStyle w:val="Blockquote"/>
        <w:spacing w:before="0" w:after="0"/>
        <w:ind w:left="0" w:right="360" w:firstLine="567"/>
        <w:rPr/>
      </w:pPr>
      <w:r>
        <w:rPr/>
      </w:r>
    </w:p>
    <w:p>
      <w:pPr>
        <w:pStyle w:val="Blockquote"/>
        <w:spacing w:before="0" w:after="0"/>
        <w:ind w:left="0" w:right="360" w:firstLine="567"/>
        <w:jc w:val="both"/>
        <w:rPr>
          <w:b/>
          <w:b/>
          <w:bCs/>
        </w:rPr>
      </w:pPr>
      <w:r>
        <w:rPr>
          <w:b/>
          <w:bCs/>
        </w:rPr>
        <w:t xml:space="preserve"> </w:t>
      </w:r>
      <w:r>
        <w:rPr>
          <w:b/>
          <w:bCs/>
        </w:rPr>
        <w:t xml:space="preserve">Основные категории политической социологии: "власть", "легитимность", "харизма", "конфликт". </w:t>
      </w:r>
    </w:p>
    <w:p>
      <w:pPr>
        <w:pStyle w:val="Blockquote"/>
        <w:spacing w:before="0" w:after="0"/>
        <w:ind w:left="0" w:right="360" w:firstLine="567"/>
        <w:jc w:val="both"/>
        <w:rPr>
          <w:b/>
          <w:b/>
          <w:bCs/>
        </w:rPr>
      </w:pPr>
      <w:r>
        <w:rPr>
          <w:b/>
          <w:bCs/>
        </w:rPr>
      </w:r>
    </w:p>
    <w:p>
      <w:pPr>
        <w:pStyle w:val="Blockquote"/>
        <w:spacing w:before="0" w:after="0"/>
        <w:ind w:left="0" w:right="360" w:firstLine="567"/>
        <w:rPr>
          <w:b/>
          <w:b/>
          <w:bCs/>
        </w:rPr>
      </w:pPr>
      <w:r>
        <w:rPr>
          <w:b/>
          <w:bCs/>
          <w:i/>
          <w:iCs/>
        </w:rPr>
        <w:t>Первое основное положение политической социологии. Социальный порядок не тождествен ни простой регулярности действий, ни даже простой согласованности поведения множества людей. В подлинном смысле слова о нем (как бы он ни назывался: "обществом", "сообществом", "государством", "социальной системой" или просто совокупностью упорядоченных действий и т.п.) можно говорить лишь тогда, когда имеет место непростая, неочевидная связь смыслополагания и внешнего принуждения. "Гоббсова проблема" не является чисто философской конструкцией. Она означает внутреннюю проблематичность, контингенцию социального порядка.</w:t>
      </w:r>
      <w:r>
        <w:rPr>
          <w:b/>
          <w:bCs/>
        </w:rPr>
        <w:t xml:space="preserve"> </w:t>
      </w:r>
    </w:p>
    <w:p>
      <w:pPr>
        <w:pStyle w:val="Blockquote"/>
        <w:spacing w:before="0" w:after="0"/>
        <w:ind w:left="0" w:right="360" w:firstLine="567"/>
        <w:rPr/>
      </w:pPr>
      <w:r>
        <w:rPr/>
        <w:t xml:space="preserve">Что же такое власть? Классическое определение Вебера широко известно: "Власть - это всякий шанс осуществить в рамках некоторого социального отношения свою волю, все равно на чем этот шанс основывается." Сюда добавляются еще два важных определения: "Господством должен называться шанс обнаружить у конкретных лиц повиновение приказу определенного содержания; дисциплиной должен называться шанс обнаружить у некоторого количества конкретных людей немедленное, автоматическое и схематическое повиновение приказу, существующее в силу привычной установки". Власть, господство и дисциплина взаимосвязаны. Во всех случаях речь идет о шансе, потому что воля свободна и даже дисциплинированный автоматизм может давать сбои. Георг Зиммель проницательно заметил, что если угрожать другому человеку наказанием или даже смертью, то власть будет ограничена возможностью ответить наказанием на неповиновение. А что делать, если тот, кем командуют, предпочитает умереть, но не подчиниться? Шанс неповиновения существует в любом социальном отношении, а потому и власть, и господство, и дисциплина, - это тоже шанс. Из определений Вебера следует также, что власть - самый фундаментальный феномен. Понятие власти оказывается чрезмерно общим, оно годится для социологии вообще, но нуждается в спецификации применительно к разным областям социальной жизни. Вот почему Веберу требуется понятие господства. Обратим внимание сначала на то, что он использует здесь один из своих излюбленных терминов: речь идет о конкретных лицах. Господство - это не тотальный феномен, который еще нуждается в множестве дополнительных спецификаций. Говорить о господстве всегда следует конкретно: кто, кому и почему приказывает. Поэтому, говорит Вебер, нельзя рассматривать вообще всякие правомерные притязания как своего рода приказы: ведь тогда получилось бы, что рабочие господствуют над предпринимателем (настолько, насколько правомерны их требования зарплаты), а чиновник - над своим государем (в той мере, в какой оправдано его требование выплатить ему содержание). Точное понятие господства не предполагает такой расплывчатости и, в частности, может быть разделено на "господство в силу констелляции интересов (особенно в силу монопольного положения) и ... господство в силу авторитета (власти приказывать и обязанности подчиняться). Самый чистый тип первого - монопольное господство на рынке, а последнего - власть домохозяина или чиновника или князя". </w:t>
      </w:r>
    </w:p>
    <w:p>
      <w:pPr>
        <w:pStyle w:val="Blockquote"/>
        <w:spacing w:before="0" w:after="0"/>
        <w:ind w:left="0" w:right="360" w:firstLine="567"/>
        <w:rPr/>
      </w:pPr>
      <w:r>
        <w:rPr/>
        <w:t xml:space="preserve">Однако определение Вебера - далеко не единственное. Власть стала слишком популярной темой, чтобы мы могли дать здесь даже самый краткий обзор существующих подходов, однако обращение к некоторым из них позволит углубить рассмотрение. Так, согласно Р. Далю, "на самом общем уровне власть в современной науке означает подмножества отношений между социальными единицами, при которых поведение одной или множества единиц (реагирующие единицы, Р) в некоторых обстоятельствах зависит от поведения других единиц (контролирующих единиц, К) ". Даль, разумеется, признает, что это чрезмерно общее определение. Тем не менее, он стремится придать ему эвристический характер, предлагая исследовать величину власти (степень контроля), распределение власти, ее объем (т.е. в каких случаях определенные индивиды или группы оказываются К, а в каких - Р), ее область, ресурсы, мотивы, издержки. У Даля для нас существенны еще два момента. Во-первых, он говорит о том, что властные отношения аналогичны каузальным, иными словами, исследовать, имеет ли место отношение К - Р, почти тождественно изучению каузальной связи - со всеми преимуществами и недостатками такого исследования, ибо выявить в переплетении обстоятельств причинно-следственные связи всегда очень трудно, а иногда и вовсе невозможно. Во-вторых, Даль обращает внимание на необходимость различать обладание властью и исполнение власти: часто К не предпринимает никаких действий, в том числе и не выражает свою волю, но Р тем не менее подчиняется ему, сообразуя свое поведение не с реальными, но с возможными действиями К и своим представлением о его возможном волеизъявлении. </w:t>
      </w:r>
    </w:p>
    <w:p>
      <w:pPr>
        <w:pStyle w:val="Blockquote"/>
        <w:spacing w:before="0" w:after="0"/>
        <w:ind w:left="0" w:right="360" w:firstLine="567"/>
        <w:rPr/>
      </w:pPr>
      <w:r>
        <w:rPr/>
        <w:t xml:space="preserve">Наконец, З. Бауман, утверждает, что "власть заключается в способности пользоваться действиями других людей как средствами для достижения собственных целей; в целом - это способность уменьшать ограничения, налагаемые свободой других людей на свой выбор целей и подсчет средств". Бауман сопрягает понятие власти и понятие свободы: "Чем больше у человека власти, тем более широк его выбор; тем большее количество решений может считаться для него реалистичным; тем шире круг целей, которые он может преследовать вполне обоснованно, будучи уверенным, что получит то, чего хочет". </w:t>
      </w:r>
    </w:p>
    <w:p>
      <w:pPr>
        <w:pStyle w:val="Blockquote"/>
        <w:spacing w:before="0" w:after="0"/>
        <w:ind w:left="0" w:right="360" w:firstLine="567"/>
        <w:rPr/>
      </w:pPr>
      <w:r>
        <w:rPr/>
        <w:t>Это рассуждение Баумана позволяет нам, наконец, включить в наш краткий обзор одно определение, которое относится уже, собственно, не к власти, но к насилию, однако близко примыкает к нашей теме. Ю. Гальтунг определяет насилие как "причину различия между потенциальным и актуальным, тем, что могло бы быть и что есть. Насилие есть то, что увеличивает дистанцию между потенциальным и актуальным и препятствует уменьшению этой дистанции". Насилие, продолжает Гальтунг, "встроено в структуру и обнаруживается как неравная власть, а следовательно, - неравные жизненные шансы. ... Прежде всего, неравно распределена власть принимать решение о распределении ресурсов".</w:t>
      </w:r>
    </w:p>
    <w:p>
      <w:pPr>
        <w:pStyle w:val="Blockquote"/>
        <w:spacing w:before="0" w:after="0"/>
        <w:ind w:left="0" w:right="360" w:firstLine="567"/>
        <w:rPr/>
      </w:pPr>
      <w:r>
        <w:rPr/>
        <w:t>Второе основное положение политической социологии. Власть есть универсальный феномен человеческого общения, начиная от диадического взаимодействия и кончая сложными системами. В самом широком смысле власть есть способность вторгаться в течение социальных событий. В зависимости от того, каковы источники властного воления, ресурсы, привлекаемые для осуществления власти, и последствия, как предвиденные, так и непредвиденные, властного действия или бездействия, мы имеем возможность рассматривать ее как специфический феномен той или иной сферы общественной жизни, в том числе и политики. Вторжение в течение социальных событий с использованием соответствующих ресурсов - один из первых шагов к установлению социального порядка.</w:t>
      </w:r>
    </w:p>
    <w:p>
      <w:pPr>
        <w:pStyle w:val="Blockquote"/>
        <w:spacing w:before="0" w:after="0"/>
        <w:ind w:left="0" w:right="360" w:firstLine="567"/>
        <w:rPr/>
      </w:pPr>
      <w:r>
        <w:rPr/>
        <w:t xml:space="preserve">Самая элементарная власть может натолкнуться на противоположно направленную волю. Столкновение двух воль есть конфликт. Способность добиться своего, несмотря на конфликт, базируется на ресурсах власти. Предельный ресурс власти - физическое насилие. Физическое насилие означает, что взаимодействие воль не есть чисто ментальная характеристика. Воля неотделима от движений тела и, напротив, движения тела вносят вклад в формирование воли. Предельный случай физического насилия - угроза жизни, реальная возможность убийства непокорного. Политическая власть есть там, где появляется возможность правомерного распоряжения чужим телом, вплоть до лишения жизни. </w:t>
      </w:r>
    </w:p>
    <w:p>
      <w:pPr>
        <w:pStyle w:val="Blockquote"/>
        <w:spacing w:before="0" w:after="0"/>
        <w:ind w:left="0" w:right="360" w:firstLine="567"/>
        <w:rPr/>
      </w:pPr>
      <w:r>
        <w:rPr/>
        <w:t xml:space="preserve">Слово "легитимность" - одно из самых употребительных в политическом лексиконе, однако, в социологии, во всяком случае, со времен Вебера, оно имеет иное значение, чем в политической теории, для которой легитимность - это не просто законность, т.е. легальность. Легитимность предполагает некоторое высшее, более подлинное обоснование, нежели законное принятие решений или действенность права, подкрепляемая санкцией. </w:t>
      </w:r>
    </w:p>
    <w:p>
      <w:pPr>
        <w:pStyle w:val="Blockquote"/>
        <w:spacing w:before="0" w:after="0"/>
        <w:ind w:left="0" w:right="360" w:firstLine="567"/>
        <w:rPr/>
      </w:pPr>
      <w:r>
        <w:rPr/>
        <w:t xml:space="preserve">Согласно Веберу, легитимность некоторого порядка может быть гарантирована: </w:t>
        <w:br/>
        <w:t xml:space="preserve">        </w:t>
      </w:r>
      <w:r>
        <w:rPr>
          <w:b/>
          <w:bCs/>
        </w:rPr>
        <w:t>I.</w:t>
      </w:r>
      <w:r>
        <w:rPr/>
        <w:t xml:space="preserve"> чисто внутренне, а именно:</w:t>
      </w:r>
    </w:p>
    <w:p>
      <w:pPr>
        <w:pStyle w:val="Blockquote"/>
        <w:spacing w:before="0" w:after="0"/>
        <w:ind w:left="0" w:right="720" w:hanging="0"/>
        <w:rPr/>
      </w:pPr>
      <w:r>
        <w:rPr/>
        <w:t xml:space="preserve">1. чисто аффективно: чувственной самоотдачей; </w:t>
        <w:br/>
        <w:t>2. ценностно</w:t>
        <w:softHyphen/>
        <w:t>рационально: верой в его абсолютную значимость в качестве выражения последних обязывающих ценностей (нравственных, эстетических или каких</w:t>
        <w:softHyphen/>
        <w:t xml:space="preserve">либо иных); </w:t>
        <w:br/>
        <w:t xml:space="preserve">3. религиозно: верой в зависимость обладания благом спасения от его соблюдения; </w:t>
      </w:r>
    </w:p>
    <w:p>
      <w:pPr>
        <w:pStyle w:val="Blockquote"/>
        <w:tabs>
          <w:tab w:val="clear" w:pos="708"/>
          <w:tab w:val="left" w:pos="709" w:leader="none"/>
          <w:tab w:val="left" w:pos="851" w:leader="none"/>
          <w:tab w:val="left" w:pos="993" w:leader="none"/>
        </w:tabs>
        <w:spacing w:before="0" w:after="0"/>
        <w:ind w:left="0" w:right="360" w:hanging="0"/>
        <w:rPr/>
      </w:pPr>
      <w:r>
        <w:rPr>
          <w:b/>
          <w:bCs/>
        </w:rPr>
        <w:t xml:space="preserve">        </w:t>
      </w:r>
      <w:r>
        <w:rPr>
          <w:b/>
          <w:bCs/>
        </w:rPr>
        <w:t>II.</w:t>
      </w:r>
      <w:r>
        <w:rPr/>
        <w:t xml:space="preserve"> а также ожиданиями особых внешних последствий, т.е. состоянием интересов; однако это ожидания особого рода. </w:t>
      </w:r>
    </w:p>
    <w:p>
      <w:pPr>
        <w:pStyle w:val="Blockquote"/>
        <w:spacing w:before="0" w:after="0"/>
        <w:ind w:left="0" w:right="360" w:firstLine="567"/>
        <w:rPr/>
      </w:pPr>
      <w:r>
        <w:rPr/>
        <w:t>Эта классификация дополняется перечнем того, в силу чего некоему порядку действующие могут приписать легитимную значимость:</w:t>
      </w:r>
    </w:p>
    <w:p>
      <w:pPr>
        <w:pStyle w:val="Blockquote"/>
        <w:spacing w:before="0" w:after="0"/>
        <w:ind w:left="0" w:right="720" w:hanging="0"/>
        <w:rPr/>
      </w:pPr>
      <w:r>
        <w:rPr/>
        <w:t xml:space="preserve">a) в силу традиции: значимость вечно существовавшего; </w:t>
        <w:br/>
        <w:t xml:space="preserve">b) в силу аффективной (особенно эмоциональной) веры: значимость нового откровения или примера; </w:t>
        <w:br/>
        <w:t>c) в силу ценностно</w:t>
        <w:softHyphen/>
        <w:t xml:space="preserve">рациональной веры: значимость того, что понимается как абсолютно значимое; </w:t>
        <w:br/>
        <w:t xml:space="preserve">d) в силу позитивного уложения, в легальность которого верят. </w:t>
      </w:r>
    </w:p>
    <w:p>
      <w:pPr>
        <w:pStyle w:val="Blockquote"/>
        <w:spacing w:before="0" w:after="0"/>
        <w:ind w:left="0" w:right="360" w:firstLine="567"/>
        <w:rPr/>
      </w:pPr>
      <w:r>
        <w:rPr/>
        <w:t xml:space="preserve">Эта легальность может быть значимой для участвующих как легитимная </w:t>
      </w:r>
    </w:p>
    <w:p>
      <w:pPr>
        <w:pStyle w:val="Blockquote"/>
        <w:spacing w:before="0" w:after="0"/>
        <w:ind w:left="0" w:right="720" w:hanging="0"/>
        <w:rPr/>
      </w:pPr>
      <w:r>
        <w:rPr/>
        <w:t xml:space="preserve">a) в силу соглашения заинтересованных лиц; </w:t>
        <w:br/>
        <w:t xml:space="preserve">b) в силу его навязывания  и послушного следования ему. </w:t>
      </w:r>
    </w:p>
    <w:p>
      <w:pPr>
        <w:pStyle w:val="Blockquote"/>
        <w:spacing w:before="0" w:after="0"/>
        <w:ind w:left="0" w:right="360" w:firstLine="567"/>
        <w:rPr/>
      </w:pPr>
      <w:r>
        <w:rPr/>
        <w:t xml:space="preserve">Обратим внимание прежде всего на различие легитимности и легальности. Смысл у них разный. Исторически легальность ассоциировалась прежде всего с писаным правом, с формулировками законов, собственно, она и означала соответствие законам, принятым также законным, легальным путем. Напротив, легитимность ассоциировалась прежде всего с традицией, "божественным правом", "естественным правом" и т.п., т.е. с тем, что должно было бы служить меркой правоты закона, сколь бы законным он ни был по формальным основаниям. </w:t>
      </w:r>
    </w:p>
    <w:p>
      <w:pPr>
        <w:pStyle w:val="Blockquote"/>
        <w:spacing w:before="0" w:after="0"/>
        <w:ind w:left="0" w:right="360" w:firstLine="567"/>
        <w:rPr/>
      </w:pPr>
      <w:r>
        <w:rPr/>
        <w:t xml:space="preserve">Вебер называет еще два вида легитимности: традиционную и харизматическую, и если традиционная принадлежит либо прошлому, либо иным, не западным культурам, то харизматическая, как оказывается, может существовать и в эпоху современности. </w:t>
      </w:r>
    </w:p>
    <w:p>
      <w:pPr>
        <w:pStyle w:val="Blockquote"/>
        <w:spacing w:before="0" w:after="0"/>
        <w:ind w:left="0" w:right="360" w:firstLine="567"/>
        <w:rPr/>
      </w:pPr>
      <w:r>
        <w:rPr/>
        <w:t>.</w:t>
      </w:r>
    </w:p>
    <w:p>
      <w:pPr>
        <w:pStyle w:val="Blockquote"/>
        <w:spacing w:before="0" w:after="0"/>
        <w:ind w:left="0" w:right="360" w:firstLine="567"/>
        <w:rPr/>
      </w:pPr>
      <w:r>
        <w:rPr/>
        <w:t xml:space="preserve">Слежующее основное положение политической социологии таково. Поведение людей, в том числе и политическое, носит в значительной степени немотивированный характер. Отчетливая мотивация возникает в тех случаях, когда человек в полной мере осознает свои интересы и/или ценности. Совершенная немотивированность может быть следствием привычки или аффекта. Мотивированность может быть следствием ясного осознания целей и ценностей. Между этими идеальными полюсами и располагается все многообразие способов поведения. Харизма не просто составляет базис легитимности господства: аффективное напряжение, в том числе и в области политической, не может быть длительным, однако харизма позволяет, хотя бы и на относительно короткое время, мобилизовать людей для совершения определенных политических действий, выходящих за пределы их рутинных занятий, но и требующих более сильного импульса, чем его могут дать привычка, традиция или рациональное убеждение. </w:t>
      </w:r>
    </w:p>
    <w:p>
      <w:pPr>
        <w:pStyle w:val="Blockquote"/>
        <w:spacing w:before="0" w:after="0"/>
        <w:ind w:left="0" w:right="360" w:firstLine="567"/>
        <w:rPr/>
      </w:pPr>
      <w:r>
        <w:rPr/>
        <w:t xml:space="preserve">Может ли нас в полной мере удовлетворить веберовская концепция? Разумеется, и в этой части к ней можно предъявить претензии того же рода, что и высказанные выше относительно понятия власти. Наиболее сомнительным может показаться разделение родов легитимности. Мы видим, что до известной степени традиционная, легальная и харизматическая легитимность не столько исключают, сколько поддерживают друг друга. Вместе с тем, подробное исследование источников веры в некую надфактическую значимость порядка вовсе не обязательно должно ограничиваться веберовскими дистинкциями, слишком произвольными, сухими и формальными. </w:t>
        <w:br/>
        <w:t>В послевоенной социологической литературе как понятие легитимности, так и понятие харизмы используются достаточно широко. Так, Парсонс утверждает, что общество - это система, коллективная жизнь в которой организована вокруг "структурированного нормативного порядка", который является ее ядром. Ценности этого порядка, его нормы и правила получают легитимность только благодаря тому, что они соотнесены с системой культуры, которая не является частью общества, а достаточно автономна и содержит ценности, несводимые к социальным условиям порождения правил и норм. Ш. Айзенштадт, исследуя прежде всего так называемые "исторические бюрократические общества", писал о том, что в них "политическая система" обладает определенной степенью автономии. У нее свои цели, задачи, виды деятельности. Характерной чертой этих обществ является то, что легитимация правителей в них имела преимущественно религиозно-традиционный характер, а критерии оценки обычно включали политические и религиозные ценности и ориентации. По определению С. М. Липсета, "легитимность предполагает способность системы порождать и поддерживать веру, что существующие политические институты наиболее пригодны для общества".</w:t>
      </w:r>
    </w:p>
    <w:p>
      <w:pPr>
        <w:pStyle w:val="Blockquote"/>
        <w:spacing w:before="0" w:after="0"/>
        <w:ind w:left="0" w:right="360" w:firstLine="567"/>
        <w:rPr/>
      </w:pPr>
      <w:r>
        <w:rPr/>
        <w:t>Пятое основное положение политической социологии состоит в том, что конфликт является неизбежной и нормальной составляющей социальной жизни. Конфликт может определяться самыми разными причинами, служить разным целям и осуществляться разными средствами. Однако конфликт далеко не всегда удается в вести в русло рутинной, протекающей по правилам процедуры. Конфликт обладает собственной динамикой. Раз начавшись, он может подчинить себе основные механизмы мотивации. Набирая силу, он превращается из способа достижения цели в самоцель. Достигая высшей степени интенсивности, в особенности в форме военного конфликта, он пронизывает все чувства, аффекты, целеполагания. Такой конфликт не может быть канализирован или отрегулирован. Он может быть подавлен превосходящей силой, или с течением времени (иногда очень длительного) исчерпывается его энергетика, деятельностный импульс.</w:t>
      </w:r>
    </w:p>
    <w:p>
      <w:pPr>
        <w:pStyle w:val="Blockquote"/>
        <w:spacing w:before="0" w:after="0"/>
        <w:ind w:left="0" w:right="360" w:firstLine="567"/>
        <w:rPr/>
      </w:pPr>
      <w:r>
        <w:rPr/>
      </w:r>
    </w:p>
    <w:p>
      <w:pPr>
        <w:pStyle w:val="Blockquote"/>
        <w:spacing w:before="0" w:after="0"/>
        <w:ind w:left="0" w:right="360" w:firstLine="567"/>
        <w:rPr>
          <w:b/>
          <w:b/>
          <w:bCs/>
        </w:rPr>
      </w:pPr>
      <w:r>
        <w:rPr>
          <w:b/>
          <w:bCs/>
        </w:rPr>
        <w:t xml:space="preserve"> </w:t>
      </w:r>
    </w:p>
    <w:p>
      <w:pPr>
        <w:pStyle w:val="Blockquote"/>
        <w:spacing w:before="0" w:after="0"/>
        <w:ind w:left="0" w:right="360" w:firstLine="567"/>
        <w:rPr/>
      </w:pPr>
      <w:r>
        <w:rPr/>
        <w:t xml:space="preserve">Все это делает скорее не очень плодотворным элитистский анализ политики. Это не значит, что никогда прежде или хотя бы в современном обществе нет замкнутых, малочисленных и очень влиятельных кругов, нередко играющих решающую роль в политической жизни, несмотря на весь ее демократизм. Те, кто располагает наибольшими ресурсами власти, не могли бы удержать их, если бы не задавали - явно или неявно - правила игры. Дело не том, что такие группы и круги есть, а в том, что социология здесь малопригодна. Она состоятельна, пока речь идет о коллективном поведении множества людей или небольших групп и даже индивидов, но только представляющих зримую массу, принципиально доступный наблюдению круг. Высшие и вообще закрытые для постороннего взора круги недоступны и для социолога. А поскольку социолог претендует на описание всего общества, то в одних случаях (в эпохи массовых движений, крушения устоявшихся форм правления и управления, повышения зависимости политиков от макропроцессов, ускользающих от их контроля и понимания) незнание "тайн мадридского двора" существенно улучшает его теоретическую оптику, повышает шансы на понимание происходящего. Здесь социолог не отвлекается на пустяки. Но в других случаях (в устойчивых иерархиях, в принципе не только закрывающих доступ к управлению со стороны масс, но и делающих непрозрачной для непосвященных самое структуру иерархии; в ситуациях заговоров и тайных сделок, имеющих серьезные последствия для множества людей) он куда более ограничен в своих возможностях. Здесь социолог не может видеть самого важного. Классическую социологию создают люди, не имевшие шансов, не захотевшие или не сумевшие войти в высшие управленческие круги. Обычно отсюда выводят "ненаучность политики", забывая о том, что другая сторона медали - это особая неполитичность науки, дающей описание воздействий властных кругов на массы, но не располагающей подлинным знанием о том, как плетутся интриги и принимаются решения. </w:t>
        <w:br/>
        <w:t xml:space="preserve">В той мере, в какой правящие круги доступны для исследования, они не представляют собой подлинной теоретической проблемы. В той мере, в какой они скрыты от исследователя, они тоже не представляют проблемы. Социолог в любом случае не только занимается исключительно доступными объектами. Главное состоит в том, что он исследует не столько элиту, сколько то общество, в котором определенные функции сосредоточиваются в узких, замкнутых и успешно навязывающих представление о собственном престиже кругах. </w:t>
      </w:r>
    </w:p>
    <w:sectPr>
      <w:footerReference w:type="default" r:id="rId2"/>
      <w:footerReference w:type="first" r:id="rId3"/>
      <w:type w:val="nextPage"/>
      <w:pgSz w:w="11906" w:h="16838"/>
      <w:pgMar w:left="900" w:right="652" w:gutter="0" w:header="0" w:top="719" w:footer="708" w:bottom="1134"/>
      <w:pgBorders w:display="allPages" w:offsetFrom="page">
        <w:top w:val="thinThickSmallGap" w:sz="24" w:space="24" w:color="000000"/>
        <w:left w:val="thinThickSmallGap" w:sz="24" w:space="24" w:color="000000"/>
        <w:bottom w:val="thickThinSmallGap" w:sz="24" w:space="24" w:color="000000"/>
        <w:right w:val="thickThinSmallGap" w:sz="24" w:space="28"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Blockquote">
    <w:name w:val="Blockquote"/>
    <w:basedOn w:val="Normal"/>
    <w:qFormat/>
    <w:pPr>
      <w:autoSpaceDE w:val="false"/>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42:00Z</dcterms:created>
  <dc:creator>Андрей</dc:creator>
  <dc:description/>
  <cp:keywords/>
  <dc:language>en-US</dc:language>
  <cp:lastModifiedBy>Андрей</cp:lastModifiedBy>
  <dcterms:modified xsi:type="dcterms:W3CDTF">2006-12-27T05:16:00Z</dcterms:modified>
  <cp:revision>16</cp:revision>
  <dc:subject/>
  <dc:title/>
</cp:coreProperties>
</file>