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421565286"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496007647"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1660271125"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2146376110"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414347912"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238975995"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1825610951"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