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6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к вы оцениваете преподавательский состав вашего ВУЗа (по 5-ти бальной шкале)?  </w:t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5, полностью доволе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4, в принципе меня устраива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3, нормально, как и везд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 2, не доволе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1, совсем не доволе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 ли преподаватели опаздывают к вам на занятия?</w:t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часто вообще не приходя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да, почти всегда опаздываю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) да, достаточно часто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 иногда быва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редко и по уваж. причин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0"/>
              </w:rPr>
              <w:t>) не знаю, редко бываю на занятия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ключают ли преподаватели мобильные телефоны на время занятия?</w:t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) да, всег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) в основном 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) часто забываю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) нет, не выключаю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) не берут на занят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) затрудняюсь ответи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tbl>
      <w:tblPr>
        <w:tblW w:w="151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прос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ли у преподавателя звонит телефон во время занятия, как он чаще поступает?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выключае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) просит перезвонить позж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выходит разговаривать на коридо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 разговаривает, не выходя из аудитор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46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чалось ли, что преподаватель приходил на занятия в нетрезвом виде либо с запахом перегара?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да, такое бывает част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) иногда случаетс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было 1-2 раз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 никогд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затрудняюсь ответить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46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бывает ли, что преподаватели </w:t>
            </w:r>
            <w:r>
              <w:rPr>
                <w:sz w:val="22"/>
                <w:u w:val="single"/>
              </w:rPr>
              <w:t xml:space="preserve">намеренно </w:t>
            </w:r>
            <w:r>
              <w:rPr>
                <w:sz w:val="22"/>
              </w:rPr>
              <w:t>искажают фамилии студентов, либо дают им клички?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) да, таких преподавателей мног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) только некоторы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) те, с которыми студенты в конфликтных отношен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) те, с которыми студенты в дружеских отношен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прос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) наши преподаватели не позволяют себе такого повед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) затрудняюсь ответить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) таких не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6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ли среди ваших преподавателей такие, которые относятся ко всем студентам одинаково непредвзято?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да, таких мног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да, но их не мног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таких единиц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 не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затрудняюсь ответить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6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ли преподаватель относится к студенту предвзято, то в чем это выражается? (возможны несколько ответов)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в агрессивном поведен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в игнорировании на занят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3) необоснованных претенз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 чрезмерная требовательность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</w:t>
            </w:r>
            <w:r>
              <w:rPr>
                <w:sz w:val="22"/>
              </w:rPr>
              <w:t>оскорбления в адрес студент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) жалобы в декана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) друго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6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воляют ли некоторые преподаватели оскорбительные замечания в адрес студентов по поводу  их внешности, и т.д.?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да, это происходит част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6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иног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только когда студент сам винова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 редко и в форме шут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никог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лкивались ли вы с ситуацией, когда преподаватель запугивает студентов до сессии( например, обещая, что многие не сдадут  его экзамен)? </w:t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да, есть преподаватели, которые это практикую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иногда, для стимуляции студентов к более тщательной подготовк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нет, преподаватели всегда поддерживают студентов перед сессие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затрудняюсь ответи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4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лкивались ли вы с проблемой взяточничества в вашем вузе?</w:t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а, у нас в ВУЗе берут взят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)</w:t>
            </w:r>
            <w:r>
              <w:rPr>
                <w:sz w:val="20"/>
              </w:rPr>
              <w:t>я знаю отдельные случа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я таких случаев не знаю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4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жете ли вы утверждать, что в университете существует устойчивый контингент преподавателей и сотрудников, берущих взятки?</w:t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а и довольно большо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да, но это сравнительно небольшая группа одних и тех же люде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3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этим периодически занимаются мног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 нет, этого я утверждать не мог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ли преподаватель берет взятки, то в какой форме?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деньг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подар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 услуг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друго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ходилось ли вам, вашим друзьям, родителям  дарить подарки преподавателям?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да, част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иног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крайне редк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0"/>
              </w:rPr>
              <w:t>)нет, такого не был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ли ''да'', то чья была инициатива?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) </w:t>
            </w:r>
            <w:r>
              <w:rPr>
                <w:sz w:val="20"/>
              </w:rPr>
              <w:t>наша, желание отблагодарить преподавателя за хорошее отношение к на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) </w:t>
            </w:r>
            <w:r>
              <w:rPr>
                <w:sz w:val="20"/>
              </w:rPr>
              <w:t>наша, это подарок к праздник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</w:t>
            </w:r>
            <w:r>
              <w:rPr>
                <w:sz w:val="20"/>
              </w:rPr>
              <w:t xml:space="preserve"> наша, в расчете на снисходительность на экзамен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</w:t>
            </w:r>
            <w:r>
              <w:rPr>
                <w:sz w:val="20"/>
              </w:rPr>
              <w:t>это выгодный договор с преподавател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0"/>
              </w:rPr>
              <w:t>) это требование преподавател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ходилось ли вам лично(либо в составе группы) давать деньги для решения проблем с учебой?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да, част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да, иног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никог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сли ''да'', то чаще всего за что?  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за поступл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за зач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за экзаме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 за пересдач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за продление сесс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) </w:t>
            </w:r>
            <w:r>
              <w:rPr>
                <w:sz w:val="20"/>
              </w:rPr>
              <w:t>за защиту курсовой (контрольной, диплом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) за место в общежит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) друго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и ваших знакомых есть те, кто подвергались сексуальным домогательствам со стороны преподавателей?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да, таких мно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таких случаев не мно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таких единиц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затрудняюсь ответить, я не знаю таких случае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нет, у нас это невозможн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tbl>
      <w:tblPr>
        <w:tblW w:w="14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6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0"/>
              </w:rPr>
              <w:t>0</w:t>
            </w:r>
            <w:r>
              <w:rPr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4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ли ''да'', то в какой форме это выражалось?</w:t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намеки интимного характе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нежелательные прикоснов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неприличные предлож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</w:t>
            </w:r>
            <w:r>
              <w:rPr>
                <w:sz w:val="20"/>
              </w:rPr>
              <w:t>требования секса, в замен на положительную оценк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4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ли преподаватель нарушает ваши права, вы знаете, как можно защитить себя?</w:t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в принципе 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весьма смутн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  <w:r>
              <w:rPr>
                <w:sz w:val="22"/>
              </w:rPr>
              <w:t>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4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ли вы когда-либо попадете в ситуацию, когда ваши права будут ущемлены, будете ли вы отстаивать их?</w:t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да, любыми способам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по возможност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да, но я не верю в успех этого мероприят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 нет, я боюсь последств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не знаю как это сдела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4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статочно ли были понятны вам вопросы анкеты?</w:t>
            </w:r>
          </w:p>
        </w:tc>
      </w:tr>
      <w:tr>
        <w:trPr>
          <w:trHeight w:val="3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)нет(поставьте номер вопроса)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567" w:gutter="0" w:header="0" w:top="89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5:46:00Z</dcterms:created>
  <dc:creator>1</dc:creator>
  <dc:description/>
  <dc:language>en-US</dc:language>
  <cp:lastModifiedBy>1</cp:lastModifiedBy>
  <dcterms:modified xsi:type="dcterms:W3CDTF">2005-10-28T12:30:00Z</dcterms:modified>
  <cp:revision>5</cp:revision>
  <dc:subject/>
  <dc:title>№</dc:title>
</cp:coreProperties>
</file>