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1"/>
        <w:ind w:left="-993" w:right="-1050" w:hanging="0"/>
        <w:rPr/>
      </w:pPr>
      <w:r>
        <w:rPr/>
        <w:t xml:space="preserve">     </w:t>
      </w:r>
      <w:r>
        <w:rPr/>
        <w:t xml:space="preserve">Отчёт по лабораторным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                 </w:t>
      </w:r>
      <w:r>
        <w:rPr>
          <w:b/>
          <w:i/>
          <w:sz w:val="72"/>
        </w:rPr>
        <w:t xml:space="preserve">работам             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jc w:val="right"/>
        <w:rPr/>
      </w:pPr>
      <w:r>
        <w:rPr>
          <w:b/>
          <w:i/>
          <w:sz w:val="72"/>
        </w:rPr>
        <w:t xml:space="preserve"> </w:t>
      </w:r>
      <w:r>
        <w:rPr>
          <w:b/>
          <w:i/>
          <w:sz w:val="32"/>
        </w:rPr>
        <w:t xml:space="preserve">                                                                             </w:t>
      </w:r>
    </w:p>
    <w:p>
      <w:pPr>
        <w:pStyle w:val="Normal"/>
        <w:ind w:left="-993" w:right="-105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            </w:t>
      </w:r>
    </w:p>
    <w:p>
      <w:pPr>
        <w:pStyle w:val="Normal"/>
        <w:ind w:left="-993" w:right="-1050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</w:t>
      </w:r>
    </w:p>
    <w:p>
      <w:pPr>
        <w:pStyle w:val="Normal"/>
        <w:ind w:left="-993" w:right="-1050" w:hanging="0"/>
        <w:rPr/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72"/>
        </w:rPr>
        <w:t xml:space="preserve">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</w:t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       </w:t>
      </w:r>
      <w:r>
        <w:rPr/>
        <w:t>Новосибирск 2002</w:t>
      </w:r>
    </w:p>
    <w:p>
      <w:pPr>
        <w:pStyle w:val="Normal"/>
        <w:ind w:left="-993" w:right="-105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-993" w:right="-1050" w:hanging="0"/>
        <w:rPr/>
      </w:pPr>
      <w:r>
        <w:rPr/>
        <w:t xml:space="preserve">                            </w:t>
      </w:r>
      <w:r>
        <w:rPr/>
        <w:t>Лабораторная работа №1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-993" w:right="-1050" w:hanging="0"/>
        <w:jc w:val="both"/>
        <w:rPr/>
      </w:pPr>
      <w:r>
        <w:rPr>
          <w:b/>
          <w:i/>
          <w:sz w:val="40"/>
        </w:rPr>
        <w:t xml:space="preserve">Тема: </w:t>
      </w:r>
      <w:r>
        <w:rPr>
          <w:b/>
          <w:i/>
          <w:sz w:val="32"/>
        </w:rPr>
        <w:t>«Каталитическая активность ферментов в  живых тканях»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</w:rPr>
        <w:t xml:space="preserve">Цель: </w:t>
      </w:r>
      <w:r>
        <w:rPr>
          <w:b/>
          <w:i/>
          <w:sz w:val="32"/>
        </w:rPr>
        <w:t>Сформировать знания о роли ферментов в живых тканях,              закрепить умение делать выводы по наблюдениям.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6 пробирок, ткани растений (сырой и варёный                                                                  картофель), ткани животных (сырое и варёное мясо), песок, ступка, пестик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32"/>
        </w:rPr>
        <w:t>1)Приготовить 5 пробирок. В 1-ую поместить песок,                                                                      во 2-ую пробирку сырой картофель, в 3-ю пробирку варёный картофель, в 4-ую пробирку сырое мясо, в 5-ую пробирку варёное мясо. Капните в   каждую пробирку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пронаблюдайте, что будет происходить в       каждой пробирке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Размельчить в ступке сырой картофель с песком, перенесите измельченную структуру в 6-ую пробирку, и капнуть туда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, сравните активность измельченной и целой растительной ткани.                                                              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32"/>
        </w:rPr>
        <w:t xml:space="preserve">              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 xml:space="preserve">Наблюдения занесите в таблицу. 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042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62"/>
        <w:gridCol w:w="4998"/>
      </w:tblGrid>
      <w:tr>
        <w:trPr>
          <w:trHeight w:val="5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делал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наблюдали: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структуры и превращается в пену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ы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jc w:val="both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руктуры и превращается в пену, мясо белеет и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>всплывает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Реакция та же что и в сыром мясе, но происходит в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два раза быстрее.</w:t>
            </w:r>
          </w:p>
        </w:tc>
      </w:tr>
    </w:tbl>
    <w:p>
      <w:pPr>
        <w:pStyle w:val="Normal"/>
        <w:ind w:left="142" w:right="-1050" w:hanging="1276"/>
        <w:rPr>
          <w:b/>
          <w:b/>
          <w:i/>
          <w:i/>
          <w:sz w:val="40"/>
        </w:rPr>
      </w:pPr>
      <w:r>
        <w:rPr>
          <w:b/>
          <w:i/>
          <w:sz w:val="7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72"/>
        </w:rPr>
        <w:t xml:space="preserve">       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Выводы: Белок содержится только в живых продуктах, а в варёных продуктах белок разрушен, поэтому никакой реакции с варёными продуктами и песком не происходит. Если же ещё и размельчить продукты, то реакция будет проходить быстре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40"/>
        </w:rPr>
        <w:t xml:space="preserve">    </w:t>
      </w:r>
      <w:r>
        <w:rPr>
          <w:sz w:val="40"/>
        </w:rPr>
        <w:t xml:space="preserve">        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 xml:space="preserve">В каких пробирках проявилась активность ферментов (почему?): Активность проявилась во 2,4,6 пробирках, потому что в этих пробирках были сырые продукты, а в сырых продуктах содержится белок, а в остальных пробирках были варёные продукты, а, как известно в неживых - варёных продуктах белок при варении разрушался, и реакции не проявил. Поэтому организмом лучше усваивается продукты, содержащие белок.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Как проявляется активность ферментов в живых и мёртвых тканях: В мёртвых тканях активность ферментов отсутствует, т. к. белок в этих тканях был разрушен при варке, а в живых тканях при взаимодействии с перекисью водорода из ткани выделялся кислород, белок расщеплялся до первичной структуры и превращался в пен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>Как влияет измельчение ткани на активность ферментов: При измельчении живой ткани активность происходит в два раза быстрее, чем у не измельченной, т. к. растёт площадь соприкосновения белка и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Различается ли активность ферментов в живой и растительной клетке: В растительных клетках реакция происходит медленнее, чем в животных, т. к. в них меньше белка, а в животных белка больше и реакция в них протекает быстре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Как бы вы предложили измерить скорость разложения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(математическая или физическая формула)?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         </w:t>
      </w:r>
      <w:r>
        <w:rPr>
          <w:rFonts w:cs="Book Antiqua" w:ascii="Book Antiqua" w:hAnsi="Book Antiqua"/>
          <w:b/>
          <w:i/>
          <w:sz w:val="52"/>
          <w:lang w:val="en-US"/>
        </w:rPr>
        <w:t>v</w:t>
      </w:r>
      <w:r>
        <w:rPr>
          <w:rFonts w:cs="Book Antiqua" w:ascii="Book Antiqua" w:hAnsi="Book Antiqua"/>
          <w:b/>
          <w:i/>
          <w:sz w:val="32"/>
        </w:rPr>
        <w:t>=</w:t>
      </w:r>
      <w:r>
        <w:rPr>
          <w:rFonts w:cs="Book Antiqua" w:ascii="Book Antiqua" w:hAnsi="Book Antiqua"/>
          <w:b/>
          <w:i/>
          <w:sz w:val="40"/>
          <w:lang w:val="en-US"/>
        </w:rPr>
        <w:t>S</w:t>
      </w:r>
      <w:r>
        <w:rPr>
          <w:rFonts w:cs="Book Antiqua" w:ascii="Book Antiqua" w:hAnsi="Book Antiqua"/>
          <w:b/>
          <w:i/>
          <w:sz w:val="40"/>
        </w:rPr>
        <w:t>/</w:t>
      </w:r>
      <w:r>
        <w:rPr>
          <w:rFonts w:cs="Book Antiqua" w:ascii="Book Antiqua" w:hAnsi="Book Antiqua"/>
          <w:b/>
          <w:i/>
          <w:sz w:val="40"/>
          <w:lang w:val="en-US"/>
        </w:rPr>
        <w:t>t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52"/>
        </w:rPr>
        <w:t xml:space="preserve">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6)</w:t>
      </w:r>
      <w:r>
        <w:rPr>
          <w:b/>
          <w:i/>
          <w:sz w:val="32"/>
        </w:rPr>
        <w:t>Как вы считаете, все ли живые организмы содержат белок фермент, обеспечивающий разложение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на воду и кислород ответ обоснуйте и запишите уравнение реакций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z w:val="32"/>
        </w:rPr>
        <w:t>Да во всех живых организмах содержится белок, т. к. из белка состоят мышцы, гемоглобин и гормоны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Белок +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        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 + О</w:t>
      </w:r>
      <w:r>
        <w:rPr>
          <w:b/>
          <w:i/>
          <w:sz w:val="16"/>
        </w:rPr>
        <w:t>2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</w:t>
      </w:r>
      <w:r>
        <w:rPr>
          <w:b/>
          <w:i/>
          <w:sz w:val="16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</w:t>
      </w:r>
      <w:r>
        <w:rPr>
          <w:b/>
          <w:i/>
          <w:sz w:val="40"/>
        </w:rPr>
        <w:t>Лабораторная работа №2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Строение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Закрепить умения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распознавать растительные и животные клетки, особенности строения, сравнивать их между собой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Рисунки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Ход работы:</w:t>
      </w:r>
      <w:r>
        <w:rPr>
          <w:b/>
          <w:i/>
          <w:sz w:val="32"/>
        </w:rPr>
        <w:t xml:space="preserve"> </w:t>
      </w:r>
    </w:p>
    <w:p>
      <w:pPr>
        <w:pStyle w:val="Style7"/>
        <w:rPr/>
      </w:pPr>
      <w:r>
        <w:rPr/>
        <w:t xml:space="preserve">                </w:t>
      </w:r>
      <w:r>
        <w:rPr/>
        <w:t>1)Сравнить клетки между собой, зарисовать их, обозначить их органоиды и не органоиды.</w:t>
      </w:r>
    </w:p>
    <w:p>
      <w:pPr>
        <w:pStyle w:val="Style7"/>
        <w:rPr/>
      </w:pPr>
      <w:r>
        <w:rPr/>
        <w:t xml:space="preserve">        </w:t>
      </w:r>
    </w:p>
    <w:p>
      <w:pPr>
        <w:pStyle w:val="Style7"/>
        <w:rPr/>
      </w:pPr>
      <w:r>
        <w:object w:dxaOrig="516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65pt;margin-top:34.6pt;width:258pt;height:2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211499" r:id="rId2"/>
        </w:object>
        <w:object w:dxaOrig="4995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34.6pt;width:249.75pt;height:27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332348" r:id="rId4"/>
        </w:object>
      </w:r>
      <w:r>
        <w:rPr/>
        <w:t xml:space="preserve">     </w:t>
      </w:r>
      <w:r>
        <w:rPr/>
        <w:t>Животная клетка:                                              Растительная клетка: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ind w:left="142" w:right="-1050" w:hanging="1276"/>
        <w:jc w:val="both"/>
        <w:rPr/>
      </w:pPr>
      <w:r>
        <w:rPr>
          <w:b/>
          <w:i/>
          <w:sz w:val="32"/>
        </w:rPr>
        <w:t xml:space="preserve">1) </w:t>
      </w:r>
      <w:r>
        <w:rPr>
          <w:b/>
          <w:i/>
          <w:sz w:val="32"/>
          <w:u w:val="single"/>
        </w:rPr>
        <w:t>Плазматическая мембрана</w:t>
      </w:r>
      <w:r>
        <w:rPr>
          <w:b/>
          <w:i/>
          <w:sz w:val="32"/>
        </w:rPr>
        <w:t xml:space="preserve">                    1)</w:t>
      </w:r>
      <w:r>
        <w:rPr>
          <w:b/>
          <w:i/>
          <w:sz w:val="32"/>
          <w:u w:val="single"/>
        </w:rPr>
        <w:t>Клеточная стенка</w:t>
      </w:r>
    </w:p>
    <w:p>
      <w:pPr>
        <w:pStyle w:val="Style7"/>
        <w:tabs>
          <w:tab w:val="clear" w:pos="720"/>
          <w:tab w:val="left" w:pos="4820" w:leader="none"/>
          <w:tab w:val="left" w:pos="4962" w:leader="none"/>
        </w:tabs>
        <w:rPr/>
      </w:pPr>
      <w:r>
        <w:rPr/>
        <w:t xml:space="preserve">2) </w:t>
      </w:r>
      <w:r>
        <w:rPr>
          <w:u w:val="single"/>
        </w:rPr>
        <w:t xml:space="preserve">Пиноцетозные пузырьки </w:t>
      </w:r>
      <w:r>
        <w:rPr/>
        <w:t xml:space="preserve">                       2)</w:t>
      </w:r>
      <w:r>
        <w:rPr>
          <w:b w:val="false"/>
          <w:i w:val="false"/>
          <w:u w:val="single"/>
        </w:rPr>
        <w:t xml:space="preserve"> </w:t>
      </w:r>
      <w:r>
        <w:rPr>
          <w:u w:val="single"/>
        </w:rPr>
        <w:t>Плазматическая мембрана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3) </w:t>
      </w:r>
      <w:r>
        <w:rPr>
          <w:b/>
          <w:i/>
          <w:sz w:val="32"/>
          <w:u w:val="single"/>
        </w:rPr>
        <w:t xml:space="preserve">Цитоплазма </w:t>
      </w:r>
      <w:r>
        <w:rPr>
          <w:b/>
          <w:i/>
          <w:sz w:val="32"/>
        </w:rPr>
        <w:t xml:space="preserve">                                            3)Ядро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 Ядро                                                           4)Ядерный сок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5) Ядрышко                                                   5)Хромосом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6) Ядерный сок                                             6)Цитоплазма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7) Хромосомы                                              7)Клеточный центр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8) Клеточный центр                                 8)ЭПС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9) ЭПС                                                         9)Рибосомы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0) Рибосомы                                             10)Вакуоль с клеточным соком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1) Аппарат Гольджи                             11)Хлоропласт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2) Лизосомы                                             12)Включения</w:t>
      </w:r>
    </w:p>
    <w:p>
      <w:pPr>
        <w:pStyle w:val="Style7"/>
        <w:tabs>
          <w:tab w:val="clear" w:pos="720"/>
          <w:tab w:val="left" w:pos="4536" w:leader="none"/>
        </w:tabs>
        <w:rPr/>
      </w:pPr>
      <w:r>
        <w:rPr/>
        <w:t>13) Митохондрии                                     13)Пор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4) Включения</w:t>
      </w:r>
    </w:p>
    <w:p>
      <w:pPr>
        <w:pStyle w:val="Heading5"/>
        <w:ind w:left="142" w:right="-1050" w:hanging="1276"/>
        <w:rPr/>
      </w:pPr>
      <w:r>
        <w:rPr/>
        <w:t xml:space="preserve">                </w:t>
      </w:r>
      <w:r>
        <w:rPr/>
        <w:t>Подчёркнутые – это не органоиды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2)Сходства и различия занесите в предлагаемую таблицу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5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3402"/>
        <w:gridCol w:w="3202"/>
      </w:tblGrid>
      <w:tr>
        <w:trPr>
          <w:trHeight w:val="38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ходства: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зличия:</w:t>
            </w:r>
          </w:p>
        </w:tc>
      </w:tr>
      <w:tr>
        <w:trPr>
          <w:trHeight w:val="432" w:hRule="atLeast"/>
          <w:cantSplit w:val="true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)Ядр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Цитоплазм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Ядерный сок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Клеточный центр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Включени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)Хром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)Риб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)Плазматическая мембра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)ЭП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стительная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Животная:</w:t>
            </w:r>
          </w:p>
        </w:tc>
      </w:tr>
      <w:tr>
        <w:trPr>
          <w:trHeight w:val="165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Book Antiqua" w:hAnsi="Book Antiqua" w:cs="Book Antiqua"/>
                <w:b/>
                <w:b/>
                <w:i/>
                <w:i/>
                <w:sz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Клеточная стен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ор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Вакуоль с кл. соком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Хлороплас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Аппарат Гольдж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иноцетозные пуз.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Лиз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Ядрышк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Митохондрии</w:t>
            </w:r>
          </w:p>
        </w:tc>
      </w:tr>
    </w:tbl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rFonts w:cs="Book Antiqua" w:ascii="Book Antiqua" w:hAnsi="Book Antiqua"/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Вывод:</w:t>
      </w:r>
      <w:r>
        <w:rPr>
          <w:b/>
          <w:i/>
          <w:sz w:val="32"/>
        </w:rPr>
        <w:t xml:space="preserve"> Растительная и животная клетки в основном похожи друг на друга,  различны они только теми частями, которые отвечают за питание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 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>В чём причина сходства и различия растительной и животной клетки: Причина сходства в том, что обе клетки живые, а различия в том, что они питаются по- разному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Попытайтесь объяснить, как шла эволюция растительной и животной клеток: Мне кажется, что в процессе эволюции клетки старались выжить и приспособиться к окружающей среде и разделились на живую и растительную клетк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right"/>
        <w:rPr/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40"/>
        </w:rPr>
        <w:t>Практическая работа №3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Решение задач на моногибридное скрещивани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Сформировать умение и навыки по определению фенотипа и генотип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 xml:space="preserve">Оборудование: </w:t>
      </w:r>
      <w:r>
        <w:rPr>
          <w:b/>
          <w:i/>
          <w:sz w:val="32"/>
        </w:rPr>
        <w:t>карточки с заданием.</w:t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276"/>
        <w:jc w:val="both"/>
        <w:rPr/>
      </w:pPr>
      <w:r>
        <w:rPr>
          <w:sz w:val="32"/>
        </w:rPr>
        <w:t xml:space="preserve">                </w:t>
      </w:r>
      <w:r>
        <w:rPr>
          <w:b/>
          <w:i/>
          <w:sz w:val="32"/>
        </w:rPr>
        <w:t>1)Определить свой генотип и фенотип по данным признакам: А - тёмный цвет волос, а – светлый цвет волос. Запишите первую схему скрещивания по цвету волос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Запишите схему скрещивания по цвету глаз. А – карие, а – зелёны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дача №1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</w:t>
      </w:r>
      <w:r>
        <w:object w:dxaOrig="556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8.25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94359" r:id="rId6"/>
        </w:object>
      </w:r>
      <w:r>
        <w:rPr>
          <w:b/>
          <w:i/>
          <w:sz w:val="32"/>
        </w:rPr>
        <w:t>Задача№2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6329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4.5pt;width:316.5pt;height:14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138525" r:id="rId8"/>
        </w:object>
      </w: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4814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8pt;margin-top:23.7pt;width:240.75pt;height:6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04780870" r:id="rId10"/>
        </w:object>
      </w: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 – серебристо чёрный, а – платиновый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десь в потомстве произошла изменчивость, поэтому из 30 детей 14 платиновых.</w:t>
      </w:r>
    </w:p>
    <w:p>
      <w:pPr>
        <w:pStyle w:val="Normal"/>
        <w:ind w:left="142" w:right="-1050" w:hanging="1276"/>
        <w:jc w:val="right"/>
        <w:rPr>
          <w:b/>
          <w:b/>
          <w:i/>
          <w:i/>
          <w:sz w:val="32"/>
        </w:rPr>
      </w:pPr>
      <w:r>
        <w:object w:dxaOrig="544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2pt;margin-top:-26.8pt;width:272.25pt;height:9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9740318" r:id="rId12"/>
        </w:object>
        <w:object w:dxaOrig="7816" w:dyaOrig="8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64.8pt;width:390.75pt;height:4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6609192" r:id="rId14"/>
        </w:object>
        <w:object w:dxaOrig="6076" w:dyaOrig="53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5pt;margin-top:475.2pt;width:303.75pt;height:26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52083042" r:id="rId16"/>
        </w:object>
      </w:r>
      <w:r>
        <w:rPr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  </w:t>
      </w:r>
      <w:r>
        <w:rPr>
          <w:b/>
          <w:i/>
          <w:sz w:val="40"/>
        </w:rPr>
        <w:t>Лабораторная работа №5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Построение вариационного ряда и прямой, изменчивость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sz w:val="32"/>
        </w:rPr>
        <w:t xml:space="preserve"> </w:t>
      </w:r>
      <w:r>
        <w:rPr>
          <w:b/>
          <w:i/>
          <w:sz w:val="32"/>
        </w:rPr>
        <w:t>Познакомить</w:t>
      </w:r>
      <w:r>
        <w:rPr>
          <w:sz w:val="32"/>
        </w:rPr>
        <w:t xml:space="preserve"> </w:t>
      </w:r>
      <w:r>
        <w:rPr>
          <w:b/>
          <w:i/>
          <w:sz w:val="32"/>
        </w:rPr>
        <w:t>учащегося со статистическими закономерностями модификационной изменчивости, выработать умение строить вариационный ряд и график изменчивости данного признак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sz w:val="32"/>
        </w:rPr>
        <w:t xml:space="preserve"> </w:t>
      </w:r>
      <w:r>
        <w:rPr>
          <w:b/>
          <w:i/>
          <w:sz w:val="32"/>
        </w:rPr>
        <w:t>Сантиметр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  <w:r>
        <w:rPr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1)Измерить рост каждого учащегося в группе, округлить цифры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Количество учащихся с повторяющимся ростом, полученные данные запишите в таблиц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3)Постройте вариационный ряд роста учащихся, а так же вариационную кривую, откладывая по горизонтали рост в сантиметрах, а по вертикали количество повторов с данным ростом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4)Вычислите средний рост учеников вашей группы по формул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5)Вычислите и отмерьте на графике средн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6)После ваших исследований сделайте вывод и ответьте на 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а) Какой рост учеников вашей группы встречается часто, какой редко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б) Какие отклонения встречаются в росте учащихся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) Каковы причины разного роста.</w:t>
      </w:r>
    </w:p>
    <w:p>
      <w:pPr>
        <w:pStyle w:val="Normal"/>
        <w:ind w:left="142" w:right="-1050" w:hanging="1276"/>
        <w:jc w:val="both"/>
        <w:rPr/>
      </w:pPr>
      <w:r>
        <w:rPr/>
        <w:t>Учащиеся:</w:t>
      </w:r>
    </w:p>
    <w:tbl>
      <w:tblPr>
        <w:tblW w:w="7120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</w:tblGrid>
      <w:tr>
        <w:trPr>
          <w:trHeight w:val="58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45" w:type="dxa"/>
        <w:jc w:val="left"/>
        <w:tblInd w:w="-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15"/>
        <w:gridCol w:w="1116"/>
        <w:gridCol w:w="1115"/>
        <w:gridCol w:w="1116"/>
        <w:gridCol w:w="1115"/>
        <w:gridCol w:w="1116"/>
      </w:tblGrid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Число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5</w:t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object w:dxaOrig="5101" w:dyaOrig="20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95pt;margin-top:6.3pt;width:255pt;height:10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46930041" r:id="rId18"/>
        </w:object>
      </w:r>
    </w:p>
    <w:p>
      <w:pPr>
        <w:pStyle w:val="Normal"/>
        <w:ind w:left="142" w:right="-1050" w:hanging="1276"/>
        <w:jc w:val="both"/>
        <w:rPr>
          <w:rFonts w:ascii="Book Antiqua" w:hAnsi="Book Antiqua" w:eastAsia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object w:dxaOrig="602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95pt;margin-top:-43.2pt;width:301.5pt;height:19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66867426" r:id="rId20"/>
        </w:object>
        <w:object w:dxaOrig="9181" w:dyaOrig="7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5.05pt;margin-top:180pt;width:459pt;height:36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81519617" r:id="rId22"/>
        </w:object>
      </w:r>
    </w:p>
    <w:p>
      <w:pPr>
        <w:pStyle w:val="Style7"/>
        <w:rPr/>
      </w:pPr>
      <w:r>
        <w:rPr/>
        <w:t xml:space="preserve">                </w:t>
      </w:r>
      <w:r>
        <w:rPr/>
        <w:t>Ответ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Самый частый рост это 180, самый редкий 160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Низкий и высок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Наследственный рост, условия жизни, влияние вредных привычек (курение, алкоголь), влияние положительных или отрицательных факторов (радиация)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ывод: Я понял, что рост у всех разный, т. к. у всех разные условия жизни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Лабораторная работа №6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Приспособленность организмов к среде обитания, и её относительный характер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    Установить приспособленность организма к среде обитания, и её относительный характер, закрепить умение выявлять черты приспособленности к среде обитания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Гербарии растений, рисунки животных представленных на наглядных пособиях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ите среду обитания растений и животных предложенных вам для исследов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ь черты приспособленности к среде обит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е относительный характер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На основании знаний о движущих силах эволюции объясните механизм возникновения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формите ответы в виде таблицы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/>
      </w:pPr>
      <w:r>
        <w:rPr/>
        <w:t>Вывод.</w:t>
      </w:r>
    </w:p>
    <w:tbl>
      <w:tblPr>
        <w:tblW w:w="11390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59"/>
        <w:gridCol w:w="2693"/>
        <w:gridCol w:w="2694"/>
        <w:gridCol w:w="2693"/>
      </w:tblGrid>
      <w:tr>
        <w:trPr>
          <w:trHeight w:val="113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й ил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Черты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Знач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носитель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арактер приспособлен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)Иглиц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нт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Зем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трые, ломкие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аленькие лист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ранить влагу в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ремя засух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и сильной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лаж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ст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-за сильн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лаж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)Водоросл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лё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В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елкие, тонк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уча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итательны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щества в воде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 фотосинт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сли поместить 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ушу водоросль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из-з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сух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)Пусте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-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- мелкий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– длин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во врем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хоты предаё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анёвренно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 ловли насекомых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защит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 воздухе. 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)Чёр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– длинный, 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–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длин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 ловле пищи под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одой, ноги –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ять в в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тица 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если высох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оём с пище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 воздухе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)Черепа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- крепки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лас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 помощью ног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жет плават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как ласты)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– защи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може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олго находитьс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воде, а т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гибнет из-за её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ереизбытка.</w:t>
            </w:r>
          </w:p>
        </w:tc>
      </w:tr>
    </w:tbl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В процессе эволюции каждый организм, пытался выжить в каких – либо окружающих его условиях и вырабатывал приспособления для выживания и более комфортного существования в данной среде обитания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вод: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Каждый организм приспособлен к своей среде обитания и имеет свои приспособления к ней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</w:t>
      </w:r>
      <w:r>
        <w:rPr>
          <w:b/>
          <w:i/>
          <w:sz w:val="40"/>
        </w:rPr>
        <w:t>Лабораторная работа №7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Морфологические особенности растений и животных.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Цели:</w:t>
      </w:r>
      <w:r>
        <w:rPr>
          <w:b/>
          <w:i/>
          <w:sz w:val="32"/>
        </w:rPr>
        <w:t xml:space="preserve">  Уметь характеризовать виды по морфологическому критерию,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крепить умение составлять описательную характеристику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1)Охарактеризуйте растения и животные разных видов запишите их названия. Составьте морфологическую характеристику растений и животных каждого вида, описав особенности их внешнего строения (окраска, форма листьев или тела, длинна и форма корней, расположение листьев, цветков, плодов, их окраска, форма конечностей, клюва)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2)Сравнить растения и животные разных видов по морфологическому критерию, выявите черты сходства и различия по морфологическому критерию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3)Чем объяснить сходства и различия растений и животных сравниваемых между собой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4)Оформите в виде таблицы.</w:t>
      </w:r>
    </w:p>
    <w:p>
      <w:pPr>
        <w:pStyle w:val="Normal"/>
        <w:ind w:left="126" w:right="-1050" w:hanging="1260"/>
        <w:jc w:val="both"/>
        <w:rPr/>
      </w:pPr>
      <w:r>
        <w:rPr/>
        <w:t xml:space="preserve"> </w:t>
      </w:r>
    </w:p>
    <w:tbl>
      <w:tblPr>
        <w:tblW w:w="10755" w:type="dxa"/>
        <w:jc w:val="left"/>
        <w:tblInd w:w="-1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44"/>
        <w:gridCol w:w="2652"/>
        <w:gridCol w:w="2653"/>
      </w:tblGrid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50" w:hanging="0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я ил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от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обен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нешнего стро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ходства двух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личия двух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)Берёз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кактус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фрикан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Берёза</w:t>
            </w:r>
            <w:r>
              <w:rPr>
                <w:b/>
                <w:i/>
                <w:sz w:val="28"/>
              </w:rPr>
              <w:t xml:space="preserve"> бел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округл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ы с зубчикам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Кактус</w:t>
            </w:r>
            <w:r>
              <w:rPr>
                <w:b/>
                <w:i/>
                <w:sz w:val="28"/>
              </w:rPr>
              <w:t xml:space="preserve"> зелён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в форме колюче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итания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ержневой корен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очерёдно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положен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е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форма листьев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рево и кустарник.</w:t>
            </w:r>
          </w:p>
        </w:tc>
      </w:tr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)Лис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о-бур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волк сер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Лиса</w:t>
            </w:r>
            <w:r>
              <w:rPr>
                <w:b/>
                <w:i/>
                <w:sz w:val="28"/>
              </w:rPr>
              <w:t xml:space="preserve"> цвет чёрно-буры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, 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авнительно небольш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Волк серый</w:t>
            </w:r>
            <w:r>
              <w:rPr>
                <w:b/>
                <w:i/>
                <w:sz w:val="28"/>
              </w:rPr>
              <w:t xml:space="preserve"> окраска сер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линная шерсть, хвост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размеры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ая окраск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 тела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3)Аис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ый 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рёл ди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Аист чёрный</w:t>
            </w:r>
            <w:r>
              <w:rPr>
                <w:b/>
                <w:i/>
                <w:sz w:val="28"/>
              </w:rPr>
              <w:t xml:space="preserve">  окрас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ёрная, длин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линный клюв, 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</w:rPr>
              <w:t>наземно-воздушно-вод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Орёл дикий</w:t>
            </w:r>
            <w:r>
              <w:rPr>
                <w:b/>
                <w:i/>
                <w:sz w:val="28"/>
              </w:rPr>
              <w:t xml:space="preserve"> 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, коротки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о-воздуш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 клю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на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а клюва.</w:t>
            </w:r>
          </w:p>
        </w:tc>
      </w:tr>
    </w:tbl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5)Выводы по данным вопросам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1)Почему  по одному морфологическому критерию нельзя дать полную характеристику о двух видах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морфологический критерий характеризует только сходства внутреннего и внешнего строения, а у организмов схожих по морфологическому критерию может быть разное количество хромосом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2)В чём причина различия данных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Разная среда обитания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Разные способы добычи пищи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Разные виды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3) Почему растения и животные относят к разным видам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они имеют разный набор хромосом, разные морфологические, физиологические, биологические и т. д. признаки. Поэтому они не могут свободно скрещиваться и давать плодовитое потомство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 xml:space="preserve">Вывод: Все растения и животные характеризуются по критериям, но у них есть сходства и различия по данным критериям.                                               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sectPr>
      <w:type w:val="nextPage"/>
      <w:pgSz w:w="11906" w:h="16838"/>
      <w:pgMar w:left="1797" w:right="1558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6"/>
        </w:tabs>
        <w:ind w:left="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050" w:hanging="0"/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50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50" w:hanging="0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1050" w:hanging="1276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50" w:hanging="127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07" w:right="-1050" w:hanging="1864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50" w:hanging="0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142" w:right="-1050" w:hanging="1276"/>
      <w:jc w:val="both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Паша</dc:creator>
  <dc:description/>
  <dc:language>en-US</dc:language>
  <cp:lastModifiedBy>Nem_</cp:lastModifiedBy>
  <dcterms:modified xsi:type="dcterms:W3CDTF">2002-02-07T23:07:00Z</dcterms:modified>
  <cp:revision>11</cp:revision>
  <dc:subject/>
  <dc:title>     Отчёт по лабораторным </dc:title>
</cp:coreProperties>
</file>