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мы могут использовать другие ви</w:t>
        <w:softHyphen/>
        <w:t>ды не только как место обитания, но и как постоянный ис</w:t>
        <w:softHyphen/>
        <w:t>точник питания. Такая форма сожительства получила название паразитизма. Паразитизм распространен широко и встречается уже у прокариот. Известно несколько десят</w:t>
        <w:softHyphen/>
        <w:t>ков тысяч видов паразитических форм, из них около 500 — паразиты человека, поэтому изучение паразитов необходи</w:t>
        <w:softHyphen/>
        <w:t>мо для предупреждения и лечения заболеваний. Паразиты причиняют большой ущерб и сельскому хозяйству. Изуче</w:t>
        <w:softHyphen/>
        <w:t>нием их жизнедеятельности, путей распространения и раз</w:t>
        <w:softHyphen/>
        <w:t>работкой мер борьбы с паразитарными заболеваниями зани</w:t>
        <w:softHyphen/>
        <w:t>мается наука паразитология.</w: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к паразитизму резко увеличивает возможность вида выжить в борьбе за существование. Организм-хозяин служит для паразита источником питания, очень часто — местом обитания, защитой от врагов. Тело хозяина создает для живущих в нем организмов благоприятный и относитель</w:t>
        <w:softHyphen/>
        <w:t>но ровный микроклимат, не подверженный тем значитель</w:t>
        <w:softHyphen/>
        <w:t>ным колебаниям, которые всегда имеют место в природе.</w:t>
      </w:r>
    </w:p>
    <w:p>
      <w:pPr>
        <w:pStyle w:val="Normal"/>
        <w:ind w:left="-540" w:right="-3140" w:firstLine="540"/>
        <w:jc w:val="both"/>
        <w:rPr/>
      </w:pPr>
      <w:r>
        <w:rPr>
          <w:sz w:val="28"/>
          <w:szCs w:val="28"/>
        </w:rPr>
        <w:t>Различают несколько форм паразитизма. Паразиты мо</w:t>
        <w:softHyphen/>
        <w:t>гут быть временными, когда организм-хозяин подвергается нападению на короткий срок, лишь на время питания. Тако</w:t>
        <w:softHyphen/>
        <w:t>вы клопы, в частности постельный клоп, всюду следующий за человеком. Очень опасен по</w:t>
        <w:softHyphen/>
        <w:t>целуйный клоп, обитающий в тропиках, — крупное, 1,5— 3,5 см в длину, насекомое. Эти клопы ведут ночной образ жиз</w:t>
        <w:softHyphen/>
        <w:t>ни. Они заселяют глинобитные дома или камышовые хижи</w:t>
        <w:softHyphen/>
        <w:t>ны, постройки для скота. На</w:t>
        <w:softHyphen/>
        <w:t>падая на человека, клопы про</w:t>
        <w:softHyphen/>
        <w:t>калывают кожу около губы на месте перехода кожи в слизи</w:t>
        <w:softHyphen/>
        <w:t>стую оболочку (отсюда назва</w:t>
        <w:softHyphen/>
        <w:t>ние паразитов). Напившись крови, клоп выпускает на мес</w:t>
        <w:softHyphen/>
        <w:t>те укуса каплю экскрементов, содержащую трипаносом —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озбудителей тяжелой болезни. Трипаносомы внедряются в ранку или в места расчесов.</w: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85115</wp:posOffset>
            </wp:positionV>
            <wp:extent cx="1752600" cy="209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 временным паразитам относятся слепни, комары, му</w:t>
        <w:softHyphen/>
        <w:t>хи жигалки, блохи. Нередко на одного хозяина нападает много паразитов. В этих случаях организму хозяина нано</w:t>
        <w:softHyphen/>
        <w:t>сится большой ущерб и он может погибнуть.</w:t>
      </w:r>
    </w:p>
    <w:p>
      <w:pPr>
        <w:pStyle w:val="Normal"/>
        <w:ind w:left="-540" w:right="-3140" w:firstLine="540"/>
        <w:jc w:val="both"/>
        <w:rPr/>
      </w:pPr>
      <w:r>
        <w:rPr>
          <w:sz w:val="28"/>
          <w:szCs w:val="28"/>
        </w:rPr>
        <w:t>Паразитизм не всегда можно отличить от хищничества. Например, миноги нападают на треску, лососей, корюшку, осетров и других крупных рыб и даже на китов. Присосав</w:t>
        <w:softHyphen/>
        <w:t>шись к жертве, минога питается соками ее тела в течение нескольких дней, даже недель. Выделения щеч</w:t>
        <w:softHyphen/>
        <w:t>ных желез миноги препятствуют свертыванию крови, раз</w:t>
        <w:softHyphen/>
        <w:t>рушают эритроциты и вызывают распад тканей. Многие ры</w:t>
        <w:softHyphen/>
        <w:t>бы погибают от ран. При массовом размножении миноги наносят большой ущерб ценным промысловым рыб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638935</wp:posOffset>
                </wp:positionV>
                <wp:extent cx="17145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ога, присосавшаяся к фор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29.0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инога, присосавшаяся к форе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3140" w:firstLine="540"/>
        <w:jc w:val="both"/>
        <w:rPr/>
      </w:pPr>
      <w:r>
        <w:rPr>
          <w:bCs/>
          <w:sz w:val="28"/>
          <w:szCs w:val="28"/>
        </w:rPr>
        <w:t>При</w:t>
      </w:r>
      <w:r>
        <w:rPr>
          <w:sz w:val="28"/>
          <w:szCs w:val="28"/>
        </w:rPr>
        <w:t xml:space="preserve"> более тесном контакте паразита с хозяином эволю</w:t>
        <w:softHyphen/>
        <w:t>ционное преимущество получают организмы, способные дли</w:t>
        <w:softHyphen/>
        <w:t>тельное время использовать хозяина, не приводя его к слиш</w:t>
        <w:softHyphen/>
        <w:t>ком ранней гибели и обеспечивая себе тем самым наилучшее существование. Паразитизм становится постоянным. К чис</w:t>
        <w:softHyphen/>
        <w:t>лу постоянных паразитов относятся простейшие (малярий</w:t>
        <w:softHyphen/>
        <w:t>ный плазмодий, дизентерийная амеба), плоские черви (со</w:t>
        <w:softHyphen/>
        <w:t>сальщики, цепни), круглые черви (аскарида, трихина, вла</w:t>
        <w:softHyphen/>
        <w:t>соглав и многие другие), членистоногие (чесоточный зудень, вши). Поскольку при постоянном паразитизме организм хо</w:t>
        <w:softHyphen/>
        <w:t>зяина — единственное местообитание для паразита, с гибе</w:t>
        <w:softHyphen/>
        <w:t>лью хозяина погибает и паразит.</w:t>
      </w:r>
    </w:p>
    <w:p>
      <w:pPr>
        <w:pStyle w:val="Normal"/>
        <w:ind w:left="-540" w:right="-3140" w:firstLine="54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2015</wp:posOffset>
            </wp:positionH>
            <wp:positionV relativeFrom="paragraph">
              <wp:posOffset>2382520</wp:posOffset>
            </wp:positionV>
            <wp:extent cx="2683510" cy="2771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течением времени отбор на сопротивляемость приво</w:t>
        <w:softHyphen/>
        <w:t>дит к тому, что вред от присутствия паразита становится ме</w:t>
        <w:softHyphen/>
        <w:t>нее ощутимым. Например, в крови африканских антилоп часто обнаруживаются жгутиковые простейшие трипаносомы, переносчиком которых является крово</w:t>
        <w:softHyphen/>
        <w:t>сосущая муха це-це. Антилопам трипаносомы ощутимого вреда не приносят. Но если простейшие попадают в кровь человека, развивается тяжелая болезнь (сонная болезнь), всегда приводящая к смертельному исходу. Таким образом, катастрофические последствия заражения паразитами на</w:t>
        <w:softHyphen/>
        <w:t>блюдаются в тех случаях, когда взаимоотношения паразит — хозяин не стабилизированы длительным естественным отбором. По этой причине гораздо больший вред сельскохо</w:t>
        <w:softHyphen/>
        <w:t>зяйственным растениям и животным причиняют завозные вредители, чем местные.</w:t>
      </w:r>
    </w:p>
    <w:p>
      <w:pPr>
        <w:pStyle w:val="Normal"/>
        <w:ind w:left="-540" w:right="-3140" w:firstLine="540"/>
        <w:jc w:val="both"/>
        <w:rPr/>
      </w:pPr>
      <w:r>
        <w:rPr>
          <w:sz w:val="28"/>
          <w:szCs w:val="28"/>
        </w:rPr>
        <w:t>Паразиты могут поселяться не только в крови, но и в тка</w:t>
        <w:softHyphen/>
        <w:t>нях, и в полостях тела (рис. 17.28). Например, ленточные черви — процветающая группа животных, ведущая исклю</w:t>
        <w:softHyphen/>
        <w:t>чительно паразитический образ жизни. Цикл их развития обычно сопровождается сменой хозяев.</w: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зитические отношения часто встречаются и у рас</w:t>
        <w:softHyphen/>
        <w:t>тений. Особенно широко распространены паразитические бактерии и грибы. Они поселяются на вегетативных орга</w:t>
        <w:softHyphen/>
        <w:t>нах древесных и травянистых растений, вызывая у них заболевания. Низшие грибы питиум служат причиной кор</w:t>
        <w:softHyphen/>
        <w:t>невой гнили многих растений. Этот гриб особенно сильно вредит всходам сахарной свеклы, пораженные ткани кото</w:t>
        <w:softHyphen/>
        <w:t>рой буреют и загниваю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74495</wp:posOffset>
                </wp:positionV>
                <wp:extent cx="24003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точные черви – паразиты ры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31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нточные черви – паразиты рыб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из самых процветающих паразитов высших расте</w:t>
        <w:softHyphen/>
        <w:t>ний — гриб рода фитофтора. Некоторые виды этого рода поражают практически любые растения, так как они не спе</w:t>
        <w:softHyphen/>
        <w:t>циализированы к какой-то определенной группе растений. Другие низшие грибы — мучнисторосяные, ржавчинные и головневые также наносят большой ущерб зерновым и дру</w:t>
        <w:softHyphen/>
        <w:t>гим сельскохозяйственным культурам.</w:t>
      </w:r>
    </w:p>
    <w:p>
      <w:pPr>
        <w:pStyle w:val="Normal"/>
        <w:ind w:left="-540" w:right="-3140" w:firstLine="540"/>
        <w:jc w:val="both"/>
        <w:rPr/>
      </w:pPr>
      <w:r>
        <w:rPr>
          <w:sz w:val="28"/>
          <w:szCs w:val="28"/>
        </w:rPr>
        <w:t>Есть паразиты и среди цветковых растений. Они особен</w:t>
        <w:softHyphen/>
        <w:t>но распространены в тропиках, но нередко встречаются и в умеренной зоне. У наружных паразитов большая часть тела находится вне хозяина, а в него проникают лишь органы питания — присоски. Один из наиболее распространенных наружных паразитов — повилика, растущая на многих ви</w:t>
        <w:softHyphen/>
        <w:t>дах трав и кустарников. Повилика обвивается вокруг стеблей растения-хозяина, внедряясь в них присос</w:t>
        <w:softHyphen/>
        <w:t>ками. Листья у повилики отсутствуют: она питается только за счет органических и минеральных веществ хозяина. На многих сельскохозяйственных растениях (подсолнечник, конопля, табак) паразитирует заразиха — бесхлорофилльное растение с толстым мясистым стеблем и бесцветными листьями. У растений встречаются и внутренние паразиты, когда почти все их тело помещается внутри тканей хозяина, а наружу выходят лишь органы размножения. Обитающая в тропиках раффлезия имеет расчлененное на тонкие нити тело, погруженное в ткани питающего растения, а снаружи развиваются лишь цветки.</w:t>
      </w:r>
    </w:p>
    <w:p>
      <w:pPr>
        <w:pStyle w:val="Normal"/>
        <w:ind w:left="-540" w:right="-3140" w:firstLine="540"/>
        <w:jc w:val="both"/>
        <w:rPr/>
      </w:pPr>
      <w:r>
        <w:rPr>
          <w:sz w:val="28"/>
          <w:szCs w:val="28"/>
        </w:rPr>
        <w:t>В одном и том же растительном сообществе могут быть виды, пораженные паразитами и совсем не затронутые ими. В пределах одного вида часть особей тоже может быть свободна от паразитов. Угнетен</w:t>
        <w:softHyphen/>
        <w:t>ные паразитами растения ме</w:t>
        <w:softHyphen/>
        <w:t>нее жизнеспособны. Вследст</w:t>
        <w:softHyphen/>
        <w:t>вие этого конкурентоспособ</w:t>
        <w:softHyphen/>
        <w:t>ность растений в сообществах за свет, воду, минеральные со</w:t>
        <w:softHyphen/>
        <w:t>единения неодинакова.</w:t>
      </w:r>
    </w:p>
    <w:p>
      <w:pPr>
        <w:pStyle w:val="Normal"/>
        <w:ind w:left="-540" w:right="-3140" w:firstLine="540"/>
        <w:jc w:val="both"/>
        <w:rPr/>
      </w:pPr>
      <w:r>
        <w:rPr>
          <w:sz w:val="28"/>
          <w:szCs w:val="28"/>
        </w:rPr>
        <w:t>Среди причин, определяю</w:t>
        <w:softHyphen/>
        <w:t>щих пораженность растений паразитами или, напротив, устойчивость к ним, ведущее значение имеет генотип. Поэтому так важна селекционная работа, направленная на выведение сортов культурных рас</w:t>
        <w:softHyphen/>
        <w:t>тений, устойчивых к паразитам.</w: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 жизни паразитов, вызывая в процессе эволюции глубокие изменения в строении и жизнедеятельности, слу</w:t>
        <w:softHyphen/>
        <w:t>жит причиной появления у них многих приспособлений к но</w:t>
        <w:softHyphen/>
        <w:t>вым условиям существования. У паразитов развиваются органы прикрепления — присоски, крючки, коготки и т. п. У кровососущих животных увеличивается вместимость пи</w:t>
        <w:softHyphen/>
        <w:t>щеварительной системы за счет появления слепых выростов кишечной трубки (клещи, пиявки). Многие паразиты утра</w:t>
        <w:softHyphen/>
        <w:t>чивают отдельные органы и целые системы — органы зрения, передвижения. У них упрощается строение органов чувств.</w: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зитические формы характеризуются очень высокой продуктивностью.</w: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свиной цепень за сутки может выделять до 5 млн яиц. В громадном количестве образуются семена растений-паразитов, к тому же обладающие долговечностью и сохра</w:t>
        <w:softHyphen/>
        <w:t>няющие всхожесть многие годы. Все это увеличивает веро</w:t>
        <w:softHyphen/>
        <w:t>ятность контакта с организмом-хозяином.</w: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образна форма паразитизма, при которой паразит использует для питания не ткани и соки организма хозяи</w:t>
        <w:softHyphen/>
        <w:t>на, а пищу, предназначенную для его потомства. Есть мухи, откладывающие яйца в гнезда одиночных ос, где личинки мух питаются парализованными гусеницами, заготовленны</w:t>
        <w:softHyphen/>
        <w:t>ми осой для своего потомства.</w:t>
      </w:r>
    </w:p>
    <w:p>
      <w:pPr>
        <w:pStyle w:val="Normal"/>
        <w:ind w:left="-540" w:right="-3140" w:firstLine="540"/>
        <w:jc w:val="both"/>
        <w:rPr/>
      </w:pPr>
      <w:r>
        <w:rPr>
          <w:sz w:val="28"/>
          <w:szCs w:val="28"/>
        </w:rPr>
        <w:t>Муха, готовая к откладке яиц, следует за осой, которая и «приводит» ее к своему гнезду. Дождавшись, когда оса улетит, муха проникает в гнездо и откладывает яйца. Из них сразу же вылупляются личинки, и развитие паразита совер</w:t>
        <w:softHyphen/>
        <w:t>шается быстрее, чем развитие хозяина. Такая форма пара</w:t>
        <w:softHyphen/>
        <w:t>зитизма получила название гнездового. Гнездовой парази</w:t>
        <w:softHyphen/>
        <w:t>тизм свойствен и позвоночным животным. Обыкновенная кукушка откладывает свои яйца в гнезда более 100 видов птиц, преимущественно мелких воробьиных. Кукушка от</w:t>
        <w:softHyphen/>
        <w:t>кладывает по одному яйцу непосредственно в гнездо птиц другого вида во время отсутствия хозяев или на землю, а по</w:t>
        <w:softHyphen/>
        <w:t>том переносит в клюве в гнездо, и в этом случае птенцы па</w:t>
        <w:softHyphen/>
        <w:t>разитического вида развиваются быстрее, чем птенцы хозя</w:t>
        <w:softHyphen/>
        <w:t>ев. Вылупившийся из яйца кукушонок выталкивает яйца своих хозяев, точно так же он поступает с птенцами, если они успевают появиться на свет. Оставшись один, птенец кукушки получает всю пищу, приносимую приемными ро</w:t>
        <w:softHyphen/>
        <w:t>дителями, и быстро растет.</w:t>
      </w:r>
    </w:p>
    <w:p>
      <w:pPr>
        <w:pStyle w:val="Normal"/>
        <w:ind w:left="-540" w:right="-3140" w:firstLine="540"/>
        <w:jc w:val="both"/>
        <w:rPr/>
      </w:pPr>
      <w:r>
        <w:rPr>
          <w:sz w:val="28"/>
          <w:szCs w:val="28"/>
        </w:rPr>
        <w:t>В тех случаях, когда паразиты поселяются в теле другого животного или человека, они зачастую оказывают неблаго</w:t>
        <w:softHyphen/>
        <w:t>приятное воздействие на хозяина. Такое воздействие часто вызывается механическими причинами с помощью крюч</w:t>
        <w:softHyphen/>
        <w:t>ков, присосок, коготков и других приспособлений, предна</w:t>
        <w:softHyphen/>
        <w:t>значенных для того, чтобы удерживаться внутри тела или на поверхности хозяина. Механические повреждения при</w:t>
        <w:softHyphen/>
        <w:t>чиняют личинки паразитических червей, когда они прохо</w:t>
        <w:softHyphen/>
        <w:t>дят через неповрежденную кожу или стенки сосудов или по</w:t>
        <w:softHyphen/>
        <w:t>лостей. Крупные паразиты — лентецы, цепни, аскариды — могут образовывать клубки и закрывать просвет кишечни</w:t>
        <w:softHyphen/>
        <w:t>ка и даже вызывать разрыв его стенки. Желчные протоки печени нередко закупориваются печеночными сосальщика</w:t>
        <w:softHyphen/>
        <w:t>ми. Токсическое действие оказывают продукты жизнедея</w:t>
        <w:softHyphen/>
        <w:t>тельности паразитов. Например, при выходе малярийных плазмодиев из эритроцитов в плазму крови, сюда поступают и продукты их обмена. В результате у боль</w:t>
        <w:softHyphen/>
        <w:t>ного повышается температура (развивается приступ лихо</w:t>
        <w:softHyphen/>
        <w:t>радки).</w:t>
      </w:r>
    </w:p>
    <w:p>
      <w:pPr>
        <w:pStyle w:val="Normal"/>
        <w:ind w:left="-540" w:right="-3140" w:firstLine="540"/>
        <w:jc w:val="both"/>
        <w:rPr/>
      </w:pPr>
      <w:r>
        <w:rPr>
          <w:sz w:val="28"/>
          <w:szCs w:val="28"/>
        </w:rPr>
        <w:t>У человека некоторые паразиты не только снижают жиз</w:t>
        <w:softHyphen/>
        <w:t>недеятельность, но и могут приводить к инвалидности. В странах с тропическим и субтропическим климатом ши</w:t>
        <w:softHyphen/>
        <w:t>роко распространены круглые черви нитчатки, получившие название от нитевидной формы тела. Они имеют 5—10 см в длину и 0,2—0,36 мм в толщину. Поселяясь в лимфатиче</w:t>
        <w:softHyphen/>
        <w:t>ских сосудах, нитчатки могут закупоривать их просвет и тем самым нарушать отток лимфы. Объем пораженного органа резко увеличивается, достигая громадных размеров. Если закупориваются лимфатические сосуды нижних конечно</w:t>
        <w:softHyphen/>
        <w:t>стей, развивается «слоновая болезнь».</w:t>
      </w:r>
    </w:p>
    <w:p>
      <w:pPr>
        <w:pStyle w:val="Normal"/>
        <w:ind w:left="-540" w:right="-3140" w:firstLine="540"/>
        <w:jc w:val="both"/>
        <w:rPr>
          <w:sz w:val="20"/>
          <w:szCs w:val="20"/>
        </w:rPr>
      </w:pPr>
      <w:r>
        <w:rPr>
          <w:sz w:val="28"/>
          <w:szCs w:val="28"/>
        </w:rPr>
        <w:t>Для практической деятельности человека большой ин</w:t>
        <w:softHyphen/>
        <w:t>терес представляет использование паразитов для борьбы с переносчиками возбудителей инфекционных заболеваний или с вредителями сельского хозяйства. Существуют пара</w:t>
        <w:softHyphen/>
        <w:t>зитические низшие грибы, которые поражают насекомых или их личинок. Часто встречается заболевание комнатной мухи — микоз, вызванное грибом. В отдельные годы наблю</w:t>
        <w:softHyphen/>
        <w:t>дается массовая гибель гусениц бабочек, жуков, поражен</w:t>
        <w:softHyphen/>
        <w:t>ных грибами. Особенно важно то, что такие паразиты есть и у насекомых, имеющих медицинское значение, — комаров. В настоящее время предпринимаются попытки культивиро</w:t>
        <w:softHyphen/>
        <w:t>вания грибов — паразитов насекомых. Достигнуты успехи в снижении численности златогузки, тлей, сосновой совки путем заражения насекомых-вредителей грибами.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  методы борьбы приобретают все боль</w:t>
        <w:softHyphen/>
        <w:t>шее значение и в будущем по</w:t>
        <w:softHyphen/>
        <w:t>зволят сократить применение ядохимикатов в сельском хо</w:t>
        <w:softHyphen/>
        <w:t>зяйстве.</w:t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1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40" w:right="4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59:00Z</dcterms:created>
  <dc:creator>Заур</dc:creator>
  <dc:description/>
  <cp:keywords/>
  <dc:language>en-US</dc:language>
  <cp:lastModifiedBy>Заур</cp:lastModifiedBy>
  <dcterms:modified xsi:type="dcterms:W3CDTF">2006-04-03T16:45:00Z</dcterms:modified>
  <cp:revision>4</cp:revision>
  <dc:subject/>
  <dc:title>Организмы могут использовать другие ви¬ды не только как место обитания, но и как постоянный ис¬точник питания</dc:title>
</cp:coreProperties>
</file>