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3. СТАТИСТИЧЕСКИЕ КАРТЫ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Статистические карты представляют собой вид графических изображений статистических данных на схематичной географи</w:t>
        <w:softHyphen/>
        <w:t>ческой карте, характеризующих уровень или степень распростране</w:t>
        <w:softHyphen/>
        <w:t>ния того или иного явления на определенной территории.</w:t>
      </w:r>
    </w:p>
    <w:p>
      <w:pPr>
        <w:pStyle w:val="Normal"/>
        <w:ind w:firstLine="851"/>
        <w:rPr/>
      </w:pPr>
      <w:r>
        <w:rPr/>
        <w:t>Средствами изображения территориального размещения явля</w:t>
        <w:softHyphen/>
        <w:t>ются штриховка, фоновая раскраска или геометрические фигуры. Различают картограммы и картодиаграммы.</w:t>
      </w:r>
    </w:p>
    <w:p>
      <w:pPr>
        <w:pStyle w:val="Normal"/>
        <w:ind w:firstLine="851"/>
        <w:rPr/>
      </w:pPr>
      <w:r>
        <w:rPr/>
        <w:t>Картограммы - это схематическая географическая карта, на которой штриховкой различной густоты, точками или окраской определенной степени насыщенности показывается сравнительная интенсивность какого-либо показателя в пределах каждой единицы нанесенного на карту территориального деления ( например, плот</w:t>
        <w:softHyphen/>
        <w:t>ность населения по областям или республикам распределения райо</w:t>
        <w:softHyphen/>
        <w:t>нов по урожайности зерновых культур и т. п.). Картограммы делятся на фоновые и точечные.</w:t>
      </w:r>
    </w:p>
    <w:p>
      <w:pPr>
        <w:pStyle w:val="Normal"/>
        <w:ind w:firstLine="851"/>
        <w:rPr/>
      </w:pPr>
      <w:r>
        <w:rPr/>
        <w:t>Картограмма фоновая - вид картограммы, на которой штри</w:t>
        <w:softHyphen/>
        <w:t>ховкой различной густоты или окраской определенной степени на</w:t>
        <w:softHyphen/>
        <w:t xml:space="preserve">сыщенности показывают интенсивность какого-либо показателя в пределах территориальной единицы </w:t>
      </w:r>
      <w:r>
        <w:rPr>
          <w:b/>
          <w:bCs/>
        </w:rPr>
        <w:t>( пример 11).</w:t>
      </w:r>
    </w:p>
    <w:p>
      <w:pPr>
        <w:pStyle w:val="Normal"/>
        <w:ind w:firstLine="851"/>
        <w:rPr/>
      </w:pPr>
      <w:r>
        <w:rPr/>
        <w:t>Картограмма точечная - вид картограммы, где уровень выбранного явления изображается с помощью точек. Точка изобра</w:t>
        <w:softHyphen/>
        <w:t>жает одну единицу в совокупности или некоторое их количество, показывая на географической карте плотность или частоту проявле</w:t>
        <w:softHyphen/>
        <w:t>ния определенного признака.</w:t>
      </w:r>
    </w:p>
    <w:p>
      <w:pPr>
        <w:pStyle w:val="Normal"/>
        <w:ind w:firstLine="851"/>
        <w:rPr/>
      </w:pPr>
      <w:r>
        <w:rPr/>
        <w:t>Фоновые картограммы, как правило, используются для изоб</w:t>
        <w:softHyphen/>
        <w:t>ражения средних или относительных показателей, точечные - для объемных (количественных) показателей (численность населения, по</w:t>
        <w:softHyphen/>
        <w:t>головье скота и т. д.).</w:t>
      </w:r>
    </w:p>
    <w:p>
      <w:pPr>
        <w:pStyle w:val="Normal"/>
        <w:ind w:firstLine="851"/>
        <w:rPr/>
      </w:pPr>
      <w:r>
        <w:rPr/>
        <w:t>Вторую большую группу статистических карт составляют карты диаграммы, представляющие собой сочетание диаграмм с гео</w:t>
        <w:softHyphen/>
        <w:t>графической картой. В качестве изобразительных знаков в картодиа</w:t>
        <w:softHyphen/>
        <w:t>граммах используются диаграммные фигуры ( столбики, квадраты, круги, фигуры, полосы), которые размещаются на контуре географи</w:t>
        <w:softHyphen/>
        <w:t>ческой карты. Картодиаграммы дают возможность географически отразить более сложные статистико-географические построения, чем картограммы.</w:t>
      </w:r>
    </w:p>
    <w:p>
      <w:pPr>
        <w:pStyle w:val="Normal"/>
        <w:ind w:firstLine="851"/>
        <w:rPr/>
      </w:pPr>
      <w:r>
        <w:rPr/>
        <w:t>Среди картодиаграмм следует выделить картодиаграммы про</w:t>
        <w:softHyphen/>
        <w:t>стого сравнения, графики пространственного перемещения, изоли</w:t>
        <w:softHyphen/>
        <w:t xml:space="preserve">ний. </w:t>
      </w:r>
    </w:p>
    <w:p>
      <w:pPr>
        <w:pStyle w:val="Normal"/>
        <w:ind w:firstLine="851"/>
        <w:rPr/>
      </w:pPr>
      <w:r>
        <w:rPr/>
        <w:t>На картодиаграмме простого сравнения в отличие от обычной диаграмме диаграммные фигуры, изображающие величины исследу</w:t>
        <w:softHyphen/>
        <w:t>емого показателя, расположены не в ряд, как на обычной диаграмме, а разносятся по всей карте в соответствии с тем районом, областью или страной, которые они представляют.</w:t>
      </w:r>
    </w:p>
    <w:p>
      <w:pPr>
        <w:pStyle w:val="Normal"/>
        <w:ind w:firstLine="851"/>
        <w:rPr/>
      </w:pPr>
      <w:r>
        <w:rPr/>
        <w:t>Элементы простейшей картодиаграммы можно обнаружить на политической карте, где города отличаются различными геометриче</w:t>
        <w:softHyphen/>
        <w:t>скими фигурами в зависимости от числа жителей.</w:t>
      </w:r>
    </w:p>
    <w:p>
      <w:pPr>
        <w:pStyle w:val="Normal"/>
        <w:ind w:firstLine="851"/>
        <w:rPr/>
      </w:pPr>
      <w:r>
        <w:rPr/>
        <w:t>Изолинии - это линии равного значения какой-либо величины в ее распространении на поверхности, в частности на географи</w:t>
        <w:softHyphen/>
        <w:t>ческой карте или графике. Изолиния отражает непрерывное измене</w:t>
        <w:softHyphen/>
        <w:t>ние исследуемой величины в зависимости от двух других переменных и применяется при картографировании природных и социально--эко</w:t>
        <w:softHyphen/>
        <w:t>номических явлений. Изолинии используются для получения количе</w:t>
        <w:softHyphen/>
        <w:t>ственных характеристик исследуемых величин и для анализа корре</w:t>
        <w:softHyphen/>
        <w:t>ляционных связей между ними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5:5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11T19:52:00Z</dcterms:modified>
  <cp:revision>6</cp:revision>
  <dc:subject/>
  <dc:title>����� 3. �������������� �����.</dc:title>
</cp:coreProperties>
</file>