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rPr>
        <w:t>Поиск вне земных форм жизни</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 xml:space="preserve"> </w:t>
      </w: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Оглавление</w:t>
      </w:r>
      <w:r>
        <w:rPr>
          <w:sz w:val="36"/>
          <w:szCs w:val="36"/>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иск и исследование внеземных форм жизни. Предмет и задачи.</w:t>
        <w:tab/>
        <w:t xml:space="preserve">           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Критерии существования и поиска живых систем.</w:t>
        <w:tab/>
        <w:t xml:space="preserve">                                         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 О химической основе жизни.</w:t>
        <w:tab/>
        <w:t xml:space="preserve">                                                                       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 Общие динамические свойства живых систем.</w:t>
        <w:tab/>
        <w:t xml:space="preserve">                                         7</w:t>
      </w:r>
    </w:p>
    <w:p>
      <w:pPr>
        <w:pStyle w:val="Normal"/>
        <w:jc w:val="both"/>
        <w:rPr/>
      </w:pPr>
      <w:r>
        <w:rPr>
          <w:rFonts w:eastAsia="Times New Roman Cyr" w:cs="Times New Roman Cyr" w:ascii="Times New Roman Cyr" w:hAnsi="Times New Roman Cyr"/>
          <w:sz w:val="28"/>
          <w:szCs w:val="28"/>
        </w:rPr>
        <w:t>1.1.3. Роль света в поддержании жизни.</w:t>
        <w:tab/>
        <w:t xml:space="preserve">                                                             </w:t>
      </w:r>
      <w:r>
        <w:rPr>
          <w:sz w:val="28"/>
          <w:szCs w:val="28"/>
        </w:rPr>
        <w:t>7</w:t>
      </w:r>
    </w:p>
    <w:p>
      <w:pPr>
        <w:pStyle w:val="Normal"/>
        <w:jc w:val="both"/>
        <w:rPr/>
      </w:pPr>
      <w:r>
        <w:rPr>
          <w:rFonts w:eastAsia="Times New Roman Cyr" w:cs="Times New Roman Cyr" w:ascii="Times New Roman Cyr" w:hAnsi="Times New Roman Cyr"/>
          <w:sz w:val="28"/>
          <w:szCs w:val="28"/>
        </w:rPr>
        <w:t>1.2. Методы обнаружения внеземной жизни.</w:t>
        <w:tab/>
        <w:t xml:space="preserve">                             </w:t>
      </w:r>
      <w:r>
        <w:rPr>
          <w:sz w:val="28"/>
          <w:szCs w:val="28"/>
        </w:rPr>
        <w:t xml:space="preserve">                      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АБЛ для экзобиологических исследований.</w:t>
        <w:tab/>
        <w:t xml:space="preserve">                                                 1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сновы планетарного карантина.</w:t>
        <w:tab/>
        <w:t xml:space="preserve">                                                                     1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Методология планетарного карантина.</w:t>
        <w:tab/>
        <w:t xml:space="preserve">                                                 14</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1. Изучение влияния факторов космического полета на выживаемость.      1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1. Оценка уровня микробной обремененности.</w:t>
        <w:tab/>
        <w:t xml:space="preserve">                                       1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1.1. Поверхностное загрязнение.</w:t>
        <w:tab/>
        <w:t xml:space="preserve">                                                                     1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1.2. Внутреннее загрязнение.</w:t>
        <w:tab/>
        <w:t xml:space="preserve">                                                                     1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2. Анализ источников загрязнения.</w:t>
        <w:tab/>
        <w:t xml:space="preserve">                                                           1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Методы контроля за обремененностью.</w:t>
        <w:tab/>
        <w:t xml:space="preserve">                                                 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1. Предупреждение загрязнения.</w:t>
        <w:tab/>
        <w:t xml:space="preserve">                                                                     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1.1. Биологические барьеры.</w:t>
        <w:tab/>
        <w:t xml:space="preserve">                                                                     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1.2. Профилактика загрязнения персоналом.</w:t>
        <w:tab/>
        <w:t xml:space="preserve">                                                 1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2 Методы обеззараживания.</w:t>
        <w:tab/>
        <w:t xml:space="preserve">                                                                     17</w:t>
      </w:r>
    </w:p>
    <w:p>
      <w:pPr>
        <w:pStyle w:val="Normal"/>
        <w:jc w:val="both"/>
        <w:rPr/>
      </w:pPr>
      <w:r>
        <w:rPr>
          <w:rFonts w:eastAsia="Times New Roman Cyr" w:cs="Times New Roman Cyr" w:ascii="Times New Roman Cyr" w:hAnsi="Times New Roman Cyr"/>
          <w:sz w:val="28"/>
          <w:szCs w:val="28"/>
        </w:rPr>
        <w:t>2.3.2.1. Обработка дезинфицирующими средствами.</w:t>
        <w:tab/>
        <w:t xml:space="preserve">                                       </w:t>
      </w:r>
      <w:r>
        <w:rPr>
          <w:sz w:val="28"/>
          <w:szCs w:val="28"/>
        </w:rPr>
        <w:t>18</w:t>
      </w:r>
    </w:p>
    <w:p>
      <w:pPr>
        <w:pStyle w:val="Normal"/>
        <w:jc w:val="both"/>
        <w:rPr/>
      </w:pPr>
      <w:r>
        <w:rPr>
          <w:rFonts w:eastAsia="Times New Roman Cyr" w:cs="Times New Roman Cyr" w:ascii="Times New Roman Cyr" w:hAnsi="Times New Roman Cyr"/>
          <w:sz w:val="28"/>
          <w:szCs w:val="28"/>
        </w:rPr>
        <w:t>2.3.2.2. Стерильность поверхности.</w:t>
        <w:tab/>
        <w:t xml:space="preserve">                                                                     </w:t>
      </w:r>
      <w:r>
        <w:rPr>
          <w:sz w:val="28"/>
          <w:szCs w:val="28"/>
        </w:rPr>
        <w:t>18</w:t>
      </w:r>
    </w:p>
    <w:p>
      <w:pPr>
        <w:pStyle w:val="Normal"/>
        <w:jc w:val="both"/>
        <w:rPr/>
      </w:pPr>
      <w:r>
        <w:rPr>
          <w:rFonts w:eastAsia="Times New Roman Cyr" w:cs="Times New Roman Cyr" w:ascii="Times New Roman Cyr" w:hAnsi="Times New Roman Cyr"/>
          <w:sz w:val="28"/>
          <w:szCs w:val="28"/>
        </w:rPr>
        <w:t>2.3.2.3. Тепловая стерилизация.</w:t>
        <w:tab/>
        <w:t xml:space="preserve">   </w:t>
      </w:r>
      <w:r>
        <w:rPr>
          <w:sz w:val="28"/>
          <w:szCs w:val="28"/>
        </w:rPr>
        <w:t xml:space="preserve">                                                                  18</w:t>
      </w:r>
    </w:p>
    <w:p>
      <w:pPr>
        <w:pStyle w:val="Normal"/>
        <w:jc w:val="both"/>
        <w:rPr/>
      </w:pPr>
      <w:r>
        <w:rPr>
          <w:rFonts w:eastAsia="Times New Roman Cyr" w:cs="Times New Roman Cyr" w:ascii="Times New Roman Cyr" w:hAnsi="Times New Roman Cyr"/>
          <w:sz w:val="28"/>
          <w:szCs w:val="28"/>
        </w:rPr>
        <w:t>2.3.2.4. Терморадиация.</w:t>
        <w:tab/>
        <w:t xml:space="preserve">                                                                                         </w:t>
      </w:r>
      <w:r>
        <w:rPr>
          <w:sz w:val="28"/>
          <w:szCs w:val="28"/>
        </w:rPr>
        <w:t>18</w:t>
      </w:r>
    </w:p>
    <w:p>
      <w:pPr>
        <w:pStyle w:val="Normal"/>
        <w:jc w:val="both"/>
        <w:rPr/>
      </w:pPr>
      <w:r>
        <w:rPr>
          <w:rFonts w:eastAsia="Times New Roman Cyr" w:cs="Times New Roman Cyr" w:ascii="Times New Roman Cyr" w:hAnsi="Times New Roman Cyr"/>
          <w:sz w:val="28"/>
          <w:szCs w:val="28"/>
        </w:rPr>
        <w:t>2.3.2.5. Аутостерилизация.</w:t>
        <w:tab/>
        <w:t xml:space="preserve">                                                                               </w:t>
      </w:r>
      <w:r>
        <w:rPr>
          <w:sz w:val="28"/>
          <w:szCs w:val="28"/>
        </w:rPr>
        <w:t>19</w:t>
      </w:r>
    </w:p>
    <w:p>
      <w:pPr>
        <w:pStyle w:val="Normal"/>
        <w:jc w:val="both"/>
        <w:rPr/>
      </w:pPr>
      <w:r>
        <w:rPr>
          <w:rFonts w:eastAsia="Times New Roman Cyr" w:cs="Times New Roman Cyr" w:ascii="Times New Roman Cyr" w:hAnsi="Times New Roman Cyr"/>
          <w:sz w:val="28"/>
          <w:szCs w:val="28"/>
        </w:rPr>
        <w:t>2.4. Методы контроля.</w:t>
        <w:tab/>
        <w:t xml:space="preserve">                                                                                         </w:t>
      </w:r>
      <w:r>
        <w:rPr>
          <w:sz w:val="28"/>
          <w:szCs w:val="28"/>
        </w:rPr>
        <w:t>19</w:t>
      </w:r>
    </w:p>
    <w:p>
      <w:pPr>
        <w:pStyle w:val="Normal"/>
        <w:jc w:val="both"/>
        <w:rPr/>
      </w:pPr>
      <w:r>
        <w:rPr>
          <w:rFonts w:eastAsia="Times New Roman Cyr" w:cs="Times New Roman Cyr" w:ascii="Times New Roman Cyr" w:hAnsi="Times New Roman Cyr"/>
          <w:sz w:val="28"/>
          <w:szCs w:val="28"/>
        </w:rPr>
        <w:t>3. Практический обзор поиска и  исследований внеземных форм жизни.</w:t>
        <w:tab/>
        <w:t xml:space="preserve">         </w:t>
      </w:r>
      <w:r>
        <w:rPr>
          <w:sz w:val="28"/>
          <w:szCs w:val="28"/>
        </w:rPr>
        <w:t>20</w:t>
      </w:r>
    </w:p>
    <w:p>
      <w:pPr>
        <w:pStyle w:val="Normal"/>
        <w:jc w:val="both"/>
        <w:rPr/>
      </w:pPr>
      <w:r>
        <w:rPr>
          <w:rFonts w:eastAsia="Times New Roman Cyr" w:cs="Times New Roman Cyr" w:ascii="Times New Roman Cyr" w:hAnsi="Times New Roman Cyr"/>
          <w:sz w:val="28"/>
          <w:szCs w:val="28"/>
        </w:rPr>
        <w:t>3.1. Луна.</w:t>
        <w:tab/>
        <w:t xml:space="preserve">              </w:t>
      </w:r>
      <w:r>
        <w:rPr>
          <w:sz w:val="28"/>
          <w:szCs w:val="28"/>
        </w:rPr>
        <w:t xml:space="preserve">                                                                                               20</w:t>
      </w:r>
    </w:p>
    <w:p>
      <w:pPr>
        <w:pStyle w:val="Normal"/>
        <w:jc w:val="both"/>
        <w:rPr/>
      </w:pPr>
      <w:r>
        <w:rPr>
          <w:rFonts w:eastAsia="Times New Roman Cyr" w:cs="Times New Roman Cyr" w:ascii="Times New Roman Cyr" w:hAnsi="Times New Roman Cyr"/>
          <w:sz w:val="28"/>
          <w:szCs w:val="28"/>
        </w:rPr>
        <w:t>3.2. Венера.</w:t>
        <w:tab/>
        <w:t xml:space="preserve">                                                                                                             </w:t>
      </w:r>
      <w:r>
        <w:rPr>
          <w:sz w:val="28"/>
          <w:szCs w:val="28"/>
        </w:rPr>
        <w:t>21</w:t>
      </w:r>
    </w:p>
    <w:p>
      <w:pPr>
        <w:pStyle w:val="Normal"/>
        <w:jc w:val="both"/>
        <w:rPr/>
      </w:pPr>
      <w:r>
        <w:rPr>
          <w:rFonts w:eastAsia="Times New Roman Cyr" w:cs="Times New Roman Cyr" w:ascii="Times New Roman Cyr" w:hAnsi="Times New Roman Cyr"/>
          <w:sz w:val="28"/>
          <w:szCs w:val="28"/>
        </w:rPr>
        <w:t>3.3. Марс.</w:t>
        <w:tab/>
        <w:t xml:space="preserve">                                                                                                             </w:t>
      </w:r>
      <w:r>
        <w:rPr>
          <w:sz w:val="28"/>
          <w:szCs w:val="28"/>
        </w:rPr>
        <w:t>22</w:t>
      </w:r>
    </w:p>
    <w:p>
      <w:pPr>
        <w:pStyle w:val="Normal"/>
        <w:jc w:val="both"/>
        <w:rPr/>
      </w:pPr>
      <w:r>
        <w:rPr>
          <w:rFonts w:eastAsia="Times New Roman Cyr" w:cs="Times New Roman Cyr" w:ascii="Times New Roman Cyr" w:hAnsi="Times New Roman Cyr"/>
          <w:sz w:val="28"/>
          <w:szCs w:val="28"/>
        </w:rPr>
        <w:t>3.3.1. Температура.</w:t>
        <w:tab/>
        <w:t xml:space="preserve">                                                                                         </w:t>
      </w:r>
      <w:r>
        <w:rPr>
          <w:sz w:val="28"/>
          <w:szCs w:val="28"/>
        </w:rPr>
        <w:t>22</w:t>
      </w:r>
    </w:p>
    <w:p>
      <w:pPr>
        <w:pStyle w:val="Normal"/>
        <w:jc w:val="both"/>
        <w:rPr/>
      </w:pPr>
      <w:r>
        <w:rPr>
          <w:rFonts w:eastAsia="Times New Roman Cyr" w:cs="Times New Roman Cyr" w:ascii="Times New Roman Cyr" w:hAnsi="Times New Roman Cyr"/>
          <w:sz w:val="28"/>
          <w:szCs w:val="28"/>
        </w:rPr>
        <w:t>3.3.2. Атмосфера.</w:t>
        <w:tab/>
        <w:t xml:space="preserve">                                    </w:t>
      </w:r>
      <w:r>
        <w:rPr>
          <w:sz w:val="28"/>
          <w:szCs w:val="28"/>
        </w:rPr>
        <w:t xml:space="preserve">                                                               22</w:t>
      </w:r>
    </w:p>
    <w:p>
      <w:pPr>
        <w:pStyle w:val="Normal"/>
        <w:jc w:val="both"/>
        <w:rPr/>
      </w:pPr>
      <w:r>
        <w:rPr>
          <w:rFonts w:eastAsia="Times New Roman Cyr" w:cs="Times New Roman Cyr" w:ascii="Times New Roman Cyr" w:hAnsi="Times New Roman Cyr"/>
          <w:sz w:val="28"/>
          <w:szCs w:val="28"/>
        </w:rPr>
        <w:t>3.3.3. Вода.</w:t>
        <w:tab/>
        <w:t xml:space="preserve">                                                                                                             </w:t>
      </w:r>
      <w:r>
        <w:rPr>
          <w:sz w:val="28"/>
          <w:szCs w:val="28"/>
        </w:rPr>
        <w:t>22</w:t>
      </w:r>
    </w:p>
    <w:p>
      <w:pPr>
        <w:pStyle w:val="Normal"/>
        <w:jc w:val="both"/>
        <w:rPr/>
      </w:pPr>
      <w:r>
        <w:rPr>
          <w:rFonts w:eastAsia="Times New Roman Cyr" w:cs="Times New Roman Cyr" w:ascii="Times New Roman Cyr" w:hAnsi="Times New Roman Cyr"/>
          <w:sz w:val="28"/>
          <w:szCs w:val="28"/>
        </w:rPr>
        <w:t>3.3.4. Ультрафиолетовое излучение.</w:t>
        <w:tab/>
        <w:t xml:space="preserve">                                                                     </w:t>
      </w:r>
      <w:r>
        <w:rPr>
          <w:sz w:val="28"/>
          <w:szCs w:val="28"/>
        </w:rPr>
        <w:t>2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Интересные наблюдения.</w:t>
        <w:tab/>
        <w:t xml:space="preserve">                                                                               23</w:t>
      </w:r>
    </w:p>
    <w:p>
      <w:pPr>
        <w:pStyle w:val="Normal"/>
        <w:jc w:val="both"/>
        <w:rPr/>
      </w:pPr>
      <w:r>
        <w:rPr>
          <w:rFonts w:eastAsia="Times New Roman Cyr" w:cs="Times New Roman Cyr" w:ascii="Times New Roman Cyr" w:hAnsi="Times New Roman Cyr"/>
          <w:sz w:val="28"/>
          <w:szCs w:val="28"/>
        </w:rPr>
        <w:t>3.5. Метеориты.</w:t>
        <w:tab/>
        <w:t xml:space="preserve">                                                                                        </w:t>
      </w:r>
      <w:r>
        <w:rPr>
          <w:sz w:val="28"/>
          <w:szCs w:val="28"/>
        </w:rPr>
        <w:t xml:space="preserve">           2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6. Приборы для поиска.                              </w:t>
        <w:tab/>
        <w:t xml:space="preserve">                                                 2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 Случай с “Викингами”.</w:t>
        <w:tab/>
        <w:t xml:space="preserve">                                                                               27</w:t>
      </w:r>
    </w:p>
    <w:p>
      <w:pPr>
        <w:pStyle w:val="Normal"/>
        <w:jc w:val="both"/>
        <w:rPr/>
      </w:pPr>
      <w:r>
        <w:rPr>
          <w:rFonts w:eastAsia="Times New Roman Cyr" w:cs="Times New Roman Cyr" w:ascii="Times New Roman Cyr" w:hAnsi="Times New Roman Cyr"/>
          <w:sz w:val="28"/>
          <w:szCs w:val="28"/>
        </w:rPr>
        <w:t>3.8. Поиск внеземных цивилизаций.</w:t>
        <w:tab/>
        <w:t xml:space="preserve">                                                                     </w:t>
      </w:r>
      <w:r>
        <w:rPr>
          <w:sz w:val="28"/>
          <w:szCs w:val="28"/>
        </w:rPr>
        <w:t>29</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8"/>
          <w:szCs w:val="28"/>
        </w:rPr>
        <w:t xml:space="preserve">Выводы.                                                                                                              </w:t>
      </w:r>
      <w:r>
        <w:rPr>
          <w:sz w:val="28"/>
          <w:szCs w:val="28"/>
        </w:rPr>
        <w:t>30</w:t>
      </w:r>
    </w:p>
    <w:p>
      <w:pPr>
        <w:pStyle w:val="Normal"/>
        <w:jc w:val="both"/>
        <w:rPr/>
      </w:pPr>
      <w:r>
        <w:rPr>
          <w:rFonts w:eastAsia="Times New Roman Cyr" w:cs="Times New Roman Cyr" w:ascii="Times New Roman Cyr" w:hAnsi="Times New Roman Cyr"/>
          <w:sz w:val="28"/>
          <w:szCs w:val="28"/>
        </w:rPr>
        <w:t>Литература</w:t>
      </w:r>
      <w:r>
        <w:rPr>
          <w:sz w:val="28"/>
          <w:szCs w:val="28"/>
        </w:rPr>
        <w:t>.                                                                                                             31</w:t>
        <w:tab/>
      </w:r>
    </w:p>
    <w:p>
      <w:pPr>
        <w:pStyle w:val="Normal"/>
        <w:jc w:val="center"/>
        <w:rPr>
          <w:sz w:val="28"/>
          <w:szCs w:val="28"/>
        </w:rPr>
      </w:pPr>
      <w:r>
        <w:rPr>
          <w:sz w:val="28"/>
          <w:szCs w:val="28"/>
        </w:rPr>
        <w:tab/>
      </w:r>
      <w:r>
        <w:rPr>
          <w:rFonts w:eastAsia="Times New Roman Cyr" w:cs="Times New Roman Cyr" w:ascii="Times New Roman Cyr" w:hAnsi="Times New Roman Cyr"/>
          <w:sz w:val="28"/>
          <w:szCs w:val="28"/>
        </w:rPr>
        <w:t>ВВЕДЕНИЕ</w:t>
      </w:r>
    </w:p>
    <w:p>
      <w:pPr>
        <w:pStyle w:val="Normal"/>
        <w:jc w:val="center"/>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как закон о превращении  и сохранении материи энергии  имеет универсальный характер, заманчивой  является следующая гипотез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Наряду с биологической земной  существует, еще пять классов внеземной жиз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1.Плазмоиды (плазменная жизнь) - существуют в звездных атмосферах, образованы магнитными силами, связанными с группами подвижных электрических заряд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Радиобы (лучевая жизнь) - живут в межзвездных облаках, представляют собой сложные агрегаты атомов, находящихся в разных степенях возбужд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Лавобы (от слова “лава” - кремниевая жизнь) - организованные структуры из кремния, живут в озерах расплавленной лавы на очень горячих планет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Водоробы (жизнь при низких to) - имеют вид амебообразных форм, плавающих в жидком метане и извлекающие энергию из превращения ортоводорода в пароводор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1.5 Термофаги - вид космической энергии, которые извлекают жизненную энергию из градиента температур в атмосфере или океанов планеты</w:t>
      </w:r>
      <w:r>
        <w:rPr>
          <w:sz w:val="28"/>
          <w:szCs w:val="28"/>
        </w:rPr>
        <w:t xml:space="preserve">.  </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объектов Солнечной системы, кроме планет земной группы, подходящими, космическими телами для внеземной жизни является спутники Юпитера - Европа, Ганимед, Калисто, а также спутник Сатурна - Тит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дновременно существуют несколько параллельных миров с разумной и живой самоорганизацией материи, которые иногда переплетаются и тогда проявляют себя в вид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дес” (НЛО, гуманоиды, приведения и тогда и т. п.).</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гласно учениям Диагнетики  (dia - посредством, noos - душа), как система анализа и развития человеческого мышления и управления им и саентологии (от scio - знания и logos - изучение), как в прикладной религиозной философии и технологии разрешения проблем духа, материи и мышления, человек живет не одной телесной жизнью, в любой из которых он может быть как низшим представителем флоры и фауны, так и человеком. Материальная телесная оболочка отмирает, а его духовная суть веч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сюда: существует Высший Разум, владеющий секретами превращения духовной сущности, волновой в материальную телесную, могущий со скоростью световых волн и быстрее переноситься в любую точку Вселенной, после чего материализоваться либо в биообъект (человек, животное, растения на Земле), либо существовать в любом из выше названных пяти ви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на планете есть подходящие условия, для такого биообъекта станут действовать эволюционные законы наряду с другими законами материалистического и духовного ми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 своем развитии человек овладеет тайнами превращения биологической сущности в волновую, после чего сможет переноситься со световой скоростью в виде волновой энергии на любые расстояния и материализоваться там (в необходимом месте) в любой биологический или материальный объект (как результат взаимодействия с окружающей средой). Вид материи может меняться, но сама материя при этом веч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  Поиск и исследование внеземных форм жизни. Предмет и задачи.</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этой точки зрения результаты экзобиологических исследований могут быть полезными и в решении современных задач в области биоло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ос чужеродных форм жизни может также привести на Земле к самым неожиданным и трудно предугадываем последствия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усугуб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можно, что на Марсе могут быть обнаружены: первичные протобиологические открытия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выш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w:t>
        <w:tab/>
        <w:t xml:space="preserve">  1.Критерии существования и поиска живых сист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ую идентификацию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1. </w:t>
        <w:tab/>
        <w:t xml:space="preserve">  1.1.О химической основе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 нуклеозидфоссфаты, липиды, вещества порфириновой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 метеоритного происхождения, в которых содержится до 5-7% органического вещества (более подробно о хондритах ни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ее основа углеродоорганическая белковая - нуклеиновая - 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 характер воды и ее способность к само диссоциации на катион Н+ и анион ОН-,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лом можно считать, что углеродоорганическая - водная химическая основа жизни является общим признаком живых систем.</w:t>
      </w:r>
    </w:p>
    <w:p>
      <w:pPr>
        <w:pStyle w:val="Normal"/>
        <w:jc w:val="both"/>
        <w:rPr/>
      </w:pPr>
      <w:r>
        <w:rPr>
          <w:sz w:val="28"/>
          <w:szCs w:val="28"/>
        </w:rPr>
        <w:t xml:space="preserve">     </w:t>
      </w:r>
      <w:r>
        <w:rPr>
          <w:rFonts w:eastAsia="Times New Roman Cyr" w:cs="Times New Roman Cyr" w:ascii="Times New Roman Cyr" w:hAnsi="Times New Roman Cyr"/>
          <w:sz w:val="28"/>
          <w:szCs w:val="28"/>
        </w:rPr>
        <w:t>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Специфичность живой материи, не смотря на все это, нельзя сводить лишь к особенностям физико - химического характера ее основных составных элементов - структурных единиц живого, имеющих абиогенное происхож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2. </w:t>
        <w:tab/>
        <w:t xml:space="preserve">  1.1.Общие динамические свойства живых сист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ачестве исходных представлений при интерпретац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е форм взаимодействия между элементами и способов регуляции состояния системы в целом. Жизнь неразрывно связана с существование открытых систем, свойства которых во многом зависят от соотношения скоростей процессов обмена энергией и массой с окружающей сред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3. </w:t>
        <w:tab/>
        <w:t xml:space="preserve">  1.1.Роль света в поддержании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 делокализация электрона (дырки) - перенос электрона (дырки) по открытой цепи окислительно - восстановительных соединений -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жно выдвинуть общие принципы, которыми следует руководствоваться при определении критериев существования и поиска внеземн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глеродосодержащие  органические соединения и вода как растворитель составляют химическую основу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живых системах протекают сопряженные химические процессы, в которых происходит передача энер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 биологических системах могут преобладать асимметрические молекулы, осуществляющие оптическое вращ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Различные организмы, существующие на планете, должны обладать рядом сходных основных чер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w:t>
        <w:tab/>
        <w:t xml:space="preserve">  1.Методы обнаружения внеземной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В одном из таких приборов - “Гулливере” - предложено остроумное приспособление для взятие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ный углер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ы будет содержать различные вещества с мечен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выш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 характера наблюдаемых процесс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ируемые приборы не должны быть чрезмерно чувствительными, так как перспективы “открыть”  жизнь там, где ее нет весьма неприят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другой стороны, прибор не должен дать отрицательный ответ, если жизнь действительно существует на исследуемой планете. Именно поэтому надежность и чувствительность предполагаемой аппаратуры усиленно обсуждается и уже претворяется в жиз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бции волн строго определенной длины. Один из предложенных методов основан на применении масс - спектрометра, который устанавливает обмен изотопа кислорода О18,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атическую активность, но при применении некоторых люминофоров возможно свечение ДНК, содержащейся в клетках бактер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ым может чрезвычайно расширить возможности морфологических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 исследования. АБЛ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ключение можно условно разделить все методы на три груп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налогичные методы призваны произвести непосредственный физико - 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у усвоению питательных веществ и других характерных признаков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w:t>
        <w:tab/>
        <w:t xml:space="preserve">  1.АБЛ для экзобиологических исследо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очевидно, что в отдельности ни одни из предложенных методов обнаружения не дает данных, допускающих однозначную интерпретацию с точки зрения наличия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 конструктивно объединены, а их применение регламентировано единой программой функционирования АБ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как не является препятствием на пути дальнейшего совершенствования методов автоматического обнаружения и снятия характеристик живых систем. 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rFonts w:eastAsia="Times New Roman Cyr" w:cs="Times New Roman Cyr" w:ascii="Times New Roman Cyr" w:hAnsi="Times New Roman Cyr"/>
          <w:sz w:val="32"/>
          <w:szCs w:val="32"/>
        </w:rPr>
        <w:t xml:space="preserve">2. </w:t>
        <w:tab/>
        <w:t xml:space="preserve"> Основы планетарного карантина.</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ще с древних времен человечество привлекала перспектива открытия и изучения внеземных форм жизни. Теперь, когда исследование космического пространства стало обыденностью, обнаружение инопланетной жизни или установление ее предшественников является одной из важных целей национальных программ исследований планет многих стра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успешному исследованию космического пространства угрожает возможность заноса человеком при полете от одной планеты к другой инопланетных форм жизни, что может привести к самым неожиданным последствиям. Занесение и размножение земных форм жизни может уничтожить раз и навсегда благоприятную возможность изучить планеты в присущих им условиях. Планетарный карантин осуществляется для сохранения этой возмож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осуществление планетарного карантина необходимо по трем причин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емная микрофлора, занесенная на планету автоматическими аппаратами или пилотируемыми космическими кораблями, может размножатся и распространяться на ней, что станет препятствием для дальнейших исследований и замаскирует или совсем разрушит жизнь, характерную для данной планеты. Природные условия при этом могут так изменяться, что эта планета уже не будет представлять значительного научного интереса для последующих покол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втоматический космический аппарат, предназначенный для определения признаков жизни на планете, не должен быть загрязнен земной микрофлорой; в противном случае приборы будут обнаруживать в первую очередь земную микрофлору, а не внеземну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Земля может быть загрязнена опасными для нее организмами или веществами, занесенными с другой планеты или из космического простра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тя упомянутые причины, обуславливающие необходимость осуществления карантина, в основном связаны с микроорганизмами как наиболее простым источником заражения в силу того, что они обладают способностью выдерживать воздействие экстремальных факторов окружающей среды и быстро размножаться, интересы науки в области внеземной жизни не ограничиваются только этими живыми формами. Например, обнаружение органических молекул, которые могут быть предшественниками жизни или ее остатками, представляло бы огромную научную значи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наиболее ярких примеров успешного проведения планетарного карантина было проведение карантина при пилотируемых полетах на Луну. Лунная приемная лаборатория обеспечила карантин возвратившихся космонавтов и проб лунного грунта. По мере накопления информации об условиях на Марсе определяется целесообразность изоляции и обеззараживания кораблей, которые будут совершать полеты на эту планету. Поэтому при составлении программы таких полетов надо исходить из необходимости предупреждения загрязнения   Земли внеземными формами жизни. Методы такого карантина существенно отличаются от метод предупреждения загрязнения других планет земными организ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н из возможных приемов предотвращения заражения для непилотируемых кораблей включает предварительное исследование возвращаемых образцов на околоземной орбите. Карантин снимается, и образцы доставляются на Землю только в случае, если тесты на биологическую активность окажутся отрицате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ой возможный прием заключается в инкапсуляции возвращаемых образцов до приземления, карантин должен соблюдаться в течение всего периода исследования образцов на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существуют и действуют ряд национальных и международных программ по проблеме планетарного карантина (их описание не входит в цель данной работы). Специально для этого был образован в октябре 1958 г. Комитет космических исследований (КОСПАР). Он взял на себя ответственность за изучение проблемы загрязнения и принял ряд резолюций, определяющих цели планетарного карантина для государств, осуществляющих запуски космических кораблей. В резолюции КОСПАР от 1964 г. был впервые определен допустимый предел загрязнения космических аппаратов (10-3 - один микроорганизм на тысячу поле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w:t>
        <w:tab/>
        <w:t xml:space="preserve">  2.Методология планетарного карант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ые требования, предъявляемые планетарным карантином (ПК) к космическим полетам, заключается в максимальном снижении вероятности загрязнения планеты и научных приборов, находящихся на борту космического корабля. Эти требования надо учитывать при изготовлении космических кораблей и аппаратуры, а также при выборе траектории полета. Так как космический корабль и его аппаратура должны быть абсолютно надежны, чтобы обеспечить успешное осуществление полетов, большое внимание следует уделять выбору карантинных средств, применение которых не отразится на успехе пол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 xml:space="preserve">2.1.1. </w:t>
        <w:tab/>
        <w:t xml:space="preserve">  2.1.Изучение влияния факторов</w:t>
      </w:r>
      <w:r>
        <w:rPr>
          <w:sz w:val="28"/>
          <w:szCs w:val="28"/>
        </w:rPr>
        <w:t xml:space="preserve"> </w:t>
      </w:r>
      <w:r>
        <w:rPr>
          <w:rFonts w:eastAsia="Times New Roman Cyr" w:cs="Times New Roman Cyr" w:ascii="Times New Roman Cyr" w:hAnsi="Times New Roman Cyr"/>
          <w:sz w:val="28"/>
          <w:szCs w:val="28"/>
        </w:rPr>
        <w:t>космического полета на выживаемо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кспериментах, имитирующих условия космоса, показано, что космическая среда менее губительна для микроорганизмов, чем для других, более сложных форм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ными России и США проводятся эксперименты с различными видами микроорганизмов в условиях, имитирующих физические параметры Марса, Венеры и Луны. При параметрах среды, близких к марсианским (перепад температуры от -60 до +26оС, атмосферное давление 7 мм. рт. ст., газовый состав 80 % углекислого газа и 20 % азота) некоторые пустынные микроорганизмы сохраняли способность к росту при относительной влажности, равной 3.8 %. Очевидно, для этих земных форм жизни достаточно осень незначительное количество влаги.     В одних экспериментах по имитации условий космического пространства (проводимых в СССР) обнаружено, что некоторые микроорганизмы и энзимы устойчивы к действию вакуума порядка 10-10 мм. рт. ст. Другие исследования выявили способность микроорганизмов сохраняться в условиях вакуу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ая космическая радиация, за исключением излучений солнечных вспышек и радиационных поясов земли, не может рассматриваться как инактивирующий фактор; неясно, может ли эта радиация уничтожить живые формы, расположенные на поверхности космического аппарата. Известно, например, что обитающие в воде атомных реакторов организмы адаптируются к радиации в 1 млн. 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губительным фактором космического пространства являются ультрафиолетовые лучи. В таблице указаны дозы, необходимые для 80 - 100 % - й инактивации незащищенных микроорганизмов (приведенные данные взяты из экспериментов, проводившихся в СНГ, России и США). Однако, благодаря высокой степени отражения, поток ультрафиолетовой радиации легко экранируется пылью или другим непрозрачным материалом (например, верхний слой микроорганизмов может защитить нижележащие кле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так давно проведен анализ выживаемости микроорганизмов при входе в атмосферу Юпитера. Предполагается сильный нагрев поверхности капсулы и вероятное ее сгорание, вызванное высокой плотностью атмосферы и траекторией полета аппарата, которая обуславливает высокие скорости при входе в атмосферу. Закончены исследования, дающие точную оценку вероятности выживания на поверхности планеты микроорганизмов, сохранившимся на посадочной капсуле или внутри е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2.2.3. </w:t>
        <w:tab/>
        <w:t xml:space="preserve">  2.2.Оценка уровня микробной</w:t>
      </w:r>
      <w:r>
        <w:rPr>
          <w:sz w:val="28"/>
          <w:szCs w:val="28"/>
        </w:rPr>
        <w:t xml:space="preserve"> </w:t>
      </w:r>
      <w:r>
        <w:rPr>
          <w:rFonts w:eastAsia="Times New Roman Cyr" w:cs="Times New Roman Cyr" w:ascii="Times New Roman Cyr" w:hAnsi="Times New Roman Cyr"/>
          <w:sz w:val="28"/>
          <w:szCs w:val="28"/>
        </w:rPr>
        <w:t>обсемененности.</w:t>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ение числа микроорганизмов может быть осуществлено либо путем прямых исследований (например, при поверхности загрязнении), либо путем расчета в случаях невозможности непосредственного взятия пробы без разрушения космического аппа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1.1. </w:t>
        <w:tab/>
        <w:t xml:space="preserve">  2.2.1.Поверхностное загрязн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чность подсчета числа микроорганизмов на поверхности космического аппарата зависит оп ряда факторов. Поверхность космического аппарата составлена их самых разнообразных материалов, некоторые из которых являются ингибиторами роста микроорганизмов. Обследование металлической поверхности сводится к взятию с нее микробиологической пробы с последующим посевом на питательную сред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1.2. </w:t>
        <w:tab/>
        <w:t xml:space="preserve">  2.2.1.Внутреннее загрязн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кроорганизмы, расположенные между двумя поверхностями или инкапсулированные внутри какого - либо материала, обычно недоступны для прямого исследования; уровень загрязнения в этих случаях может быть определен только косвенным путем. Исследование проводится во время сборки аппарата, когда соприкасающиеся в будущем поверхности открыты и доступны для исслед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2. </w:t>
        <w:tab/>
        <w:t xml:space="preserve">  2.2.Анализ источников загряз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озможных источников загрязнения применительно к конкретным полетам проводится для обоснования необходимости контроля за предполагаемым загрязнением планеты и выбора надлежащих сред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вероятности загрязнения планеты необходим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дентифицировать все возможные источники загрязнения, связанные с данным поле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пределить уровень обсемененности каждого такого источн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пределить уровень обсемененности космического аппарата во время запу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ределить уровень обсемененности частей аппаратуры, которые достигнут поверхности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ыяснить, какая часть микроорганизмов выживет при действий факторов космического пространства во время полета и достигнет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 </w:t>
        <w:tab/>
        <w:t xml:space="preserve">  2.Методы контроля за обсемененность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полнение задач карантинных мероприятий возможно при осуществлении мер, принятых для контроля за уровнем загрязнения космического аппарата и при обеспечении его надежности, позволяющей свести к минимуму вероятность случайного загрязнения. На основе анализа источников загрязнения разрабатываются методы контроля за загрязнением, включающие определение уровня микробиологической обсемененности в течение основных этапов сборки. Эти данные могут быть положены в основу мероприятий по контролю для каждого этапа сбор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1. </w:t>
        <w:tab/>
        <w:t xml:space="preserve">  2.3.Предупреждение загряз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упреждение загрязнения включает изучение потенциальных источников загрязнения космических аппаратов и использование барьеров для их защи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1.1. </w:t>
        <w:tab/>
        <w:t xml:space="preserve">  2.3.1.Биологические барье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ь биологического барьера - сохранить количество микроорганизмов внутри замкнутого объема на возможно более низком уровне. Это может быть достигнуто использованием воздушного потока в биологически чистом помещении или с помощью жесткого микробиологического фильтра. Использование чистых помещений уменьшает или исключает микробную загрязненность открытых поверхностей и оборудование, что увеличивает вероятность успешного проведения обеззаражи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2.3.1.2. </w:t>
        <w:tab/>
        <w:t xml:space="preserve">  2.3.1.Профилактика загрязнения</w:t>
      </w:r>
      <w:r>
        <w:rPr>
          <w:sz w:val="28"/>
          <w:szCs w:val="28"/>
        </w:rPr>
        <w:t xml:space="preserve"> </w:t>
      </w:r>
      <w:r>
        <w:rPr>
          <w:rFonts w:eastAsia="Times New Roman Cyr" w:cs="Times New Roman Cyr" w:ascii="Times New Roman Cyr" w:hAnsi="Times New Roman Cyr"/>
          <w:sz w:val="28"/>
          <w:szCs w:val="28"/>
        </w:rPr>
        <w:t>персона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ым источником микроорганизмов при сборке космического аппарата является персонал, связанный с процессом производства. Известно, что поверхность кожи человека - благодатная почва для выживания и роста микроорганиз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еизвестен ни один метод стерилизации кожи. Так как бактерии постоянно удаляются с кожи, механический барьер, такой, например, как резиновые перчатки, в сочетании с бактерицидными мылами, очевидно, является лучшим методом ограничения или предохранения переноса микроорганизмов с кожи на оборудование космического аппара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 </w:t>
        <w:tab/>
        <w:t xml:space="preserve">  2.3.Методы обеззаражи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разработано много методов снижения уровня микробного загрязнения космического аппарата и его элементов. Хотя они и не идеальны, некоторые из них используются с успехом в настоящее время, другие являются перспективными в будущем. Эксперименты показывают, что более высокая степень стерильности может быть достигнута при использовании этих приемов для гладких поверхностей. При шероховатых поверхностях выживаемость микроорганизмов остается значитель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1. </w:t>
        <w:tab/>
        <w:t xml:space="preserve">  2.3.2.Обработка дезинфицирующими средств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зинфицирующая обработка заключается в промывке доступных поверхностей компонентов космического аппарата такими дезинфицирующими веществами как этиловый спирт, изопропиловый спирт, формальдегид с метаном и перекись водор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2. </w:t>
        <w:tab/>
        <w:t xml:space="preserve">  2.3.2.Стерильность поверх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верхность стерилизуется химическими средствами (окись этилена, бромистый метил, формальдегид) и с помощью радиации без прямого контакта с поверхностью (лазерные лучи, ультрафиолетовая ионизирующая радиация и пла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3. </w:t>
        <w:tab/>
        <w:t xml:space="preserve">  2.3.2.Тепловая стерил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как земные микроорганизмы чувствительны к высоким температурам, то автоклавирование - обычный процесс, широко применяемый в промышленности и в процессе приготовления пищи. При этом в качестве активного начала используется пар или сухой горячий воздух. Тепловая инактивация микроорганизмов происходит как более сложный процесс в сравнении с ниже приведенной логарифмической моделью (надо учитывать еще водный режим, сложность микробной популяции и ее равновесные свойства). Простая логарифмическая модель, используемая для определения параметров системы, выражает процесс разрушения микроорганизмов как функцию времени и темп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ми факторами, определяющими эффективность процесса тепловой стерилизации, являются термодинамические характеристики космического аппарата, температура окружающей среды, число подлежащих стерилизации микроорганизмов и характер распределения микроорганизмов по поверхности аппа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4. </w:t>
        <w:tab/>
        <w:t xml:space="preserve">  2.3.2.Терморади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четание тепловой стерилизации и радиации во время сборки космического аппарата имеет преимущества, поскольку компоненты аппарата подвергаются воздействию меньших температур, чем только при одной тепловой стерилизации, и меньшей радиации, чем во время одного только облуч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2.5. </w:t>
        <w:tab/>
        <w:t xml:space="preserve">  2.3.2.Аутостерилизац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остерилизующийся материал содержит ингредиенты, токсичные для бактерий. При стерилизации космического аппарата очень часто возникают трудности, связанные с тем, что определенные материалы не могут выдержать обеспечивающие необходимую стерильность дозы радиации или температуры. В связи с этим самостерилизующиеся материалы значительно интересны для целей космических полетов, что следует иметь ввиду при выборе материалов для космических полет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4. </w:t>
        <w:tab/>
        <w:t xml:space="preserve">  2.Методы контро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пех мероприятий по борьбе с загрязнением определяется количеством микроорганизмов, особенно бактериальных спор, оставшихся внутри и на поверхности космического аппарата. Хотя этот критерий применяется и в других областях, стерилизация космических аппаратов представляет проблему уникального плана. На космическом аппарате нельзя взять большое количество проб на стерильность, так как увеличение числа проб может привести к загрязнению и нарушению конструкции. Методы выявления аэробных и анаэробных микроорганизмов и спор приведены на ри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инство методов выявления спор включает нагревание микробной суспензии до высева на среды. Эта процедура называется тепловой обработк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тодика определения анаэробных микроорганизмов такая же, как и для выявления аэробных, за исключением того, что культуры инкубируются в первом случае в строго анаэробных условиях. Однако исследования показали, что строгие анаэробы на космическом аппарате встречаются в очень небольших количествах (следовательно, используются редк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ответствии полетного проекта требованиям ПК дает возможность каждому государству, осуществляющему космические полеты, заверить соответствующие организации, что биологический карантин соблюдается и что в результате этих полетов планеты будут сохранены как биологические заповедники для дальнейших научных исследований. Только при соблюдении самых строгих мер, какими сложными они не были, планеты будут оставаться нетронутыми в ожидании будущих исследований. До того времени, когда человек высадится на эти планеты и сможет использовать в своих нуждах. Но это будет при условиях, когда человечество сможет продолжать изучение космического пространства с уверенностью, что не существует угрозы необратимого загрязнения планет, то есть до времени, пока результаты исследований космического пространства не подтвердят возможности снятия карант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ктический обзор поиска и  исследований внеземных форм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льзя забывать того, что если существующая где - 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наружение на планетах химических соединений, подобных аминокислотам и белкам, которые обычно связываются с жизнью на Зем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наружение признаков обмена веществ - поглощаются ли питательные вещества земного типа внеземными фор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бнаружение форм жизни, подобных земным животным, отпечатков жизненных форм в виде ископаемых или признаков цивил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1. </w:t>
        <w:tab/>
        <w:t xml:space="preserve">  3.Лу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инство ученых считают Луну абсолютн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2. </w:t>
        <w:tab/>
        <w:t xml:space="preserve">  3.Вен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0С, в протеины изменяют свои естественные свойства. К тому же на поверхности нет жидкой воды. Поэтому земные формы жизни, по - видимому, можно исключить. Довольно искусствен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чительно более благоприятным представляются условия в облаках, соответствующие земным на уровне около 50 - 55 км. над Землей, за исключением преобладающего содержания СО2 и практического отсутствия О2 и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м не менее о облаках имеются условия для образования фотоаутотоф.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Чтобы обойти эту трудность, Моровиц и Салан выдвинули предположение в венерианских организмах в форме изопикнических баллонов  (фотосинтетических), заполняемых фотосинтетическим водород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w:t>
        <w:tab/>
        <w:t xml:space="preserve">  3.Мар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1. </w:t>
        <w:tab/>
        <w:t xml:space="preserve"> 3. Температура.</w:t>
      </w:r>
    </w:p>
    <w:p>
      <w:pPr>
        <w:pStyle w:val="Normal"/>
        <w:jc w:val="both"/>
        <w:rPr>
          <w:sz w:val="28"/>
          <w:szCs w:val="28"/>
        </w:rPr>
      </w:pPr>
      <w:r>
        <w:rPr>
          <w:sz w:val="28"/>
          <w:szCs w:val="28"/>
        </w:rPr>
        <w:tab/>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температура почти -550С (на Земле + 150С).температура всей планеты может упасть до рассвета до-800С. В середине марсианского лета близ экваторатемпература составила +300С, но, возможно, в некоторыхобластях поверхность никогда не нагревается до 00С.</w:t>
      </w:r>
    </w:p>
    <w:p>
      <w:pPr>
        <w:pStyle w:val="Normal"/>
        <w:jc w:val="both"/>
        <w:rPr>
          <w:sz w:val="28"/>
          <w:szCs w:val="28"/>
        </w:rPr>
      </w:pPr>
      <w:r>
        <w:rP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2. </w:t>
        <w:tab/>
        <w:t xml:space="preserve">  3.Атмосф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Как показали полеты “Маринеров”, общее давление лежит в области 3 - 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3.В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w:t>
      </w:r>
      <w:r>
        <w:rPr>
          <w:sz w:val="28"/>
          <w:szCs w:val="28"/>
        </w:rPr>
        <w:t xml:space="preserve">   </w:t>
      </w:r>
      <w:r>
        <w:rPr>
          <w:rFonts w:eastAsia="Times New Roman Cyr" w:cs="Times New Roman Cyr" w:ascii="Times New Roman Cyr" w:hAnsi="Times New Roman Cyr"/>
          <w:sz w:val="28"/>
          <w:szCs w:val="28"/>
        </w:rPr>
        <w:t xml:space="preserve">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нарастае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4. </w:t>
        <w:tab/>
        <w:t xml:space="preserve">  3.Ультрафиолетовое излуч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Normal"/>
        <w:jc w:val="both"/>
        <w:rPr>
          <w:sz w:val="28"/>
          <w:szCs w:val="28"/>
        </w:rPr>
      </w:pP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4. </w:t>
        <w:tab/>
        <w:t xml:space="preserve">  3.Интересные наблюд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квазилинейные естествен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5. </w:t>
        <w:tab/>
        <w:t xml:space="preserve">  3.Метеори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ой интерес представляют каменные метеориты, среди которых обращает на себя внимание немногочисленная группа так называемых углистых хондритов. Углистые метеориты содержат в себе много рассеянного углистого вещества и углеводороды. Содержание углерода в них может быть 5 %,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истых хондритах высокомолекулярных углеводородов парафинового ряда. 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 близкие по составу к озокериту. Еще раньше (1890), вскоре после падения метеорита Миген (1889 г. в селе Миген на Херсонщине) Ю. Семашко в пробе из этого метеорита выявил 0. 23 % битумного вещества, названного эрделитом. В углистом метеорите Оргей, упавшем 14 мая 1864 г. во Франции, найдены углеводороды парафинового ряда, подобные содержащихся в пчелином воске и кожуре яблок. Озокерит же (горный песок)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0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в также споры некоторых фоссильных грибов (рис.   ).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 методом возраст нескольких углистых и каменных метеоритов (в том числе Миген и Саратов). Он колеблется от 4600 млн. лет до 600 млн. лет. Примечательно, что многие специалисты (микробиологи, альгологи, микологи, палеологи),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6. </w:t>
        <w:tab/>
        <w:t xml:space="preserve">  3.Приборы для пои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эту задачу могут выполнять автоматические межпланетные станции, могущие сфотографировать небесное тело, при пролете над любым его участком, а также по команде из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арактеристика приборов, применяемых и могущих применяться в пилотируемых полетах, и АБЛ для определения жизни приведена в таб.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7. </w:t>
        <w:tab/>
        <w:t xml:space="preserve">  3.Случай с “Викинг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ключение главы приведем один из наиболее ярких примеров поиска внеземных форм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76 г. НАСА в США проведен запуск двух автоматических межпланетных станций, одновременно являющихся АБЛ, с целью достигнуть Марс и провести на его поверхности ряд важнейших экспериментов. После съемок панорам Марса АБЛ была извлечена часть грунта и проведено его сканирование (что обнаружило, помимо Fe, в грунте немало Si, Mg, Al, S, отмечено присутствие Rb, Sr, К и др.). “Викинги” приступили к главной программе исследований на поверхности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ы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я кислорода, в более чем 15 - 20 раз превышающее ожидаемо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догадками (подчас рискованными) дело не стало: “Учитывая суровые условия на Марсе (температура в месте посадки менялась от -850С до +300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 - то на середине” - констатировал один из ученых.</w:t>
      </w:r>
    </w:p>
    <w:p>
      <w:pPr>
        <w:pStyle w:val="Normal"/>
        <w:jc w:val="both"/>
        <w:rPr/>
      </w:pPr>
      <w:r>
        <w:rPr>
          <w:sz w:val="28"/>
          <w:szCs w:val="28"/>
        </w:rPr>
        <w:t xml:space="preserve">     </w:t>
      </w:r>
      <w:r>
        <w:rPr>
          <w:rFonts w:eastAsia="Times New Roman Cyr" w:cs="Times New Roman Cyr" w:ascii="Times New Roman Cyr" w:hAnsi="Times New Roman Cyr"/>
          <w:sz w:val="28"/>
          <w:szCs w:val="28"/>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ный углерод.   После камеру очистили от газов, а грунт нагрели до 6000С, при этом из него должны были улетучится образованные при фотосинтезе органические вещества с меченными атомами, а счетчик радиоактивных частиц - подсчитать их результ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о отнести это что - 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наконец, без органики не могли обойтись ни давно угасшая, ни существующая жиз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8. </w:t>
        <w:tab/>
        <w:t xml:space="preserve">  3.Поиск внеземных цивилизац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ин из способов поиска ВЦ - радиоастрономический,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Normal"/>
        <w:numPr>
          <w:ilvl w:val="0"/>
          <w:numId w:val="2"/>
        </w:numPr>
        <w:tabs>
          <w:tab w:val="clear" w:pos="720"/>
          <w:tab w:val="left" w:pos="0" w:leader="none"/>
        </w:tabs>
        <w:ind w:left="283" w:hanging="283"/>
        <w:jc w:val="both"/>
        <w:rPr>
          <w:sz w:val="28"/>
          <w:szCs w:val="28"/>
        </w:rPr>
      </w:pPr>
      <w:r>
        <w:rPr>
          <w:sz w:val="32"/>
          <w:szCs w:val="32"/>
        </w:rPr>
        <w:t xml:space="preserve"> </w:t>
      </w:r>
      <w:r>
        <w:rPr>
          <w:rFonts w:eastAsia="Times New Roman Cyr" w:cs="Times New Roman Cyr" w:ascii="Times New Roman Cyr" w:hAnsi="Times New Roman Cyr"/>
          <w:sz w:val="32"/>
          <w:szCs w:val="32"/>
        </w:rPr>
        <w:t>Выводы.</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Люди должны быть готовы к встрече с возможно неоднозначной, непредсказуемой, доселе невиданной другой жизнью, а значит и разум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иски жизни вне Земли являются лишь частью стоящего перед наукой более общего вопроса о возникновении жизни во Вселен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Times New Roman Cyr" w:cs="Times New Roman Cyr" w:ascii="Times New Roman Cyr" w:hAnsi="Times New Roman Cyr"/>
          <w:sz w:val="32"/>
          <w:szCs w:val="32"/>
        </w:rPr>
        <w:t>Литература</w:t>
      </w:r>
      <w:r>
        <w:rPr>
          <w:sz w:val="32"/>
          <w:szCs w:val="32"/>
        </w:rPr>
        <w:t>.</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 Г. Газенко, М. Кальвин. Основы космической биологии и медицины, т. 1. Москва, Наука, 1976.</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Ю. Колесников. Вам строить звездолеты. Москва, Наука, 199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 О. Кузьмин, И. Н. Галкин. Как устроен Марс. Серия “Космонавтика и астрономия”. Москва, Знание, 198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 П. Константинов. Населенный космос. Москва, Наука, 197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 А. Алексеев, С. П. Минчин. Венера раскрывает тайны. Москва, Машиностроение, 1975.</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Ю. Г. Мизгун. Внеземные цивилизации. Москва, Экология и здоровье, 1993.</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своение космического пространства в СССР. Академия наук СССР. Москва, Наука, 1977.</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50:00Z</dcterms:created>
  <dc:creator>Alexandre Katalov</dc:creator>
  <dc:description/>
  <dc:language>en-US</dc:language>
  <cp:lastModifiedBy>NIKO</cp:lastModifiedBy>
  <cp:lastPrinted>2000-04-21T15:30:00Z</cp:lastPrinted>
  <dcterms:modified xsi:type="dcterms:W3CDTF">2004-01-07T07:50:00Z</dcterms:modified>
  <cp:revision>2</cp:revision>
  <dc:subject/>
  <dc:title>научное общество учащихся при СЮТ</dc:title>
</cp:coreProperties>
</file>