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 xml:space="preserve">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ферат на те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9.25pt;width:369.85pt;height:139.15pt;mso-wrap-style:none;v-text-anchor:middle;mso-position-vertical:top" type="_x0000_t136">
            <v:path textpathok="t"/>
            <v:textpath on="t" fitshape="t" string="Полиплоидия и&#10; получение полиплоидов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Удинцова С., 11 «Б»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540"/>
        <w:rPr/>
      </w:pPr>
      <w:r>
        <w:rPr/>
        <w:t xml:space="preserve">В 1892 году русский ботаник И.И. Герасимов исследовал влияние температуры на клетки зеленой водоросли спирогиры и обнаружил удивительное явление — изменение числа ядер в клетке. После воздействия низкой температурой или снотворным (хлороформом и хлоралгидратом) он наблюдал появление клеток без ядер, а также с двумя ядрами. Первые вскоре погибали, а клетки с двумя ядрами успешно делились. При подсчете хромосом оказалось, что их вдвое больше, чем в обычных клетках. Так было открыто наследственное изменение, связанное с мутацией генотипа, т.е. всего набора хромосом в клетке. Оно получило название </w:t>
      </w:r>
      <w:r>
        <w:rPr>
          <w:i/>
        </w:rPr>
        <w:t>полиплоидии</w:t>
      </w:r>
      <w:r>
        <w:rPr/>
        <w:t>, а организмы с увеличенным числом хромосом — полиплоидов.</w:t>
      </w:r>
    </w:p>
    <w:p>
      <w:pPr>
        <w:pStyle w:val="Normal"/>
        <w:ind w:firstLine="540"/>
        <w:rPr/>
      </w:pPr>
      <w:r>
        <w:rPr/>
        <w:t>В природе хорошо отлажены механизмы, обеспечивающие сохранение постоянства генетического материала. Каждая материнская клетка при делении на две дочерние строго распределяет наследственное вещество поровну. При половом размножении новый организм образуется в результате слияния мужской и женской гаметы. Чтоб сохранилось постоянство хромосом у родителей и потомства, каждая гамета должна содержать половину числа хромосом обычной клетки. И в самом деле, происходит уменьшение в два раза числа хромосом, или, как назвали ученые редукционное деление клетки, при котором в каждую гамету попадает только одна из двух гомологичных хромосом. Итак, гамета содержит гаплоидный набор хромосом - т.е. по одной от каждой гомологичной пары. Все соматические клетки диплоидны. У них два набора хромосом, из которых один поступил от материнского организма, а другой от отцовского. Полиплоидия успешно используется в селекц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ние полиплоид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Явление изменения числа хромосом в клетке называют полиплоидией.</w:t>
      </w:r>
    </w:p>
    <w:p>
      <w:pPr>
        <w:pStyle w:val="Normal"/>
        <w:ind w:firstLine="540"/>
        <w:rPr/>
      </w:pPr>
      <w:r>
        <w:rPr/>
        <w:t>Некоторые определения: гаплоидным (</w:t>
      </w:r>
      <w:r>
        <w:rPr>
          <w:lang w:val="en-US"/>
        </w:rPr>
        <w:t>n</w:t>
      </w:r>
      <w:r>
        <w:rPr/>
        <w:t>) набором хромосом называют такой набор, в котором из каждой пары гомологичных хромосом представлена только одна. Он несет в себе часть наследственной информации родителей. Совокупность генов в гаплоидном наборе называют геном. Полиплоидия возникает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720" w:firstLine="360"/>
        <w:rPr/>
      </w:pPr>
      <w:r>
        <w:rPr/>
        <w:t>Неравное расхождение хромосом к полюсам в анафаз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720" w:firstLine="360"/>
        <w:rPr/>
      </w:pPr>
      <w:r>
        <w:rPr/>
        <w:t>Деление ядра без деления клет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firstLine="360"/>
        <w:rPr/>
      </w:pPr>
      <w:r>
        <w:rPr/>
        <w:t>Удвоение хромосом без их разделения в силу того, что центромеры утрачивают свойство взаимного отталкивания.</w:t>
      </w:r>
    </w:p>
    <w:p>
      <w:pPr>
        <w:pStyle w:val="Normal"/>
        <w:ind w:firstLine="540"/>
        <w:rPr/>
      </w:pPr>
      <w:r>
        <w:rPr/>
        <w:t xml:space="preserve">Организмы, у которых произошло умножение целых гаплоидных наборов, называют собственно полиплоидами или эуплоидами. Полиплоиды, у которых число хромосом не является кратным гаплоидному, называют гетероплоидами или анеуплоидами. Если организм имел </w:t>
      </w:r>
      <w:r>
        <w:rPr>
          <w:lang w:val="en-US"/>
        </w:rPr>
        <w:t>n</w:t>
      </w:r>
      <w:r>
        <w:rPr/>
        <w:t xml:space="preserve"> = 4 хромосомам, 2</w:t>
      </w:r>
      <w:r>
        <w:rPr>
          <w:lang w:val="en-US"/>
        </w:rPr>
        <w:t>n</w:t>
      </w:r>
      <w:r>
        <w:rPr/>
        <w:t xml:space="preserve"> = 8, то тетраплоид имеет 16 хромосом. Если диплоид был гомозиготным, тетраплоид тоже будет гомозиготой. Если диплоид был гетерозиготным, тетраплоид – тоже гетерозиготный.</w:t>
      </w:r>
    </w:p>
    <w:p>
      <w:pPr>
        <w:pStyle w:val="Normal"/>
        <w:ind w:firstLine="540"/>
        <w:rPr/>
      </w:pPr>
      <w:r>
        <w:rPr/>
        <w:t>Полиплоидизация может возникать в результате митоза – это соматическая полиплодия.</w:t>
      </w:r>
    </w:p>
    <w:p>
      <w:pPr>
        <w:pStyle w:val="Normal"/>
        <w:ind w:firstLine="540"/>
        <w:rPr/>
      </w:pPr>
      <w:r>
        <w:rPr/>
        <w:t>Если удвоение геномов происходит в первом делении зиготы – такая полиплоидия называется мейотической и все клетки зародыша будут полиплоидными.</w:t>
      </w:r>
    </w:p>
    <w:p>
      <w:pPr>
        <w:pStyle w:val="Normal"/>
        <w:ind w:firstLine="540"/>
        <w:rPr/>
      </w:pPr>
      <w:r>
        <w:rPr/>
        <w:t>Г. Винклер (1916) – впервые описал полиплоиды томатов и паслена. К настоящему времени установлено, что 1/3 всех покрытосеменных растений являются полиплоидами. Группа родственных видов, у которых наборы хромосом составляют ряд возрастающего кратного увеличения числа хромосом, называется полиплоидным рядом. Рассмотрим данную ниже таблиц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760"/>
        <w:gridCol w:w="2931"/>
      </w:tblGrid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гаплоидное число хромосом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 хромосом у видов данного рода.</w:t>
            </w:r>
          </w:p>
        </w:tc>
      </w:tr>
      <w:tr>
        <w:trPr>
          <w:trHeight w:val="4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Пшениц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, 28, 42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Пыр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, 28, 42, 56, 70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Ове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, 28, 42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Ро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, 21, 28, 35, 42, 56, 70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Земляни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, 28, 42, 56, 70, 84, 98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Люцер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6, 32, 48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ахарный тростни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8, 56, 64, 72, 80, 96, 112, 120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век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, 36, 54, 72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Хризантем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, 27, 36, 45, 54, 63, 72, 81, 90</w:t>
            </w:r>
          </w:p>
        </w:tc>
      </w:tr>
      <w:tr>
        <w:trPr>
          <w:trHeight w:val="3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Щавел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, 40, 60, 80, 100, 120, 200</w:t>
            </w:r>
          </w:p>
        </w:tc>
      </w:tr>
      <w:tr>
        <w:trPr>
          <w:trHeight w:val="4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Хлопчатни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6, 52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аблица 1. Полиплоидные ряды у покрытосеменных растений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Соматическая полиплоидия распространена у всех видов, а зиготическая – главным образом у растений. У животных она встречается у червей (земляных и аскарид), а так же очень редко у некоторых амфибий. Очень широко распространена частичная полиплоидизация клеток некоторых тканей. Она свойственна всем изученным классам животных и растений. Например, у млекопитающих много полиплоидных клеток находят в печени, сердце, среди пигментных клет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енное получение полиплоидо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Человек давно использует полиплоидию для выведения высокопродуктивных сортов сельскохозяйственных растений. Сначала это делалось бессознательно: просто размножали самые крупные экземпляры, дающие много зерна или же особенно крупные плоды. С появлением генетики выяснилось, что такие гиганты – природные полиплоиды и, следовательно, их отбор – это выделение полиплоидного сорта из предкового, диплоидного вида. Тогда полиплоиды стали размножать.</w:t>
      </w:r>
    </w:p>
    <w:p>
      <w:pPr>
        <w:pStyle w:val="Normal"/>
        <w:ind w:firstLine="540"/>
        <w:rPr/>
      </w:pPr>
      <w:r>
        <w:rPr/>
        <w:t xml:space="preserve">Все факторы, влияющие на митоз и мейоз, могут вызвать полиплоидию: изменение температуры, влияние радиации, действие наркотиков, механические воздействия – пасынкование, декапитация (удаление точки роста стебля у растений). Особенно популярным является колхицин – алкалоид, выделяемый из растения безвременника осеннего – </w:t>
      </w:r>
      <w:r>
        <w:rPr>
          <w:i/>
          <w:lang w:val="en-US"/>
        </w:rPr>
        <w:t>Colchicum</w:t>
      </w:r>
      <w:r>
        <w:rPr>
          <w:i/>
        </w:rPr>
        <w:t xml:space="preserve"> </w:t>
      </w:r>
      <w:r>
        <w:rPr>
          <w:i/>
          <w:lang w:val="en-US"/>
        </w:rPr>
        <w:t>autumnale</w:t>
      </w:r>
      <w:r>
        <w:rPr>
          <w:i/>
        </w:rPr>
        <w:t xml:space="preserve">. </w:t>
      </w:r>
      <w:r>
        <w:rPr/>
        <w:t>Колхицином обрабатывают точки роста растений или инъецируют его животным в водном растворе.</w:t>
      </w:r>
    </w:p>
    <w:p>
      <w:pPr>
        <w:pStyle w:val="Normal"/>
        <w:ind w:firstLine="540"/>
        <w:rPr/>
      </w:pPr>
      <w:r>
        <w:rPr/>
        <w:t>Колхицин парализует механизм расхождения хромосом к полюсам, но не препятствует их репродукции.</w:t>
      </w:r>
    </w:p>
    <w:p>
      <w:pPr>
        <w:pStyle w:val="Normal"/>
        <w:ind w:firstLine="540"/>
        <w:rPr/>
      </w:pPr>
      <w:r>
        <w:rPr/>
        <w:t>У растений встречается и другой, более редкий способ хромосомного видообразования — путем гибридизации с последующей полиплоидией. Близкородственные виды часто различаются своими хромосомными наборами, и гибриды между ними получаются бесплодными вследствие нарушения процесса созревания половых клеток. Гибридные растения, тем не менее, могут существовать довольно продолжительное время, размножаясь вегетативно. Мутация полиплоидии «возвращает» гибридам способность к половому размножению. Именно таким образом — путем гибридизации терна и алычи с последующей полиплоидией — возникла культурная слив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1"/>
          <w:szCs w:val="21"/>
        </w:rPr>
      </w:pPr>
      <w:r>
        <w:rPr/>
        <w:t>Полиплоидия используется селекционерами с целью получения межвидовых гибридов и их закрепления. Не секрет, что это этот метод очень перспективен: у растений полиплоиды обладают большей массой вегетативных органов, имеют более крупные плоды и семена. Эти растения лучше приспосабливаются и чаще выживают. Многие культуры представляют собой естественные полиплоиды: пшеница, картофель, выведены сорта полиплоидной гречихи, сахарной свеклы</w:t>
      </w:r>
      <w:r>
        <w:rPr>
          <w:sz w:val="21"/>
          <w:szCs w:val="21"/>
        </w:rPr>
        <w:t>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пользованная литература</w:t>
      </w:r>
    </w:p>
    <w:p>
      <w:pPr>
        <w:pStyle w:val="Normal"/>
        <w:ind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rFonts w:cs="Arial" w:ascii="Arial" w:hAnsi="Arial"/>
          <w:sz w:val="20"/>
          <w:szCs w:val="20"/>
        </w:rPr>
        <w:t xml:space="preserve">«Общая и молекулярная генетика», курс лекций для студентов 3-го курса, </w:t>
      </w:r>
      <w:r>
        <w:rPr>
          <w:bCs/>
        </w:rPr>
        <w:t>И.Ф. Жимулева, 2001 г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Биологический энциклопедический словарь юного биолога, Москва «Педагогика», 1986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24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8:31:00Z</dcterms:created>
  <dc:creator>UF</dc:creator>
  <dc:description/>
  <dc:language>en-US</dc:language>
  <cp:lastModifiedBy>UF</cp:lastModifiedBy>
  <cp:lastPrinted>2003-11-08T15:34:00Z</cp:lastPrinted>
  <dcterms:modified xsi:type="dcterms:W3CDTF">2003-11-08T12:38:00Z</dcterms:modified>
  <cp:revision>20</cp:revision>
  <dc:subject/>
  <dc:title>Явление изменения числа хромосом в клетке называют полиплоидией</dc:title>
</cp:coreProperties>
</file>