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sz w:val="40"/>
        </w:rPr>
      </w:pPr>
      <w:r>
        <w:rPr>
          <w:b/>
          <w:sz w:val="40"/>
        </w:rPr>
        <w:t>План:</w:t>
      </w:r>
    </w:p>
    <w:p>
      <w:pPr>
        <w:pStyle w:val="Normal1"/>
        <w:numPr>
          <w:ilvl w:val="0"/>
          <w:numId w:val="1"/>
        </w:numPr>
        <w:rPr/>
      </w:pPr>
      <w:hyperlink w:anchor="s1">
        <w:r>
          <w:rPr>
            <w:rStyle w:val="InternetLink"/>
            <w:color w:val="auto"/>
            <w:sz w:val="36"/>
            <w:u w:val="none"/>
          </w:rPr>
          <w:t>Состав почвы</w:t>
        </w:r>
      </w:hyperlink>
      <w:r>
        <w:rPr>
          <w:sz w:val="36"/>
        </w:rPr>
        <w:t xml:space="preserve"> </w:t>
      </w:r>
    </w:p>
    <w:p>
      <w:pPr>
        <w:pStyle w:val="Normal1"/>
        <w:numPr>
          <w:ilvl w:val="0"/>
          <w:numId w:val="1"/>
        </w:numPr>
        <w:rPr/>
      </w:pPr>
      <w:hyperlink w:anchor="s2">
        <w:r>
          <w:rPr>
            <w:rStyle w:val="InternetLink"/>
            <w:color w:val="auto"/>
            <w:sz w:val="36"/>
            <w:u w:val="none"/>
          </w:rPr>
          <w:t>Особенности легкой почвы</w:t>
        </w:r>
      </w:hyperlink>
      <w:r>
        <w:rPr>
          <w:sz w:val="36"/>
        </w:rPr>
        <w:t xml:space="preserve"> </w:t>
      </w:r>
    </w:p>
    <w:p>
      <w:pPr>
        <w:pStyle w:val="Normal1"/>
        <w:numPr>
          <w:ilvl w:val="0"/>
          <w:numId w:val="1"/>
        </w:numPr>
        <w:rPr/>
      </w:pPr>
      <w:hyperlink w:anchor="s3">
        <w:r>
          <w:rPr>
            <w:rStyle w:val="InternetLink"/>
            <w:color w:val="auto"/>
            <w:sz w:val="36"/>
            <w:u w:val="none"/>
          </w:rPr>
          <w:t>Тяжелая почва и застойные воды</w:t>
        </w:r>
      </w:hyperlink>
      <w:r>
        <w:rPr>
          <w:sz w:val="36"/>
        </w:rPr>
        <w:t xml:space="preserve"> </w:t>
      </w:r>
    </w:p>
    <w:p>
      <w:pPr>
        <w:pStyle w:val="Normal1"/>
        <w:numPr>
          <w:ilvl w:val="0"/>
          <w:numId w:val="1"/>
        </w:numPr>
        <w:rPr/>
      </w:pPr>
      <w:hyperlink w:anchor="s4">
        <w:r>
          <w:rPr>
            <w:rStyle w:val="InternetLink"/>
            <w:color w:val="auto"/>
            <w:sz w:val="36"/>
            <w:u w:val="none"/>
          </w:rPr>
          <w:t>Структурность почвы</w:t>
        </w:r>
      </w:hyperlink>
      <w:r>
        <w:rPr>
          <w:sz w:val="36"/>
        </w:rPr>
        <w:t xml:space="preserve"> </w:t>
      </w:r>
    </w:p>
    <w:p>
      <w:pPr>
        <w:pStyle w:val="Normal1"/>
        <w:numPr>
          <w:ilvl w:val="0"/>
          <w:numId w:val="1"/>
        </w:numPr>
        <w:rPr/>
      </w:pPr>
      <w:hyperlink w:anchor="s5">
        <w:r>
          <w:rPr>
            <w:rStyle w:val="InternetLink"/>
            <w:color w:val="auto"/>
            <w:sz w:val="36"/>
            <w:u w:val="none"/>
          </w:rPr>
          <w:t>Почвенные микроорганизмы</w:t>
        </w:r>
      </w:hyperlink>
      <w:r>
        <w:rPr>
          <w:sz w:val="36"/>
        </w:rPr>
        <w:t xml:space="preserve"> </w:t>
      </w:r>
    </w:p>
    <w:p>
      <w:pPr>
        <w:pStyle w:val="Normal1"/>
        <w:numPr>
          <w:ilvl w:val="0"/>
          <w:numId w:val="1"/>
        </w:numPr>
        <w:rPr/>
      </w:pPr>
      <w:hyperlink w:anchor="s6">
        <w:r>
          <w:rPr>
            <w:rStyle w:val="InternetLink"/>
            <w:color w:val="auto"/>
            <w:sz w:val="36"/>
            <w:u w:val="none"/>
          </w:rPr>
          <w:t>Корневые выделения</w:t>
        </w:r>
      </w:hyperlink>
      <w:r>
        <w:rPr>
          <w:sz w:val="36"/>
        </w:rPr>
        <w:t xml:space="preserve"> </w:t>
      </w:r>
    </w:p>
    <w:p>
      <w:pPr>
        <w:pStyle w:val="Normal1"/>
        <w:numPr>
          <w:ilvl w:val="0"/>
          <w:numId w:val="1"/>
        </w:numPr>
        <w:rPr/>
      </w:pPr>
      <w:hyperlink w:anchor="s7">
        <w:r>
          <w:rPr>
            <w:rStyle w:val="InternetLink"/>
            <w:color w:val="auto"/>
            <w:sz w:val="36"/>
            <w:u w:val="none"/>
          </w:rPr>
          <w:t>Компостирование - это искусство</w:t>
        </w:r>
      </w:hyperlink>
      <w:r>
        <w:rPr>
          <w:sz w:val="36"/>
        </w:rPr>
        <w:t xml:space="preserve"> </w:t>
      </w:r>
    </w:p>
    <w:p>
      <w:pPr>
        <w:pStyle w:val="Normal1"/>
        <w:numPr>
          <w:ilvl w:val="0"/>
          <w:numId w:val="1"/>
        </w:numPr>
        <w:rPr/>
      </w:pPr>
      <w:hyperlink w:anchor="s8">
        <w:r>
          <w:rPr>
            <w:rStyle w:val="InternetLink"/>
            <w:color w:val="auto"/>
            <w:sz w:val="36"/>
            <w:u w:val="none"/>
          </w:rPr>
          <w:t>Грядки после сбора урожая</w:t>
        </w:r>
      </w:hyperlink>
      <w:r>
        <w:rPr>
          <w:sz w:val="36"/>
        </w:rPr>
        <w:t xml:space="preserve"> </w:t>
      </w:r>
    </w:p>
    <w:p>
      <w:pPr>
        <w:pStyle w:val="Normal1"/>
        <w:numPr>
          <w:ilvl w:val="0"/>
          <w:numId w:val="1"/>
        </w:numPr>
        <w:rPr/>
      </w:pPr>
      <w:hyperlink w:anchor="s9">
        <w:r>
          <w:rPr>
            <w:rStyle w:val="InternetLink"/>
            <w:color w:val="auto"/>
            <w:sz w:val="36"/>
            <w:u w:val="none"/>
          </w:rPr>
          <w:t>Минеральные или органические?</w:t>
        </w:r>
      </w:hyperlink>
      <w:r>
        <w:rPr>
          <w:sz w:val="36"/>
        </w:rPr>
        <w:t xml:space="preserve"> </w:t>
      </w:r>
    </w:p>
    <w:p>
      <w:pPr>
        <w:pStyle w:val="Normal1"/>
        <w:numPr>
          <w:ilvl w:val="0"/>
          <w:numId w:val="1"/>
        </w:numPr>
        <w:rPr/>
      </w:pPr>
      <w:hyperlink w:anchor="s10">
        <w:r>
          <w:rPr>
            <w:rStyle w:val="InternetLink"/>
            <w:color w:val="auto"/>
            <w:sz w:val="36"/>
            <w:u w:val="none"/>
          </w:rPr>
          <w:t>Кислотность почвы</w:t>
        </w:r>
      </w:hyperlink>
      <w:r>
        <w:rPr>
          <w:sz w:val="36"/>
        </w:rPr>
        <w:t xml:space="preserve"> </w:t>
      </w:r>
    </w:p>
    <w:p>
      <w:pPr>
        <w:pStyle w:val="Normal1"/>
        <w:numPr>
          <w:ilvl w:val="0"/>
          <w:numId w:val="1"/>
        </w:numPr>
        <w:rPr/>
      </w:pPr>
      <w:hyperlink w:anchor="s11">
        <w:r>
          <w:rPr>
            <w:rStyle w:val="InternetLink"/>
            <w:color w:val="auto"/>
            <w:sz w:val="36"/>
            <w:u w:val="none"/>
          </w:rPr>
          <w:t>Торф</w:t>
        </w:r>
      </w:hyperlink>
      <w:r>
        <w:rPr>
          <w:sz w:val="36"/>
        </w:rPr>
        <w:t xml:space="preserve"> </w:t>
      </w:r>
    </w:p>
    <w:p>
      <w:pPr>
        <w:pStyle w:val="Normal1"/>
        <w:numPr>
          <w:ilvl w:val="0"/>
          <w:numId w:val="1"/>
        </w:numPr>
        <w:rPr/>
      </w:pPr>
      <w:hyperlink w:anchor="s12">
        <w:r>
          <w:rPr>
            <w:rStyle w:val="InternetLink"/>
            <w:color w:val="auto"/>
            <w:sz w:val="36"/>
            <w:u w:val="none"/>
          </w:rPr>
          <w:t>Выводы</w:t>
        </w:r>
      </w:hyperlink>
      <w:r>
        <w:rPr>
          <w:sz w:val="36"/>
        </w:rPr>
        <w:t xml:space="preserve"> </w:t>
      </w:r>
    </w:p>
    <w:p>
      <w:pPr>
        <w:pStyle w:val="Normal1"/>
        <w:rPr>
          <w:sz w:val="32"/>
        </w:rPr>
      </w:pPr>
      <w:r>
        <w:rPr>
          <w:sz w:val="32"/>
        </w:rPr>
        <w:br/>
        <w:br/>
      </w:r>
    </w:p>
    <w:p>
      <w:pPr>
        <w:pStyle w:val="Normal1"/>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0335" cy="140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335" cy="140335"/>
                    </a:xfrm>
                    <a:prstGeom prst="rect">
                      <a:avLst/>
                    </a:prstGeom>
                  </pic:spPr>
                </pic:pic>
              </a:graphicData>
            </a:graphic>
          </wp:anchor>
        </w:drawing>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pPr>
      <w:r>
        <w:rPr>
          <w:b/>
          <w:sz w:val="32"/>
        </w:rPr>
        <w:t xml:space="preserve">Состав почвы. </w:t>
      </w:r>
      <w:r>
        <w:rPr>
          <w:sz w:val="32"/>
        </w:rPr>
        <w:t xml:space="preserve">Основа почвы - почвенные минералы составляют 80-90% веса. Они, как правило, содержат почти всю таблицу Менделеева, но в форме не доступной растениям. Мельчайшие частицы или хлопья минералов образуют глинистые почвы, более крупные - суглинки, еще более крупные - супеси и пески. Самые мелкие частицы, образующие глинистые минералы, имеют форму хлопьев, поэтому их суммарная поверхность огромна и они способны удерживать на своей поверхности ионы элементов, в доступной для питания растений форме. Некоторые почвенные микроорганизмы при достатке влаги и тепла способны растворять сами минеральные частицы, делая доступными для растений химические элементы, связанные в них. </w:t>
        <w:br/>
        <w:br/>
      </w:r>
      <w:r>
        <w:rPr>
          <w:b/>
          <w:sz w:val="32"/>
        </w:rPr>
        <w:t xml:space="preserve">Глина - потенциально плодородная почва. </w:t>
      </w:r>
      <w:r>
        <w:rPr>
          <w:sz w:val="32"/>
        </w:rPr>
        <w:t xml:space="preserve">Татьяна Угарова, называет ее "практически неисчерпаемые глинистые минералы". </w:t>
        <w:br/>
        <w:br/>
        <w:t xml:space="preserve">Другая составляющая часть почвы - органическое вещество, причем наиболее ценная его часть - гумус - мельчайшие волокнистые (коллоидные) частицы органики, имеющие еще большую поверхность и еще лучше удерживающие ионы элементов, в доступной для питания растений форме. </w:t>
      </w:r>
      <w:r>
        <w:rPr>
          <w:b/>
          <w:sz w:val="32"/>
        </w:rPr>
        <w:t xml:space="preserve">Гумус является хранилищем основных элементов питания. </w:t>
      </w:r>
      <w:r>
        <w:rPr>
          <w:sz w:val="32"/>
        </w:rPr>
        <w:t xml:space="preserve">Мелкие глинистые и гумусные частицы образуют соединения глино-гумусного комплекса, удерживающего питательные выщества. Поэтому так важно добавлять в компостную кучу немного суглинка. </w:t>
        <w:br/>
        <w:br/>
        <w:t xml:space="preserve">Третья составляющая почвы - ее живой компонент - сообщество разных почвенных микроорганизмов - бактерий, грибов, инфузорий, амеб, водорослей, микроскопических червей и др. Их биомасса в верхнем 25 см слое почвы может достигать 1,0-1,5 кг/кв.метр почвы и более. </w:t>
      </w:r>
      <w:r>
        <w:rPr>
          <w:b/>
          <w:sz w:val="32"/>
        </w:rPr>
        <w:t xml:space="preserve">Почвенным микроорганизмам принадлежит основная роль в формировании плодородия почвы. </w:t>
      </w:r>
      <w:r>
        <w:rPr>
          <w:sz w:val="32"/>
        </w:rPr>
        <w:t xml:space="preserve">Большую часть микроорганизмов составляют бактерии. </w:t>
        <w:br/>
        <w:br/>
      </w:r>
      <w:r>
        <w:rPr>
          <w:b/>
          <w:sz w:val="32"/>
        </w:rPr>
        <w:t xml:space="preserve">Особенности легкой почвы. </w:t>
      </w:r>
      <w:r>
        <w:rPr>
          <w:sz w:val="32"/>
        </w:rPr>
        <w:t xml:space="preserve">Легкие песчаные почвы легко промываются, растворимые питательные вещества вместе с водой уходят на большую глубину и утрачиваются для растений. Поэтому на таких почвах обычно не хватает калия, магния, микроэлементов. Но вносить удобрения в песчаные почвы следует не осенью, а весной (основная заправка) и летом (ввиде подкормок), но во вдвое меньшей дозе, чем на глинистых почвах. Такие почвы быстро пересыхают, зато хорошо аэрированы. Органические удобрения на песчаных почвах быстро перепревают (минерализуются), поэтому их надо вносить больше и чаще. </w:t>
        <w:br/>
        <w:br/>
        <w:t xml:space="preserve">Песчаные почвы менее пригодны для садоводства, чем суглинистые. Для улучшения связности песчаных почв кроме навоза вносят торф, компост. Если есть возможность, проводят глинование - поверхностное внесение глины, суглинка. При посадке садов в посадочных ямах плодовых деревьев очень эффективно делать 2-3 экрана из компостов глины с навозом слоем 2-4 см через каждые 20 см. </w:t>
        <w:br/>
        <w:br/>
      </w:r>
    </w:p>
    <w:p>
      <w:pPr>
        <w:pStyle w:val="Normal1"/>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0335" cy="1403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Тяжелая почва и застойные воды. </w:t>
      </w:r>
      <w:r>
        <w:rPr>
          <w:sz w:val="32"/>
        </w:rPr>
        <w:t xml:space="preserve">Если в тяжелых глинистых почвах мало органики, они очень плохо пропускают воду. В них может накапливаться избыток углекислоты, и хотя углекислота растворяет некоторые минералы, избыток ее вредит растениям. </w:t>
        <w:br/>
        <w:br/>
        <w:t xml:space="preserve">Если имеются плохо проницаемые слои почвы на глубине, то даже небольшие понижения на поверхности почвы могут вызвать застой воды в почве. То же самое происходит при наличи близкого уровня грунтовых вод. Застойные воды вытесняют воздух их почвы, в результате происходит закисание (оглеение) почвы, что выражается в появлении синих пятен с повышенным содержанием вредных для растений веществ. Полезные почвенные микроорганизмы угнетаются, развивается вредная анеробная микрофлора. Но если сад расположен на склоне и вода медленно двигается по слоям почвы, то отрицательных последствий не возникает. </w:t>
        <w:br/>
        <w:br/>
        <w:t xml:space="preserve">Обязательная перекопка под зиму, рыхление и систематическое внесение органики - навоза, торфа, компоста, а для кислых почв внесение извести улучшает проницаемость и структуру глинистых почв. </w:t>
        <w:br/>
        <w:br/>
      </w:r>
    </w:p>
    <w:p>
      <w:pPr>
        <w:pStyle w:val="Normal1"/>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40335" cy="1403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Структурность почвы. </w:t>
      </w:r>
      <w:r>
        <w:rPr>
          <w:sz w:val="32"/>
        </w:rPr>
        <w:t xml:space="preserve">Богатая микроорганизмами почва склеивается минеральными и органическими коллоидными частицами в мелкие комочки, которые неплотно прилегают друг к другу, что позволяет воздуху проникать вглубь почвы, а воде не задерживаться на поверхности и смачивать почву. Богатая гумусом глина рассыпается на мелкие комочки. Ходы микроскопических и дождевых червей, полости отмерших корней растений также улучшают аэрацию и проницаемость почвы. </w:t>
        <w:br/>
        <w:br/>
        <w:t xml:space="preserve">Внесение извести в тяжелую глинистую кислую почву тоже улучшает ее проницаемость и структуру. </w:t>
        <w:br/>
        <w:br/>
      </w:r>
    </w:p>
    <w:p>
      <w:pPr>
        <w:pStyle w:val="Normal1"/>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0335" cy="1403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Почвенные микроорганизмы. </w:t>
      </w:r>
      <w:r>
        <w:rPr>
          <w:sz w:val="32"/>
        </w:rPr>
        <w:t xml:space="preserve">Одни почвенные микроорганизмы разлагают внесенную в почву органику, способствуют образованию гумуса, делают доступными для растений питательные вещества, другие связывают атмосферный азот, синтезируют органические соединения, следующие переводят эти соединения в формы доступные растениям. Почвенные микроорганизмы переводят фосфор в растворимое состояние, даже разлагают минералы, и в первую очередь практически неисчерпаемые глинистые минералы, доставляя растениям всю "таблицу Менделеева". Некоторые растения неспособны нормально развиваться без определенной микрофлоры. В результате жизнедеятельности полезных почвенных микроорганизмов почва становится структурной, рассыпчатой. </w:t>
        <w:br/>
        <w:br/>
        <w:t xml:space="preserve">Срок жизни бактерий и иных почвенных микроорганизмов может быть очень короток - от дней до нескольких часов. Если есть питание, тепло и влажно - они очень быстро размножаются, и очень быстро отмирают если "корм" закончился. Но их биомасса и продукты жизнедеятельности составляют тот самый "питательный бульон" для растений, в который входят не только простые соединения для питания растений, но и аминокислоты, витамины, ауксины, антибиотики и многие другие питальные вещества и стимуляторы роста растений. </w:t>
        <w:br/>
        <w:br/>
      </w:r>
      <w:r>
        <w:rPr>
          <w:b/>
          <w:sz w:val="32"/>
        </w:rPr>
        <w:t xml:space="preserve">Большинству полезных почвенных микроорганизмов наиболее благоприятна слабокислая и нейтральная реакция почвы ph 6,5-7,0 при наличии влаги, воздуха и тепла в диапазоне приблизительно 15-30°C. Для питания почвенных микроорганизмов небходима органика. </w:t>
      </w:r>
      <w:r>
        <w:rPr>
          <w:sz w:val="32"/>
        </w:rPr>
        <w:t xml:space="preserve">Есть два пути поступления органики в почву - корневые выделения растений с послеуборочными остатками и внесение органики в почву извне, ввиде компоста, навоза, сидератов и т.п. </w:t>
        <w:br/>
        <w:br/>
      </w:r>
    </w:p>
    <w:p>
      <w:pPr>
        <w:pStyle w:val="Normal1"/>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0335" cy="1403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Корневые выделения. </w:t>
      </w:r>
      <w:r>
        <w:rPr>
          <w:sz w:val="32"/>
        </w:rPr>
        <w:t xml:space="preserve">Растения не остаются в долгу перед микроорганизмами - </w:t>
      </w:r>
      <w:r>
        <w:rPr>
          <w:b/>
          <w:sz w:val="32"/>
        </w:rPr>
        <w:t xml:space="preserve">живые растения кормят почвенные микроорганизмы своими корневыми выделениями, </w:t>
      </w:r>
      <w:r>
        <w:rPr>
          <w:sz w:val="32"/>
        </w:rPr>
        <w:t xml:space="preserve">а не только отмирающими послеуборочными остатками, хотя корни тоже составляют около трети массы растения. Татьяна Угарова приводит цифру - до 20% всей массы растений составляют корневые выделения. В состав корневых выделений входят органические кислоты, сахара, аминокислоты и многое другое. По Т. Угаровой сильное растение обильно кормит почвенные микроорганизмы, при этом происходит массовое размножение ризосферной (корневой) полезной микрофлоры. Причем растения стимулируют развитие преимущественно такой микрофлоры, которая питает растения, вырабатывает стимуляторы роста растений, подавляет вредную растениям микрофлору. </w:t>
        <w:br/>
        <w:br/>
      </w:r>
    </w:p>
    <w:p>
      <w:pPr>
        <w:pStyle w:val="Normal1"/>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40335" cy="1403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40335" cy="140335"/>
                    </a:xfrm>
                    <a:prstGeom prst="rect">
                      <a:avLst/>
                    </a:prstGeom>
                  </pic:spPr>
                </pic:pic>
              </a:graphicData>
            </a:graphic>
          </wp:anchor>
        </w:drawing>
      </w:r>
    </w:p>
    <w:p>
      <w:pPr>
        <w:pStyle w:val="Normal1"/>
        <w:rPr/>
      </w:pPr>
      <w:r>
        <w:rPr>
          <w:b/>
          <w:sz w:val="32"/>
        </w:rPr>
        <w:t xml:space="preserve">Компостирование - это искусство </w:t>
      </w:r>
      <w:r>
        <w:rPr>
          <w:sz w:val="32"/>
        </w:rPr>
        <w:br/>
        <w:br/>
        <w:t xml:space="preserve">- именно так сейчас оценивают исключительную важность компоста для огорода. К сожалению, у нас пока очень мало уделяют внимания правильному приготовлению компоста (если вообще приготавливают). А правильно приготовленный компост - это основа, залог будущего урожая. </w:t>
        <w:br/>
        <w:br/>
        <w:t xml:space="preserve">При приготовлениии компоста важно добавлять немного суглинка (глинистой садовой земли). Суглинок служит и источником почвенных микроорганизмов - "закваской" и связывает питательные вещества, образующиеся при созревании компоста в составе глино-гумусных комплексов. В частности глино-гумусные комплексы возникают при перемешивании частиц почвы в кишечнике дождевого червя, поэтому так велика эффективность червекомпоста - биогумуса, к тому же обогащенного полезной микрофлорой из желудка червя. </w:t>
        <w:br/>
        <w:br/>
        <w:t xml:space="preserve">Кратко последовательность слоев компостной кучи: 15-20 см травы и подобных отходов, присыпать золой, доломитом или известью 300-600 г/кв. метр, затем полным удобрением, например нитрофоской (11-11-11) - 100-200 г/кв. метр, и все присыпать глинистой садовой землей - приблизительно слоем в 2см. И так несколько раз. Компост следует поливать через распылитель (можно из лейки), чтобы куча была постоянно влажной. </w:t>
        <w:br/>
        <w:br/>
        <w:t xml:space="preserve">Внесение на поверхность грядок компоста обогащает почву микроорганизмами, оживляет ее, а вовсе не сводится к простому пересчету на питательные элементы N-P-K (азот-фосфор-калий). </w:t>
      </w:r>
      <w:r>
        <w:rPr>
          <w:b/>
          <w:sz w:val="32"/>
        </w:rPr>
        <w:t xml:space="preserve">Обязательно готовьте компост для огорода! </w:t>
      </w:r>
      <w:r>
        <w:rPr>
          <w:sz w:val="32"/>
        </w:rPr>
        <w:br/>
        <w:br/>
        <w:t xml:space="preserve">Любопытно, что в методе Митлайдера с использованием коробов без дна, заполненных смесью опилок с песком, опилки уже к концу первого сезона превращаются в рассыпчатую, богатую гумусом рыхлую землю, насыщенную почвенными микроорганизмами, которая по воздействию на основную почву и растения очень похожа на слой компоста на грядке! (Но помните - свежие опилки перекапывать с почвой нельзя!) </w:t>
        <w:br/>
      </w:r>
      <w:r>
        <w:rPr>
          <w:b/>
          <w:sz w:val="32"/>
        </w:rPr>
        <w:t xml:space="preserve">Грядки после сбора урожая. </w:t>
      </w:r>
      <w:r>
        <w:rPr>
          <w:sz w:val="32"/>
        </w:rPr>
        <w:br/>
        <w:br/>
        <w:t xml:space="preserve">Нельзя оставляйть рыхлую, богатую гумусом почву голой, не покрытой растениями или слоем органической мульчи, которые дают пищу почвенным бактериям и создают условия для их жизнедеятельности, предохраняют почву от пересыхания и выветривания. Поэтому если у вас остались голые грядки после сбора урожая - посейте любую культуру как почвопокровную, как сидераты. Весной скосите растения - вершки положите в компост, а оставшиеся в грядках корешки, впитавшие питательные вещества, отдадут их почве, сохранив ее плодородие. </w:t>
        <w:br/>
        <w:br/>
        <w:t xml:space="preserve">А вот другой любопытный пример послеуборочной подкормки почвенных микроорганизмов. Это опыт Тамары Асс, сейчас более известной как автор "Лунных Календарей", а тогда просто очень хорошей огородницы. Вот ее рекомендации (хотя вносить каждый год много медного купороса не следует). </w:t>
        <w:br/>
        <w:br/>
        <w:t xml:space="preserve">"Делают на освободившихся грядках с конца июля по середину сентября: Порыхлите освободившуюся землю. Приготовьте раствор из 1 ч.л. (чайной ложки без верха) борной кислоты, 1 ч.л. медного купороса (их растворите отдельно) и 1 литра настоя коровяка или травяного удобрения, долейте водой до 10 литров и полейте 1 кв. метр освободившейся от посадок почвы. И так весь участок. Днем следующего дня порыхлите почву. В дальнейшем поливайте простой водой и рыхлите раз в неделю. Такая подкормка и рыхление активизирует почвенные микроорганизмы. Прекратите рыхление в середине сентября, чтобы потом можно было перекопать почву крупными кусками. Под капусту и другие овощи с большим потреблением питательных в-в почву подкормите два раза." </w:t>
        <w:br/>
        <w:br/>
      </w:r>
    </w:p>
    <w:p>
      <w:pPr>
        <w:pStyle w:val="Normal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0335" cy="1403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Минеральные или органические? </w:t>
      </w:r>
      <w:r>
        <w:rPr>
          <w:sz w:val="32"/>
        </w:rPr>
        <w:br/>
        <w:br/>
        <w:t xml:space="preserve">"Органисты" - сторонники применения только органических удобрений, отмечая исключительно важную роль перегноя, навоза, других органических удобрений полностью отказываются от использования любых минеральных удобрений, произведенных на заводе. </w:t>
        <w:br/>
        <w:br/>
        <w:t xml:space="preserve">Однако не только внесением органических удобрений можно повысить плодородие почвы. Т. Угарова - "Русский Митлайдер" - отмечает, что есть другой путь: накормите растение - говорит она - самое эффективное звено - урожай вы получите безусловно хороший и почва у вас станет лучше. Как указывалось выше, сильное растение обильно кормит и почвенные микроорганизмы, которым принадлежит основная роль в формировании плодородия почвы. Минеральные удобрение - это не зло, при сбалансированном их использовании вы получаете отличные, здоровые и полезные овощи и наращиваете плодородие вашей почвы. </w:t>
        <w:br/>
        <w:br/>
        <w:t xml:space="preserve">Кроме того, минеральные удобрения, например азотные, непосредственно потребляются почвенными микроорганизмами, разлагающими органические материалы и поэтому способствуют накоплению гумуса. Не будут комплексные удобрения лишними и в компостной куче, ускоряя созревание компоста и превращая его в исключительно эффективное удобрение. </w:t>
        <w:br/>
        <w:br/>
        <w:t xml:space="preserve">Поэтому даже органисты вынуждены признавать за минеральными удобрениями запускающую роль в формировании почвенного плодородия, "необходимое зло" - по их терминологии. А многие ли могут похвастаться исключительно плодородной почвой? </w:t>
        <w:br/>
        <w:br/>
      </w:r>
    </w:p>
    <w:p>
      <w:pPr>
        <w:pStyle w:val="Normal1"/>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0335" cy="1403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Кислотность почвы. </w:t>
      </w:r>
      <w:r>
        <w:rPr>
          <w:sz w:val="32"/>
        </w:rPr>
        <w:t xml:space="preserve">Углекислый газ выделяется корнями живых растений при дыхании, а также при распаде органики. Вместе с водой он образует угольную кислоту, которая растворяет соединения кальция и магния, и с дождевыми водами они постепенно вымываются из верхнего слоя почвы в более глубокие слои и почва закисляется. Некоторые минеральные удобрения тоже могут подкислять почву (физиологическая кислотность). </w:t>
        <w:br/>
        <w:br/>
        <w:t xml:space="preserve">Как правило отклонения кислотности почвы от нейтральной или слабокислой связаны с нарушением (или приводят к нарушению) баланса питальных веществ доступных растению и угнетению полезной почвенной микрофлоры. Поэтому так важно следить за кислотостью почвы. </w:t>
        <w:br/>
        <w:br/>
        <w:t xml:space="preserve">Для нейтрализации кислотности почвы рекомендуется вносить в почву древесную золу и доломитовую муку - это молотый доломитовый известняк - минерал богатый соединениями кальция и магния, раскисляющими почву и необходимыми для питания растениям. Большинство огородных растений и полезных почвенных микроорганизмов хорошо развиваются при кислотности почвы ph=6,5-7,0 - слабокислой или нейтральной реакции почвы. (подробно смотрите раздел </w:t>
      </w:r>
      <w:hyperlink r:id="rId10">
        <w:r>
          <w:rPr>
            <w:rStyle w:val="InternetLink"/>
            <w:color w:val="auto"/>
            <w:sz w:val="32"/>
            <w:u w:val="none"/>
          </w:rPr>
          <w:t xml:space="preserve">химические свойства почвы </w:t>
        </w:r>
      </w:hyperlink>
      <w:r>
        <w:rPr>
          <w:sz w:val="32"/>
        </w:rPr>
        <w:t xml:space="preserve">) </w:t>
        <w:br/>
        <w:br/>
      </w:r>
    </w:p>
    <w:p>
      <w:pPr>
        <w:pStyle w:val="Normal1"/>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40335" cy="1403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Торф, </w:t>
      </w:r>
      <w:r>
        <w:rPr>
          <w:sz w:val="32"/>
        </w:rPr>
        <w:t xml:space="preserve">торфянистая почва - это органические субстанции, которые законсервировались без доступа воздуха, поэтому не смогли пройти процесс разложения и являются относительно стабильным органическим материалом. Торф - превосходная мульча, хорошо защищает почву от солнечных лучей, помогает сохранить ее влажность. Даже на легких почвах торф помогает удерживать влагу, способствуя структурированию почвы, сохранению гумуса. Торф используют в качестве разрыхлителя при освоении тяжелых почв, улучшающего их структуру. Однако сам </w:t>
      </w:r>
      <w:r>
        <w:rPr>
          <w:b/>
          <w:sz w:val="32"/>
        </w:rPr>
        <w:t xml:space="preserve">торф удобрением не является и удобрений заменить не может, </w:t>
      </w:r>
      <w:r>
        <w:rPr>
          <w:sz w:val="32"/>
        </w:rPr>
        <w:t xml:space="preserve">так как он беден по составу, очень медленно разлагается и очень медленно интегрируется с почвой и к тому же он кислый. </w:t>
        <w:br/>
        <w:br/>
        <w:t xml:space="preserve">Из-за своих свойств торф очень широко используется для приготовления почвенных смесей в комнатном и декоративном цветоводстве. В огородничестве торф используют при выращивании рассады для приготовления почвосмесей, изготовления торфяных горшочков и в качестве мульчи. </w:t>
        <w:br/>
        <w:br/>
        <w:t xml:space="preserve">Садоводам, имеющим участки на торфяниках можно посоветовать постоянно следить за кислотностью почвы по преобладающим сорнякам, вовремя известковать, предпочитая доломитовую муку, вносить песок и немного суглинка, использовать широкий спектр органических и полных минеральных удобрений, включающих макро и микроэлементы, из последних особенно важна медь. На торфянистых почвах желательна перекопка под зиму. </w:t>
        <w:br/>
        <w:br/>
      </w:r>
    </w:p>
    <w:p>
      <w:pPr>
        <w:pStyle w:val="Normal1"/>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40335" cy="1403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rcRect l="-2147483648" t="-2147483648" r="-2147483648" b="-2147483648"/>
                    <a:stretch>
                      <a:fillRect/>
                    </a:stretch>
                  </pic:blipFill>
                  <pic:spPr bwMode="auto">
                    <a:xfrm>
                      <a:off x="0" y="0"/>
                      <a:ext cx="140335" cy="140335"/>
                    </a:xfrm>
                    <a:prstGeom prst="rect">
                      <a:avLst/>
                    </a:prstGeom>
                  </pic:spPr>
                </pic:pic>
              </a:graphicData>
            </a:graphic>
          </wp:anchor>
        </w:drawing>
      </w:r>
      <w:r>
        <w:rPr>
          <w:b/>
          <w:sz w:val="32"/>
        </w:rPr>
        <w:t xml:space="preserve">Выводы </w:t>
      </w:r>
      <w:r>
        <w:rPr>
          <w:sz w:val="32"/>
        </w:rPr>
        <w:br/>
        <w:br/>
      </w:r>
    </w:p>
    <w:p>
      <w:pPr>
        <w:pStyle w:val="Normal1"/>
        <w:numPr>
          <w:ilvl w:val="0"/>
          <w:numId w:val="1"/>
        </w:numPr>
        <w:rPr>
          <w:sz w:val="32"/>
        </w:rPr>
      </w:pPr>
      <w:r>
        <w:rPr>
          <w:sz w:val="32"/>
        </w:rPr>
        <w:t xml:space="preserve">Все грядки, включая Митлайдеровские узкие грунтовые грядки, нуждаются во внесении перегноя - хорошо перепревшего навоза или компоста, биогумуса, обогашающих почву полезной почвенной микрофлорой и гумусом, повышающим способность почвы удерживать питательные вещества. </w:t>
        <w:br/>
      </w:r>
    </w:p>
    <w:p>
      <w:pPr>
        <w:pStyle w:val="Normal1"/>
        <w:numPr>
          <w:ilvl w:val="0"/>
          <w:numId w:val="1"/>
        </w:numPr>
        <w:rPr>
          <w:sz w:val="32"/>
        </w:rPr>
      </w:pPr>
      <w:r>
        <w:rPr>
          <w:sz w:val="32"/>
        </w:rPr>
        <w:t xml:space="preserve">Таким образом, сочетание органических и комплексных минеральных удобрений способно быстрее поднять плодородие почвы, чем использование каждого вида удобрений в отдельности. </w:t>
        <w:br/>
      </w:r>
    </w:p>
    <w:p>
      <w:pPr>
        <w:pStyle w:val="Normal1"/>
        <w:numPr>
          <w:ilvl w:val="0"/>
          <w:numId w:val="1"/>
        </w:numPr>
        <w:rPr/>
      </w:pPr>
      <w:r>
        <w:rPr>
          <w:sz w:val="32"/>
        </w:rPr>
        <w:t xml:space="preserve">Следует отметить, что </w:t>
      </w:r>
      <w:r>
        <w:rPr>
          <w:b/>
          <w:sz w:val="32"/>
        </w:rPr>
        <w:t xml:space="preserve">овощи явлются полезными, когда выросли не испытывая дефицитов питания. </w:t>
      </w:r>
      <w:r>
        <w:rPr>
          <w:sz w:val="32"/>
        </w:rPr>
        <w:t xml:space="preserve">Но с каждым урожаем почва может беднеть. И может возникнуть дефицит питания каких-либо макро и микро элементов, даже если сначала всего хватало. Причем в каждой местности может быть своя нехватка макро и микро элементов. Поэтому необходима подкормка специальными корректирующими удобрениями. </w:t>
        <w:br/>
      </w:r>
    </w:p>
    <w:p>
      <w:pPr>
        <w:pStyle w:val="Normal1"/>
        <w:numPr>
          <w:ilvl w:val="0"/>
          <w:numId w:val="1"/>
        </w:numPr>
        <w:rPr>
          <w:sz w:val="32"/>
        </w:rPr>
      </w:pPr>
      <w:r>
        <w:rPr>
          <w:sz w:val="32"/>
        </w:rPr>
        <w:t xml:space="preserve">Большинству полезных почвенных микроорганизмов наиболее благоприятна слабокислая и нейтральная реакция почвы ph 6,5-7,0, при наличии влаги, воздуха и тепла в диапазоне приблизительно 15-30°C. </w:t>
        <w:br/>
      </w:r>
    </w:p>
    <w:p>
      <w:pPr>
        <w:pStyle w:val="Normal1"/>
        <w:numPr>
          <w:ilvl w:val="0"/>
          <w:numId w:val="1"/>
        </w:numPr>
        <w:rPr>
          <w:sz w:val="32"/>
        </w:rPr>
      </w:pPr>
      <w:r>
        <w:rPr>
          <w:sz w:val="32"/>
        </w:rPr>
        <w:t xml:space="preserve">Очень легкая, песчаная почва нуждается во внесении торфа и глины - глиновании, торфянистая - песка и суглинка. Излишнюю воду следует отсвести, проведя дренажные работы. </w:t>
        <w:br/>
      </w:r>
    </w:p>
    <w:p>
      <w:pPr>
        <w:pStyle w:val="Normal1"/>
        <w:numPr>
          <w:ilvl w:val="0"/>
          <w:numId w:val="1"/>
        </w:numPr>
        <w:rPr>
          <w:sz w:val="32"/>
        </w:rPr>
      </w:pPr>
      <w:r>
        <w:rPr>
          <w:sz w:val="32"/>
        </w:rPr>
        <w:t xml:space="preserve">Земля не должна оставаться голой - почва должна быть покрыта либо растениями (или газоном), либо слоем органической мульчи. Исключительно важную роль в обогащении почвы микроорганизмами имеет внесение компоста на грядки. </w:t>
        <w:br/>
      </w:r>
    </w:p>
    <w:p>
      <w:pPr>
        <w:pStyle w:val="Normal1"/>
        <w:numPr>
          <w:ilvl w:val="0"/>
          <w:numId w:val="1"/>
        </w:numPr>
        <w:rPr/>
      </w:pPr>
      <w:r>
        <w:rPr>
          <w:sz w:val="32"/>
        </w:rPr>
        <w:t>Использование рассадного метода позволяет выращивать несколько урожаев за сезон и сократить период, когда земля остается голой.</w:t>
      </w:r>
      <w:r>
        <w:rPr>
          <w:sz w:val="36"/>
        </w:rPr>
        <w:t xml:space="preserve"> </w:t>
      </w:r>
    </w:p>
    <w:p>
      <w:pPr>
        <w:pStyle w:val="Normal1"/>
        <w:rPr>
          <w:sz w:val="36"/>
        </w:rPr>
      </w:pPr>
      <w:r>
        <w:rPr>
          <w:sz w:val="36"/>
        </w:rPr>
        <w:br/>
        <w:br/>
      </w:r>
    </w:p>
    <w:p>
      <w:pPr>
        <w:pStyle w:val="Normal"/>
        <w:rPr>
          <w:sz w:val="36"/>
        </w:rPr>
      </w:pPr>
      <w:r>
        <w:rPr>
          <w:sz w:val="3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p.gif" TargetMode="External"/><Relationship Id="rId3" Type="http://schemas.openxmlformats.org/officeDocument/2006/relationships/image" Target="file:///tmp/p.gif" TargetMode="External"/><Relationship Id="rId4" Type="http://schemas.openxmlformats.org/officeDocument/2006/relationships/image" Target="file:///tmp/p.gif" TargetMode="External"/><Relationship Id="rId5" Type="http://schemas.openxmlformats.org/officeDocument/2006/relationships/image" Target="file:///tmp/p.gif" TargetMode="External"/><Relationship Id="rId6" Type="http://schemas.openxmlformats.org/officeDocument/2006/relationships/image" Target="file:///tmp/p.gif" TargetMode="External"/><Relationship Id="rId7" Type="http://schemas.openxmlformats.org/officeDocument/2006/relationships/image" Target="file:///tmp/p.gif" TargetMode="External"/><Relationship Id="rId8" Type="http://schemas.openxmlformats.org/officeDocument/2006/relationships/image" Target="file:///tmp/p.gif" TargetMode="External"/><Relationship Id="rId9" Type="http://schemas.openxmlformats.org/officeDocument/2006/relationships/image" Target="file:///tmp/p.gif" TargetMode="External"/><Relationship Id="rId10" Type="http://schemas.openxmlformats.org/officeDocument/2006/relationships/hyperlink" Target="../in/ph_1a.html" TargetMode="External"/><Relationship Id="rId11" Type="http://schemas.openxmlformats.org/officeDocument/2006/relationships/image" Target="file:///tmp/p.gif" TargetMode="External"/><Relationship Id="rId12" Type="http://schemas.openxmlformats.org/officeDocument/2006/relationships/image" Target="file:///tmp/p.gi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30:00Z</dcterms:created>
  <dc:creator>Lobanok</dc:creator>
  <dc:description/>
  <dc:language>en-US</dc:language>
  <cp:lastModifiedBy>Lobanok</cp:lastModifiedBy>
  <cp:lastPrinted>2003-03-04T19:50:00Z</cp:lastPrinted>
  <dcterms:modified xsi:type="dcterms:W3CDTF">2003-03-04T16:52:00Z</dcterms:modified>
  <cp:revision>1</cp:revision>
  <dc:subject/>
  <dc:title>План:</dc:title>
</cp:coreProperties>
</file>