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1. ПАТЕНТНЫЙ ПОИСК</w:t>
      </w:r>
    </w:p>
    <w:p>
      <w:pPr>
        <w:pStyle w:val="Header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Header"/>
        <w:jc w:val="center"/>
        <w:rPr/>
      </w:pPr>
      <w:r>
        <w:rPr>
          <w:sz w:val="28"/>
          <w:lang w:val="en-US" w:eastAsia="en-US"/>
        </w:rPr>
        <w:t xml:space="preserve">Описание изобретения № </w:t>
      </w:r>
      <w:r>
        <w:rPr>
          <w:sz w:val="28"/>
          <w:lang w:val="en-US" w:eastAsia="en-US"/>
        </w:rPr>
        <w:t>SU</w:t>
      </w:r>
      <w:r>
        <w:rPr>
          <w:sz w:val="28"/>
          <w:lang w:val="en-US" w:eastAsia="en-US"/>
        </w:rPr>
        <w:t xml:space="preserve"> 1377813 А1, класс </w:t>
      </w:r>
      <w:r>
        <w:rPr>
          <w:sz w:val="28"/>
          <w:lang w:val="en-US" w:eastAsia="en-US"/>
        </w:rPr>
        <w:t>G</w:t>
      </w:r>
      <w:r>
        <w:rPr>
          <w:sz w:val="28"/>
          <w:lang w:val="en-US" w:eastAsia="en-US"/>
        </w:rPr>
        <w:t>03</w:t>
      </w:r>
      <w:r>
        <w:rPr>
          <w:sz w:val="28"/>
          <w:lang w:val="en-US" w:eastAsia="en-US"/>
        </w:rPr>
        <w:t>B</w:t>
      </w:r>
      <w:r>
        <w:rPr>
          <w:sz w:val="28"/>
          <w:lang w:val="en-US" w:eastAsia="en-US"/>
        </w:rPr>
        <w:t>41/00, 1988г.</w:t>
      </w:r>
    </w:p>
    <w:p>
      <w:pPr>
        <w:pStyle w:val="Header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t>Способ определения физиологического состояния биологического объекта.</w:t>
      </w:r>
    </w:p>
    <w:p>
      <w:pPr>
        <w:pStyle w:val="Header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Изобретение относится к медицине, точнее к микробиологии и физиологии. Цель изобретения – повышение информативности способо за счёт возможности динамического наблюдения за физиологическим состоянием. Для этого определяют структуру свечения биологического объекта в электрическом поле высокого напряжения, регистрируя разрядную фигуру на фотоматериале или при помощи телекамеры. На формирующихся изображениях определяют их относительные характеристики (концевые точки разрядных стримметров соединяют плавным контуром и оценивают параметры образующейся фигуры, характеризующие её формулу). Вычисляют коэффициент физиологического состояния, представляющий отношение квадрата периметра фигуры к её площади. </w:t>
      </w:r>
    </w:p>
    <w:p>
      <w:pPr>
        <w:pStyle w:val="Heade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 xml:space="preserve">Метод оценки является точным и не зависит от формы импульса прикладываемого напряжения. </w:t>
      </w:r>
    </w:p>
    <w:p>
      <w:pPr>
        <w:pStyle w:val="Header"/>
        <w:jc w:val="both"/>
        <w:rPr/>
      </w:pPr>
      <w:r>
        <w:rPr>
          <w:sz w:val="28"/>
          <w:lang w:val="en-US" w:eastAsia="en-US"/>
        </w:rPr>
        <w:tab/>
      </w:r>
      <w:r>
        <w:rPr>
          <w:i/>
          <w:iCs/>
          <w:sz w:val="28"/>
          <w:lang w:val="en-US" w:eastAsia="en-US"/>
        </w:rPr>
        <w:t>Формула изобретения:</w:t>
      </w:r>
      <w:r>
        <w:rPr>
          <w:sz w:val="28"/>
          <w:lang w:val="en-US" w:eastAsia="en-US"/>
        </w:rPr>
        <w:t xml:space="preserve"> способ определения физиологического состояния биологического объекта с помощью эффекта Кирлиан путём регистрации на фотопластинке площади свечения объекта в электрическом поле высокой напряжённости.</w:t>
      </w:r>
    </w:p>
    <w:p>
      <w:pPr>
        <w:pStyle w:val="Heade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Источники информации: Авторское свидетельство №935076, кл. А61 В 6/00, 1976г.</w:t>
      </w:r>
    </w:p>
    <w:p>
      <w:pPr>
        <w:pStyle w:val="Heade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jc w:val="center"/>
        <w:rPr/>
      </w:pPr>
      <w:r>
        <w:rPr>
          <w:sz w:val="28"/>
          <w:lang w:val="en-US" w:eastAsia="en-US"/>
        </w:rPr>
        <w:t xml:space="preserve">Описание изобретения к авторскому свидетельству № 896590 за 1982 г., кл. </w:t>
      </w:r>
      <w:r>
        <w:rPr>
          <w:sz w:val="28"/>
          <w:lang w:val="en-US" w:eastAsia="en-US"/>
        </w:rPr>
        <w:t>G</w:t>
      </w:r>
      <w:r>
        <w:rPr>
          <w:sz w:val="28"/>
          <w:lang w:val="en-US" w:eastAsia="en-US"/>
        </w:rPr>
        <w:t xml:space="preserve"> 03 в 41/00</w:t>
      </w:r>
    </w:p>
    <w:p>
      <w:pPr>
        <w:pStyle w:val="Header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t>Устройство для фотографирования в точках высокой частоты.</w:t>
      </w:r>
    </w:p>
    <w:p>
      <w:pPr>
        <w:pStyle w:val="Header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Изобретение относится к специальным способам съёмки и может быть использовано  при контроле композиций металл – диэлектрик в труднодоступных местах. </w:t>
      </w:r>
    </w:p>
    <w:p>
      <w:pPr>
        <w:pStyle w:val="Heade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ab/>
        <w:t xml:space="preserve">Известно устройство для фотографирования в точках высокой частоты, содержащее генератор высокой частоты, связанный с электродом в виде ролика, и лентопротяжный механизм с приёмной и подающей катушками [1]. </w:t>
      </w:r>
    </w:p>
    <w:p>
      <w:pPr>
        <w:pStyle w:val="Heade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Наиболее близким к предлагаемому является устройство для фотографирования в точках ВЧ, содержащее ВЧ – генератор, подключённый к электроду в виде ролика, расположенного на коромысле, установленном на элементе, задающем траекторию движения, кинематически связанном с приводом [2].</w:t>
      </w:r>
    </w:p>
    <w:p>
      <w:pPr>
        <w:pStyle w:val="Heade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Недостаток устройства: оно позволяет производить фотографирование плоских объектов или объектов, доступ к которым не затруднён.</w:t>
      </w:r>
    </w:p>
    <w:p>
      <w:pPr>
        <w:pStyle w:val="Heade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Цель изобретения: обеспечение фотографирования криволинейных поверхностей тел вращения. </w:t>
      </w:r>
    </w:p>
    <w:p>
      <w:pPr>
        <w:pStyle w:val="Heade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Указанная цель достигается тем, что элемент, задающий траекторию движения, выполнен в виде шаровой опоры, а кинематическая связь между ней и приводом выполнена в виде кривошипа, при этом коромысло подпружинено.</w:t>
      </w:r>
    </w:p>
    <w:p>
      <w:pPr>
        <w:pStyle w:val="Heade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Источники информации: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sz w:val="28"/>
          <w:lang w:val="en-US" w:eastAsia="en-US"/>
        </w:rPr>
        <w:t xml:space="preserve">Авторское свидетельство СССР № 581450, кл. </w:t>
      </w:r>
      <w:r>
        <w:rPr>
          <w:sz w:val="28"/>
          <w:lang w:val="en-US" w:eastAsia="en-US"/>
        </w:rPr>
        <w:t>G</w:t>
      </w:r>
      <w:r>
        <w:rPr>
          <w:sz w:val="28"/>
          <w:lang w:val="en-US" w:eastAsia="en-US"/>
        </w:rPr>
        <w:t xml:space="preserve"> 03 В 41/00, 1976.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sz w:val="28"/>
          <w:lang w:val="en-US" w:eastAsia="en-US"/>
        </w:rPr>
        <w:t xml:space="preserve">Авторское свидетельство СССР № 108092, кл. </w:t>
      </w:r>
      <w:r>
        <w:rPr>
          <w:sz w:val="28"/>
          <w:lang w:val="en-US" w:eastAsia="en-US"/>
        </w:rPr>
        <w:t>G</w:t>
      </w:r>
      <w:r>
        <w:rPr>
          <w:sz w:val="28"/>
          <w:lang w:val="en-US" w:eastAsia="en-US"/>
        </w:rPr>
        <w:t xml:space="preserve"> 03 </w:t>
      </w:r>
      <w:r>
        <w:rPr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 41/00, 1950 (прототип).</w:t>
      </w:r>
    </w:p>
    <w:p>
      <w:pPr>
        <w:pStyle w:val="Header"/>
        <w:ind w:left="72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ind w:left="720" w:hanging="0"/>
        <w:jc w:val="center"/>
        <w:rPr/>
      </w:pPr>
      <w:r>
        <w:rPr>
          <w:sz w:val="28"/>
          <w:lang w:val="en-US" w:eastAsia="en-US"/>
        </w:rPr>
        <w:t xml:space="preserve">Описание изобретения к авторскому свидетельству № 581450 м.кл. </w:t>
      </w:r>
      <w:r>
        <w:rPr>
          <w:sz w:val="28"/>
          <w:lang w:val="en-US" w:eastAsia="en-US"/>
        </w:rPr>
        <w:t>G</w:t>
      </w:r>
      <w:r>
        <w:rPr>
          <w:sz w:val="28"/>
          <w:lang w:val="en-US" w:eastAsia="en-US"/>
        </w:rPr>
        <w:t xml:space="preserve"> 03 </w:t>
      </w:r>
      <w:r>
        <w:rPr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 41/00, 1977. Авторы изобретения: А.Д. Кравцов, Е.Н. Перепёлкин, А.К. Петровский.</w:t>
      </w:r>
    </w:p>
    <w:p>
      <w:pPr>
        <w:pStyle w:val="Header"/>
        <w:ind w:left="720" w:hanging="0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t>Устройство для фотографирования объектов.</w:t>
      </w:r>
    </w:p>
    <w:p>
      <w:pPr>
        <w:pStyle w:val="Header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 xml:space="preserve">Изобретение относится к кинофототехнике, а именно к специальным способам фотосъёмки. </w:t>
      </w:r>
    </w:p>
    <w:p>
      <w:pPr>
        <w:pStyle w:val="Header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1. Устройство для фотографирования объектов, содержащее установленный с возможностью перемещения вдоль объекта корпус с окном, приёмной и подающей катушками и металлической обкладкой разрядного конденсатора, соединённого с генератором тока высокой частоты, лентопротяжный механизм и светонепроницаемую прокладку, отличающееся тем, что, с целью повышения производительностью труда путём непрерывности фотографирования, в нём лентопротяжный механизм выполнен в виде попарно установленных на каждой оси колёс, у которых на оси ведущих колёс размещена обкладка разрядного конденсатора, выполненная в виде покрытого слоем диэлектрика ролика, а оси ведущих колёс и приёмной катушки связаны механической передачей.</w:t>
      </w:r>
    </w:p>
    <w:p>
      <w:pPr>
        <w:pStyle w:val="Header"/>
        <w:numPr>
          <w:ilvl w:val="0"/>
          <w:numId w:val="2"/>
        </w:numPr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Устройство по п.1, отличающееся тем, что светонепроницаемая прокладка размещена в нижней части корпуса по его периметру.</w:t>
      </w:r>
    </w:p>
    <w:p>
      <w:pPr>
        <w:pStyle w:val="Header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ind w:left="72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Описание изобретения к авторскому свидетельству № 935076, м.кл. А 61 В 6/00.  Авторы изобретения: М.Я. Бердичевский и Э.П. Будников.</w:t>
      </w:r>
    </w:p>
    <w:p>
      <w:pPr>
        <w:pStyle w:val="Header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t>Способ диагностики вегето – сосудистых кризов.</w:t>
      </w:r>
    </w:p>
    <w:p>
      <w:pPr>
        <w:pStyle w:val="Header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 xml:space="preserve"> Целью изобретения является раннее выявление криза.</w:t>
      </w:r>
    </w:p>
    <w:p>
      <w:pPr>
        <w:pStyle w:val="Header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Поставленная цель достигается тем, что согласно способу диагностики вегето – сосудистых кризов неоднократно определяют структуру свечения кончиков пальцев в высокочастотном электрическом поле, и по увеличению длинны стриммеров на 15-30 % по сравнению с исходным уровнем устанавливают вероятность наступления криза (с 6-8 до 9-11, т.е. 15-30 %).</w:t>
      </w:r>
    </w:p>
    <w:p>
      <w:pPr>
        <w:pStyle w:val="Heade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Способ осуществления следующим образом. </w:t>
      </w:r>
    </w:p>
    <w:p>
      <w:pPr>
        <w:pStyle w:val="Heade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 xml:space="preserve">Палец руки больного, находящегося в затемнённой комнате, помещают на фотоплёнку разрядной обкладки. Вклячают генератор токов высокой частоты и производят съёмку. Затем фотоматериал обрабатывают и на позитиве в масштабе 1:1 производят замер длины стриммеров верхней полуокружности короны. Данные измерения сопоставляют с ранее полученными результатами, и если имеется резкое увеличение этого показателя, судят о возможности наступления вегето – сосудистого криза. У больных имеется значительное повышение свечения за 1-3 дня до наступления атмосферных возмущений. </w:t>
      </w:r>
    </w:p>
    <w:p>
      <w:pPr>
        <w:pStyle w:val="Heade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Техническая характеристика генератора токов ВЧ: амплитуда импульсов высокого напряжения до 30 000 В; длительность импульса 0,5 мкс; частота заполнения 300 кГц; частота следования импульсов до 400 Гц.</w:t>
      </w:r>
    </w:p>
    <w:p>
      <w:pPr>
        <w:pStyle w:val="Heade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</w:r>
    </w:p>
    <w:p>
      <w:pPr>
        <w:pStyle w:val="Header"/>
        <w:jc w:val="center"/>
        <w:rPr/>
      </w:pPr>
      <w:r>
        <w:rPr>
          <w:sz w:val="28"/>
          <w:lang w:val="en-US" w:eastAsia="en-US"/>
        </w:rPr>
        <w:t xml:space="preserve">Описание изобретения к авторскому свидетельству № 426181, м.кл. </w:t>
      </w:r>
      <w:r>
        <w:rPr>
          <w:sz w:val="28"/>
          <w:lang w:val="en-US" w:eastAsia="en-US"/>
        </w:rPr>
        <w:t>G</w:t>
      </w:r>
      <w:r>
        <w:rPr>
          <w:sz w:val="28"/>
          <w:lang w:val="en-US" w:eastAsia="en-US"/>
        </w:rPr>
        <w:t xml:space="preserve"> 01 </w:t>
      </w:r>
      <w:r>
        <w:rPr>
          <w:sz w:val="28"/>
          <w:lang w:val="en-US" w:eastAsia="en-US"/>
        </w:rPr>
        <w:t>N</w:t>
      </w:r>
      <w:r>
        <w:rPr>
          <w:sz w:val="28"/>
          <w:lang w:val="en-US" w:eastAsia="en-US"/>
        </w:rPr>
        <w:t>27/62, 1974 г.</w:t>
      </w:r>
    </w:p>
    <w:p>
      <w:pPr>
        <w:pStyle w:val="Heade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Авторы изобретения: Е.С. Демков, И.Г. Михайлусь, В.И. Виценко, И.П. Ефременко.</w:t>
      </w:r>
    </w:p>
    <w:p>
      <w:pPr>
        <w:pStyle w:val="Header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t>Электроискровой дефектоскоп</w:t>
      </w:r>
    </w:p>
    <w:p>
      <w:pPr>
        <w:pStyle w:val="Heade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Изобретение относится к средствам дефектоскопии материалов и изделий и может быть использовано для контроля качества диэлектрических покрытий на металлических подложках композиционных материалов и т.п.</w:t>
      </w:r>
    </w:p>
    <w:p>
      <w:pPr>
        <w:pStyle w:val="Header"/>
        <w:jc w:val="both"/>
        <w:rPr/>
      </w:pPr>
      <w:r>
        <w:rPr>
          <w:sz w:val="28"/>
          <w:lang w:val="en-US" w:eastAsia="en-US"/>
        </w:rPr>
        <w:tab/>
        <w:t xml:space="preserve">1. Электроискровой дефектоскоп, содержащий высоковольтный трансформатор с обмотками низкого 2 и высокого 6 напряжения, щуп 8, подключённый к обмотке высокого напряжения, бесконтаетный пороговый ключ 3, через который обмотка низкого напряжения связана с источником питания 1 и индикатор электроискрового пробоя 7, включённый в цепь заземлённого вывода обмотки высокого напряжения, отличающийся тем, что, с целью повышения надёжности конструкции, экономичности питания и уменьшения габоритов и веса дифектоскопа, исьочник питания обмотки низкого напряжения выполнен в виде двухполупериодного преобразователя промышленного переменного тока в пульсирующий и последовательно соединённой с его входом баластной ёмкости, бесконтактный пороговый ключ выполнен в виде последовательно соединённых тиристора 4 и </w:t>
      </w:r>
      <w:r>
        <w:rPr>
          <w:sz w:val="28"/>
          <w:lang w:val="en-US" w:eastAsia="en-US"/>
        </w:rPr>
        <w:t>RC</w:t>
      </w:r>
      <w:r>
        <w:rPr>
          <w:sz w:val="28"/>
          <w:lang w:val="en-US" w:eastAsia="en-US"/>
        </w:rPr>
        <w:t xml:space="preserve"> – двухполюсника 5 с регулируемым резистором, подвижный электрод которого соединён с управляющим электродом тиристора, а в качестве индикатора электроискрового пробоя применён стрелочный прибор постоянного тока. </w:t>
      </w:r>
    </w:p>
    <w:p>
      <w:pPr>
        <w:pStyle w:val="Heade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>2. Дефектоскоп по п.1., отличающийся тем, что, с целью упрощения изготовления, высоковольтной трансформатор выполнен в виде совмещённого со щупом ферритового стержневого магнистопровода, расположенный на его поверхности однорядовой обмотки высокого напряжения из микропровода, фторопластовой гильзы, обхватывающий обмотку высокого напряжения, и однорядовой обмотки низкого напряжения, расположенный на поверхности гильзы.</w:t>
      </w:r>
    </w:p>
    <w:p>
      <w:pPr>
        <w:pStyle w:val="Heade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5690" cy="3109595"/>
            <wp:effectExtent l="0" t="0" r="0" b="0"/>
            <wp:docPr id="1" name="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997" t="39686" r="8788" b="6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087120</wp:posOffset>
                </wp:positionV>
                <wp:extent cx="285750" cy="31115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4.5pt;mso-wrap-distance-left:9.05pt;mso-wrap-distance-right:9.05pt;mso-wrap-distance-top:0pt;mso-wrap-distance-bottom:0pt;margin-top:85.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0</wp:posOffset>
                </wp:positionH>
                <wp:positionV relativeFrom="paragraph">
                  <wp:posOffset>2178050</wp:posOffset>
                </wp:positionV>
                <wp:extent cx="342900" cy="31115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5pt;mso-wrap-distance-left:9.05pt;mso-wrap-distance-right:9.05pt;mso-wrap-distance-top:0pt;mso-wrap-distance-bottom:0pt;margin-top:171.5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</wp:posOffset>
                </wp:positionH>
                <wp:positionV relativeFrom="paragraph">
                  <wp:posOffset>2022475</wp:posOffset>
                </wp:positionV>
                <wp:extent cx="342900" cy="3111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5pt;mso-wrap-distance-left:9.05pt;mso-wrap-distance-right:9.05pt;mso-wrap-distance-top:0pt;mso-wrap-distance-bottom:0pt;margin-top:159.2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1095</wp:posOffset>
                </wp:positionH>
                <wp:positionV relativeFrom="paragraph">
                  <wp:posOffset>2644775</wp:posOffset>
                </wp:positionV>
                <wp:extent cx="400050" cy="3111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.5pt;mso-wrap-distance-left:9.05pt;mso-wrap-distance-right:9.05pt;mso-wrap-distance-top:0pt;mso-wrap-distance-bottom:0pt;margin-top:208.2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087120</wp:posOffset>
                </wp:positionV>
                <wp:extent cx="285750" cy="311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4.5pt;mso-wrap-distance-left:9.05pt;mso-wrap-distance-right:9.05pt;mso-wrap-distance-top:0pt;mso-wrap-distance-bottom:0pt;margin-top:85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555750</wp:posOffset>
                </wp:positionV>
                <wp:extent cx="457200" cy="3111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5pt;mso-wrap-distance-left:9.05pt;mso-wrap-distance-right:9.05pt;mso-wrap-distance-top:0pt;mso-wrap-distance-bottom:0pt;margin-top:122.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555750</wp:posOffset>
                </wp:positionV>
                <wp:extent cx="342900" cy="3111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5pt;mso-wrap-distance-left:9.05pt;mso-wrap-distance-right:9.05pt;mso-wrap-distance-top:0pt;mso-wrap-distance-bottom:0pt;margin-top:122.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087120</wp:posOffset>
                </wp:positionV>
                <wp:extent cx="342900" cy="3111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5pt;mso-wrap-distance-left:9.05pt;mso-wrap-distance-right:9.05pt;mso-wrap-distance-top:0pt;mso-wrap-distance-bottom:0pt;margin-top:85.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7450</wp:posOffset>
                </wp:positionH>
                <wp:positionV relativeFrom="paragraph">
                  <wp:posOffset>466725</wp:posOffset>
                </wp:positionV>
                <wp:extent cx="400050" cy="3111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.5pt;mso-wrap-distance-left:9.05pt;mso-wrap-distance-right:9.05pt;mso-wrap-distance-top:0pt;mso-wrap-distance-bottom:0pt;margin-top:36.75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</w:rPr>
        <w:t xml:space="preserve">Описание изобретения к авторскому свидетельству № 209968 м.кл. </w:t>
      </w:r>
      <w:r>
        <w:rPr>
          <w:sz w:val="28"/>
          <w:lang w:val="en-US"/>
        </w:rPr>
        <w:t>G</w:t>
      </w:r>
      <w:r>
        <w:rPr>
          <w:sz w:val="28"/>
        </w:rPr>
        <w:t xml:space="preserve"> 03 </w:t>
      </w:r>
      <w:r>
        <w:rPr>
          <w:sz w:val="28"/>
          <w:lang w:val="en-US"/>
        </w:rPr>
        <w:t>B</w:t>
      </w:r>
      <w:r>
        <w:rPr>
          <w:sz w:val="28"/>
        </w:rPr>
        <w:t xml:space="preserve"> 41/0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вторы изобретения В.Г. Адоменко и С.Д. Кирлиан.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iCs/>
          <w:sz w:val="28"/>
          <w:u w:val="single"/>
        </w:rPr>
      </w:pPr>
      <w:r>
        <w:rPr>
          <w:rFonts w:cs="Times New Roman" w:ascii="Times New Roman" w:hAnsi="Times New Roman"/>
          <w:i w:val="false"/>
          <w:iCs/>
          <w:sz w:val="28"/>
          <w:u w:val="single"/>
        </w:rPr>
        <w:t>Способ получения изображений при помощи токов ВЧ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/>
          <w:i/>
          <w:iCs/>
          <w:sz w:val="28"/>
          <w:u w:val="single"/>
        </w:rPr>
      </w:pPr>
      <w:r>
        <w:rPr>
          <w:rFonts w:cs="Times New Roman"/>
          <w:i/>
          <w:iCs/>
          <w:sz w:val="28"/>
          <w:u w:val="single"/>
        </w:rPr>
      </w:r>
    </w:p>
    <w:p>
      <w:pPr>
        <w:pStyle w:val="TextBody"/>
        <w:rPr/>
      </w:pPr>
      <w:r>
        <w:rPr/>
        <w:tab/>
        <w:t>В основном авт. св. № 106401 описан способ получения изображений при помощи токов ВЧ, основанный на создании ВЧ – разряда между объектом и обкладкой, подключённой к колебательному контуру генератора токов ВЧ, на которую накладывается фотоплёнка, обращённая эмульсией к объекту. При этом разрядный промежуток между объектом и эмульсией должен быть одинаковым по всей поверхности экспонируемого участка объекта. Такой способ не обеспечивает получения изображений объектов со сложной поверхностной конфигурацией и относительно большой площад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ложенный способ позволяет получить изображения объектов со сложной поверхностной конфигурацией, большой площади и исключает раздражающее действие на живой организм. Это достигнуто тем, что разрядный промежуток устанавливают внутри обкладки, для чего такую обкладку плотно контактируют с изучаемым участком объе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кладка, накладываемая на изучаемый участок объекта, выполнена из двух прозрачных эластично – пластичных диэлектриков, разделённых тонкой текстильной тканью. Один из слоёв диэлектрика покрыт прозрачным токопроводящим сло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подаче напряжения между поляризованным диэлектриком и токопроводящим слоем через ячейки ткани возникает разряд, двухмерное распределение которого зависит от электрического состояния фотографируемого или визуального наблюдаемого объе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писание изобретения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«Способ исследования пористости материалов»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Формула изобрет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пособ исследования пористости материалов, включающий зажигание высокочастотного разряда в газовой среде между электродом из исследуемого материала и прозрачным электропроводящим электродом и регистрацию свечения высокочастотного разряда через прозрачный электрод, отличающийся тем, что, с целью определения фильтрационных свойств в условиях напряженно – деформированного состояния материала, на электроде из исследуемого материала создают перепад давления газа, играющего роль фильтрующей среды, и регистрируют промежуток времени между созданием перепада давления и зажиганием разряда, а по характеру свечения разряда определяют локальные фильтрационные свойства матери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чники информации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ирлиан В.Х., Кирлиан С.Д. В мире чудесных разрядов. М.: Знание, 1964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Авторское свидетельство СССР №501651, кл. </w:t>
      </w:r>
      <w:r>
        <w:rPr>
          <w:sz w:val="28"/>
          <w:lang w:val="en-US"/>
        </w:rPr>
        <w:t>G</w:t>
      </w:r>
      <w:r>
        <w:rPr>
          <w:sz w:val="28"/>
        </w:rPr>
        <w:t xml:space="preserve"> 02 В 41/00, 1978 (прототип)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60245</wp:posOffset>
              </wp:positionH>
              <wp:positionV relativeFrom="paragraph">
                <wp:posOffset>17145</wp:posOffset>
              </wp:positionV>
              <wp:extent cx="3872865" cy="61531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2865" cy="615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 w:val="false"/>
                              <w:i w:val="false"/>
                              <w:iCs/>
                            </w:rPr>
                          </w:pPr>
                          <w:r>
                            <w:rPr>
                              <w:i w:val="false"/>
                              <w:i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ВЛГУ.468760.001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95pt;height:48.45pt;mso-wrap-distance-left:9.05pt;mso-wrap-distance-right:9.05pt;mso-wrap-distance-top:0pt;mso-wrap-distance-bottom:0pt;margin-top:1.35pt;mso-position-vertical-relative:text;margin-left:15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 w:val="false"/>
                        <w:i w:val="false"/>
                        <w:iCs/>
                      </w:rPr>
                    </w:pPr>
                    <w:r>
                      <w:rPr>
                        <w:i w:val="false"/>
                        <w:iCs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ВЛГУ.468760.001.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1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3:30:00Z</dcterms:created>
  <dc:creator>Предеин Антон Евгеньевич</dc:creator>
  <dc:description/>
  <dc:language>en-US</dc:language>
  <cp:lastModifiedBy>Предеин Антон Евгеньевич</cp:lastModifiedBy>
  <dcterms:modified xsi:type="dcterms:W3CDTF">2000-05-27T09:27:00Z</dcterms:modified>
  <cp:revision>7</cp:revision>
  <dc:subject/>
  <dc:title>Описание изобретения № SU 1377813 А1, класс G03B41/00, 1988г</dc:title>
</cp:coreProperties>
</file>