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4. ЭКОНОМИЧЕСКИЙ РАЗДЕЛ</w:t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rPr>
          <w:b/>
          <w:b/>
        </w:rPr>
      </w:pPr>
      <w:r>
        <w:rPr/>
        <w:t>4.1. РАСЧЁТ ЗАТРАТ НА НИР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бщая сумма затрат на НИР определяется по смете, в которую включены следующие  статьи расходов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аработная плата (основная и дополнительная)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числения на заработную плату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слуги сторонних организаций и предприятий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омандировочные расходы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кладные расходы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lang w:val="en-US"/>
        </w:rPr>
      </w:pPr>
      <w:r>
        <w:rPr>
          <w:b/>
          <w:sz w:val="28"/>
        </w:rPr>
        <w:t>1</w:t>
      </w:r>
      <w:r>
        <w:rPr>
          <w:sz w:val="28"/>
        </w:rPr>
        <w:t>. Затраты на заработную плату (основную и дополнительную) рассчитываются на основе численности работников, их квалификационного состава, месячных должностных окладов, часовых тарифных ставок и трудоемкости работ. [</w:t>
      </w:r>
      <w:r>
        <w:rPr>
          <w:sz w:val="28"/>
          <w:lang w:val="en-US"/>
        </w:rPr>
        <w:t>6]</w:t>
      </w:r>
    </w:p>
    <w:p>
      <w:pPr>
        <w:pStyle w:val="Normal"/>
        <w:ind w:firstLine="567"/>
        <w:rPr/>
      </w:pPr>
      <w:r>
        <w:rPr>
          <w:sz w:val="28"/>
        </w:rPr>
        <w:t>Затраты на заработную плату рассчитывается исходя из следующих данных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ремя работы студента - 4 месяца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Время работы научного руководителя - 1 месяц.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Заработная плата студента - 300 рублей в месяц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Заработная плата научного руководителя - 1500 рублей в месяц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 основании этих данных мы получаем:</w:t>
      </w:r>
    </w:p>
    <w:p>
      <w:pPr>
        <w:pStyle w:val="Normal"/>
        <w:ind w:firstLine="567"/>
        <w:rPr/>
      </w:pPr>
      <w:r>
        <w:rPr>
          <w:sz w:val="28"/>
        </w:rPr>
        <w:t>Основная заработная плата за время работы равна - 2 700 рублей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ополнительная заработная плата рассчитывается как 10 % от основной: 270 рубля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сего: 2 970 рубля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b/>
          <w:sz w:val="28"/>
        </w:rPr>
        <w:t>2</w:t>
      </w:r>
      <w:r>
        <w:rPr>
          <w:sz w:val="28"/>
        </w:rPr>
        <w:t xml:space="preserve">. Начисления на заработную плату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Отчисления  на социальные нужды принимается в размере 38.5 % от суммы основной и дополнительной заработной платы и составляют -  1 143 рубля 45 копейк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67"/>
        <w:rPr/>
      </w:pPr>
      <w:r>
        <w:rPr>
          <w:b/>
          <w:sz w:val="28"/>
        </w:rPr>
        <w:t>3</w:t>
      </w:r>
      <w:r>
        <w:rPr>
          <w:sz w:val="28"/>
        </w:rPr>
        <w:t xml:space="preserve">. Услуги сторонних организаций и предприятий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К услугам сторонних организаций относятся работы, выполняемые на основе договорных условий с предприятиями и организациями. Стоимость этих работ рассчитывается в соответствии со сметой, которая является приложением к договору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данном случае услугами сторонних организаций является аренда помещения, необходимого для проведения  научно-исследовательской работы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Аренда помещения составляет 1000 рублей за 4 месяца.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Командировочные расходы. </w:t>
      </w:r>
    </w:p>
    <w:p>
      <w:pPr>
        <w:pStyle w:val="BodyTextIndent2"/>
        <w:rPr/>
      </w:pPr>
      <w:r>
        <w:rPr/>
        <w:t>Сумма расходов на командировки, учитывается в смете, рассчитывается по нормативам в зависимость от общей суммы средств, выделяемых для НИР, которая в свою очередь определяется на основе договорных условий или экспертных оценок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ремя командировки - 2 дня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роезд: 80.00 руб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Командировка в Москву: 44 рубля в день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роживание в гостинице: 350 руб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сего: 518 рублей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Накладные расходы принимаются в размере 20 % от суммы </w:t>
      </w:r>
    </w:p>
    <w:p>
      <w:pPr>
        <w:pStyle w:val="Normal"/>
        <w:rPr>
          <w:sz w:val="28"/>
        </w:rPr>
      </w:pPr>
      <w:r>
        <w:rPr>
          <w:sz w:val="28"/>
        </w:rPr>
        <w:t>всех предыдущих расходов -  1 126 рублей 29 копее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Прибыль (в дальнейшем П) рассчитывается исходя из следующей формулы: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/>
      </w:pPr>
      <w:r>
        <w:rPr>
          <w:sz w:val="28"/>
        </w:rPr>
        <w:t xml:space="preserve">                        </w:t>
      </w:r>
      <w:r>
        <w:rPr>
          <w:sz w:val="28"/>
        </w:rPr>
        <w:t xml:space="preserve">П = (С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Р)/ 100, 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Где С - сумма всех затрат на НИР;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Р - рентабельность, которая принимается в размере 25 %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 xml:space="preserve">П = (6 757.74 х 25)/100 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П = 1 689 рубля 44 копеек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се расходы сводим в таблицу 4.1.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</w:t>
      </w:r>
      <w:r>
        <w:rPr>
          <w:sz w:val="28"/>
        </w:rPr>
        <w:t>Таблица 4.1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63"/>
        <w:gridCol w:w="284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тьи расходо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Сумма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ая заработная плат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7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полнительная заработная плат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исления на заработную плату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3.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луги аренды помещ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андировочные расход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кладные расход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26.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был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689.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 447.1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567" w:gutter="0" w:header="0" w:top="1418" w:footer="720" w:bottom="141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960245</wp:posOffset>
              </wp:positionH>
              <wp:positionV relativeFrom="paragraph">
                <wp:posOffset>17145</wp:posOffset>
              </wp:positionV>
              <wp:extent cx="3872865" cy="6153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2865" cy="615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 w:val="false"/>
                              <w:i w:val="false"/>
                              <w:iCs/>
                            </w:rPr>
                          </w:pPr>
                          <w:r>
                            <w:rPr>
                              <w:i w:val="false"/>
                              <w:iCs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ВЛГУ.468760.001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95pt;height:48.45pt;mso-wrap-distance-left:9.05pt;mso-wrap-distance-right:9.05pt;mso-wrap-distance-top:0pt;mso-wrap-distance-bottom:0pt;margin-top:1.35pt;mso-position-vertical-relative:text;margin-left:154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 w:val="false"/>
                        <w:i w:val="false"/>
                        <w:iCs/>
                      </w:rPr>
                    </w:pPr>
                    <w:r>
                      <w:rPr>
                        <w:i w:val="false"/>
                        <w:iCs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ВЛГУ.468760.001.П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1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Subtitle">
    <w:name w:val="Subtitle"/>
    <w:basedOn w:val="Normal"/>
    <w:next w:val="TextBody"/>
    <w:qFormat/>
    <w:pPr>
      <w:ind w:firstLine="567"/>
      <w:jc w:val="center"/>
    </w:pPr>
    <w:rPr>
      <w:bCs/>
      <w:sz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6T07:53:00Z</dcterms:created>
  <dc:creator>Предеин Антон Евгеньевич</dc:creator>
  <dc:description/>
  <dc:language>en-US</dc:language>
  <cp:lastModifiedBy>Предеин Антон Евгеньевич</cp:lastModifiedBy>
  <dcterms:modified xsi:type="dcterms:W3CDTF">2000-05-29T11:53:00Z</dcterms:modified>
  <cp:revision>5</cp:revision>
  <dc:subject/>
  <dc:title>4</dc:title>
</cp:coreProperties>
</file>