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60" w:after="0"/>
        <w:jc w:val="center"/>
        <w:rPr>
          <w:sz w:val="28"/>
        </w:rPr>
      </w:pPr>
      <w:r>
        <w:rPr>
          <w:sz w:val="28"/>
        </w:rPr>
        <w:t>2.2 ФОТОГРАФИРОВАНИЕ ЭЛЕКТРИЧЕСКИХ РАЗРЯДОВ</w:t>
      </w:r>
    </w:p>
    <w:p>
      <w:pPr>
        <w:pStyle w:val="Normal1"/>
        <w:spacing w:before="260" w:after="0"/>
        <w:rPr/>
      </w:pPr>
      <w:r>
        <w:rPr>
          <w:sz w:val="28"/>
        </w:rPr>
        <w:t>За минувшие</w:t>
      </w:r>
      <w:r>
        <w:rPr>
          <w:sz w:val="28"/>
          <w:lang w:val="en-US" w:eastAsia="en-US"/>
        </w:rPr>
        <w:t xml:space="preserve"> 125</w:t>
      </w:r>
      <w:r>
        <w:rPr>
          <w:sz w:val="28"/>
        </w:rPr>
        <w:t xml:space="preserve"> лет люди придумали несколько способов получения изображений. Первое место среди них по праву занимает световая фотография; к ней примыкает кинемато</w:t>
        <w:softHyphen/>
        <w:t>графия, дающая изображение в динамике. Кроме этих глав</w:t>
        <w:softHyphen/>
        <w:t>ных способов, наука и техника пользуются лучами "Рентгена, а также импульсами постоянного тока и фотоэлектрическим действием света на полупроводники.</w:t>
      </w:r>
    </w:p>
    <w:p>
      <w:pPr>
        <w:pStyle w:val="Normal1"/>
        <w:ind w:firstLine="720"/>
        <w:rPr/>
      </w:pPr>
      <w:r>
        <w:rPr>
          <w:sz w:val="28"/>
          <w:lang w:val="en-US" w:eastAsia="en-US"/>
        </w:rPr>
        <w:t>1949</w:t>
      </w:r>
      <w:r>
        <w:rPr>
          <w:sz w:val="28"/>
        </w:rPr>
        <w:t xml:space="preserve"> год предложен еще один метод фотографирования и наблюдения за объект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помощью токов высокой час</w:t>
        <w:softHyphen/>
        <w:t>тоты. Этот метод продолжает совершенствоваться, он обо</w:t>
        <w:softHyphen/>
        <w:t>гащается различной аппаратурой, и им поль</w:t>
        <w:softHyphen/>
        <w:t>зуются в науке и технике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Вся Вселенная, в том числе и земная атмосфера, состоит из электрически заряженных частиц. В верхние, разряжен</w:t>
        <w:softHyphen/>
        <w:t>ные слои атмосферы без труда проникают космические лучи. Они ионизируют частицы воздуха и вызывают разнообразные электрические явления.</w:t>
      </w:r>
    </w:p>
    <w:p>
      <w:pPr>
        <w:pStyle w:val="Normal1"/>
        <w:ind w:firstLine="720"/>
        <w:rPr/>
      </w:pPr>
      <w:r>
        <w:rPr>
          <w:sz w:val="28"/>
        </w:rPr>
        <w:t>Полярное сия</w:t>
        <w:softHyphen/>
        <w:t>ние вызвано электрическими зарядами. Земл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игант</w:t>
        <w:softHyphen/>
        <w:t>ский магнит; электрически заряженные частицы Солнца, про</w:t>
        <w:softHyphen/>
        <w:t>летающие в околоземном космическом пространстве, притя</w:t>
        <w:softHyphen/>
        <w:t>гиваются магнитным полем Земли и входят в верхние слои ионосферы в районе магнитных полюсов; частицы воздуха от соударений с частицами космическими превращаются в ионы, ионы затем нейтрализуются, при этом выделяется энергия, и мы видим сияние.</w:t>
      </w:r>
    </w:p>
    <w:p>
      <w:pPr>
        <w:pStyle w:val="Normal1"/>
        <w:ind w:left="40" w:firstLine="680"/>
        <w:rPr/>
      </w:pPr>
      <w:r>
        <w:rPr>
          <w:sz w:val="28"/>
        </w:rPr>
        <w:t>В нижних, более плотных слоях атмосферы, электризация во много раз интенсивнее. Заряжен воздух, заряжена земля, заряжена каждая капелька влаги в облаке. Временами коли</w:t>
        <w:softHyphen/>
        <w:t>чество зарядов в облаке растет сверх обычного, заряды стано</w:t>
        <w:softHyphen/>
        <w:t>вятся «кандидатами в разряды», облако превращается в гро</w:t>
        <w:softHyphen/>
        <w:t>зовую тучу, и, наконец, в небе вспыхивает первый разряд —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молния.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>Каждый электрический заряд распространяет вокруг себя свои силы, и два равных электрических заряда, противопо</w:t>
        <w:softHyphen/>
        <w:t>ложных по знаку, когда между ними возникает электрическое поле, притягиваются друг к другу этими силами, пока не со</w:t>
        <w:softHyphen/>
        <w:t xml:space="preserve">единятся в одну нейтральную частицу. </w:t>
      </w:r>
    </w:p>
    <w:p>
      <w:pPr>
        <w:pStyle w:val="Normal1"/>
        <w:ind w:left="40" w:firstLine="320"/>
        <w:rPr/>
      </w:pPr>
      <w:r>
        <w:rPr>
          <w:sz w:val="28"/>
        </w:rPr>
        <w:t xml:space="preserve">С электрическими зарядами имеют дело техника, промышленность, наука. Еще в прошлом веке </w:t>
      </w:r>
      <w:r>
        <w:rPr>
          <w:iCs/>
          <w:sz w:val="28"/>
        </w:rPr>
        <w:t>они</w:t>
      </w:r>
      <w:r>
        <w:rPr>
          <w:sz w:val="28"/>
        </w:rPr>
        <w:t xml:space="preserve"> поступили на службу к медицине. Среди электрофизических методов лече</w:t>
        <w:softHyphen/>
        <w:t>ния есть, например, дарсонвализация; специальный генератор преобразует обычный ток из сети в ток высокой частоты, безо</w:t>
        <w:softHyphen/>
        <w:t>пасный для человека.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>Обращено внимание на то, что еле заметное разрядное свечение между электродом и кожей человека подчинено каким-то определен</w:t>
        <w:softHyphen/>
        <w:t xml:space="preserve">ным закономерностям. </w:t>
      </w:r>
    </w:p>
    <w:p>
      <w:pPr>
        <w:pStyle w:val="Normal1"/>
        <w:rPr/>
      </w:pPr>
      <w:r>
        <w:rPr>
          <w:sz w:val="28"/>
        </w:rPr>
        <w:t>Было проведены опыты:  1)</w:t>
      </w:r>
      <w:r>
        <w:rPr>
          <w:bCs/>
          <w:sz w:val="28"/>
        </w:rPr>
        <w:t>Миниатюрная молния</w:t>
      </w:r>
      <w:r>
        <w:rPr>
          <w:bCs/>
          <w:sz w:val="28"/>
          <w:lang w:val="en-US" w:eastAsia="en-US"/>
        </w:rPr>
        <w:t xml:space="preserve"> —</w:t>
      </w:r>
      <w:r>
        <w:rPr>
          <w:bCs/>
          <w:sz w:val="28"/>
        </w:rPr>
        <w:t xml:space="preserve"> модельер. Этот опыт показал, что к</w:t>
      </w:r>
      <w:r>
        <w:rPr>
          <w:sz w:val="28"/>
        </w:rPr>
        <w:t>аждая деталь в рельефе клише, каждая точка имеет свою форму и размер, на каждой детали соз</w:t>
        <w:softHyphen/>
        <w:t>дается своя картина из зарядов. Отдельные микроканальные разряды воспроизводят на фото</w:t>
        <w:softHyphen/>
        <w:t>пленке точную модель детали в виде геометрической фигуры. Из совокупности этих фигур и формируется изображение предмета. 2)Критический промежуток. Водяная обкладка. Из этого опыта стало ясно - критический промежуток устанавливается с помощью тонкой ткани; металлическая об</w:t>
        <w:softHyphen/>
        <w:t>кладка заменена жидкой. 3)</w:t>
      </w:r>
      <w:r>
        <w:rPr>
          <w:bCs/>
          <w:sz w:val="28"/>
        </w:rPr>
        <w:t xml:space="preserve">Роликовая обкладка. Стало ясно, что такие обкладки </w:t>
      </w:r>
      <w:r>
        <w:rPr>
          <w:sz w:val="28"/>
        </w:rPr>
        <w:t>занимают очень мало места на фото</w:t>
        <w:softHyphen/>
        <w:t>пленке и требуют мало напряжения и мощности, что очень важно при фотографировании живых организмов. 4)</w:t>
      </w:r>
      <w:r>
        <w:rPr>
          <w:bCs/>
          <w:sz w:val="28"/>
        </w:rPr>
        <w:t xml:space="preserve">Пакетные снимки. </w:t>
      </w:r>
      <w:r>
        <w:rPr>
          <w:sz w:val="28"/>
        </w:rPr>
        <w:t>Данные этого опыта помогли использовать передачу изображения предмета через перегородку из диэлектрика при конструировании электронно-ионных оптических приборов. 5)</w:t>
      </w:r>
      <w:r>
        <w:rPr>
          <w:bCs/>
          <w:sz w:val="28"/>
        </w:rPr>
        <w:t xml:space="preserve">Электрическое состояние. </w:t>
      </w:r>
      <w:r>
        <w:rPr>
          <w:sz w:val="28"/>
        </w:rPr>
        <w:t>Изображения разных предметов при фотографировании токами высокой частоты формируются по-разному. Если пред</w:t>
        <w:softHyphen/>
        <w:t>мет проводник, то на снимке отражается только конфигура</w:t>
        <w:softHyphen/>
        <w:t>ция его поверхности. Если же это диэлектрик, на фотоснимке возникает его глубинная структура. На фоне рисунка поверх</w:t>
        <w:softHyphen/>
        <w:t>ности  получаются снимки электрического состояния пред</w:t>
        <w:softHyphen/>
        <w:t>метов.</w:t>
      </w:r>
    </w:p>
    <w:p>
      <w:pPr>
        <w:pStyle w:val="Normal1"/>
        <w:rPr/>
      </w:pPr>
      <w:r>
        <w:rPr>
          <w:sz w:val="28"/>
        </w:rPr>
        <w:t xml:space="preserve">   </w:t>
      </w:r>
      <w:r>
        <w:rPr>
          <w:sz w:val="28"/>
        </w:rPr>
        <w:t>Раст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ложный конгломерат, живые детали которого при фотографировании несут на себе определенные электрические величины. Их изображ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исунок их элек</w:t>
        <w:softHyphen/>
        <w:t>трического состояния. Посмотрите на фото</w:t>
      </w:r>
      <w:r>
        <w:rPr>
          <w:sz w:val="28"/>
          <w:lang w:val="en-US" w:eastAsia="en-US"/>
        </w:rPr>
        <w:t xml:space="preserve"> II,</w:t>
      </w:r>
      <w:r>
        <w:rPr>
          <w:sz w:val="28"/>
        </w:rPr>
        <w:t xml:space="preserve"> Ш,</w:t>
      </w:r>
      <w:r>
        <w:rPr>
          <w:sz w:val="28"/>
          <w:lang w:val="en-US" w:eastAsia="en-US"/>
        </w:rPr>
        <w:t xml:space="preserve"> IV, V, VI</w:t>
      </w:r>
      <w:r>
        <w:rPr>
          <w:sz w:val="28"/>
        </w:rPr>
        <w:t xml:space="preserve"> и </w:t>
      </w:r>
      <w:r>
        <w:rPr>
          <w:sz w:val="28"/>
          <w:lang w:val="en-US" w:eastAsia="en-US"/>
        </w:rPr>
        <w:t>VII</w:t>
      </w:r>
      <w:r>
        <w:rPr>
          <w:sz w:val="28"/>
        </w:rPr>
        <w:t>. Это электрическое состояние листьев разных растений. У кажд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ое.</w:t>
      </w:r>
    </w:p>
    <w:p>
      <w:pPr>
        <w:pStyle w:val="Normal1"/>
        <w:ind w:firstLine="300"/>
        <w:rPr/>
      </w:pPr>
      <w:r>
        <w:rPr>
          <w:sz w:val="28"/>
        </w:rPr>
        <w:t>На фо</w:t>
        <w:softHyphen/>
        <w:t>то</w:t>
      </w:r>
      <w:r>
        <w:rPr>
          <w:sz w:val="28"/>
          <w:lang w:val="en-US" w:eastAsia="en-US"/>
        </w:rPr>
        <w:t xml:space="preserve"> VIII, IX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X,</w:t>
      </w:r>
      <w:r>
        <w:rPr>
          <w:sz w:val="28"/>
        </w:rPr>
        <w:t xml:space="preserve"> в равных условиях сфотографирован лист вербены в разных биологических состояниях. У одного и того же листа рисунки электрического состояния различны. Первый снимок получен с несорванного листа вербены, втор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ле того, как куст вербены был вырван с корнем и пролежал в тени десять часов, а третий снимок был сделан еще через двадцать часов.</w:t>
      </w:r>
    </w:p>
    <w:p>
      <w:pPr>
        <w:pStyle w:val="Normal1"/>
        <w:ind w:firstLine="300"/>
        <w:rPr/>
      </w:pPr>
      <w:r>
        <w:rPr>
          <w:sz w:val="28"/>
        </w:rPr>
        <w:t>Лист обнаруживает в снимках свое биоло</w:t>
        <w:softHyphen/>
        <w:t>гическое состояние. Первый снимок получен со здорового лис</w:t>
        <w:softHyphen/>
        <w:t>та, втор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увядающего, а трет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почти увядшего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Внутренний мир листа растения связан с внешним миром, с солнцем, воздухом, температурой через биологические «при</w:t>
        <w:softHyphen/>
        <w:t>боры» в покрове. Нарушение жизнедеятельности листа расте</w:t>
        <w:softHyphen/>
        <w:t>ния засухой, болезнью, старением изменяет химический состав и физическую структуру биологических «приборов», или меха</w:t>
        <w:softHyphen/>
        <w:t>низмов, которые в свою очередь влияют на форму разрядов, исходящих из них, что фиксируется на фотоматериале в своеобразных геометрических фигурах.[2]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Можно, таким образом, предположить, что в организации рисунка электрического состояния организма, помимо его поверхностной конфигурации, принимает участие и его внут</w:t>
        <w:softHyphen/>
        <w:t>реннее биологическое состояние. По рисунку электросостояния можно судить о биосостоянии. Очевидно, фотографирование токами высокой частоты со временем поможет находить патологические изменения в растениях.</w:t>
      </w:r>
    </w:p>
    <w:p>
      <w:pPr>
        <w:pStyle w:val="Normal1"/>
        <w:ind w:firstLine="300"/>
        <w:rPr/>
      </w:pPr>
      <w:r>
        <w:rPr>
          <w:sz w:val="28"/>
        </w:rPr>
        <w:t>Сфотографировав два листа, одного и того же растения получим, что изображение электрического состояния одного листа со</w:t>
        <w:softHyphen/>
        <w:t>стояло из округлых сферических деталей, симметрично рассы</w:t>
        <w:softHyphen/>
        <w:t>панных по полю, а изображение друг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 мелких геомет</w:t>
        <w:softHyphen/>
        <w:t>рических фигурок, группами разбросанных по плоскости это возникло из-за того, что листья были сорваны с разных кустов, один из которых был заражен микроорганизмами. Развиваясь  внутри листа, микроорганизмы не давали внешних признаков заболе</w:t>
        <w:softHyphen/>
        <w:t>вания вплоть до момента гибели самого листа. По мнению фитопатологов, такой способ получения изображения выяв</w:t>
        <w:softHyphen/>
        <w:t>ляет детали, недоступные другим методам фотографиро</w:t>
        <w:softHyphen/>
        <w:t>вания.</w:t>
      </w:r>
    </w:p>
    <w:p>
      <w:pPr>
        <w:pStyle w:val="Normal1"/>
        <w:rPr>
          <w:sz w:val="28"/>
        </w:rPr>
      </w:pPr>
      <w:r>
        <w:rPr>
          <w:sz w:val="28"/>
        </w:rPr>
        <w:t>При фотографировании листьев ви</w:t>
        <w:softHyphen/>
        <w:t>нограда, яблонь, табака фиксировалось болезненное со</w:t>
        <w:softHyphen/>
        <w:t>стояние, и каждый раз при патологических изменениях листа растения видоизменялся и рисунок электрического состояния, присущего только этому болезненному состоянию листа и только этому виду растения.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На фото </w:t>
      </w:r>
      <w:r>
        <w:rPr>
          <w:sz w:val="28"/>
          <w:lang w:val="en-US" w:eastAsia="en-US"/>
        </w:rPr>
        <w:t>XI</w:t>
      </w:r>
      <w:r>
        <w:rPr>
          <w:sz w:val="28"/>
        </w:rPr>
        <w:t xml:space="preserve"> изображен здоро</w:t>
        <w:softHyphen/>
        <w:t xml:space="preserve">вый лист табака, на </w:t>
      </w:r>
      <w:r>
        <w:rPr>
          <w:sz w:val="28"/>
          <w:lang w:val="en-US" w:eastAsia="en-US"/>
        </w:rPr>
        <w:t>XII —</w:t>
      </w:r>
      <w:r>
        <w:rPr>
          <w:sz w:val="28"/>
        </w:rPr>
        <w:t xml:space="preserve"> больной.</w:t>
      </w:r>
    </w:p>
    <w:p>
      <w:pPr>
        <w:pStyle w:val="Normal1"/>
        <w:rPr/>
      </w:pPr>
      <w:r>
        <w:rPr>
          <w:sz w:val="28"/>
        </w:rPr>
        <w:t>Вскоре от методики фотографирования токами высокой частоты отпочковалось новое напра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изуальное наблюдение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Сопоставляя фотографические снимки одних и тех же листьев растений или одного и того же участка нашей кожи, заметно, что на повторных снимках (при равных усло</w:t>
        <w:softHyphen/>
        <w:t>виях фотографирования) некоторые детали иногда или меня</w:t>
        <w:softHyphen/>
        <w:t>ют свое местоположение, или совсем исчезают, а иной раз, наоборот, появляются новые детали, что свидетельствует о движении, о каких-то процессах, происходящих в живом организме. Эта динамика деталей связана с про</w:t>
        <w:softHyphen/>
        <w:t>цессами жизнедеятельности.</w:t>
      </w:r>
    </w:p>
    <w:p>
      <w:pPr>
        <w:pStyle w:val="Normal1"/>
        <w:ind w:firstLine="300"/>
        <w:rPr/>
      </w:pPr>
      <w:r>
        <w:rPr>
          <w:sz w:val="28"/>
        </w:rPr>
        <w:t>Для этого из двух тончайших лабораторных стекол изготовили герметическую камеру толщиной в миллиметр, залили ее токопроводящей жидкость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ыкновенной водой и подключили к генератору. Разрядные </w:t>
      </w:r>
      <w:r>
        <w:rPr>
          <w:iCs/>
          <w:sz w:val="28"/>
        </w:rPr>
        <w:t xml:space="preserve">каналы </w:t>
      </w:r>
      <w:r>
        <w:rPr>
          <w:sz w:val="28"/>
        </w:rPr>
        <w:t>были плохо видны даже в лупу. Под микроскопом, с разрядно-оптической обкладкой видно, что самые разнообразные разрядные каналы совершают  сложную работу.</w:t>
      </w:r>
    </w:p>
    <w:p>
      <w:pPr>
        <w:pStyle w:val="Normal1"/>
        <w:ind w:left="80" w:firstLine="320"/>
        <w:rPr>
          <w:sz w:val="28"/>
        </w:rPr>
      </w:pPr>
      <w:r>
        <w:rPr>
          <w:sz w:val="28"/>
        </w:rPr>
        <w:t>Каналы-великаны полыхают лилово-огненным пла</w:t>
        <w:softHyphen/>
        <w:t>менем. А рядом, в «глыбах» кожного покрова, спокойно све</w:t>
        <w:softHyphen/>
        <w:t xml:space="preserve">тятся оранжевые и голубые «карликовые звезды». </w:t>
      </w:r>
    </w:p>
    <w:p>
      <w:pPr>
        <w:pStyle w:val="Normal1"/>
        <w:ind w:left="80" w:firstLine="320"/>
        <w:rPr>
          <w:sz w:val="28"/>
        </w:rPr>
      </w:pPr>
      <w:r>
        <w:rPr>
          <w:sz w:val="28"/>
        </w:rPr>
        <w:t>Полыхают и «зарницы». Это мерцают «кратеры», только из них извергается не огненная лава, а сияние, подобное полярному. То тут, то там пронзительно вспыхивают неразлучные близнецы желтого и голубого цвета. Словно из подземелий, выплывают блеклые медузообразные фигуры. Они колышутся и плывут в пространстве, отыскивая себе подобных, и, встретившись, сливаются с ними или скрываются в другом подземелье. А некоторые разрядные каналы временами, словно освещая язычком пламени свой путь, гуськом спешат вдоль кожных «ущелий».</w:t>
      </w:r>
    </w:p>
    <w:p>
      <w:pPr>
        <w:pStyle w:val="Normal1"/>
        <w:ind w:left="80" w:firstLine="320"/>
        <w:rPr/>
      </w:pPr>
      <w:r>
        <w:rPr>
          <w:sz w:val="28"/>
        </w:rPr>
        <w:t>Эта пестрая панора</w:t>
        <w:softHyphen/>
        <w:t>ма кожного электрического состояния подчиняется определённым закономерностям. Из многочисленных повторных наблюде</w:t>
        <w:softHyphen/>
        <w:t>н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зных участков тела, листьев, корней, побегов, минералов, металлов, бумаги, кожи, бето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ясняется, что при одних и тех же условиях общая картина электрических раз</w:t>
        <w:softHyphen/>
        <w:t>рядов повторяется.</w:t>
      </w:r>
    </w:p>
    <w:p>
      <w:pPr>
        <w:pStyle w:val="Normal1"/>
        <w:ind w:left="80" w:firstLine="320"/>
        <w:rPr/>
      </w:pPr>
      <w:r>
        <w:rPr>
          <w:sz w:val="28"/>
        </w:rPr>
        <w:t>На фото</w:t>
      </w:r>
      <w:r>
        <w:rPr>
          <w:sz w:val="28"/>
          <w:lang w:val="en-US" w:eastAsia="en-US"/>
        </w:rPr>
        <w:t xml:space="preserve"> XIII</w:t>
      </w:r>
      <w:r>
        <w:rPr>
          <w:sz w:val="28"/>
        </w:rPr>
        <w:t xml:space="preserve"> изображена кожа человека (увеличено в </w:t>
      </w:r>
      <w:r>
        <w:rPr>
          <w:sz w:val="28"/>
          <w:lang w:val="en-US" w:eastAsia="en-US"/>
        </w:rPr>
        <w:t>50</w:t>
      </w:r>
      <w:r>
        <w:rPr>
          <w:sz w:val="28"/>
        </w:rPr>
        <w:t xml:space="preserve"> раз). Человек находится в уравновешенном состоянии. На фото</w:t>
      </w:r>
      <w:r>
        <w:rPr>
          <w:sz w:val="28"/>
          <w:lang w:val="en-US" w:eastAsia="en-US"/>
        </w:rPr>
        <w:t xml:space="preserve"> XIV -</w:t>
      </w:r>
      <w:r>
        <w:rPr>
          <w:sz w:val="28"/>
        </w:rPr>
        <w:t xml:space="preserve"> кожа человека переутомленного (тоже увеличе</w:t>
        <w:softHyphen/>
        <w:t>но в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раз). Та же картина на фото</w:t>
      </w:r>
      <w:r>
        <w:rPr>
          <w:sz w:val="28"/>
          <w:lang w:val="en-US" w:eastAsia="en-US"/>
        </w:rPr>
        <w:t xml:space="preserve"> XV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XVI,</w:t>
      </w:r>
      <w:r>
        <w:rPr>
          <w:sz w:val="28"/>
        </w:rPr>
        <w:t xml:space="preserve"> только при сильном увеличении.</w:t>
      </w:r>
    </w:p>
    <w:p>
      <w:pPr>
        <w:pStyle w:val="Normal1"/>
        <w:ind w:left="80" w:firstLine="320"/>
        <w:rPr>
          <w:sz w:val="28"/>
        </w:rPr>
      </w:pPr>
      <w:r>
        <w:rPr>
          <w:sz w:val="28"/>
        </w:rPr>
        <w:t>В поле зрения наблюдаемого участка кожи виднеются без</w:t>
        <w:softHyphen/>
        <w:t>жизненные черные пятна. Покрыв мёртвые зоны тон</w:t>
        <w:softHyphen/>
        <w:t>ким слоем люминесцирующего порошка, который светится под действием электрических зарядов или ультрафиолетовых лучей, получим, что черные пятна исчезли, и на их месте засветилась зеле</w:t>
        <w:softHyphen/>
        <w:t>ным светом наша кожа, на фоне которой продолжали пуль</w:t>
        <w:softHyphen/>
        <w:t>сировать разрядные каналы.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>Это означает, что электрические заряды, распреде</w:t>
        <w:softHyphen/>
        <w:t>ленные на коже, обладают неодинаковой энергией. Заряды с малой энергией не принимают участия в общем разрядном потоке и создают мертвые зоны на общей картине электрического состояния.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>Чувствительность разрядных каналов к изменениям зарядного промежутка в фотокамере очень велика. Увеличивая или уменьшая его на сотые доли миллиметра, из поля зрения мож</w:t>
        <w:softHyphen/>
        <w:t>но удалять разрядные каналы. Обыкновенно первыми выбы</w:t>
        <w:softHyphen/>
        <w:t>вают из строя каналы с меньшей энергией, и они же последни</w:t>
        <w:softHyphen/>
        <w:t>ми возвращаются в строй.</w:t>
      </w:r>
    </w:p>
    <w:p>
      <w:pPr>
        <w:pStyle w:val="Normal1"/>
        <w:spacing w:before="380" w:after="0"/>
        <w:ind w:hanging="0"/>
        <w:jc w:val="center"/>
        <w:rPr>
          <w:sz w:val="28"/>
        </w:rPr>
      </w:pPr>
      <w:r>
        <w:rPr>
          <w:sz w:val="28"/>
        </w:rPr>
        <w:t>2.3 ФОТОГРАФИРОВАНИЕ ПАТОЛОГИЙ БИООБЪЕКТОВ В РАЗРЯДАХ ТВЧ</w: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80" w:firstLine="300"/>
        <w:rPr/>
      </w:pPr>
      <w:r>
        <w:rPr>
          <w:sz w:val="28"/>
        </w:rPr>
        <w:t>Разрядный процесс при фотографировании длится обычно одну-две секунды, а разрядный поток при визуальном наблю</w:t>
        <w:softHyphen/>
        <w:t>дении</w:t>
      </w:r>
      <w:r>
        <w:rPr>
          <w:sz w:val="28"/>
          <w:lang w:val="en-US" w:eastAsia="en-US"/>
        </w:rPr>
        <w:t xml:space="preserve"> — 500—300</w:t>
      </w:r>
      <w:r>
        <w:rPr>
          <w:sz w:val="28"/>
        </w:rPr>
        <w:t xml:space="preserve"> секунд, увеличить это время нельзя, т.к. появляется риск пов</w:t>
        <w:softHyphen/>
        <w:t>реждения  эрозией наружного стекла прозрачной водяной обклад</w:t>
        <w:softHyphen/>
        <w:t>ки. И когда некоторые каналы то притухают, то снова разгораются, то совсем гаснут: «факелы» размашисто раскачиваются, как на ветру; лиловый их цвет бледнеет, переходит в желто-розовый; поле становится расплывчатым, создается впечатление, что все каналы вышли из фокуса.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 xml:space="preserve">Нервная возбудимость оператора, как показали эксперименты накладывали печать на панораму высокочастотных разрядов уже с первой секунды демонстрации. 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>Влияние эмоций на характер разрядных процессов отображено на фото</w:t>
      </w:r>
      <w:r>
        <w:rPr>
          <w:sz w:val="28"/>
          <w:lang w:val="en-US" w:eastAsia="en-US"/>
        </w:rPr>
        <w:t xml:space="preserve"> XIII—XVI.</w:t>
      </w:r>
    </w:p>
    <w:p>
      <w:pPr>
        <w:pStyle w:val="Normal1"/>
        <w:ind w:left="40" w:firstLine="320"/>
        <w:rPr/>
      </w:pPr>
      <w:r>
        <w:rPr>
          <w:sz w:val="28"/>
        </w:rPr>
        <w:t>Однако эти снимки не дают законченной картины электри</w:t>
        <w:softHyphen/>
        <w:t>ческого состояния: они не цветные, и основная масса деталей, составляющих фон, не экспонируется из-за слабого свечения. Отражены только сильные потенциальные точки  кожного покрова.</w:t>
      </w:r>
      <w:r>
        <w:rPr>
          <w:b/>
          <w:sz w:val="28"/>
        </w:rPr>
        <w:t xml:space="preserve"> </w:t>
      </w:r>
      <w:r>
        <w:rPr>
          <w:bCs/>
          <w:sz w:val="28"/>
        </w:rPr>
        <w:t>Об</w:t>
      </w:r>
      <w:r>
        <w:rPr>
          <w:sz w:val="28"/>
        </w:rPr>
        <w:t xml:space="preserve"> истинном электрическом состоянии судить по ним можно только приблизительно.</w:t>
      </w:r>
    </w:p>
    <w:p>
      <w:pPr>
        <w:pStyle w:val="Normal1"/>
        <w:ind w:left="40" w:firstLine="320"/>
        <w:rPr>
          <w:sz w:val="28"/>
        </w:rPr>
      </w:pPr>
      <w:r>
        <w:rPr>
          <w:sz w:val="28"/>
        </w:rPr>
        <w:t>Первые попытки фотографирования высокочастотными разрядами уже дали существенные результаты. Эксперимен</w:t>
        <w:softHyphen/>
        <w:t>тируя над растениями, мы, например, обнаружили нечто новое в их жизни. Подобно тому, как в свое время вопрос о том, почему растения зеленые, привел к открытию фотосинтеза, главную роль в котором играет хлорофилл, фотографирование с помощью ТВЧ заставило нас обратить внимание на то, что листья растений имеют специфическую форму.</w:t>
      </w:r>
    </w:p>
    <w:p>
      <w:pPr>
        <w:pStyle w:val="Normal1"/>
        <w:ind w:left="80" w:firstLine="300"/>
        <w:rPr/>
      </w:pPr>
      <w:r>
        <w:rPr>
          <w:sz w:val="28"/>
        </w:rPr>
        <w:t>Исследования привели к парадоксальному выводу: контур листье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воеобразный орган растений, выполняющий электрофизиологическую функцию ионизации углекислоты в околокронном пространстве с целью ее доставки зеленым листьям.[2]</w:t>
      </w:r>
    </w:p>
    <w:p>
      <w:pPr>
        <w:pStyle w:val="Normal1"/>
        <w:ind w:left="80" w:firstLine="300"/>
        <w:rPr/>
      </w:pPr>
      <w:r>
        <w:rPr>
          <w:sz w:val="28"/>
        </w:rPr>
        <w:t>Минеральных веществ в почве недостаточно для обильных урожаев, и растениям требуется химическая и биологическая подкормка. Листьям рас</w:t>
        <w:softHyphen/>
        <w:t>тений нужно гораздо больше продуктов газового питания, чем корня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итания минерального.</w: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  <w:t>Возможно что, листья живут впроголодь так же, как и корни. И они нуждаются в искусственной газовой подкормке с заранее ионизированной углекислотой.</w: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  <w:t>Поэтому в настоящее время ставиться вопрос об ионном га</w:t>
        <w:softHyphen/>
        <w:t>зовом удобрении кроны растений.</w: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  <w:t>Роль кожного покрова не ограничивается механической защитой организма от внешней среды. В коже заложены своеобразные биомеханизмы, выполняющие важные функции и связанные через центральную нервную систему с внутренними органами. Состояние кожи является как бы проекцией состояния организма или его органов, кожа живо реагирует на изменения, происходящие в них; нередко она первая сигна</w:t>
        <w:softHyphen/>
        <w:t>лизирует своими изменениями о неполадках внутри организма.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>Методика ТВЧ-фотографирования и позволяет фиксировать изображение электриче</w:t>
        <w:softHyphen/>
        <w:t>ского состояния участков кожи, тесно связанных с соответ</w:t>
        <w:softHyphen/>
        <w:t>ствующими органами. При наличии сравнительных таблиц картин электрического состояния кож</w:t>
        <w:softHyphen/>
        <w:t>ного покрова в нормальном и патологически измененном состояниях можно будет использовать этот метод, как средст</w:t>
        <w:softHyphen/>
        <w:t>во ранней диагностики в медицине, в животноводстве, в бота</w:t>
        <w:softHyphen/>
        <w:t>нике.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40" w:firstLine="300"/>
        <w:jc w:val="center"/>
        <w:rPr>
          <w:sz w:val="28"/>
        </w:rPr>
      </w:pPr>
      <w:r>
        <w:rPr>
          <w:sz w:val="28"/>
        </w:rPr>
        <w:t>2.4 АППАРАТУРА ДЛЯ КИРЛИАН-ЭФФЕКТА</w:t>
      </w:r>
    </w:p>
    <w:p>
      <w:pPr>
        <w:pStyle w:val="Normal1"/>
        <w:ind w:left="40" w:first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 xml:space="preserve">Аппаратура применяемая в первоначальных опытах состояла из генератора ТВЧ, резонатора, катушки прерывателя (рис.2.1). </w:t>
      </w:r>
    </w:p>
    <w:p>
      <w:pPr>
        <w:pStyle w:val="Normal1"/>
        <w:spacing w:before="120" w:after="0"/>
        <w:ind w:firstLine="300"/>
        <w:rPr/>
      </w:pPr>
      <w:r>
        <w:rPr>
          <w:sz w:val="28"/>
        </w:rPr>
        <w:t>Генератор ТВЧ превращает опасный для человека электрический ток в безопасный. Такой ге</w:t>
        <w:softHyphen/>
        <w:t>нератор должен работать с частотой приблизительно в</w:t>
      </w:r>
      <w:r>
        <w:rPr>
          <w:sz w:val="28"/>
          <w:lang w:val="en-US" w:eastAsia="en-US"/>
        </w:rPr>
        <w:t xml:space="preserve"> 75 — 200</w:t>
      </w:r>
      <w:r>
        <w:rPr>
          <w:sz w:val="28"/>
        </w:rPr>
        <w:t xml:space="preserve"> тыс. колебаний в секунду; колебания импульсные, резко затухающие. Каждый импульс не должен нести большой энергии, чтобы она не могла оказывать на организм тепло</w:t>
        <w:softHyphen/>
        <w:t xml:space="preserve">вого или раздражающего действия. Его длительность— </w:t>
      </w:r>
      <w:r>
        <w:rPr>
          <w:bCs/>
          <w:sz w:val="28"/>
          <w:lang w:val="en-US" w:eastAsia="en-US"/>
        </w:rPr>
        <w:t>50</w:t>
      </w:r>
      <w:r>
        <w:rPr>
          <w:sz w:val="28"/>
          <w:lang w:val="en-US" w:eastAsia="en-US"/>
        </w:rPr>
        <w:t>—100</w:t>
      </w:r>
      <w:r>
        <w:rPr>
          <w:sz w:val="28"/>
        </w:rPr>
        <w:t xml:space="preserve"> миллионных долей секунды.</w:t>
      </w:r>
    </w:p>
    <w:p>
      <w:pPr>
        <w:pStyle w:val="Normal1"/>
        <w:tabs>
          <w:tab w:val="clear" w:pos="708"/>
          <w:tab w:val="left" w:pos="2013" w:leader="none"/>
          <w:tab w:val="center" w:pos="4674" w:leader="none"/>
        </w:tabs>
        <w:spacing w:lineRule="auto" w:line="360" w:before="140" w:after="0"/>
        <w:ind w:hanging="0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2380</wp:posOffset>
                </wp:positionH>
                <wp:positionV relativeFrom="paragraph">
                  <wp:posOffset>415925</wp:posOffset>
                </wp:positionV>
                <wp:extent cx="257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2.75pt" to="119.6pt,3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3965</wp:posOffset>
                </wp:positionH>
                <wp:positionV relativeFrom="paragraph">
                  <wp:posOffset>463550</wp:posOffset>
                </wp:positionV>
                <wp:extent cx="0" cy="13925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36.5pt" to="97.95pt,1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3490</wp:posOffset>
                </wp:positionH>
                <wp:positionV relativeFrom="paragraph">
                  <wp:posOffset>1844675</wp:posOffset>
                </wp:positionV>
                <wp:extent cx="3143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45.25pt" to="123.4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4040</wp:posOffset>
                </wp:positionH>
                <wp:positionV relativeFrom="paragraph">
                  <wp:posOffset>174752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7.6pt" to="163.15pt,1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1615</wp:posOffset>
                </wp:positionH>
                <wp:positionV relativeFrom="paragraph">
                  <wp:posOffset>1513205</wp:posOffset>
                </wp:positionV>
                <wp:extent cx="0" cy="2266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19.15pt" to="117.45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9675</wp:posOffset>
                </wp:positionH>
                <wp:positionV relativeFrom="paragraph">
                  <wp:posOffset>1061720</wp:posOffset>
                </wp:positionV>
                <wp:extent cx="70485" cy="704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25pt;margin-top:83.6pt;width:5.5pt;height: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4285</wp:posOffset>
                </wp:positionH>
                <wp:positionV relativeFrom="paragraph">
                  <wp:posOffset>749300</wp:posOffset>
                </wp:positionV>
                <wp:extent cx="20955" cy="28575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9pt" to="101.15pt,6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5705</wp:posOffset>
                </wp:positionH>
                <wp:positionV relativeFrom="paragraph">
                  <wp:posOffset>825500</wp:posOffset>
                </wp:positionV>
                <wp:extent cx="20955" cy="2667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65pt" to="95.75pt,6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1590</wp:posOffset>
                </wp:positionH>
                <wp:positionV relativeFrom="paragraph">
                  <wp:posOffset>1048385</wp:posOffset>
                </wp:positionV>
                <wp:extent cx="3810" cy="5715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2.55pt" to="101.95pt,8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5715</wp:posOffset>
                </wp:positionH>
                <wp:positionV relativeFrom="paragraph">
                  <wp:posOffset>1054100</wp:posOffset>
                </wp:positionV>
                <wp:extent cx="13335" cy="1524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83pt" to="101.45pt,8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635</wp:posOffset>
                </wp:positionH>
                <wp:positionV relativeFrom="paragraph">
                  <wp:posOffset>1071245</wp:posOffset>
                </wp:positionV>
                <wp:extent cx="0" cy="19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84.35pt" to="100.0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6815</wp:posOffset>
                </wp:positionH>
                <wp:positionV relativeFrom="paragraph">
                  <wp:posOffset>1120775</wp:posOffset>
                </wp:positionV>
                <wp:extent cx="26670" cy="2667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88.25pt" to="95.5pt,9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93520</wp:posOffset>
                </wp:positionH>
                <wp:positionV relativeFrom="paragraph">
                  <wp:posOffset>1507490</wp:posOffset>
                </wp:positionV>
                <wp:extent cx="285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18.7pt" to="119.8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1615</wp:posOffset>
                </wp:positionH>
                <wp:positionV relativeFrom="paragraph">
                  <wp:posOffset>1743710</wp:posOffset>
                </wp:positionV>
                <wp:extent cx="47625" cy="190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37.3pt" to="121.15pt,1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3965</wp:posOffset>
                </wp:positionH>
                <wp:positionV relativeFrom="paragraph">
                  <wp:posOffset>1852295</wp:posOffset>
                </wp:positionV>
                <wp:extent cx="152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45.85pt" to="99.1pt,1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0155</wp:posOffset>
                </wp:positionH>
                <wp:positionV relativeFrom="paragraph">
                  <wp:posOffset>431165</wp:posOffset>
                </wp:positionV>
                <wp:extent cx="3810" cy="19050"/>
                <wp:effectExtent l="5080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33.95pt" to="97.9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53565</wp:posOffset>
                </wp:positionH>
                <wp:positionV relativeFrom="paragraph">
                  <wp:posOffset>1844675</wp:posOffset>
                </wp:positionV>
                <wp:extent cx="2190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145.25pt" to="163.15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1580</wp:posOffset>
                </wp:positionH>
                <wp:positionV relativeFrom="paragraph">
                  <wp:posOffset>772160</wp:posOffset>
                </wp:positionV>
                <wp:extent cx="60960" cy="6286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4pt;margin-top:60.8pt;width:4.75pt;height: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drawing>
          <wp:inline distT="0" distB="0" distL="0" distR="0">
            <wp:extent cx="2907665" cy="180403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40" w:after="0"/>
        <w:ind w:hanging="0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1</w:t>
      </w:r>
      <w:r>
        <w:rPr>
          <w:sz w:val="28"/>
        </w:rPr>
        <w:t xml:space="preserve"> Искровой генератор:</w:t>
      </w:r>
    </w:p>
    <w:p>
      <w:pPr>
        <w:pStyle w:val="Normal1"/>
        <w:ind w:left="440" w:right="400" w:hanging="0"/>
        <w:rPr/>
      </w:pPr>
      <w:r>
        <w:rPr>
          <w:i/>
          <w:sz w:val="28"/>
          <w:lang w:val="en-US" w:eastAsia="en-US"/>
        </w:rPr>
        <w:t>1-—</w:t>
      </w:r>
      <w:r>
        <w:rPr>
          <w:sz w:val="28"/>
        </w:rPr>
        <w:t xml:space="preserve"> конденсатор на</w:t>
      </w:r>
      <w:r>
        <w:rPr>
          <w:sz w:val="28"/>
          <w:lang w:val="en-US" w:eastAsia="en-US"/>
        </w:rPr>
        <w:t xml:space="preserve"> 4—10</w:t>
      </w:r>
      <w:r>
        <w:rPr>
          <w:sz w:val="28"/>
        </w:rPr>
        <w:t xml:space="preserve"> </w:t>
      </w:r>
      <w:r>
        <w:rPr>
          <w:i/>
          <w:sz w:val="28"/>
        </w:rPr>
        <w:t>мф,</w:t>
      </w:r>
      <w:r>
        <w:rPr>
          <w:sz w:val="28"/>
          <w:lang w:val="en-US" w:eastAsia="en-US"/>
        </w:rPr>
        <w:t xml:space="preserve"> 600</w:t>
      </w:r>
      <w:r>
        <w:rPr>
          <w:sz w:val="28"/>
        </w:rPr>
        <w:t xml:space="preserve"> </w:t>
      </w:r>
      <w:r>
        <w:rPr>
          <w:i/>
          <w:sz w:val="28"/>
        </w:rPr>
        <w:t>вольт;</w:t>
      </w:r>
      <w:r>
        <w:rPr>
          <w:i/>
          <w:sz w:val="28"/>
          <w:lang w:val="en-US" w:eastAsia="en-US"/>
        </w:rPr>
        <w:t xml:space="preserve"> 2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3—</w:t>
      </w:r>
      <w:r>
        <w:rPr>
          <w:sz w:val="28"/>
        </w:rPr>
        <w:t>конденсато</w:t>
        <w:softHyphen/>
        <w:t xml:space="preserve">ры на 0,25 </w:t>
      </w:r>
      <w:r>
        <w:rPr>
          <w:i/>
          <w:sz w:val="28"/>
        </w:rPr>
        <w:t>мф,</w:t>
      </w:r>
      <w:r>
        <w:rPr>
          <w:sz w:val="28"/>
          <w:lang w:val="en-US" w:eastAsia="en-US"/>
        </w:rPr>
        <w:t xml:space="preserve"> 1500</w:t>
      </w:r>
      <w:r>
        <w:rPr>
          <w:sz w:val="28"/>
        </w:rPr>
        <w:t xml:space="preserve"> </w:t>
      </w:r>
      <w:r>
        <w:rPr>
          <w:i/>
          <w:sz w:val="28"/>
        </w:rPr>
        <w:t>в;</w:t>
      </w:r>
      <w:r>
        <w:rPr>
          <w:i/>
          <w:sz w:val="28"/>
          <w:lang w:val="en-US" w:eastAsia="en-US"/>
        </w:rPr>
        <w:t xml:space="preserve"> 4—</w:t>
      </w:r>
      <w:r>
        <w:rPr>
          <w:sz w:val="28"/>
        </w:rPr>
        <w:t>конденсатор на</w:t>
      </w:r>
      <w:r>
        <w:rPr>
          <w:sz w:val="28"/>
          <w:lang w:val="en-US" w:eastAsia="en-US"/>
        </w:rPr>
        <w:t xml:space="preserve"> 0,5</w:t>
      </w:r>
      <w:r>
        <w:rPr>
          <w:sz w:val="28"/>
        </w:rPr>
        <w:t xml:space="preserve"> </w:t>
      </w:r>
      <w:r>
        <w:rPr>
          <w:i/>
          <w:sz w:val="28"/>
        </w:rPr>
        <w:t>мф,</w:t>
      </w:r>
      <w:r>
        <w:rPr>
          <w:sz w:val="28"/>
          <w:lang w:val="en-US" w:eastAsia="en-US"/>
        </w:rPr>
        <w:t xml:space="preserve"> 1000</w:t>
      </w:r>
      <w:r>
        <w:rPr>
          <w:sz w:val="28"/>
        </w:rPr>
        <w:t xml:space="preserve"> </w:t>
      </w:r>
      <w:r>
        <w:rPr>
          <w:i/>
          <w:sz w:val="28"/>
        </w:rPr>
        <w:t>в;</w:t>
      </w:r>
      <w:r>
        <w:rPr>
          <w:i/>
          <w:sz w:val="28"/>
          <w:lang w:val="en-US" w:eastAsia="en-US"/>
        </w:rPr>
        <w:t xml:space="preserve"> 5— </w:t>
      </w:r>
      <w:r>
        <w:rPr>
          <w:sz w:val="28"/>
        </w:rPr>
        <w:t>конденсатор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</w:t>
      </w:r>
      <w:r>
        <w:rPr>
          <w:i/>
          <w:sz w:val="28"/>
        </w:rPr>
        <w:t>мф,</w:t>
      </w:r>
      <w:r>
        <w:rPr>
          <w:i/>
          <w:sz w:val="28"/>
          <w:lang w:val="en-US" w:eastAsia="en-US"/>
        </w:rPr>
        <w:t xml:space="preserve"> 690</w:t>
      </w:r>
      <w:r>
        <w:rPr>
          <w:i/>
          <w:sz w:val="28"/>
        </w:rPr>
        <w:t xml:space="preserve"> в;</w:t>
      </w:r>
      <w:r>
        <w:rPr>
          <w:i/>
          <w:sz w:val="28"/>
          <w:lang w:val="en-US" w:eastAsia="en-US"/>
        </w:rPr>
        <w:t xml:space="preserve"> 6 —</w:t>
      </w:r>
      <w:r>
        <w:rPr>
          <w:sz w:val="28"/>
        </w:rPr>
        <w:t xml:space="preserve"> конденсатор на</w:t>
      </w:r>
      <w:r>
        <w:rPr>
          <w:sz w:val="28"/>
          <w:lang w:val="en-US" w:eastAsia="en-US"/>
        </w:rPr>
        <w:t xml:space="preserve"> 2500</w:t>
      </w:r>
      <w:r>
        <w:rPr>
          <w:sz w:val="28"/>
        </w:rPr>
        <w:t xml:space="preserve"> </w:t>
      </w:r>
      <w:r>
        <w:rPr>
          <w:i/>
          <w:sz w:val="28"/>
        </w:rPr>
        <w:t xml:space="preserve">мф, </w:t>
      </w:r>
      <w:r>
        <w:rPr>
          <w:sz w:val="28"/>
          <w:lang w:val="en-US" w:eastAsia="en-US"/>
        </w:rPr>
        <w:t>2500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 (емкостная защита);</w:t>
      </w:r>
      <w:r>
        <w:rPr>
          <w:sz w:val="28"/>
          <w:lang w:val="en-US" w:eastAsia="en-US"/>
        </w:rPr>
        <w:t xml:space="preserve"> 7—</w:t>
      </w:r>
      <w:r>
        <w:rPr>
          <w:sz w:val="28"/>
        </w:rPr>
        <w:t>коммутатор переключения ча</w:t>
        <w:softHyphen/>
        <w:t>стоты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8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9 —</w:t>
      </w:r>
      <w:r>
        <w:rPr>
          <w:sz w:val="28"/>
        </w:rPr>
        <w:t xml:space="preserve"> дроссельные регуляторы (типа реостата накала радиоламп); провод медный ПБО,</w:t>
      </w:r>
      <w:r>
        <w:rPr>
          <w:sz w:val="28"/>
          <w:lang w:val="en-US" w:eastAsia="en-US"/>
        </w:rPr>
        <w:t xml:space="preserve"> 1,5</w:t>
      </w:r>
      <w:r>
        <w:rPr>
          <w:sz w:val="28"/>
        </w:rPr>
        <w:t xml:space="preserve"> </w:t>
      </w:r>
      <w:r>
        <w:rPr>
          <w:i/>
          <w:sz w:val="28"/>
        </w:rPr>
        <w:t>мм, по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витков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10 — </w:t>
      </w:r>
      <w:r>
        <w:rPr>
          <w:sz w:val="28"/>
        </w:rPr>
        <w:t>первичная обмотка резонатора (автотрансформатора),</w:t>
      </w:r>
      <w:r>
        <w:rPr>
          <w:sz w:val="28"/>
          <w:lang w:val="en-US" w:eastAsia="en-US"/>
        </w:rPr>
        <w:t xml:space="preserve"> 9—10 </w:t>
      </w:r>
      <w:r>
        <w:rPr>
          <w:sz w:val="28"/>
        </w:rPr>
        <w:t>витков, провод</w:t>
      </w:r>
      <w:r>
        <w:rPr>
          <w:sz w:val="28"/>
          <w:lang w:val="en-US" w:eastAsia="en-US"/>
        </w:rPr>
        <w:t xml:space="preserve"> 3х1</w:t>
      </w:r>
      <w:r>
        <w:rPr>
          <w:sz w:val="28"/>
        </w:rPr>
        <w:t xml:space="preserve"> </w:t>
      </w:r>
      <w:r>
        <w:rPr>
          <w:i/>
          <w:sz w:val="28"/>
        </w:rPr>
        <w:t>мм</w:t>
      </w:r>
      <w:r>
        <w:rPr>
          <w:sz w:val="28"/>
        </w:rPr>
        <w:t xml:space="preserve"> (ПБО);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11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ричная обмотка ре</w:t>
        <w:softHyphen/>
        <w:t>зонатора,</w:t>
      </w:r>
      <w:r>
        <w:rPr>
          <w:sz w:val="28"/>
          <w:lang w:val="en-US" w:eastAsia="en-US"/>
        </w:rPr>
        <w:t xml:space="preserve"> 3000</w:t>
      </w:r>
      <w:r>
        <w:rPr>
          <w:sz w:val="28"/>
        </w:rPr>
        <w:t xml:space="preserve"> витков, провод ПЭШО</w:t>
      </w:r>
      <w:r>
        <w:rPr>
          <w:sz w:val="28"/>
          <w:lang w:val="en-US" w:eastAsia="en-US"/>
        </w:rPr>
        <w:t xml:space="preserve"> 0,2</w:t>
      </w:r>
      <w:r>
        <w:rPr>
          <w:sz w:val="28"/>
        </w:rPr>
        <w:t xml:space="preserve"> </w:t>
      </w:r>
      <w:r>
        <w:rPr>
          <w:i/>
          <w:sz w:val="28"/>
        </w:rPr>
        <w:t>мм;</w:t>
      </w:r>
    </w:p>
    <w:p>
      <w:pPr>
        <w:pStyle w:val="Normal1"/>
        <w:ind w:right="400" w:hanging="0"/>
        <w:rPr/>
      </w:pPr>
      <w:r>
        <w:rPr>
          <w:i/>
          <w:sz w:val="28"/>
          <w:lang w:val="en-US" w:eastAsia="en-US"/>
        </w:rPr>
        <w:t>12 —</w:t>
      </w:r>
      <w:r>
        <w:rPr>
          <w:sz w:val="28"/>
        </w:rPr>
        <w:t xml:space="preserve"> обкладки конденсатора;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3 —</w:t>
      </w:r>
      <w:r>
        <w:rPr>
          <w:sz w:val="28"/>
        </w:rPr>
        <w:t xml:space="preserve"> педаль.</w:t>
      </w:r>
    </w:p>
    <w:p>
      <w:pPr>
        <w:pStyle w:val="Normal1"/>
        <w:ind w:left="80" w:firstLine="320"/>
        <w:rPr>
          <w:sz w:val="28"/>
        </w:rPr>
      </w:pPr>
      <w:r>
        <w:rPr>
          <w:sz w:val="28"/>
        </w:rPr>
        <w:t>Искровой же генератор еще при монтаже настраивается на одну доминирующую частоту, но, как и каждая искра, сопровождается целой гаммой других частот. Поэтому здесь вы</w:t>
        <w:softHyphen/>
        <w:t>делять определенные детали не удастся. Но зато на снимке будет отчетливо изображена структура фотографируемого предмета с множеством деталей, которые резонировали на эту гамму частот.</w:t>
      </w:r>
    </w:p>
    <w:p>
      <w:pPr>
        <w:pStyle w:val="Normal1"/>
        <w:ind w:left="80" w:firstLine="320"/>
        <w:rPr/>
      </w:pPr>
      <w:r>
        <w:rPr>
          <w:sz w:val="28"/>
        </w:rPr>
        <w:t>Таким образом, оба генератора, ламповый и искровой, до</w:t>
        <w:softHyphen/>
        <w:t>полняют друг друга. Поскольку искровой генератор обладает большими возможностями, мы в основном работаем с ним. Этот генератор (рис.</w:t>
      </w:r>
      <w:r>
        <w:rPr>
          <w:sz w:val="28"/>
          <w:lang w:val="en-US" w:eastAsia="en-US"/>
        </w:rPr>
        <w:t xml:space="preserve"> 2.1)</w:t>
      </w:r>
      <w:r>
        <w:rPr>
          <w:sz w:val="28"/>
        </w:rPr>
        <w:t xml:space="preserve"> состоит из катушки прерывателя, колебательного контура и педали для ножного включения.</w:t>
      </w:r>
    </w:p>
    <w:p>
      <w:pPr>
        <w:pStyle w:val="Normal1"/>
        <w:spacing w:before="80" w:after="0"/>
        <w:rPr/>
      </w:pPr>
      <w:r>
        <w:rPr>
          <w:sz w:val="28"/>
        </w:rPr>
        <w:t>Катушка прерывателя (рис.</w:t>
      </w:r>
      <w:r>
        <w:rPr>
          <w:sz w:val="28"/>
          <w:lang w:val="en-US" w:eastAsia="en-US"/>
        </w:rPr>
        <w:t xml:space="preserve"> 2.2)</w:t>
      </w:r>
      <w:r>
        <w:rPr>
          <w:sz w:val="28"/>
        </w:rPr>
        <w:t xml:space="preserve"> выполняетс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з гетинакса, фиб</w:t>
        <w:softHyphen/>
        <w:t>ры или дерева вырезать (две пластинки шириной</w:t>
      </w:r>
      <w:r>
        <w:rPr>
          <w:sz w:val="28"/>
          <w:lang w:val="en-US" w:eastAsia="en-US"/>
        </w:rPr>
        <w:t xml:space="preserve"> 60,</w:t>
      </w:r>
      <w:r>
        <w:rPr>
          <w:sz w:val="28"/>
        </w:rPr>
        <w:t xml:space="preserve"> длиной </w:t>
      </w:r>
      <w:r>
        <w:rPr>
          <w:sz w:val="28"/>
          <w:lang w:val="en-US" w:eastAsia="en-US"/>
        </w:rPr>
        <w:t>80</w:t>
      </w:r>
      <w:r>
        <w:rPr>
          <w:sz w:val="28"/>
        </w:rPr>
        <w:t xml:space="preserve"> и толщиной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мм)</w:t>
      </w:r>
      <w:r>
        <w:rPr>
          <w:i/>
          <w:sz w:val="28"/>
        </w:rPr>
        <w:t xml:space="preserve"> </w:t>
      </w:r>
      <w:r>
        <w:rPr>
          <w:iCs/>
          <w:sz w:val="28"/>
        </w:rPr>
        <w:t>в</w:t>
      </w:r>
      <w:r>
        <w:rPr>
          <w:sz w:val="28"/>
        </w:rPr>
        <w:t xml:space="preserve"> просверленные отверстия вклеивается для сердечника картонная трубка с внутренним диаметром</w:t>
      </w:r>
      <w:r>
        <w:rPr>
          <w:sz w:val="28"/>
          <w:lang w:val="en-US" w:eastAsia="en-US"/>
        </w:rPr>
        <w:t xml:space="preserve"> 22</w:t>
      </w:r>
      <w:r>
        <w:rPr>
          <w:sz w:val="28"/>
        </w:rPr>
        <w:t xml:space="preserve"> мм так, чтобы расстояние между боковыми пластинками катуш</w:t>
        <w:softHyphen/>
        <w:t>ки было</w:t>
      </w:r>
      <w:r>
        <w:rPr>
          <w:sz w:val="28"/>
          <w:lang w:val="en-US" w:eastAsia="en-US"/>
        </w:rPr>
        <w:t xml:space="preserve"> 65</w:t>
      </w:r>
      <w:r>
        <w:rPr>
          <w:sz w:val="28"/>
        </w:rPr>
        <w:t xml:space="preserve"> мм</w:t>
      </w:r>
      <w:r>
        <w:rPr>
          <w:i/>
          <w:sz w:val="28"/>
        </w:rPr>
        <w:t>.</w:t>
      </w:r>
      <w:r>
        <w:rPr>
          <w:sz w:val="28"/>
        </w:rPr>
        <w:t xml:space="preserve"> Трубку для сердечника можно сделать из жести, развернув ее края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2</w:t>
      </w:r>
      <w:r>
        <w:rPr>
          <w:sz w:val="28"/>
        </w:rPr>
        <w:t xml:space="preserve"> так, чтобы пластинки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1</w:t>
      </w:r>
      <w:r>
        <w:rPr>
          <w:sz w:val="28"/>
        </w:rPr>
        <w:t xml:space="preserve"> не могли сойти с трубки. Металлическая трубка должна быть обяза</w:t>
        <w:softHyphen/>
        <w:t>тельно с одной стороны разрезана вдоль оси (щель</w:t>
      </w:r>
      <w:r>
        <w:rPr>
          <w:sz w:val="28"/>
          <w:lang w:val="en-US" w:eastAsia="en-US"/>
        </w:rPr>
        <w:t xml:space="preserve"> — 3</w:t>
      </w:r>
      <w:r>
        <w:rPr>
          <w:sz w:val="28"/>
        </w:rPr>
        <w:t xml:space="preserve"> мм</w:t>
      </w:r>
      <w:r>
        <w:rPr>
          <w:i/>
          <w:sz w:val="28"/>
        </w:rPr>
        <w:t xml:space="preserve">), </w:t>
      </w:r>
      <w:r>
        <w:rPr>
          <w:sz w:val="28"/>
        </w:rPr>
        <w:t>иначе так, чтобы расстояние между боковыми пластинками катуш</w:t>
        <w:softHyphen/>
        <w:t>ки было</w:t>
      </w:r>
      <w:r>
        <w:rPr>
          <w:sz w:val="28"/>
          <w:lang w:val="en-US" w:eastAsia="en-US"/>
        </w:rPr>
        <w:t xml:space="preserve"> 65</w:t>
      </w:r>
      <w:r>
        <w:rPr>
          <w:sz w:val="28"/>
        </w:rPr>
        <w:t xml:space="preserve"> мм</w:t>
      </w:r>
      <w:r>
        <w:rPr>
          <w:i/>
          <w:sz w:val="28"/>
        </w:rPr>
        <w:t>.</w:t>
      </w:r>
      <w:r>
        <w:rPr>
          <w:sz w:val="28"/>
        </w:rPr>
        <w:t xml:space="preserve"> Трубку для сердечника можно сделать из жести, развернув ее края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2</w:t>
      </w:r>
      <w:r>
        <w:rPr>
          <w:sz w:val="28"/>
        </w:rPr>
        <w:t xml:space="preserve"> так, чтобы пластинки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1</w:t>
      </w:r>
      <w:r>
        <w:rPr>
          <w:sz w:val="28"/>
        </w:rPr>
        <w:t xml:space="preserve"> не могли сойти с трубки. Металлическая трубка должна быть обяза</w:t>
        <w:softHyphen/>
        <w:t xml:space="preserve">тельно с одной стороны разрезана </w:t>
      </w:r>
    </w:p>
    <w:p>
      <w:pPr>
        <w:pStyle w:val="Normal1"/>
        <w:spacing w:lineRule="auto" w:line="360" w:before="280" w:after="0"/>
        <w:ind w:left="40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71875" cy="216217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120" w:hanging="0"/>
        <w:jc w:val="left"/>
        <w:rPr/>
      </w:pPr>
      <w:r>
        <w:rPr>
          <w:sz w:val="28"/>
        </w:rPr>
        <w:t>Рис.2.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 Катушка прерывателя.</w:t>
      </w:r>
    </w:p>
    <w:p>
      <w:pPr>
        <w:pStyle w:val="Normal1"/>
        <w:spacing w:before="80" w:after="0"/>
        <w:ind w:hanging="0"/>
        <w:rPr>
          <w:sz w:val="28"/>
        </w:rPr>
      </w:pPr>
      <w:r>
        <w:rPr>
          <w:sz w:val="28"/>
        </w:rPr>
        <w:t>вдоль оси (щель</w:t>
      </w:r>
      <w:r>
        <w:rPr>
          <w:sz w:val="28"/>
          <w:lang w:val="en-US" w:eastAsia="en-US"/>
        </w:rPr>
        <w:t xml:space="preserve"> — 3</w:t>
      </w:r>
      <w:r>
        <w:rPr>
          <w:sz w:val="28"/>
        </w:rPr>
        <w:t xml:space="preserve"> мм</w:t>
      </w:r>
      <w:r>
        <w:rPr>
          <w:i/>
          <w:sz w:val="28"/>
        </w:rPr>
        <w:t xml:space="preserve">), </w:t>
      </w:r>
      <w:r>
        <w:rPr>
          <w:sz w:val="28"/>
        </w:rPr>
        <w:t>иначе при переменном токе она станет как бы замкнутым вит</w:t>
        <w:softHyphen/>
        <w:t>ком трансформатора, где начнет индуцироваться ток большой величины, и катушка сгорит. Металлическую трубку надо изолировать несколькими оборотами плотной бумаги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3</w:t>
      </w:r>
      <w:r>
        <w:rPr>
          <w:i/>
          <w:sz w:val="28"/>
          <w:lang w:val="en-US" w:eastAsia="en-US"/>
        </w:rPr>
        <w:t>,</w:t>
      </w:r>
      <w:r>
        <w:rPr>
          <w:sz w:val="28"/>
        </w:rPr>
        <w:t xml:space="preserve"> ко</w:t>
        <w:softHyphen/>
        <w:t>торые будут сдерживать боковые пластины катушки от спол</w:t>
        <w:softHyphen/>
        <w:t>зания. Для диэлектрической прочности бумагу желательно пропитать шеллаком или нитролаком, а трубку покрыть внут</w:t>
        <w:softHyphen/>
        <w:t>ри изолирующим лаком, чтобы пластинки сердечника не замыкали ее, и набить полосками трансформаторной стали; они должны на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мм выступать с одной стороны катушки, на которой просверлены четыре отверстия диаметром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мм</w:t>
      </w:r>
      <w:r>
        <w:rPr>
          <w:i/>
          <w:sz w:val="28"/>
        </w:rPr>
        <w:t xml:space="preserve"> </w:t>
      </w:r>
      <w:r>
        <w:rPr>
          <w:sz w:val="28"/>
        </w:rPr>
        <w:t>для крепежных болтов</w:t>
      </w:r>
      <w:r>
        <w:rPr>
          <w:sz w:val="28"/>
          <w:lang w:val="en-US" w:eastAsia="en-US"/>
        </w:rPr>
        <w:t xml:space="preserve"> 6,9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4</w:t>
      </w:r>
      <w:r>
        <w:rPr>
          <w:i/>
          <w:sz w:val="28"/>
          <w:lang w:val="en-US" w:eastAsia="en-US"/>
        </w:rPr>
        <w:t>.</w:t>
      </w:r>
    </w:p>
    <w:p>
      <w:pPr>
        <w:pStyle w:val="Normal1"/>
        <w:ind w:left="40" w:firstLine="320"/>
        <w:rPr/>
      </w:pPr>
      <w:r>
        <w:rPr>
          <w:sz w:val="28"/>
        </w:rPr>
        <w:t>Прерыватель делается по форме, указанной пунктиром, из стальной (трансформаторной) пластины; на одной стороне ее пробивается отверстие для крепления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6,</w:t>
      </w:r>
      <w:r>
        <w:rPr>
          <w:sz w:val="28"/>
        </w:rPr>
        <w:t xml:space="preserve"> на другой стороне приклепывается вольфрамовый контакт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диаметром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мм</w:t>
      </w:r>
      <w:r>
        <w:rPr>
          <w:i/>
          <w:sz w:val="28"/>
        </w:rPr>
        <w:t xml:space="preserve">. </w:t>
      </w:r>
      <w:r>
        <w:rPr>
          <w:sz w:val="28"/>
        </w:rPr>
        <w:t>Другая пластина прерывателя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8</w:t>
      </w:r>
      <w:r>
        <w:rPr>
          <w:sz w:val="28"/>
        </w:rPr>
        <w:t xml:space="preserve"> изготовляется из жесткой ла</w:t>
        <w:softHyphen/>
        <w:t>туни или другого немагнитного материала (иначе она под действием магнетизма сердечника начнет колебаться в такт с первой пластиной, и генератор будет работать нечетко); в ней по углам делаются три отверстия диаметром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мм</w:t>
      </w:r>
      <w:r>
        <w:rPr>
          <w:i/>
          <w:sz w:val="28"/>
        </w:rPr>
        <w:t>.</w:t>
      </w:r>
      <w:r>
        <w:rPr>
          <w:sz w:val="28"/>
        </w:rPr>
        <w:t xml:space="preserve"> Они должны совпадать с отверстиями первой пластины; одно из них продолговато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свободного перемещения пластины вдоль болта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9</w:t>
      </w:r>
      <w:r>
        <w:rPr>
          <w:sz w:val="28"/>
        </w:rPr>
        <w:t xml:space="preserve"> при регулировке.</w:t>
      </w:r>
    </w:p>
    <w:p>
      <w:pPr>
        <w:pStyle w:val="Normal1"/>
        <w:ind w:left="80" w:firstLine="320"/>
        <w:rPr/>
      </w:pPr>
      <w:r>
        <w:rPr>
          <w:sz w:val="28"/>
        </w:rPr>
        <w:t>Втулк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1</w:t>
      </w:r>
      <w:r>
        <w:rPr>
          <w:sz w:val="28"/>
        </w:rPr>
        <w:t xml:space="preserve"> служат упором при установке пластин прерывателя. Для простоты их можно свернуть из полоски жести. Болт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9</w:t>
      </w:r>
      <w:r>
        <w:rPr>
          <w:sz w:val="28"/>
        </w:rPr>
        <w:t xml:space="preserve"> с гайкой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2</w:t>
      </w:r>
      <w:r>
        <w:rPr>
          <w:sz w:val="28"/>
        </w:rPr>
        <w:t xml:space="preserve"> является регулятором при настрой</w:t>
        <w:softHyphen/>
        <w:t>ке искрового промежутка. Пружина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3</w:t>
      </w:r>
      <w:r>
        <w:rPr>
          <w:sz w:val="28"/>
        </w:rPr>
        <w:t xml:space="preserve"> должна быть жесткой, чтобы пластина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8,</w:t>
      </w:r>
      <w:r>
        <w:rPr>
          <w:sz w:val="28"/>
        </w:rPr>
        <w:t xml:space="preserve"> зажатая между пружиной и гайкой, при колебательных движениях пластины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5</w:t>
      </w:r>
      <w:r>
        <w:rPr>
          <w:sz w:val="28"/>
        </w:rPr>
        <w:t xml:space="preserve"> не вибрировала.</w:t>
      </w:r>
    </w:p>
    <w:p>
      <w:pPr>
        <w:pStyle w:val="Normal1"/>
        <w:ind w:left="80" w:firstLine="320"/>
        <w:rPr/>
      </w:pPr>
      <w:r>
        <w:rPr>
          <w:sz w:val="28"/>
        </w:rPr>
        <w:t>К болту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6</w:t>
      </w:r>
      <w:r>
        <w:rPr>
          <w:sz w:val="28"/>
        </w:rPr>
        <w:t xml:space="preserve"> подключается один конец обмотки катушки. Болт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4</w:t>
      </w:r>
      <w:r>
        <w:rPr>
          <w:sz w:val="28"/>
        </w:rPr>
        <w:t xml:space="preserve"> и второй провод обмотк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5</w:t>
      </w:r>
      <w:r>
        <w:rPr>
          <w:sz w:val="28"/>
        </w:rPr>
        <w:t xml:space="preserve"> подключаются к электро</w:t>
        <w:softHyphen/>
        <w:t>сети через выводные контакты.</w:t>
      </w:r>
    </w:p>
    <w:p>
      <w:pPr>
        <w:pStyle w:val="Normal1"/>
        <w:rPr/>
      </w:pPr>
      <w:r>
        <w:rPr>
          <w:sz w:val="28"/>
        </w:rPr>
        <w:t>Обмотка катушк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16</w:t>
      </w:r>
      <w:r>
        <w:rPr>
          <w:sz w:val="28"/>
        </w:rPr>
        <w:t xml:space="preserve"> должна быть сделана из провода диаметром</w:t>
      </w:r>
      <w:r>
        <w:rPr>
          <w:sz w:val="28"/>
          <w:lang w:val="en-US" w:eastAsia="en-US"/>
        </w:rPr>
        <w:t xml:space="preserve"> 0,35</w:t>
      </w:r>
      <w:r>
        <w:rPr>
          <w:sz w:val="28"/>
        </w:rPr>
        <w:t xml:space="preserve"> мм с эмалевой изоляцией, а лучше с бумажной оплеткой. С такими габаритами у катушки при напряжении </w:t>
      </w:r>
      <w:r>
        <w:rPr>
          <w:sz w:val="28"/>
          <w:lang w:val="en-US" w:eastAsia="en-US"/>
        </w:rPr>
        <w:t>220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 должно быть</w:t>
      </w:r>
      <w:r>
        <w:rPr>
          <w:sz w:val="28"/>
          <w:lang w:val="en-US" w:eastAsia="en-US"/>
        </w:rPr>
        <w:t xml:space="preserve"> 3500—4000</w:t>
      </w:r>
      <w:r>
        <w:rPr>
          <w:sz w:val="28"/>
        </w:rPr>
        <w:t xml:space="preserve"> витков (генератор может рабо</w:t>
        <w:softHyphen/>
        <w:t>тать и при напряжении</w:t>
      </w:r>
      <w:r>
        <w:rPr>
          <w:sz w:val="28"/>
          <w:lang w:val="en-US" w:eastAsia="en-US"/>
        </w:rPr>
        <w:t xml:space="preserve"> 127</w:t>
      </w:r>
      <w:r>
        <w:rPr>
          <w:sz w:val="28"/>
        </w:rPr>
        <w:t xml:space="preserve"> </w:t>
      </w:r>
      <w:r>
        <w:rPr>
          <w:i/>
          <w:sz w:val="28"/>
        </w:rPr>
        <w:t>в).</w:t>
      </w:r>
      <w:r>
        <w:rPr>
          <w:sz w:val="28"/>
        </w:rPr>
        <w:t xml:space="preserve"> При намотке катушки проводом с эмалевой изоляцией необходимо каждый слой обмотки изолировать одним или двумя оборотами конденса</w:t>
        <w:softHyphen/>
        <w:t>торной или другой тонкой бумаги. Катушка обматывается с отступом от боковых ее стенок (пластин) на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мм</w:t>
      </w:r>
      <w:r>
        <w:rPr>
          <w:i/>
          <w:smallCaps/>
          <w:sz w:val="28"/>
        </w:rPr>
        <w:t>,</w:t>
      </w:r>
      <w:r>
        <w:rPr>
          <w:smallCaps/>
          <w:sz w:val="28"/>
        </w:rPr>
        <w:t xml:space="preserve"> </w:t>
      </w:r>
      <w:r>
        <w:rPr>
          <w:sz w:val="28"/>
        </w:rPr>
        <w:t>иначе крайние верхние проводники провалятся (между пластиной и обмоткой), и в изоляции будет пробой.</w:t>
      </w:r>
    </w:p>
    <w:p>
      <w:pPr>
        <w:pStyle w:val="Normal1"/>
        <w:rPr/>
      </w:pPr>
      <w:r>
        <w:rPr>
          <w:sz w:val="28"/>
        </w:rPr>
        <w:t>Сердечник катушк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4</w:t>
      </w:r>
      <w:r>
        <w:rPr>
          <w:sz w:val="28"/>
        </w:rPr>
        <w:t xml:space="preserve"> должен быть туго набит полосками из трансформаторной стали, чтобы под действием магнитных сил отдельные листы не высовывались навстречу пластин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5. </w:t>
      </w:r>
      <w:r>
        <w:rPr>
          <w:sz w:val="28"/>
        </w:rPr>
        <w:t>Сердечник закрепляется лаком.</w:t>
      </w:r>
    </w:p>
    <w:p>
      <w:pPr>
        <w:pStyle w:val="Normal1"/>
        <w:ind w:hanging="0"/>
        <w:rPr/>
      </w:pPr>
      <w:r>
        <w:rPr>
          <w:sz w:val="28"/>
        </w:rPr>
        <w:t>Вольфрамовые контакты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должны быть всегда чистыми и отполированными. Это предохраняет их от сгорания (эрозии)</w:t>
      </w:r>
      <w:r>
        <w:rPr>
          <w:sz w:val="28"/>
          <w:lang w:val="en-US" w:eastAsia="en-US"/>
        </w:rPr>
        <w:t>.</w:t>
      </w:r>
    </w:p>
    <w:p>
      <w:pPr>
        <w:pStyle w:val="Normal1"/>
        <w:spacing w:before="160" w:after="0"/>
        <w:ind w:firstLine="300"/>
        <w:rPr/>
      </w:pPr>
      <w:r>
        <w:rPr>
          <w:sz w:val="28"/>
        </w:rPr>
        <w:t>Второй важный узел генерато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лебательный контур, с катушкой самоиндукции, имеющей повышающую напряжение обмотку (резонатор Удена).</w:t>
      </w:r>
    </w:p>
    <w:p>
      <w:pPr>
        <w:pStyle w:val="Normal1"/>
        <w:ind w:firstLine="300"/>
        <w:rPr/>
      </w:pPr>
      <w:r>
        <w:rPr>
          <w:sz w:val="28"/>
        </w:rPr>
        <w:t>Основанием катушки резонатора длиною 180 мм (рис. 2.3) служит трубка 1 из бумаги (</w:t>
      </w:r>
      <w:r>
        <w:rPr>
          <w:sz w:val="28"/>
          <w:lang w:val="en-US" w:eastAsia="en-US"/>
        </w:rPr>
        <w:t>4—5</w:t>
      </w:r>
      <w:r>
        <w:rPr>
          <w:sz w:val="28"/>
        </w:rPr>
        <w:t xml:space="preserve"> оборотов). На</w:t>
      </w:r>
      <w:r>
        <w:rPr>
          <w:sz w:val="28"/>
          <w:lang w:val="en-US" w:eastAsia="en-US"/>
        </w:rPr>
        <w:t xml:space="preserve"> расстояние 80</w:t>
      </w:r>
      <w:r>
        <w:rPr>
          <w:sz w:val="28"/>
        </w:rPr>
        <w:t xml:space="preserve"> мм от края, прокалывается в трубке отверстие, куда просовывается провод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3;</w:t>
      </w:r>
      <w:r>
        <w:rPr>
          <w:sz w:val="28"/>
        </w:rPr>
        <w:t xml:space="preserve"> выводится из труб</w:t>
        <w:softHyphen/>
        <w:t>ки на</w:t>
      </w:r>
      <w:r>
        <w:rPr>
          <w:sz w:val="28"/>
          <w:lang w:val="en-US" w:eastAsia="en-US"/>
        </w:rPr>
        <w:t xml:space="preserve"> 80—100</w:t>
      </w:r>
      <w:r>
        <w:rPr>
          <w:sz w:val="28"/>
        </w:rPr>
        <w:t xml:space="preserve"> мм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1"/>
        <w:ind w:firstLine="300"/>
        <w:rPr/>
      </w:pPr>
      <w:r>
        <w:rPr>
          <w:sz w:val="28"/>
        </w:rPr>
        <w:t xml:space="preserve">Хорошо изолированный провод должен быть в диаметре </w:t>
      </w:r>
      <w:r>
        <w:rPr>
          <w:sz w:val="28"/>
          <w:lang w:val="en-US" w:eastAsia="en-US"/>
        </w:rPr>
        <w:t>0,2—0,25</w:t>
      </w:r>
      <w:r>
        <w:rPr>
          <w:sz w:val="28"/>
        </w:rPr>
        <w:t xml:space="preserve"> мм</w:t>
      </w:r>
      <w:r>
        <w:rPr>
          <w:i/>
          <w:sz w:val="28"/>
        </w:rPr>
        <w:t>,</w:t>
      </w:r>
      <w:r>
        <w:rPr>
          <w:sz w:val="28"/>
        </w:rPr>
        <w:t xml:space="preserve"> эма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шелковой или бумажной оплеткой. Обмотку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2</w:t>
      </w:r>
      <w:r>
        <w:rPr>
          <w:sz w:val="28"/>
        </w:rPr>
        <w:t xml:space="preserve"> производится вплотную, виток к витку, не более </w:t>
      </w:r>
      <w:r>
        <w:rPr>
          <w:sz w:val="28"/>
          <w:lang w:val="en-US" w:eastAsia="en-US"/>
        </w:rPr>
        <w:t>100</w:t>
      </w:r>
      <w:r>
        <w:rPr>
          <w:sz w:val="28"/>
        </w:rPr>
        <w:t xml:space="preserve"> витков в одном ряд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ротивном случае между смеж</w:t>
        <w:softHyphen/>
        <w:t>ными рядами будет слишком велика разность потенциала и произойдет междурядный пробой.</w:t>
      </w:r>
    </w:p>
    <w:p>
      <w:pPr>
        <w:pStyle w:val="Normal1"/>
        <w:spacing w:lineRule="auto" w:line="360" w:before="180" w:after="0"/>
        <w:ind w:left="58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90900" cy="168592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80" w:after="0"/>
        <w:ind w:hanging="0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3</w:t>
      </w:r>
      <w:r>
        <w:rPr>
          <w:sz w:val="28"/>
        </w:rPr>
        <w:t xml:space="preserve"> Резонатор (автотрансформатор).</w:t>
      </w:r>
    </w:p>
    <w:p>
      <w:pPr>
        <w:pStyle w:val="Normal1"/>
        <w:spacing w:before="260" w:after="0"/>
        <w:rPr/>
      </w:pPr>
      <w:r>
        <w:rPr>
          <w:sz w:val="28"/>
        </w:rPr>
        <w:t>Каждый ряд обмотки обворачивается двумя или, если бума</w:t>
        <w:softHyphen/>
        <w:t>га тонкая, то и тремя оборотами (с нахлесткой) чистой бума</w:t>
        <w:softHyphen/>
        <w:t>ги. Ширина изолирующего слоя бумаги равна длине трубки</w:t>
      </w:r>
      <w:r>
        <w:rPr>
          <w:sz w:val="28"/>
          <w:lang w:val="en-US" w:eastAsia="en-US"/>
        </w:rPr>
        <w:t>—</w:t>
      </w:r>
      <w:r>
        <w:rPr>
          <w:sz w:val="28"/>
        </w:rPr>
        <w:t>180 мм</w:t>
      </w:r>
      <w:r>
        <w:rPr>
          <w:i/>
          <w:sz w:val="28"/>
        </w:rPr>
        <w:t>.</w:t>
      </w:r>
      <w:r>
        <w:rPr>
          <w:sz w:val="28"/>
        </w:rPr>
        <w:t xml:space="preserve"> На трубку, таким образом, наматывается до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рядов </w:t>
      </w:r>
      <w:r>
        <w:rPr>
          <w:sz w:val="28"/>
          <w:lang w:val="en-US" w:eastAsia="en-US"/>
        </w:rPr>
        <w:t>(3000</w:t>
      </w:r>
      <w:r>
        <w:rPr>
          <w:sz w:val="28"/>
        </w:rPr>
        <w:t xml:space="preserve"> витков). После окончания обмотки покрывается слоем в три-четыре оборота писчей бумаг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9,</w:t>
      </w:r>
      <w:r>
        <w:rPr>
          <w:sz w:val="28"/>
        </w:rPr>
        <w:t xml:space="preserve"> через которую пропус</w:t>
        <w:softHyphen/>
        <w:t>каем конец обмотки</w:t>
      </w:r>
      <w:r>
        <w:rPr>
          <w:sz w:val="28"/>
          <w:lang w:val="en-US" w:eastAsia="en-US"/>
        </w:rPr>
        <w:t xml:space="preserve"> 5.</w:t>
      </w:r>
      <w:r>
        <w:rPr>
          <w:sz w:val="28"/>
        </w:rPr>
        <w:t xml:space="preserve"> 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вышающая, т. е. вторичная, обмотка. Смещение обмотк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6</w:t>
      </w:r>
      <w:r>
        <w:rPr>
          <w:sz w:val="28"/>
        </w:rPr>
        <w:t xml:space="preserve"> по отношению к трубке обус</w:t>
        <w:softHyphen/>
        <w:t>ловлено выходящим провод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3.</w:t>
      </w:r>
      <w:r>
        <w:rPr>
          <w:sz w:val="28"/>
        </w:rPr>
        <w:t xml:space="preserve"> Между провод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3</w:t>
      </w:r>
      <w:r>
        <w:rPr>
          <w:sz w:val="28"/>
        </w:rPr>
        <w:t xml:space="preserve"> и шиной </w:t>
      </w:r>
      <w:r>
        <w:rPr>
          <w:i/>
          <w:sz w:val="28"/>
          <w:lang w:val="en-US" w:eastAsia="en-US"/>
        </w:rPr>
        <w:t>8</w:t>
      </w:r>
      <w:r>
        <w:rPr>
          <w:sz w:val="28"/>
        </w:rPr>
        <w:t xml:space="preserve"> может быть воздушное пробойное перекрытие во время работы генератора на больших напряжениях. Правая сторона резонатора, залитая парафином, от этого застрахована.</w:t>
      </w:r>
    </w:p>
    <w:p>
      <w:pPr>
        <w:pStyle w:val="Normal1"/>
        <w:ind w:left="80" w:firstLine="320"/>
        <w:rPr/>
      </w:pPr>
      <w:r>
        <w:rPr>
          <w:sz w:val="28"/>
        </w:rPr>
        <w:t>Первичная обмотка наматывается в том же направлении на вторичную шиной</w:t>
      </w:r>
      <w:r>
        <w:rPr>
          <w:sz w:val="28"/>
          <w:lang w:val="en-US" w:eastAsia="en-US"/>
        </w:rPr>
        <w:t xml:space="preserve"> 3,5</w:t>
      </w:r>
      <w:r>
        <w:rPr>
          <w:rFonts w:eastAsia="Symbol" w:cs="Symbol" w:ascii="Symbol" w:hAnsi="Symbol"/>
          <w:sz w:val="28"/>
          <w:lang w:val="en-US" w:eastAsia="en-US"/>
        </w:rPr>
        <w:t>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мм либо проводом с эмалевой или бумажной изоляцией (диаметром</w:t>
      </w:r>
      <w:r>
        <w:rPr>
          <w:sz w:val="28"/>
          <w:lang w:val="en-US" w:eastAsia="en-US"/>
        </w:rPr>
        <w:t xml:space="preserve"> 1,2</w:t>
      </w:r>
      <w:r>
        <w:rPr>
          <w:sz w:val="28"/>
        </w:rPr>
        <w:t xml:space="preserve"> мм) в три параллельных проводника (наматывается</w:t>
      </w:r>
      <w:r>
        <w:rPr>
          <w:sz w:val="28"/>
          <w:lang w:val="en-US" w:eastAsia="en-US"/>
        </w:rPr>
        <w:t xml:space="preserve"> 9—10</w:t>
      </w:r>
      <w:r>
        <w:rPr>
          <w:sz w:val="28"/>
        </w:rPr>
        <w:t xml:space="preserve"> витков). Концы обмоток припаиваем к высоковольтному конденсатору на</w:t>
      </w:r>
      <w:r>
        <w:rPr>
          <w:sz w:val="28"/>
          <w:lang w:val="en-US" w:eastAsia="en-US"/>
        </w:rPr>
        <w:t xml:space="preserve"> 2500</w:t>
      </w:r>
      <w:r>
        <w:rPr>
          <w:sz w:val="28"/>
        </w:rPr>
        <w:t xml:space="preserve"> пикофарад (емкостная защита).</w:t>
      </w:r>
    </w:p>
    <w:p>
      <w:pPr>
        <w:pStyle w:val="Normal1"/>
        <w:ind w:left="80" w:firstLine="320"/>
        <w:rPr>
          <w:sz w:val="28"/>
        </w:rPr>
      </w:pPr>
      <w:r>
        <w:rPr>
          <w:sz w:val="28"/>
        </w:rPr>
        <w:t>По окончании намотки автотрансформатора высокой частоты его необходимо часа три поварить в белом парафине до обезвожи</w:t>
        <w:softHyphen/>
        <w:t>вания бумаги, до полного пропитывания катушки. Катушка после отвердевания в парафина остужается. Потом снова нагревается парафин, погружается в него катушка и, не давая ей нагреться, быстро вынимается. Так необходимо поступать несколько раз, пока вся катушка не будет залита парафином и у обмотки не останется воздушных пузырьков.</w:t>
      </w:r>
    </w:p>
    <w:p>
      <w:pPr>
        <w:pStyle w:val="Normal1"/>
        <w:ind w:left="80" w:firstLine="320"/>
        <w:rPr>
          <w:b/>
          <w:b/>
          <w:bCs/>
          <w:sz w:val="28"/>
        </w:rPr>
      </w:pPr>
      <w:r>
        <w:rPr>
          <w:sz w:val="28"/>
        </w:rPr>
        <w:t>Автотрансформатор выдерживает до</w:t>
      </w:r>
      <w:r>
        <w:rPr>
          <w:sz w:val="28"/>
          <w:lang w:val="en-US" w:eastAsia="en-US"/>
        </w:rPr>
        <w:t xml:space="preserve"> 200</w:t>
      </w:r>
      <w:r>
        <w:rPr>
          <w:sz w:val="28"/>
        </w:rPr>
        <w:t xml:space="preserve"> тыс. </w:t>
      </w:r>
      <w:r>
        <w:rPr>
          <w:iCs/>
          <w:sz w:val="28"/>
        </w:rPr>
        <w:t>в</w:t>
      </w:r>
      <w:r>
        <w:rPr>
          <w:sz w:val="28"/>
        </w:rPr>
        <w:t xml:space="preserve"> эффектив</w:t>
        <w:softHyphen/>
        <w:t xml:space="preserve">ного напряжения. </w:t>
      </w:r>
    </w:p>
    <w:p>
      <w:pPr>
        <w:pStyle w:val="Normal1"/>
        <w:spacing w:before="80" w:after="0"/>
        <w:rPr>
          <w:sz w:val="28"/>
        </w:rPr>
      </w:pPr>
      <w:r>
        <w:rPr>
          <w:sz w:val="28"/>
        </w:rPr>
        <w:t>Индуктивный регулятор делается по типу обычного реостата для регулировки накала радиоламп, но больших разме</w:t>
        <w:softHyphen/>
        <w:t>ров. На полоску из фибры или алюминия, изолированного лейкопластом, толщиной</w:t>
      </w:r>
      <w:r>
        <w:rPr>
          <w:sz w:val="28"/>
          <w:lang w:val="en-US" w:eastAsia="en-US"/>
        </w:rPr>
        <w:t xml:space="preserve"> 1,5—2,</w:t>
      </w:r>
      <w:r>
        <w:rPr>
          <w:sz w:val="28"/>
        </w:rPr>
        <w:t xml:space="preserve"> шириной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и длиной</w:t>
      </w:r>
      <w:r>
        <w:rPr>
          <w:sz w:val="28"/>
          <w:lang w:val="en-US" w:eastAsia="en-US"/>
        </w:rPr>
        <w:t xml:space="preserve"> 160— 180</w:t>
      </w:r>
      <w:r>
        <w:rPr>
          <w:sz w:val="28"/>
        </w:rPr>
        <w:t xml:space="preserve"> мм</w:t>
      </w:r>
      <w:r>
        <w:rPr>
          <w:i/>
          <w:sz w:val="28"/>
        </w:rPr>
        <w:t>,</w:t>
      </w:r>
      <w:r>
        <w:rPr>
          <w:sz w:val="28"/>
        </w:rPr>
        <w:t xml:space="preserve"> наматывается медная с бумажной изоляцией проволока</w:t>
      </w:r>
      <w:r>
        <w:rPr>
          <w:sz w:val="28"/>
          <w:lang w:val="en-US" w:eastAsia="en-US"/>
        </w:rPr>
        <w:t xml:space="preserve"> 1,5</w:t>
      </w:r>
      <w:r>
        <w:rPr>
          <w:sz w:val="28"/>
        </w:rPr>
        <w:t xml:space="preserve"> мм</w:t>
      </w:r>
      <w:r>
        <w:rPr>
          <w:i/>
          <w:sz w:val="28"/>
        </w:rPr>
        <w:t>.</w:t>
      </w:r>
      <w:r>
        <w:rPr>
          <w:sz w:val="28"/>
        </w:rPr>
        <w:t xml:space="preserve"> В одном регуляторе полоска остается ненамотанной на</w:t>
      </w:r>
      <w:r>
        <w:rPr>
          <w:sz w:val="28"/>
          <w:lang w:val="en-US" w:eastAsia="en-US"/>
        </w:rPr>
        <w:t xml:space="preserve"> 15—20</w:t>
      </w:r>
      <w:r>
        <w:rPr>
          <w:sz w:val="28"/>
        </w:rPr>
        <w:t xml:space="preserve"> мм</w:t>
      </w:r>
      <w:r>
        <w:rPr>
          <w:i/>
          <w:sz w:val="28"/>
        </w:rPr>
        <w:t>,</w:t>
      </w:r>
      <w:r>
        <w:rPr>
          <w:sz w:val="28"/>
        </w:rPr>
        <w:t xml:space="preserve"> чтобы можно было его выключать. Полоска с  намоткой сворачивается в кольцо. Концы ее закрепляются на угольнике винтами или заклепками. В центральное отверстие угольника проходит ось ползущего контакта. Обмотка пропи</w:t>
        <w:softHyphen/>
        <w:t>тывается лаком для закрепления ниточной оплетки. На ребре полоски наждачной или стеклянной бумагой счищаем изоля</w:t>
        <w:softHyphen/>
        <w:t>цию (для коммутации между проволокой и ползучим контактом)</w:t>
      </w:r>
      <w:r>
        <w:rPr>
          <w:sz w:val="28"/>
          <w:lang w:val="en-US" w:eastAsia="en-US"/>
        </w:rPr>
        <w:t>.</w:t>
      </w:r>
    </w:p>
    <w:p>
      <w:pPr>
        <w:pStyle w:val="Normal1"/>
        <w:spacing w:before="80" w:after="0"/>
        <w:ind w:left="80" w:firstLine="320"/>
        <w:rPr/>
      </w:pPr>
      <w:r>
        <w:rPr>
          <w:sz w:val="28"/>
        </w:rPr>
        <w:t>Устройство ясно видно на рис.</w:t>
      </w:r>
      <w:r>
        <w:rPr>
          <w:sz w:val="28"/>
          <w:lang w:val="en-US" w:eastAsia="en-US"/>
        </w:rPr>
        <w:t xml:space="preserve"> 2.1.</w:t>
      </w:r>
      <w:r>
        <w:rPr>
          <w:sz w:val="28"/>
        </w:rPr>
        <w:t xml:space="preserve"> Верхняя дека педали должна быть тща</w:t>
        <w:softHyphen/>
        <w:t>тельно изолирована от токонесущих деталей. Рекомендуется покрыть педаль добавочным изолирующим слоем из гетинакса, текстолита или эбонита: когда экспериментатор испытывает на себе аппарат, гвозди обуви могут соприкоснуться с токонесущими частями педали, и ток технической частоты пройдет через него.</w:t>
      </w:r>
    </w:p>
    <w:p>
      <w:pPr>
        <w:pStyle w:val="Normal1"/>
        <w:ind w:left="80" w:firstLine="320"/>
        <w:rPr>
          <w:sz w:val="28"/>
        </w:rPr>
      </w:pPr>
      <w:r>
        <w:rPr>
          <w:sz w:val="28"/>
        </w:rPr>
        <w:t>Контакты изготовляются из жести. Пружина из трансфор</w:t>
        <w:softHyphen/>
        <w:t>маторной стали является продолжением верхнего контакта. Оба контакта электрически связаны с двумя болтами, к которым крепятся провода. Подводящие клеммы педали закрыва</w:t>
        <w:softHyphen/>
        <w:t>ются щитком из диэлектрического материала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Для защиты колебательного контура от технической частоты: и для повышения пробойного напряжения конденсаторов их монтируют последовательно (рис.</w:t>
      </w:r>
      <w:r>
        <w:rPr>
          <w:sz w:val="28"/>
          <w:lang w:val="en-US" w:eastAsia="en-US"/>
        </w:rPr>
        <w:t xml:space="preserve"> 2.1).</w:t>
      </w:r>
    </w:p>
    <w:p>
      <w:pPr>
        <w:pStyle w:val="Normal1"/>
        <w:rPr>
          <w:sz w:val="28"/>
        </w:rPr>
      </w:pPr>
      <w:r>
        <w:rPr>
          <w:sz w:val="28"/>
        </w:rPr>
        <w:t>Само фотографирование происходит в системе плоского конденсатора, основным инструментом которого являются обкладки, т. е. две металлические пластинки. Пользоваться можно и одной обкладкой и двумя одновременно. В описанных выше опытах принимали участие мелкие предметы, поме</w:t>
        <w:softHyphen/>
        <w:t>щавшиеся между двумя обкладками. Человек же, растения на корню и крупные предметы экспонируются только с по</w:t>
        <w:softHyphen/>
        <w:t xml:space="preserve">мощью одной обкладки. </w:t>
      </w:r>
    </w:p>
    <w:p>
      <w:pPr>
        <w:pStyle w:val="Normal1"/>
        <w:rPr>
          <w:sz w:val="28"/>
        </w:rPr>
      </w:pPr>
      <w:r>
        <w:rPr>
          <w:sz w:val="28"/>
        </w:rPr>
        <w:t>Во время фотографирования надо при</w:t>
        <w:softHyphen/>
        <w:t>крывать фотопленку черным экраном, чтобы избежать вуали</w:t>
        <w:softHyphen/>
        <w:t>рования фотоснимка.</w:t>
      </w:r>
    </w:p>
    <w:p>
      <w:pPr>
        <w:pStyle w:val="Normal1"/>
        <w:rPr/>
      </w:pPr>
      <w:r>
        <w:rPr>
          <w:sz w:val="28"/>
        </w:rPr>
        <w:t>Из плоских обкладок целесообразна дисковая обкладка без углов (рис.</w:t>
      </w:r>
      <w:r>
        <w:rPr>
          <w:sz w:val="28"/>
          <w:lang w:val="en-US" w:eastAsia="en-US"/>
        </w:rPr>
        <w:t xml:space="preserve"> 2.4).</w:t>
      </w:r>
      <w:r>
        <w:rPr>
          <w:sz w:val="28"/>
        </w:rPr>
        <w:t xml:space="preserve"> С нею удобно выбирать участок и на теле, и на растениях.</w:t>
      </w:r>
    </w:p>
    <w:p>
      <w:pPr>
        <w:pStyle w:val="Normal1"/>
        <w:spacing w:lineRule="auto" w:line="360" w:before="180" w:after="0"/>
        <w:ind w:left="70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55010" cy="138938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20" w:after="0"/>
        <w:ind w:left="2200" w:hanging="0"/>
        <w:jc w:val="left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4</w:t>
      </w:r>
      <w:r>
        <w:rPr>
          <w:sz w:val="28"/>
        </w:rPr>
        <w:t xml:space="preserve"> Дисковая обкладка.</w:t>
      </w:r>
    </w:p>
    <w:p>
      <w:pPr>
        <w:pStyle w:val="Normal1"/>
        <w:spacing w:before="220" w:after="0"/>
        <w:ind w:firstLine="300"/>
        <w:rPr>
          <w:sz w:val="28"/>
        </w:rPr>
      </w:pPr>
      <w:r>
        <w:rPr>
          <w:sz w:val="28"/>
        </w:rPr>
        <w:t>Для фотографирования листьев растений без отрыва от стебля необходимо применить плос</w:t>
        <w:softHyphen/>
        <w:t>кие металлические обкладки, которые укрепляем на подвижной крестовине из диэлектрика и с внутренней стороны покрыли их целлулоидом с пазами для фотопленок. Эти фотоклещи изображены на рис.</w:t>
      </w:r>
      <w:r>
        <w:rPr>
          <w:sz w:val="28"/>
          <w:lang w:val="en-US" w:eastAsia="en-US"/>
        </w:rPr>
        <w:t xml:space="preserve"> 2.5.</w:t>
      </w:r>
    </w:p>
    <w:p>
      <w:pPr>
        <w:pStyle w:val="Normal1"/>
        <w:rPr>
          <w:sz w:val="28"/>
        </w:rPr>
      </w:pPr>
      <w:r>
        <w:rPr>
          <w:sz w:val="28"/>
        </w:rPr>
        <w:t>Лист растения кладется на фотопленку нижней обкладки, в которой на переднем крае сделан прорез для черенка. С помощью фотоклещей получаются снимки и с других плоских предметов.</w:t>
      </w:r>
    </w:p>
    <w:p>
      <w:pPr>
        <w:pStyle w:val="Normal1"/>
        <w:ind w:left="40" w:firstLine="320"/>
        <w:rPr/>
      </w:pPr>
      <w:r>
        <w:rPr>
          <w:sz w:val="28"/>
        </w:rPr>
        <w:t>При фотографировании растения на корню можно подклю</w:t>
        <w:softHyphen/>
        <w:t>чать обе обкладки фотоклещ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ли к одному (активному) полюсу генератора или к двум разноименным. Это придает своеобразие картинам на снимках. В первом случае в фото</w:t>
        <w:softHyphen/>
        <w:t>графировании участвует все растение, начиная с корней, во втором только один лист, причем электрическая корона вокруг него не образуется как это бывает при однополюсной съемке.</w:t>
      </w:r>
    </w:p>
    <w:p>
      <w:pPr>
        <w:pStyle w:val="Normal1"/>
        <w:spacing w:lineRule="auto" w:line="360" w:before="200" w:after="0"/>
        <w:ind w:left="78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95600" cy="15970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120" w:after="0"/>
        <w:ind w:left="80" w:hanging="0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5</w:t>
      </w:r>
      <w:r>
        <w:rPr>
          <w:sz w:val="28"/>
        </w:rPr>
        <w:t xml:space="preserve"> Фотоклещи.</w:t>
      </w:r>
    </w:p>
    <w:p>
      <w:pPr>
        <w:pStyle w:val="Normal1"/>
        <w:spacing w:before="120" w:after="0"/>
        <w:ind w:left="80" w:firstLine="300"/>
        <w:rPr>
          <w:sz w:val="28"/>
        </w:rPr>
      </w:pPr>
      <w:r>
        <w:rPr>
          <w:sz w:val="28"/>
        </w:rPr>
        <w:t>Увеличение фотографируемой площади требует повышения мощности, и экспериментатор вынужден компенсировать не</w:t>
        <w:softHyphen/>
        <w:t>достающую мощность удлинением времени экспозиции, а это неблагоприятно отражается на качестве фотоснимка. Вы</w:t>
        <w:softHyphen/>
        <w:t>х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максимальной стабилизации времени экспозиции с помощью вращающегося ролика (рис.</w:t>
      </w:r>
      <w:r>
        <w:rPr>
          <w:sz w:val="28"/>
          <w:lang w:val="en-US" w:eastAsia="en-US"/>
        </w:rPr>
        <w:t xml:space="preserve"> 2.6).</w:t>
      </w:r>
    </w:p>
    <w:p>
      <w:pPr>
        <w:pStyle w:val="Normal1"/>
        <w:ind w:left="80" w:firstLine="300"/>
        <w:rPr/>
      </w:pPr>
      <w:r>
        <w:rPr>
          <w:sz w:val="28"/>
        </w:rPr>
        <w:t>На рис.</w:t>
      </w:r>
      <w:r>
        <w:rPr>
          <w:sz w:val="28"/>
          <w:lang w:val="en-US" w:eastAsia="en-US"/>
        </w:rPr>
        <w:t xml:space="preserve"> 2.7</w:t>
      </w:r>
      <w:r>
        <w:rPr>
          <w:sz w:val="28"/>
        </w:rPr>
        <w:t xml:space="preserve"> изображен набор таких обкладок, рабочая часть которых по конфигурации диаметрально противоположна форме фотографируемого участка. Эти обкладки не требуют</w:t>
      </w:r>
    </w:p>
    <w:p>
      <w:pPr>
        <w:pStyle w:val="Normal1"/>
        <w:spacing w:lineRule="auto" w:line="360" w:before="140" w:after="0"/>
        <w:ind w:left="86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65120" cy="120078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240" w:after="0"/>
        <w:ind w:left="40" w:hanging="0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6</w:t>
      </w:r>
      <w:r>
        <w:rPr>
          <w:sz w:val="28"/>
        </w:rPr>
        <w:t xml:space="preserve"> Вращающийся ролик.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  <w:t>установки разрядного промежутка между предметом и фотопленкой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При фотографировании, после того как роликовая обкладка покинет «старт», необходимо  вклю</w:t>
        <w:softHyphen/>
        <w:t>чить генератор и выключить, когда она дойдет до «финиша».</w:t>
      </w:r>
    </w:p>
    <w:p>
      <w:pPr>
        <w:pStyle w:val="Normal1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19985" cy="216090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hanging="0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7</w:t>
      </w:r>
      <w:r>
        <w:rPr>
          <w:sz w:val="28"/>
        </w:rPr>
        <w:t xml:space="preserve"> Набор роликовых обкладок.</w:t>
      </w:r>
    </w:p>
    <w:p>
      <w:pPr>
        <w:pStyle w:val="Normal1"/>
        <w:spacing w:lineRule="auto" w:line="360" w:before="240" w:after="0"/>
        <w:ind w:left="128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56815" cy="124777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240" w:after="0"/>
        <w:ind w:hanging="0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8</w:t>
      </w:r>
      <w:r>
        <w:rPr>
          <w:sz w:val="28"/>
        </w:rPr>
        <w:t xml:space="preserve"> Разновидность роликовой обкладки.</w:t>
      </w:r>
    </w:p>
    <w:p>
      <w:pPr>
        <w:pStyle w:val="Normal1"/>
        <w:spacing w:lineRule="auto" w:line="360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300" w:after="0"/>
        <w:rPr/>
      </w:pPr>
      <w:r>
        <w:rPr>
          <w:sz w:val="28"/>
        </w:rPr>
        <w:t>После этого отрывается обкладка от фотопленки, иначе между ними вспыхнет искра и завуалирует негатив (фото</w:t>
      </w:r>
      <w:r>
        <w:rPr>
          <w:sz w:val="28"/>
          <w:lang w:val="en-US" w:eastAsia="en-US"/>
        </w:rPr>
        <w:t xml:space="preserve"> I </w:t>
      </w:r>
      <w:r>
        <w:rPr>
          <w:sz w:val="28"/>
        </w:rPr>
        <w:t>получено через роликовую обкладку).</w:t>
      </w:r>
    </w:p>
    <w:p>
      <w:pPr>
        <w:pStyle w:val="Normal1"/>
        <w:rPr>
          <w:sz w:val="28"/>
        </w:rPr>
      </w:pPr>
      <w:r>
        <w:rPr>
          <w:sz w:val="28"/>
        </w:rPr>
        <w:t>На рис. 2.8 изображена другая разновидность роликовой обкладки.</w:t>
      </w:r>
    </w:p>
    <w:p>
      <w:pPr>
        <w:pStyle w:val="Normal1"/>
        <w:rPr>
          <w:sz w:val="28"/>
        </w:rPr>
      </w:pPr>
      <w:r>
        <w:rPr>
          <w:sz w:val="28"/>
        </w:rPr>
        <w:t>В пазы прибора под черный экран вставляется фотопленка, взаиморасположение которой с роликом на всем протяжении одинаково, и фотографирование происходит по строго заданному направлению. Скорость ролика и его нажим на фотопленку можно регулировать. В действие он приводится пружинным механизмом. Прибор накладывается на предмет;</w:t>
      </w:r>
    </w:p>
    <w:p>
      <w:pPr>
        <w:pStyle w:val="Normal1"/>
        <w:ind w:left="40" w:hanging="0"/>
        <w:jc w:val="left"/>
        <w:rPr>
          <w:sz w:val="28"/>
        </w:rPr>
      </w:pPr>
      <w:r>
        <w:rPr>
          <w:sz w:val="28"/>
        </w:rPr>
        <w:t>ролик запускается нажимом кнопки.</w:t>
      </w:r>
    </w:p>
    <w:p>
      <w:pPr>
        <w:pStyle w:val="Normal1"/>
        <w:ind w:left="200" w:firstLine="240"/>
        <w:rPr>
          <w:sz w:val="28"/>
        </w:rPr>
      </w:pPr>
      <w:r>
        <w:rPr>
          <w:sz w:val="28"/>
        </w:rPr>
        <w:t>Основание обкладки делается из твердого диэлектрика,</w:t>
      </w:r>
    </w:p>
    <w:p>
      <w:pPr>
        <w:pStyle w:val="Normal1"/>
        <w:spacing w:before="40" w:after="0"/>
        <w:ind w:firstLine="440"/>
        <w:rPr/>
      </w:pPr>
      <w:r>
        <w:rPr>
          <w:sz w:val="28"/>
        </w:rPr>
        <w:t>Для съемки цилиндрических предметов применяют элас</w:t>
        <w:softHyphen/>
        <w:t>тичную обкладку (рис.</w:t>
      </w:r>
      <w:r>
        <w:rPr>
          <w:sz w:val="28"/>
          <w:lang w:val="en-US" w:eastAsia="en-US"/>
        </w:rPr>
        <w:t xml:space="preserve"> 2.9).</w:t>
      </w:r>
      <w:r>
        <w:rPr>
          <w:sz w:val="28"/>
        </w:rPr>
        <w:t xml:space="preserve"> Гибкая спиральная пружина укреп</w:t>
        <w:softHyphen/>
        <w:t xml:space="preserve">лена на двух рукоятках из диэлектрика. Фотографируемый предмет, покрытый фотопленкой, обхватывается по окружности такой обкладкой и с помощью рукояток, </w:t>
      </w:r>
    </w:p>
    <w:p>
      <w:pPr>
        <w:pStyle w:val="Normal1"/>
        <w:spacing w:lineRule="auto" w:line="360" w:before="140" w:after="0"/>
        <w:ind w:left="96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72385" cy="126809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60" w:after="0"/>
        <w:ind w:left="80" w:hanging="0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9</w:t>
      </w:r>
      <w:r>
        <w:rPr>
          <w:sz w:val="28"/>
        </w:rPr>
        <w:t xml:space="preserve"> Эластичная обкладка.</w:t>
      </w:r>
    </w:p>
    <w:p>
      <w:pPr>
        <w:pStyle w:val="Normal1"/>
        <w:spacing w:lineRule="auto" w:line="360" w:before="180" w:after="0"/>
        <w:ind w:left="94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57475" cy="130429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160" w:after="0"/>
        <w:ind w:left="80" w:hanging="0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10.</w:t>
      </w:r>
      <w:r>
        <w:rPr>
          <w:sz w:val="28"/>
        </w:rPr>
        <w:t xml:space="preserve"> Многокадровая обкладка.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>зажатых в руке, передвигается вдоль фотопленки. Если экспонируемый участок идет на конус, то пружина благодаря своей упругости плотно облегает через фотопленку такой участок, и снимок на всем протяжении получается равномерным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Труднее фотографировать всю поверхность таких мелких предметов, как, например, пуля. Такого рода цилиндрический предмет туго обхватывается по окружности фотопленкой которая с помощью механизма протягивается и вращает его, Вторая металлическая обкладка в виде плоского пера прижи</w:t>
        <w:softHyphen/>
        <w:t>мается через фотопленку к цилиндрическому предмету (ри</w:t>
      </w: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en-US" w:eastAsia="en-US"/>
        </w:rPr>
        <w:t xml:space="preserve"> 2.10).</w:t>
      </w:r>
    </w:p>
    <w:p>
      <w:pPr>
        <w:pStyle w:val="Normal1"/>
        <w:ind w:firstLine="300"/>
        <w:rPr/>
      </w:pPr>
      <w:r>
        <w:rPr>
          <w:sz w:val="28"/>
        </w:rPr>
        <w:t>Цилиндрический предмет и металлическое перо превращаются в конденсаторные обклад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на во вращающуюся, друг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неподвижную, поставленную на ребро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Этот метод можно с успехом использовать в криминали</w:t>
        <w:softHyphen/>
        <w:t>стике, где оптическое фотографирование таких предметов, как пуля, ведут на сложной, громоздкой и дорогой установке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Для визуального наб</w:t>
        <w:softHyphen/>
        <w:t>людения создана разрядно-оптическая обкладка. Это самая сложная из всех наших конденсаторных обкладок. Как и не</w:t>
        <w:softHyphen/>
        <w:t>которые другие, она пост</w:t>
        <w:softHyphen/>
        <w:t>роена на принципе плос</w:t>
        <w:softHyphen/>
        <w:t>кого конденсатора.</w:t>
      </w:r>
    </w:p>
    <w:p>
      <w:pPr>
        <w:pStyle w:val="Normal1"/>
        <w:rPr/>
      </w:pPr>
      <w:r>
        <w:rPr>
          <w:sz w:val="28"/>
        </w:rPr>
        <w:t>В  конструкцию об</w:t>
        <w:softHyphen/>
        <w:t>кладки вмонтирована све</w:t>
        <w:softHyphen/>
        <w:t>товая оптика, увеличива</w:t>
        <w:softHyphen/>
        <w:t>ющая наблюдаемые кар</w:t>
        <w:softHyphen/>
        <w:t>тины разрядных процес</w:t>
        <w:softHyphen/>
        <w:t>сов. Обкладка является самостоятельным прибо</w:t>
        <w:softHyphen/>
        <w:t>ром, а также приставкой к оптическому микроскопу (рис.</w:t>
      </w:r>
      <w:r>
        <w:rPr>
          <w:sz w:val="28"/>
          <w:lang w:val="en-US" w:eastAsia="en-US"/>
        </w:rPr>
        <w:t xml:space="preserve"> 2.11).</w:t>
      </w:r>
      <w:r>
        <w:rPr>
          <w:sz w:val="28"/>
        </w:rPr>
        <w:t xml:space="preserve"> Ее размер за</w:t>
        <w:softHyphen/>
        <w:t>висит от диаметра объек</w:t>
        <w:softHyphen/>
        <w:t>тива.</w:t>
      </w:r>
    </w:p>
    <w:p>
      <w:pPr>
        <w:pStyle w:val="Normal1"/>
        <w:ind w:firstLine="260"/>
        <w:rPr>
          <w:sz w:val="28"/>
        </w:rPr>
      </w:pPr>
      <w:r>
        <w:rPr>
          <w:sz w:val="28"/>
        </w:rPr>
        <w:t>Контактное фотогра</w:t>
        <w:softHyphen/>
        <w:t>фирование токами высо</w:t>
        <w:softHyphen/>
        <w:t>кой частоты обязывает ко многому: надо тщательно приспосабливать к нему поверхность экспонируе</w:t>
        <w:softHyphen/>
        <w:t>мого предмета, особенно живой природы.</w:t>
      </w:r>
    </w:p>
    <w:p>
      <w:pPr>
        <w:pStyle w:val="Normal1"/>
        <w:ind w:firstLine="240"/>
        <w:rPr/>
      </w:pPr>
      <w:r>
        <w:rPr>
          <w:sz w:val="28"/>
        </w:rPr>
        <w:t>Чтобы сделать удач</w:t>
        <w:softHyphen/>
        <w:t>ный снимок участка кожи, можно видоизме</w:t>
        <w:softHyphen/>
        <w:t>нить   разрядно-оптиче-скую обкладку. В обыч</w:t>
        <w:softHyphen/>
        <w:t>ной обкладке траверза служит для нее упором и в то же время устанавли</w:t>
        <w:softHyphen/>
        <w:t>вает разрядный промежу</w:t>
        <w:softHyphen/>
        <w:t>ток. Новая обкладка со</w:t>
        <w:softHyphen/>
        <w:t>держит кольцо из диэлек</w:t>
        <w:softHyphen/>
        <w:t>трика с выточенным в нем кольцевым углублением. Обкладка с таким кольцом-траверзой прикладывается к коже, и через штуцер из углубления резиновым баллоном (грушей), выкачивается воздух. Кожа засасывается в углубление, как в медицинскую банку, участок кожи в центре кольца растяги</w:t>
        <w:softHyphen/>
        <w:t>вается и становится идеально ровным для визуального</w:t>
      </w:r>
      <w:r>
        <w:rPr>
          <w:sz w:val="28"/>
          <w:lang w:val="en-US" w:eastAsia="en-US"/>
        </w:rPr>
        <w:t xml:space="preserve"> наблюд</w:t>
      </w:r>
      <w:r>
        <w:rPr>
          <w:sz w:val="28"/>
        </w:rPr>
        <w:t>ения; обкладка держится крепко.</w:t>
      </w:r>
    </w:p>
    <w:p>
      <w:pPr>
        <w:pStyle w:val="Normal1"/>
        <w:spacing w:lineRule="auto" w:line="360"/>
        <w:ind w:left="240" w:right="200" w:hanging="0"/>
        <w:jc w:val="center"/>
        <w:rPr>
          <w:sz w:val="28"/>
        </w:rPr>
      </w:pPr>
      <w:r>
        <w:rPr/>
        <w:drawing>
          <wp:inline distT="0" distB="0" distL="0" distR="0">
            <wp:extent cx="2476500" cy="322897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240" w:right="200" w:hanging="0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11</w:t>
      </w:r>
      <w:r>
        <w:rPr>
          <w:sz w:val="28"/>
        </w:rPr>
        <w:t xml:space="preserve"> Разрядно-оптическая обкладка: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20" w:after="0"/>
        <w:ind w:left="92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95600" cy="163957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13">
                <wp:simplePos x="0" y="0"/>
                <wp:positionH relativeFrom="page">
                  <wp:posOffset>1127125</wp:posOffset>
                </wp:positionH>
                <wp:positionV relativeFrom="paragraph">
                  <wp:posOffset>635</wp:posOffset>
                </wp:positionV>
                <wp:extent cx="5882640" cy="2600960"/>
                <wp:effectExtent l="0" t="0" r="0" b="0"/>
                <wp:wrapSquare wrapText="largest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>1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переходная гайка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2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резьба;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>3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верхняя половина обкладки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4 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алец (болт) для фокусировки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5 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езьба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6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нижняя половина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7 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ва отверстия диаметро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4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мм, рас</w:t>
                              <w:softHyphen/>
                              <w:t>положенные друг против друга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8 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езиновая прокладка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9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контакт;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>10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металлическая проволока, предохраняющая цепь от разрыва при ис</w:t>
                              <w:softHyphen/>
                              <w:t>парении воды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II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прилив в виде кольца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12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вободно вращающаяся прижимная гайка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13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кольца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14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езьба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15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траверза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16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отвер</w:t>
                              <w:softHyphen/>
                              <w:t>стие диаметро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5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мм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17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дно тра-верзы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18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стекло толщиной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0,6— 1-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мм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19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стекло толщиной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0,13— 0,14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мм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20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камера, заливающаяся через отверстие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7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водой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21 — 8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12-кратный объектив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22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тулка, несу</w:t>
                              <w:softHyphen/>
                              <w:t>щая объектив;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23 —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 резьба (по резь</w:t>
                              <w:softHyphen/>
                              <w:t>бе тубуса микроскоп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204.8pt;mso-wrap-distance-left:3.95pt;mso-wrap-distance-right:3.95pt;mso-wrap-distance-top:2pt;mso-wrap-distance-bottom:2pt;margin-top:0.05pt;mso-position-vertical-relative:text;margin-left:88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>1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переходная гайка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2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резьба; 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>3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верхняя половина обкладки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4 — </w:t>
                      </w:r>
                      <w:r>
                        <w:rPr>
                          <w:i/>
                          <w:iCs/>
                          <w:sz w:val="28"/>
                        </w:rPr>
                        <w:t>палец (болт) для фокусировки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5 — </w:t>
                      </w:r>
                      <w:r>
                        <w:rPr>
                          <w:i/>
                          <w:iCs/>
                          <w:sz w:val="28"/>
                        </w:rPr>
                        <w:t>резьба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6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нижняя половина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7 — </w:t>
                      </w:r>
                      <w:r>
                        <w:rPr>
                          <w:i/>
                          <w:iCs/>
                          <w:sz w:val="28"/>
                        </w:rPr>
                        <w:t>два отверстия диаметром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4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мм, рас</w:t>
                        <w:softHyphen/>
                        <w:t>положенные друг против друга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8 — </w:t>
                      </w:r>
                      <w:r>
                        <w:rPr>
                          <w:i/>
                          <w:iCs/>
                          <w:sz w:val="28"/>
                        </w:rPr>
                        <w:t>резиновая прокладка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9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контакт; 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>10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металлическая проволока, предохраняющая цепь от разрыва при ис</w:t>
                        <w:softHyphen/>
                        <w:t>парении воды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II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прилив в виде кольца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12—</w:t>
                      </w:r>
                      <w:r>
                        <w:rPr>
                          <w:i/>
                          <w:iCs/>
                          <w:sz w:val="28"/>
                        </w:rPr>
                        <w:t>свободно вращающаяся прижимная гайка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13—</w:t>
                      </w:r>
                      <w:r>
                        <w:rPr>
                          <w:i/>
                          <w:iCs/>
                          <w:sz w:val="28"/>
                        </w:rPr>
                        <w:t>кольца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14— </w:t>
                      </w:r>
                      <w:r>
                        <w:rPr>
                          <w:i/>
                          <w:iCs/>
                          <w:sz w:val="28"/>
                        </w:rPr>
                        <w:t>резьба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15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траверза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16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отвер</w:t>
                        <w:softHyphen/>
                        <w:t>стие диаметром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5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мм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17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дно тра-верзы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18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стекло толщиной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0,6— 1-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мм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19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стекло толщиной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0,13— 0,14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мм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20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камера, заливающаяся через отверстие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7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водой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21 — 8—</w:t>
                      </w:r>
                      <w:r>
                        <w:rPr>
                          <w:i/>
                          <w:iCs/>
                          <w:sz w:val="28"/>
                        </w:rPr>
                        <w:t>12-кратный объектив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22—</w:t>
                      </w:r>
                      <w:r>
                        <w:rPr>
                          <w:i/>
                          <w:iCs/>
                          <w:sz w:val="28"/>
                        </w:rPr>
                        <w:t>втулка, несу</w:t>
                        <w:softHyphen/>
                        <w:t>щая объектив;</w:t>
                      </w:r>
                      <w:r>
                        <w:rPr>
                          <w:i/>
                          <w:iCs/>
                          <w:sz w:val="28"/>
                          <w:lang w:val="en-US" w:eastAsia="en-US"/>
                        </w:rPr>
                        <w:t xml:space="preserve"> 23 —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 резьба (по резь</w:t>
                        <w:softHyphen/>
                        <w:t>бе тубуса микроскоп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 w:before="140" w:after="0"/>
        <w:ind w:left="720" w:right="600" w:hanging="0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2.12</w:t>
      </w:r>
      <w:r>
        <w:rPr>
          <w:sz w:val="28"/>
        </w:rPr>
        <w:t xml:space="preserve"> Разрядно-оптическая обкладка с приспособле</w:t>
        <w:softHyphen/>
        <w:t>нием для растягивания поверхности кожного покрова.</w:t>
      </w:r>
    </w:p>
    <w:p>
      <w:pPr>
        <w:pStyle w:val="Normal1"/>
        <w:spacing w:before="280" w:after="0"/>
        <w:ind w:firstLine="720"/>
        <w:rPr/>
      </w:pPr>
      <w:r>
        <w:rPr>
          <w:sz w:val="28"/>
        </w:rPr>
        <w:t>На рис.</w:t>
      </w:r>
      <w:r>
        <w:rPr>
          <w:sz w:val="28"/>
          <w:lang w:val="en-US" w:eastAsia="en-US"/>
        </w:rPr>
        <w:t xml:space="preserve"> 2.12</w:t>
      </w:r>
      <w:r>
        <w:rPr>
          <w:sz w:val="28"/>
        </w:rPr>
        <w:t xml:space="preserve"> приспособление изображено в двух вариантах;</w:t>
      </w:r>
    </w:p>
    <w:p>
      <w:pPr>
        <w:pStyle w:val="Normal1"/>
        <w:ind w:hanging="0"/>
        <w:rPr/>
      </w:pPr>
      <w:r>
        <w:rPr>
          <w:sz w:val="28"/>
        </w:rPr>
        <w:t>толстое кольцо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1</w:t>
      </w:r>
      <w:r>
        <w:rPr>
          <w:sz w:val="28"/>
        </w:rPr>
        <w:t xml:space="preserve"> из диэлектрика снабжено с одной стороны канавкой в виде транше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2,</w:t>
      </w:r>
      <w:r>
        <w:rPr>
          <w:sz w:val="28"/>
        </w:rPr>
        <w:t xml:space="preserve"> полость которой штуцером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3</w:t>
      </w:r>
      <w:r>
        <w:rPr>
          <w:sz w:val="28"/>
        </w:rPr>
        <w:t xml:space="preserve"> соеди</w:t>
        <w:softHyphen/>
        <w:t>нена с вакуум-насосом. Для растяжения объекта в двух про</w:t>
        <w:softHyphen/>
        <w:t>тивоположных направлениях применяется второй вариант конструкции приспособления, в котором взамен кольца приме</w:t>
        <w:softHyphen/>
        <w:t>нены два бруска с канавкам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4,</w:t>
      </w:r>
      <w:r>
        <w:rPr>
          <w:sz w:val="28"/>
        </w:rPr>
        <w:t xml:space="preserve"> сообщающимися с вакуумным насосом,</w:t>
      </w:r>
    </w:p>
    <w:p>
      <w:pPr>
        <w:pStyle w:val="Normal1"/>
        <w:rPr>
          <w:sz w:val="28"/>
        </w:rPr>
      </w:pPr>
      <w:r>
        <w:rPr>
          <w:sz w:val="28"/>
        </w:rPr>
        <w:t>Конструкцию визуальной разрядно-оптической обкладки можно упростить, не изменяя принципа ее действия. Фокуси</w:t>
        <w:softHyphen/>
        <w:t>ровка объектива, как правило, производится за счет его пере</w:t>
        <w:softHyphen/>
        <w:t>мещения в самой обкладке, а у упрощенной обкладки объек</w:t>
        <w:softHyphen/>
        <w:t>тив переносится на микроскоп и остается неподвижным. На нем укреплена эбонитовая втулка с боковым «пальцем». Через косую прорезь в горловине обкладки при повороте ее вправо или влево она может на «пальце» подниматься и опускаться.</w:t>
      </w:r>
    </w:p>
    <w:p>
      <w:pPr>
        <w:pStyle w:val="Normal1"/>
        <w:rPr/>
      </w:pPr>
      <w:r>
        <w:rPr>
          <w:sz w:val="28"/>
        </w:rPr>
        <w:t>В таких малодоступных местах, как полость рта, можно для наблюдения использовать специальную портативную прозрачную обкладку. Она укрепляется на вогнутом зеркаль</w:t>
        <w:softHyphen/>
        <w:t>це под определенным углом, что дает возможность наблюдать разрядные картины, например, дефекты зубов или десен, в несколько увеличенном виде. Прозрачная обкладка сделана из органического стекла или лавсана, пластинки с рабочей стороны не толще</w:t>
      </w:r>
      <w:r>
        <w:rPr>
          <w:sz w:val="28"/>
          <w:lang w:val="en-US" w:eastAsia="en-US"/>
        </w:rPr>
        <w:t xml:space="preserve"> 0,15</w:t>
      </w:r>
      <w:r>
        <w:rPr>
          <w:sz w:val="28"/>
        </w:rPr>
        <w:t xml:space="preserve"> </w:t>
      </w:r>
      <w:r>
        <w:rPr>
          <w:i/>
          <w:sz w:val="28"/>
        </w:rPr>
        <w:t>мм,</w:t>
      </w:r>
      <w:r>
        <w:rPr>
          <w:sz w:val="28"/>
        </w:rPr>
        <w:t xml:space="preserve"> а с тыльной</w:t>
      </w:r>
      <w:r>
        <w:rPr>
          <w:sz w:val="28"/>
          <w:lang w:val="en-US" w:eastAsia="en-US"/>
        </w:rPr>
        <w:t xml:space="preserve"> — 1</w:t>
      </w:r>
      <w:r>
        <w:rPr>
          <w:sz w:val="28"/>
        </w:rPr>
        <w:t xml:space="preserve"> </w:t>
      </w:r>
      <w:r>
        <w:rPr>
          <w:iCs/>
          <w:sz w:val="28"/>
        </w:rPr>
        <w:t>мм</w:t>
      </w:r>
      <w:r>
        <w:rPr>
          <w:i/>
          <w:sz w:val="28"/>
        </w:rPr>
        <w:t>.</w:t>
      </w:r>
      <w:r>
        <w:rPr>
          <w:sz w:val="28"/>
        </w:rPr>
        <w:t xml:space="preserve"> Полость меж</w:t>
        <w:softHyphen/>
        <w:t>ду ними шириной в миллиметр наполняется водой.</w:t>
      </w:r>
    </w:p>
    <w:p>
      <w:pPr>
        <w:pStyle w:val="Normal1"/>
        <w:rPr>
          <w:sz w:val="28"/>
        </w:rPr>
      </w:pPr>
      <w:r>
        <w:rPr>
          <w:sz w:val="28"/>
        </w:rPr>
        <w:t>Влажные поверхности наблюдаемых объектов надо предварительно протереть эфиром или спиртом.[2]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2.5 ОПРЕДЕЛЕНИЕ ПАТОЛОГИИ БИОБЪЕКТОВ С ПОМОЩЬЮ КИРЛИАН-ЭФФЕКТА</w:t>
      </w:r>
    </w:p>
    <w:p>
      <w:pPr>
        <w:pStyle w:val="Norma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20"/>
        <w:jc w:val="both"/>
        <w:rPr>
          <w:sz w:val="28"/>
        </w:rPr>
      </w:pPr>
      <w:r>
        <w:rPr>
          <w:sz w:val="28"/>
        </w:rPr>
        <w:t>У лиц, стра</w:t>
        <w:softHyphen/>
        <w:t>давших тем или  иным заболеванием, наблюдалось строго определенное изме</w:t>
        <w:softHyphen/>
        <w:t>нение  структуры  светящейся  короны. Любопытно, что в некоторых случаях это изменение оказалось возможным зафик</w:t>
        <w:softHyphen/>
        <w:t>сировать еще до появления первых симп</w:t>
        <w:softHyphen/>
        <w:t>томов болезни.</w:t>
      </w:r>
    </w:p>
    <w:p>
      <w:pPr>
        <w:pStyle w:val="Normal"/>
        <w:spacing w:lineRule="auto" w:line="360"/>
        <w:ind w:firstLine="1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9535</wp:posOffset>
                </wp:positionH>
                <wp:positionV relativeFrom="paragraph">
                  <wp:posOffset>9525</wp:posOffset>
                </wp:positionV>
                <wp:extent cx="504825" cy="7239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57pt;mso-wrap-distance-left:9.05pt;mso-wrap-distance-right:9.05pt;mso-wrap-distance-top:0pt;mso-wrap-distance-bottom:0pt;margin-top:0.75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20"/>
        <w:jc w:val="center"/>
        <w:rPr/>
      </w:pPr>
      <w:r>
        <w:rPr/>
        <w:drawing>
          <wp:inline distT="0" distB="0" distL="0" distR="0">
            <wp:extent cx="5753100" cy="227647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"/>
        <w:jc w:val="center"/>
        <w:rPr>
          <w:sz w:val="28"/>
        </w:rPr>
      </w:pPr>
      <w:r>
        <w:rPr/>
        <w:drawing>
          <wp:inline distT="0" distB="0" distL="0" distR="0">
            <wp:extent cx="5857875" cy="229552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2.1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20"/>
        <w:jc w:val="both"/>
        <w:rPr/>
      </w:pPr>
      <w:r>
        <w:rPr>
          <w:sz w:val="28"/>
        </w:rPr>
        <w:t>В разряд</w:t>
        <w:softHyphen/>
        <w:t>ное устройство помещен только что сорванный лист растения. Включает</w:t>
        <w:softHyphen/>
        <w:t>ся ток, и на поверхности листа по</w:t>
        <w:softHyphen/>
        <w:t>является     голубоватое    свечение (рис. 2.13а). Затем листу наносится несколько уколов иглой. И он мгно</w:t>
        <w:softHyphen/>
        <w:t>венно   реагирует    на    механиче</w:t>
        <w:softHyphen/>
        <w:t>ское воздейств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местах по</w:t>
        <w:softHyphen/>
        <w:t>вреждений   возникает   красноватое свечение (рис.</w:t>
      </w:r>
      <w:r>
        <w:rPr>
          <w:sz w:val="28"/>
          <w:lang w:val="en-US" w:eastAsia="en-US"/>
        </w:rPr>
        <w:t xml:space="preserve"> 2.13б).</w:t>
      </w:r>
      <w:r>
        <w:rPr>
          <w:sz w:val="28"/>
        </w:rPr>
        <w:t xml:space="preserve"> Через некоторое время лист начинает вянуть, и его свечение постепенно затухает (рис. 2.13в). Но вот подходит человек и протяги</w:t>
        <w:softHyphen/>
        <w:t>вает руки на расстоянии</w:t>
      </w:r>
      <w:r>
        <w:rPr>
          <w:sz w:val="28"/>
          <w:lang w:val="en-US" w:eastAsia="en-US"/>
        </w:rPr>
        <w:t xml:space="preserve"> 15—20</w:t>
      </w:r>
      <w:r>
        <w:rPr>
          <w:sz w:val="28"/>
        </w:rPr>
        <w:t xml:space="preserve"> см от листа. «Целитель» словно вливает свежие силы в умирающие клетки: через несколько минут свечение листа возобновляется (рис.</w:t>
      </w:r>
      <w:r>
        <w:rPr>
          <w:sz w:val="28"/>
          <w:lang w:val="en-US" w:eastAsia="en-US"/>
        </w:rPr>
        <w:t xml:space="preserve"> 2.13</w:t>
      </w:r>
      <w:r>
        <w:rPr>
          <w:sz w:val="28"/>
        </w:rPr>
        <w:t>г). Так лист реагирует на биоэнергетическое воз</w:t>
        <w:softHyphen/>
        <w:t>действие...</w:t>
      </w:r>
    </w:p>
    <w:p>
      <w:pPr>
        <w:pStyle w:val="Normal"/>
        <w:ind w:firstLine="120"/>
        <w:jc w:val="both"/>
        <w:rPr/>
      </w:pPr>
      <w:r>
        <w:rPr>
          <w:sz w:val="28"/>
        </w:rPr>
        <w:t xml:space="preserve">Этот эксперимент был проведен в </w:t>
      </w:r>
      <w:r>
        <w:rPr>
          <w:sz w:val="28"/>
          <w:lang w:val="en-US" w:eastAsia="en-US"/>
        </w:rPr>
        <w:t>1972</w:t>
      </w:r>
      <w:r>
        <w:rPr>
          <w:sz w:val="28"/>
        </w:rPr>
        <w:t xml:space="preserve"> году профессором Калифорний</w:t>
        <w:softHyphen/>
        <w:t>ского университета Тельмой Мосс. Занявшись изучением «эффекта Кир</w:t>
        <w:softHyphen/>
        <w:t>лиан», она решила прежде всего при</w:t>
        <w:softHyphen/>
        <w:t>менить его для исследования дистан</w:t>
        <w:softHyphen/>
        <w:t>ционного взаимодействия живых сис</w:t>
        <w:softHyphen/>
        <w:t>тем. В частности, ее очень интересовал</w:t>
      </w:r>
      <w:r>
        <w:rPr/>
        <w:t xml:space="preserve"> </w:t>
      </w:r>
      <w:r>
        <w:rPr>
          <w:sz w:val="28"/>
        </w:rPr>
        <w:t>опыт работы тбилисского врачевателя Алексея Криворотова Мосс уда</w:t>
        <w:softHyphen/>
        <w:t>лось отыскать людей,  утверждав</w:t>
        <w:softHyphen/>
        <w:t>ших вслед за Криворотовым,  что они, дескать, могут лечить «наложе</w:t>
        <w:softHyphen/>
        <w:t>нием рук».</w:t>
      </w:r>
    </w:p>
    <w:p>
      <w:pPr>
        <w:pStyle w:val="Normal"/>
        <w:ind w:firstLine="720"/>
        <w:jc w:val="both"/>
        <w:rPr/>
      </w:pPr>
      <w:r>
        <w:rPr>
          <w:sz w:val="28"/>
        </w:rPr>
        <w:t>Тра</w:t>
        <w:softHyphen/>
        <w:t>диционные клинические методы ис</w:t>
        <w:softHyphen/>
        <w:t>следования довольно сложны и длительны. «Вы</w:t>
        <w:softHyphen/>
        <w:t>сокочастотная» фотография является оперативной во время сеанса биоэнер</w:t>
        <w:softHyphen/>
        <w:t>гетического воздействия наблюдается отчетливое изменение цвета и интен</w:t>
        <w:softHyphen/>
        <w:t>сивности свечения кожи как у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,</w:t>
      </w:r>
      <w:r>
        <w:rPr>
          <w:sz w:val="28"/>
        </w:rPr>
        <w:t xml:space="preserve"> «целителя», так и у пациента. Эти ре</w:t>
        <w:softHyphen/>
        <w:t>зультаты были получены в лаборато</w:t>
        <w:softHyphen/>
        <w:t>рии Ньюаркского инженерного кол</w:t>
        <w:softHyphen/>
        <w:t>леджа доктором Д. Дин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ксперименты Мосс показали воздействие экспериментатора на показания самочувствия боль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915</wp:posOffset>
                </wp:positionH>
                <wp:positionV relativeFrom="paragraph">
                  <wp:posOffset>569595</wp:posOffset>
                </wp:positionV>
                <wp:extent cx="485775" cy="5524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3.5pt;mso-wrap-distance-left:9.05pt;mso-wrap-distance-right:9.05pt;mso-wrap-distance-top:0pt;mso-wrap-distance-bottom:0pt;margin-top:44.85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7565</wp:posOffset>
                </wp:positionH>
                <wp:positionV relativeFrom="paragraph">
                  <wp:posOffset>560070</wp:posOffset>
                </wp:positionV>
                <wp:extent cx="438150" cy="50482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9.75pt;mso-wrap-distance-left:9.05pt;mso-wrap-distance-right:9.05pt;mso-wrap-distance-top:0pt;mso-wrap-distance-bottom:0pt;margin-top:44.1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705475" cy="181927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ab/>
        <w:tab/>
        <w:tab/>
        <w:t>Рис.2.14.</w:t>
        <w:tab/>
        <w:tab/>
        <w:tab/>
        <w:tab/>
        <w:tab/>
        <w:t>Рис.2.15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Как неод</w:t>
        <w:softHyphen/>
        <w:t>нократно отмечалось в литературе, кирлиановский мет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заменимый индикатор психофизиологических процессов, протекающих в организме человека. Таким способом можно зафиксировать малейшие  колебания состояния и даже настроения индиви</w:t>
        <w:softHyphen/>
        <w:t>дуума. Например, стоит только чело</w:t>
        <w:softHyphen/>
        <w:t>веку немного поволноваться</w:t>
      </w:r>
      <w:r>
        <w:rPr>
          <w:b/>
          <w:bCs/>
          <w:sz w:val="28"/>
        </w:rPr>
        <w:t xml:space="preserve"> </w:t>
      </w:r>
      <w:r>
        <w:rPr>
          <w:sz w:val="28"/>
        </w:rPr>
        <w:t>или ис</w:t>
        <w:softHyphen/>
        <w:t xml:space="preserve">пугаться, и свечение его кожного покрова мгновенно меняет свой цвет и интенсивность, форма и структура короны становится совсем иной. 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9565</wp:posOffset>
                </wp:positionH>
                <wp:positionV relativeFrom="paragraph">
                  <wp:posOffset>1304925</wp:posOffset>
                </wp:positionV>
                <wp:extent cx="514350" cy="56197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4.25pt;mso-wrap-distance-left:9.05pt;mso-wrap-distance-right:9.05pt;mso-wrap-distance-top:0pt;mso-wrap-distance-bottom:0pt;margin-top:102.75pt;mso-position-vertical-relative:text;margin-left: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помощью «эффекта Кирлиан» можно точ</w:t>
        <w:softHyphen/>
        <w:t xml:space="preserve">но определить степень алкогольного опьянения и наркотического воздействия. Ореол пальца резко меняется сразу же после «приема» даже стакана пива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едём результаты эксперимента с приёмом мумие. На рисунке</w:t>
      </w:r>
      <w:r>
        <w:rPr>
          <w:sz w:val="28"/>
          <w:lang w:val="en-US" w:eastAsia="en-US"/>
        </w:rPr>
        <w:t xml:space="preserve"> 2.14</w:t>
      </w:r>
      <w:r>
        <w:rPr>
          <w:sz w:val="28"/>
        </w:rPr>
        <w:t xml:space="preserve"> слева вы видите свечение пальца человека в нормальном состоянии, а справа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 xml:space="preserve">после приема мумие. 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91175" cy="228600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sz w:val="28"/>
        </w:rPr>
        <w:t>Рис. 2.16</w:t>
      </w:r>
    </w:p>
    <w:p>
      <w:pPr>
        <w:pStyle w:val="Normal"/>
        <w:ind w:firstLine="708"/>
        <w:jc w:val="both"/>
        <w:rPr/>
      </w:pPr>
      <w:r>
        <w:rPr>
          <w:sz w:val="28"/>
        </w:rPr>
        <w:t>Снимок изображённый на рис.</w:t>
      </w:r>
      <w:r>
        <w:rPr>
          <w:sz w:val="28"/>
          <w:lang w:val="en-US" w:eastAsia="en-US"/>
        </w:rPr>
        <w:t xml:space="preserve"> 2.15</w:t>
      </w:r>
      <w:r>
        <w:rPr>
          <w:sz w:val="28"/>
        </w:rPr>
        <w:t xml:space="preserve"> полу</w:t>
        <w:softHyphen/>
        <w:t>чили в</w:t>
      </w:r>
      <w:r>
        <w:rPr>
          <w:sz w:val="28"/>
          <w:lang w:val="en-US" w:eastAsia="en-US"/>
        </w:rPr>
        <w:t xml:space="preserve"> 1972</w:t>
      </w:r>
      <w:r>
        <w:rPr>
          <w:sz w:val="28"/>
        </w:rPr>
        <w:t xml:space="preserve"> году английские иссле</w:t>
        <w:softHyphen/>
        <w:t>дователи Д. Милнер и Е. Смарт. Сле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ивой, только что сорван</w:t>
        <w:softHyphen/>
        <w:t>ный лист, спра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вядающий, про</w:t>
        <w:softHyphen/>
        <w:t>лежавший уже сутки. Энергетическое поле первого как бы «передается» второму, зеленый «целитель» словно пытается «оживить» своего собрата.</w:t>
      </w:r>
    </w:p>
    <w:p>
      <w:pPr>
        <w:pStyle w:val="Normal"/>
        <w:spacing w:before="40" w:after="0"/>
        <w:ind w:firstLine="708"/>
        <w:jc w:val="both"/>
        <w:rPr/>
      </w:pPr>
      <w:r>
        <w:rPr>
          <w:sz w:val="28"/>
        </w:rPr>
        <w:t>Директор Исследователь</w:t>
        <w:softHyphen/>
        <w:t>ского комитета Академии  кримина</w:t>
        <w:softHyphen/>
        <w:t>листических наук (США) Клив Бакстер, под</w:t>
        <w:softHyphen/>
        <w:t>метил, что колебания эмоционального состояния человека вызывают изме</w:t>
        <w:softHyphen/>
        <w:t>нения электрического потенциала листьев растении. Позднее он показал: такого рода дистанционное</w:t>
      </w:r>
      <w:r>
        <w:rPr>
          <w:b/>
          <w:bCs/>
          <w:sz w:val="28"/>
        </w:rPr>
        <w:t xml:space="preserve">  </w:t>
      </w:r>
      <w:r>
        <w:rPr>
          <w:sz w:val="28"/>
        </w:rPr>
        <w:t>взаимодействие присуще и другим биологи</w:t>
        <w:softHyphen/>
        <w:t>ческим объект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Общение» живых клеток на рас</w:t>
        <w:softHyphen/>
        <w:t>стоянии было обнаружено и в экс</w:t>
        <w:softHyphen/>
        <w:t>периментах  группы   новосибирских ученых под руководством доктора биологических  наук  Влаила Казначеева. Сам по себе опыт прост. В две рядом стоящие кварцевые колбы помещаются</w:t>
      </w:r>
      <w:r>
        <w:rPr>
          <w:b/>
          <w:bCs/>
          <w:sz w:val="28"/>
        </w:rPr>
        <w:t xml:space="preserve"> </w:t>
      </w:r>
      <w:r>
        <w:rPr>
          <w:sz w:val="28"/>
        </w:rPr>
        <w:t>культуры тканей. Затем одну из культур заражают  вирусами  или убивают ядом, и тут начинается самое уди</w:t>
        <w:softHyphen/>
        <w:t>вительное: вслед за гибелью первой культуры наступает черед и второй, хотя возможность попадания в нее вируса была исключена. Причем ес</w:t>
        <w:softHyphen/>
        <w:t>ли первая культура умирает, напри</w:t>
        <w:softHyphen/>
        <w:t>мер, от отравления яд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улемой, который   блокирует    дыхательные ферменты, то и вторая погибает именно от «удушья». Это явление, названное исследователями «зеркаль</w:t>
        <w:softHyphen/>
        <w:t>ным цитопатическим эффектом», официально признано научным  от</w:t>
        <w:softHyphen/>
        <w:t>крытием и вписано и реестр откры</w:t>
        <w:softHyphen/>
        <w:t>тий под</w:t>
      </w:r>
      <w:r>
        <w:rPr>
          <w:sz w:val="28"/>
          <w:lang w:val="en-US" w:eastAsia="en-US"/>
        </w:rPr>
        <w:t xml:space="preserve"> № 12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зможно, что гибнущие клетки испускают ультрафиолетовые лучи, роковым об</w:t>
        <w:softHyphen/>
        <w:t>разом воздействующие на здоровые. Предположение основано, в частности, на том факте, что при замене квар</w:t>
        <w:softHyphen/>
        <w:t>цевых колб стеклянными указанного эффекта не наблюдалось. Однако в экспериментах  Бакстера человек  и растение, а также различные коло</w:t>
        <w:softHyphen/>
        <w:t>нии  бактерий    взаимодействовали друг с другом и вне пределов пря</w:t>
        <w:softHyphen/>
        <w:t>мой видимости. Описанные опыты  являются след</w:t>
        <w:softHyphen/>
        <w:t>ствием более сложных глубоких про</w:t>
        <w:softHyphen/>
        <w:t>цессов, протекающих в живой приро</w:t>
        <w:softHyphen/>
        <w:t>де.</w:t>
      </w:r>
    </w:p>
    <w:p>
      <w:pPr>
        <w:pStyle w:val="Normal"/>
        <w:spacing w:before="120" w:after="0"/>
        <w:ind w:firstLine="708"/>
        <w:jc w:val="both"/>
        <w:rPr>
          <w:sz w:val="28"/>
        </w:rPr>
      </w:pPr>
      <w:r>
        <w:rPr>
          <w:sz w:val="28"/>
        </w:rPr>
        <w:t>В на</w:t>
        <w:softHyphen/>
        <w:t>чале 60-х годов в нашей печати появились сообщения о Розе Куле</w:t>
        <w:softHyphen/>
        <w:t>шовой из Нижнего Тагила, обладав</w:t>
        <w:softHyphen/>
        <w:t>шей способностью «кожного зрения». Она могла с завязанными глазами читать по буквам текст, определять на ощупь цвета предметов, сюжеты рисунков и фотографий. Эти сообще</w:t>
        <w:softHyphen/>
        <w:t>ния вызнали большой интерес как со стороны ученых, так и широкой об</w:t>
        <w:softHyphen/>
        <w:t xml:space="preserve">щественности </w:t>
      </w:r>
    </w:p>
    <w:p>
      <w:pPr>
        <w:pStyle w:val="Normal"/>
        <w:spacing w:before="40" w:after="0"/>
        <w:ind w:left="40" w:firstLine="668"/>
        <w:jc w:val="both"/>
        <w:rPr>
          <w:sz w:val="28"/>
        </w:rPr>
      </w:pPr>
      <w:r>
        <w:rPr>
          <w:sz w:val="28"/>
        </w:rPr>
        <w:t>Позднее оказалось, что способно</w:t>
        <w:softHyphen/>
        <w:t>сти Кулешовой отнюдь не уникаль</w:t>
        <w:softHyphen/>
        <w:t>ны. А. Новомейский в Свердловске, Н. Судаков в Магнитогорске, А. Ше</w:t>
        <w:softHyphen/>
        <w:t>велев в Одессе и другие исследова</w:t>
        <w:softHyphen/>
        <w:t>тели отыскали людей, успешно  де</w:t>
        <w:softHyphen/>
        <w:t>монстрировавших «кожное  зрение». Некоторые из них получали хорошие результаты не только в обычных условиях (при прикосновении к рас</w:t>
        <w:softHyphen/>
        <w:t>познаваемому объекту), но и в тех случаях, когда этот объект находил</w:t>
        <w:softHyphen/>
        <w:t>ся в черном конверте или в метал</w:t>
        <w:softHyphen/>
        <w:t>лической кассете.[3]</w:t>
      </w:r>
    </w:p>
    <w:p>
      <w:pPr>
        <w:pStyle w:val="Normal"/>
        <w:ind w:firstLine="708"/>
        <w:jc w:val="both"/>
        <w:rPr/>
      </w:pPr>
      <w:r>
        <w:rPr>
          <w:sz w:val="28"/>
        </w:rPr>
        <w:t>Исследователи  выдвигали  много</w:t>
        <w:softHyphen/>
        <w:t>численные гипотезы, пытаясь объяс</w:t>
        <w:softHyphen/>
        <w:t>нить столь странное явление, но ни одна из них не получила окончатель</w:t>
        <w:softHyphen/>
        <w:t>ного экспериментального подтвержде</w:t>
        <w:softHyphen/>
        <w:t>ния. И здесь на помощь снова при</w:t>
        <w:softHyphen/>
        <w:t>ходит «эффект Кирлиан». Сфотогра</w:t>
        <w:softHyphen/>
        <w:t>фируем в высокочастотном  разряде какой-нибудь объект, например над</w:t>
        <w:softHyphen/>
        <w:t>пись, затем прикроем ее листом черной бумаги и снова сдела</w:t>
        <w:softHyphen/>
        <w:t>ем снимок. На этом сним</w:t>
        <w:softHyphen/>
        <w:t xml:space="preserve">ке, полученном   В. Адаменко   в </w:t>
      </w:r>
      <w:r>
        <w:rPr>
          <w:sz w:val="28"/>
          <w:lang w:val="en-US" w:eastAsia="en-US"/>
        </w:rPr>
        <w:t>1968</w:t>
      </w:r>
      <w:r>
        <w:rPr>
          <w:sz w:val="28"/>
        </w:rPr>
        <w:t xml:space="preserve"> году, четко  проступает  чуть померкнувшая светящаяся  надпись, хотя она и скрыта от наших глаз. Возможно «электрический  след»  предмета приведёт к решению проблемы «кожного зре</w:t>
        <w:softHyphen/>
        <w:t>ния».</w:t>
      </w:r>
    </w:p>
    <w:p>
      <w:pPr>
        <w:pStyle w:val="Normal"/>
        <w:spacing w:before="120" w:after="0"/>
        <w:ind w:left="40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ab/>
        <w:t>В</w:t>
      </w:r>
      <w:r>
        <w:rPr>
          <w:sz w:val="28"/>
          <w:lang w:val="en-US" w:eastAsia="en-US"/>
        </w:rPr>
        <w:t xml:space="preserve"> 1966 Адаменко</w:t>
      </w:r>
      <w:r>
        <w:rPr>
          <w:sz w:val="28"/>
        </w:rPr>
        <w:t xml:space="preserve"> году он обнаружил такое явле</w:t>
        <w:softHyphen/>
        <w:t>ние: если край листа растения обре</w:t>
        <w:softHyphen/>
        <w:t>зать на несколько миллиметров, то свечение  покроет    отсутствующую часть, и лист на кирлиановском сним</w:t>
        <w:softHyphen/>
        <w:t>ке как бы останется целым (рис. 2.16а). Мосс повторила этот эксперимент и убедилась в реальности странного яв</w:t>
        <w:softHyphen/>
        <w:t>ления (рис. 2.16в). А бразильский ис</w:t>
        <w:softHyphen/>
        <w:t>следователь, директор Института пси</w:t>
        <w:softHyphen/>
        <w:t>хобиофизики Эрнани Андраде не</w:t>
        <w:softHyphen/>
        <w:t>сколько видоизменил опыт. Он не от</w:t>
        <w:softHyphen/>
        <w:t>резал,   а   умертвил  часть   листа и   получил   тот   же   результат (рис. 2.16б).</w:t>
      </w:r>
    </w:p>
    <w:p>
      <w:pPr>
        <w:pStyle w:val="Normal"/>
        <w:ind w:left="40" w:firstLine="668"/>
        <w:jc w:val="both"/>
        <w:rPr>
          <w:sz w:val="28"/>
        </w:rPr>
      </w:pPr>
      <w:r>
        <w:rPr>
          <w:sz w:val="28"/>
        </w:rPr>
        <w:t>Возможно, что «све</w:t>
        <w:softHyphen/>
        <w:t>тящиеся фантомы» указывают на то, что живой организм пронизан неким  энергетическим   «каркасом», который исчезает только после гибе</w:t>
        <w:softHyphen/>
        <w:t>ли его целиком.</w:t>
      </w:r>
    </w:p>
    <w:p>
      <w:pPr>
        <w:pStyle w:val="Normal"/>
        <w:ind w:left="40" w:firstLine="668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>2.6 УСТРОЙСТВА ДЛЯ ПОЛУЧЕНИЯ ВЫСОКОЧАТОТНЫХ ФОТОГРАФИЙ</w:t>
      </w:r>
    </w:p>
    <w:p>
      <w:pPr>
        <w:pStyle w:val="Normal"/>
        <w:ind w:left="40" w:firstLine="668"/>
        <w:jc w:val="both"/>
        <w:rPr/>
      </w:pPr>
      <w:r>
        <w:rPr>
          <w:sz w:val="28"/>
        </w:rPr>
        <w:t>На рисунке</w:t>
      </w:r>
      <w:r>
        <w:rPr>
          <w:sz w:val="28"/>
          <w:lang w:val="en-US" w:eastAsia="en-US"/>
        </w:rPr>
        <w:t xml:space="preserve"> 2.17</w:t>
      </w:r>
      <w:r>
        <w:rPr>
          <w:sz w:val="28"/>
        </w:rPr>
        <w:t xml:space="preserve"> показана принци</w:t>
        <w:softHyphen/>
        <w:t>пиальная схема устройств дли по</w:t>
        <w:softHyphen/>
        <w:t>лучения  «высокочастотных»  фото</w:t>
        <w:softHyphen/>
        <w:t>графий (на рис.</w:t>
      </w:r>
      <w:r>
        <w:rPr>
          <w:sz w:val="28"/>
          <w:lang w:val="en-US" w:eastAsia="en-US"/>
        </w:rPr>
        <w:t xml:space="preserve"> 2.18 -</w:t>
      </w:r>
      <w:r>
        <w:rPr>
          <w:sz w:val="28"/>
        </w:rPr>
        <w:t xml:space="preserve"> его модифи</w:t>
        <w:softHyphen/>
        <w:t>кация, предназначенная для съемки сложных  поверхностен). Пластины конденсатора, между которыми со</w:t>
        <w:softHyphen/>
        <w:t>средоточено   электрическое   поле, подсоединены  к  высокочастотному генератору. Пластины покрыты ди</w:t>
        <w:softHyphen/>
        <w:t>электриками (роль одного из них играет фотопленка, на которой и получается изображение); между ни</w:t>
        <w:softHyphen/>
        <w:t>ми помещается объект. Расстояние между поверхностью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7925</wp:posOffset>
                </wp:positionH>
                <wp:positionV relativeFrom="paragraph">
                  <wp:posOffset>1264920</wp:posOffset>
                </wp:positionV>
                <wp:extent cx="3657600" cy="64770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47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40" w:before="2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lang w:val="en-US" w:eastAsia="en-US"/>
                              </w:rPr>
                              <w:t xml:space="preserve"> 2.17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Получение изображений предметов в поле высокочастотного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зряд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>(1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металлические пластины.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>2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диэлектрическая пленка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3 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линии электрического поля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4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высокочастотный генератор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5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объект).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lang w:val="en-US" w:eastAsia="en-US"/>
                              </w:rPr>
                              <w:t xml:space="preserve"> 2.18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Универсальное устройство для получения высокочастотных изображений сложных поверх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(1 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эластичный диэлектрик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2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фотографируемая поверхность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3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оптически прозрачное токопроводящее покрытие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4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разрядный промежуток). 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lang w:val="en-US" w:eastAsia="en-US"/>
                              </w:rPr>
                              <w:t xml:space="preserve"> 2.19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 Наблюдение  изображени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предметов на электролюминесцентном экране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(1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тефлоновая шайба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2 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электрод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3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коаксиал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4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зрядный промежуток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5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прозрачное токопроводящее покрытие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6 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стеклянная шайба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 7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объект 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монета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8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кольцо для регулировки разрядного промежутка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9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электролюминесцентное покрытие). 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lang w:val="en-US" w:eastAsia="en-US"/>
                              </w:rPr>
                              <w:t xml:space="preserve"> 2.2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Получение изображений в высокочастотном разряде в газе низкого да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(1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генератор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2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электрод-монета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  3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силовые линии электрического поля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4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колба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5 -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люминесцентное покрытие, 6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  <w:lang w:val="en-US" w:eastAsia="en-US"/>
                              </w:rPr>
                              <w:t xml:space="preserve"> —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 xml:space="preserve"> прозрачное токопроводящее покрытие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10pt;mso-wrap-distance-left:9.05pt;mso-wrap-distance-right:9.05pt;mso-wrap-distance-top:0pt;mso-wrap-distance-bottom:0pt;margin-top:99.6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3"/>
                        <w:spacing w:lineRule="auto" w:line="240" w:before="2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</w:rPr>
                        <w:t>Рис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lang w:val="en-US" w:eastAsia="en-US"/>
                        </w:rPr>
                        <w:t xml:space="preserve"> 2.17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Получение изображений предметов в поле высокочастотного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/>
                        </w:rPr>
                        <w:t>p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зряда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>(1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металлические пластины.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>2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диэлектрическая пленка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3 -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>линии электрического поля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4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высокочастотный генератор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5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объект).</w:t>
                      </w:r>
                    </w:p>
                    <w:p>
                      <w:pPr>
                        <w:pStyle w:val="FR3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</w:rPr>
                        <w:t>Рис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lang w:val="en-US" w:eastAsia="en-US"/>
                        </w:rPr>
                        <w:t xml:space="preserve"> 2.18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Универсальное устройство для получения высокочастотных изображений сложных поверхностей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(1 -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>эластичный диэлектрик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2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фотографируемая поверхность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3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оптически прозрачное токопроводящее покрытие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4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разрядный промежуток). </w:t>
                      </w:r>
                    </w:p>
                    <w:p>
                      <w:pPr>
                        <w:pStyle w:val="FR3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</w:rPr>
                        <w:t>Рис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lang w:val="en-US" w:eastAsia="en-US"/>
                        </w:rPr>
                        <w:t xml:space="preserve"> 2.19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 Наблюдение  изображения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>предметов на электролюминесцентном экране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(1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тефлоновая шайба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2 -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>электрод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3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коаксиал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4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/>
                        </w:rPr>
                        <w:t>p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>зрядный промежуток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5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прозрачное токопроводящее покрытие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6 -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>стеклянная шайба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 7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объект -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>монета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8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кольцо для регулировки разрядного промежутка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9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электролюминесцентное покрытие). </w:t>
                      </w:r>
                    </w:p>
                    <w:p>
                      <w:pPr>
                        <w:pStyle w:val="FR3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</w:rPr>
                        <w:t>Рис.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lang w:val="en-US" w:eastAsia="en-US"/>
                        </w:rPr>
                        <w:t xml:space="preserve"> 2.20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Получение изображений в высокочастотном разряде в газе низкого давления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(1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генератор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2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электрод-монета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  3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силовые линии электрического поля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4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колба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5 -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>люминесцентное покрытие, 6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  <w:lang w:val="en-US" w:eastAsia="en-US"/>
                        </w:rPr>
                        <w:t xml:space="preserve"> —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sz w:val="28"/>
                        </w:rPr>
                        <w:t xml:space="preserve"> прозрачное токопроводящее покрытие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hanging="0"/>
        <w:jc w:val="both"/>
        <w:rPr>
          <w:sz w:val="28"/>
        </w:rPr>
      </w:pPr>
      <w:r>
        <w:rPr/>
        <w:drawing>
          <wp:inline distT="0" distB="0" distL="0" distR="0">
            <wp:extent cx="1847850" cy="532447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91590</wp:posOffset>
                </wp:positionH>
                <wp:positionV relativeFrom="paragraph">
                  <wp:posOffset>3660140</wp:posOffset>
                </wp:positionV>
                <wp:extent cx="1057275" cy="2476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.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9.5pt;mso-wrap-distance-left:9.05pt;mso-wrap-distance-right:9.05pt;mso-wrap-distance-top:0pt;mso-wrap-distance-bottom:0pt;margin-top:288.2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.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8265</wp:posOffset>
                </wp:positionH>
                <wp:positionV relativeFrom="paragraph">
                  <wp:posOffset>1336040</wp:posOffset>
                </wp:positionV>
                <wp:extent cx="1085850" cy="2476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.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9.5pt;mso-wrap-distance-left:9.05pt;mso-wrap-distance-right:9.05pt;mso-wrap-distance-top:0pt;mso-wrap-distance-bottom:0pt;margin-top:105.2pt;mso-position-vertical-relative:text;margin-left:10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6365</wp:posOffset>
                </wp:positionH>
                <wp:positionV relativeFrom="paragraph">
                  <wp:posOffset>3993515</wp:posOffset>
                </wp:positionV>
                <wp:extent cx="238125" cy="1714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3.5pt;mso-wrap-distance-left:9.05pt;mso-wrap-distance-right:9.05pt;mso-wrap-distance-top:0pt;mso-wrap-distance-bottom:0pt;margin-top:314.45pt;mso-position-vertical-relative:text;margin-left:1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0190</wp:posOffset>
                </wp:positionH>
                <wp:positionV relativeFrom="paragraph">
                  <wp:posOffset>90170</wp:posOffset>
                </wp:positionV>
                <wp:extent cx="198755" cy="16192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75pt;mso-wrap-distance-left:9.05pt;mso-wrap-distance-right:9.05pt;mso-wrap-distance-top:0pt;mso-wrap-distance-bottom:0pt;margin-top:7.1pt;mso-position-vertical-relative:text;margin-left:1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4465</wp:posOffset>
                </wp:positionH>
                <wp:positionV relativeFrom="paragraph">
                  <wp:posOffset>907415</wp:posOffset>
                </wp:positionV>
                <wp:extent cx="962025" cy="2667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2.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pt;mso-wrap-distance-left:9.05pt;mso-wrap-distance-right:9.05pt;mso-wrap-distance-top:0pt;mso-wrap-distance-bottom:0pt;margin-top:71.4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2.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hanging="0"/>
        <w:jc w:val="both"/>
        <w:rPr>
          <w:sz w:val="28"/>
        </w:rPr>
      </w:pPr>
      <w:r>
        <w:rPr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58265</wp:posOffset>
                </wp:positionH>
                <wp:positionV relativeFrom="paragraph">
                  <wp:posOffset>33020</wp:posOffset>
                </wp:positionV>
                <wp:extent cx="1085850" cy="2667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.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1pt;mso-wrap-distance-left:9.05pt;mso-wrap-distance-right:9.05pt;mso-wrap-distance-top:0pt;mso-wrap-distance-bottom:0pt;margin-top:2.6pt;mso-position-vertical-relative:text;margin-left:10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380" w:after="0"/>
        <w:jc w:val="both"/>
        <w:rPr/>
      </w:pPr>
      <w:r>
        <w:rPr>
          <w:sz w:val="28"/>
        </w:rPr>
        <w:t>последнего и фотопленкой (разрядный промежу</w:t>
        <w:softHyphen/>
        <w:t>ток) составляет</w:t>
      </w:r>
      <w:r>
        <w:rPr>
          <w:sz w:val="28"/>
          <w:lang w:val="en-US" w:eastAsia="en-US"/>
        </w:rPr>
        <w:t xml:space="preserve"> 10—100</w:t>
      </w:r>
      <w:r>
        <w:rPr>
          <w:sz w:val="28"/>
        </w:rPr>
        <w:t xml:space="preserve"> микрон, а напряжение</w:t>
      </w:r>
      <w:r>
        <w:rPr>
          <w:sz w:val="28"/>
          <w:lang w:val="en-US" w:eastAsia="en-US"/>
        </w:rPr>
        <w:t xml:space="preserve"> — 20—100</w:t>
      </w:r>
      <w:r>
        <w:rPr>
          <w:sz w:val="28"/>
        </w:rPr>
        <w:t xml:space="preserve"> кв. Таким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бразом,  высокочастотный  разряд возникает при напряженности элек</w:t>
        <w:softHyphen/>
        <w:t>трического поля примерно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в/см. Электрический раз</w:t>
        <w:softHyphen/>
        <w:t>ряд, а тем более высокочастотный, явление очень сложное. Благодаря его изучению были сделаны многие открытия и физике (например, от</w:t>
        <w:softHyphen/>
        <w:t>крытие рентгеновских лучей). Для получения «высокочастотных» фото</w:t>
        <w:softHyphen/>
        <w:t>графии используется разряд особого типа   нечто среднее между корон</w:t>
        <w:softHyphen/>
        <w:t>ным и искровым. Ег</w:t>
      </w:r>
      <w:r>
        <w:rPr>
          <w:sz w:val="28"/>
          <w:lang w:val="en-US"/>
        </w:rPr>
        <w:t>o</w:t>
      </w:r>
      <w:r>
        <w:rPr>
          <w:sz w:val="28"/>
        </w:rPr>
        <w:t xml:space="preserve"> отличительное свойство, как заметили еще Кирли</w:t>
        <w:softHyphen/>
        <w:t>ан,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—</w:t>
      </w:r>
      <w:r>
        <w:rPr>
          <w:sz w:val="28"/>
        </w:rPr>
        <w:t xml:space="preserve"> равномерное поле (в отсут</w:t>
        <w:softHyphen/>
        <w:t>ствии объект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любом электрическом разряде присутствуют электроны, ионы. Он сопровождается    электромагнитным излучением широкого спектра: радиоволны   различного   диапазона, инфракрасные, световые и ультра</w:t>
        <w:softHyphen/>
        <w:t>фиолетовые лучи. В высоковольтном же разряде имеется еще и рентге</w:t>
        <w:softHyphen/>
        <w:t>новское излучение, возникающее при торможении ускоренных электронов в электродах.</w:t>
      </w:r>
    </w:p>
    <w:p>
      <w:pPr>
        <w:pStyle w:val="Normal"/>
        <w:ind w:firstLine="708"/>
        <w:jc w:val="both"/>
        <w:rPr/>
      </w:pPr>
      <w:r>
        <w:rPr>
          <w:sz w:val="28"/>
        </w:rPr>
        <w:t>Радиовол</w:t>
        <w:softHyphen/>
        <w:t>ны и инфракрасные лучи фотопленку не засвечивают. Видимый свет не играет осо</w:t>
        <w:softHyphen/>
        <w:t>бой роли в получении кирлиановских фотографии. Ведь возбудить люминофор (</w:t>
      </w:r>
      <w:r>
        <w:rPr>
          <w:sz w:val="28"/>
          <w:lang w:val="en-US"/>
        </w:rPr>
        <w:t>ZnS</w:t>
      </w:r>
      <w:r>
        <w:rPr>
          <w:sz w:val="28"/>
        </w:rPr>
        <w:t>), слабым светом (а интенсивность   кирлиановского свечения весьма незначительна) не</w:t>
        <w:softHyphen/>
        <w:t>возможно. Нужен мощный лазе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нтгеновское излучение «отфиль</w:t>
        <w:softHyphen/>
        <w:t>тровать» относительно просто. Ультрафиолетовое излучение, как показали эксперименты, не создаёт изображения на плёнке. Следовательно, в «высокочастотной» фотографии «по</w:t>
        <w:softHyphen/>
        <w:t>винны» электроны или ионы. «Отсор</w:t>
        <w:softHyphen/>
        <w:t>тировать» их нетрудно. На электролюминесцентный экран было нанесе</w:t>
        <w:softHyphen/>
        <w:t>но алюминиевое покрытие (толщи</w:t>
        <w:softHyphen/>
        <w:t>ной полмикрона), прозрачное для электронов   и   непрозрачное для ионов. Изображение не пропало, т.е. кирлиановские картинки «ри</w:t>
        <w:softHyphen/>
        <w:t>суют» электро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сли в кирлиановском устройстве снять (в предбойный период) кривую за</w:t>
        <w:softHyphen/>
        <w:t>висимости тока от напряженности ноля, то она совпадает с теоретиче</w:t>
        <w:softHyphen/>
        <w:t>ской кривой тока холодной эмиссии. Это доказывает, что и суть физиче</w:t>
        <w:softHyphen/>
        <w:t>ских процессов одна и та же.</w:t>
      </w:r>
    </w:p>
    <w:p>
      <w:pPr>
        <w:pStyle w:val="Normal"/>
        <w:ind w:firstLine="708"/>
        <w:jc w:val="both"/>
        <w:rPr/>
      </w:pPr>
      <w:r>
        <w:rPr>
          <w:sz w:val="28"/>
        </w:rPr>
        <w:t>Итак,  электроны  вылетают   из электродов за счет холодной эмиссии. Но в кирлиановском устройстве в качестве электродов выступают сами объекты: неорганические и жи</w:t>
        <w:softHyphen/>
        <w:t>вые. Например, при съемке кожного покрова кончика пальца один из электрод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ам палец.</w:t>
      </w:r>
    </w:p>
    <w:p>
      <w:pPr>
        <w:pStyle w:val="Normal"/>
        <w:ind w:firstLine="708"/>
        <w:jc w:val="both"/>
        <w:rPr/>
      </w:pPr>
      <w:r>
        <w:rPr>
          <w:sz w:val="28"/>
        </w:rPr>
        <w:t>Высокочастотный ток не проникает глубоко в электроды (в отли</w:t>
        <w:softHyphen/>
        <w:t>чие от постоянного) и вследствие скин-эффекта распространяется толь</w:t>
        <w:softHyphen/>
        <w:t>ко по поверхности. Поэтому, да</w:t>
        <w:softHyphen/>
        <w:t>же очень высокие напряжения при частотах сотни килогерц практиче</w:t>
        <w:softHyphen/>
        <w:t>ски безопасны для живых организ</w:t>
        <w:softHyphen/>
        <w:t>мов. В начале нашего века Никола Тес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ионер в развитии высоко</w:t>
        <w:softHyphen/>
        <w:t>частотной техн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монстрировал потрясенной публике захватывающий  номер:  пропускал  через свое тело высокочастотный ток на</w:t>
        <w:softHyphen/>
        <w:t>пряжением до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лн. В.</w:t>
      </w:r>
    </w:p>
    <w:p>
      <w:pPr>
        <w:pStyle w:val="Normal"/>
        <w:ind w:firstLine="708"/>
        <w:jc w:val="both"/>
        <w:rPr/>
      </w:pPr>
      <w:r>
        <w:rPr>
          <w:sz w:val="28"/>
        </w:rPr>
        <w:t>Главный недостаток автоэлектрон</w:t>
        <w:softHyphen/>
        <w:t>ной эмисс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ее нестабильность. Поэтому холодные катоды в элек</w:t>
        <w:softHyphen/>
        <w:t>тродных приборах почти не исполь</w:t>
        <w:softHyphen/>
        <w:t>зуются. Но при малых токах (не</w:t>
        <w:softHyphen/>
        <w:t>сколько мка) эта эмиссия все-таки устойчива. «Экранировка» металли</w:t>
        <w:softHyphen/>
        <w:t>ческих электродов диэлектриками и создает условия для получения ста</w:t>
        <w:softHyphen/>
        <w:t>бильной автоэлектронной  эмиссии. Диэлектрики поляризуются, и каж</w:t>
        <w:softHyphen/>
        <w:t>дая</w:t>
      </w:r>
      <w:r>
        <w:rPr>
          <w:b/>
          <w:bCs/>
          <w:sz w:val="28"/>
        </w:rPr>
        <w:t xml:space="preserve"> </w:t>
      </w:r>
      <w:r>
        <w:rPr>
          <w:sz w:val="28"/>
        </w:rPr>
        <w:t>их молекула-диполь (в идеаль</w:t>
        <w:softHyphen/>
        <w:t>ном случае в отсутствии объекта) представляет  собой   элементарный автоэлектронный излучатель. Поэто</w:t>
        <w:softHyphen/>
        <w:t>му холодная эмиссия  происходит не из одной точки, а со всей поля</w:t>
        <w:softHyphen/>
        <w:t>ризованной поверхности диэлектри</w:t>
        <w:softHyphen/>
        <w:t>ка. Таким образом, и автоэлектронный ток распределен по всей поверх</w:t>
        <w:softHyphen/>
        <w:t>ности. А это означает, что в каждом микроканале разряда, возникающем при ионизации воздуха «холодны</w:t>
        <w:softHyphen/>
        <w:t>ми» электронами, ток очень мал.</w:t>
      </w:r>
    </w:p>
    <w:p>
      <w:pPr>
        <w:pStyle w:val="Normal"/>
        <w:ind w:firstLine="708"/>
        <w:jc w:val="both"/>
        <w:rPr/>
      </w:pPr>
      <w:r>
        <w:rPr>
          <w:sz w:val="28"/>
        </w:rPr>
        <w:t>Импульсный режим работы гене</w:t>
        <w:softHyphen/>
        <w:t>ратора выбран по следующим при</w:t>
        <w:softHyphen/>
        <w:t>чинам. Во-первых, при фотографи</w:t>
        <w:softHyphen/>
        <w:t>ровании живых организмов средняя мощность генератора может быть небольшой  (что необходимо для безопасности этих организмов), хотя его импульсная мощность 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значи</w:t>
        <w:softHyphen/>
        <w:t>тельной   (что   необходимо   для развития разряда). А во-вторых, по мере того как «холодные» элек</w:t>
        <w:softHyphen/>
        <w:t>троны   вылетают   из   поверхно</w:t>
        <w:softHyphen/>
        <w:t>сти  объекта  и  производят  ио</w:t>
        <w:softHyphen/>
        <w:t>низацию молекул, разрядный про</w:t>
        <w:softHyphen/>
        <w:t>межуток заполняется ионизирован</w:t>
        <w:softHyphen/>
        <w:t>ным воздухом. Это приводит к увеличению проводимости разрядного промежутка, к уменьшению напря</w:t>
        <w:softHyphen/>
        <w:t>жения между обкладками конден</w:t>
        <w:softHyphen/>
        <w:t>сатора и, соответственно, к уменьше</w:t>
        <w:softHyphen/>
        <w:t>нию напряженности электрического поля. Холодная эмиссия практиче</w:t>
        <w:softHyphen/>
        <w:t>ски прекращается, и изображение исчезает. Именно поэтому при раз</w:t>
        <w:softHyphen/>
        <w:t>ряде на постоянном токе или при непрерывном режиме работы генера</w:t>
        <w:softHyphen/>
        <w:t>тора  кирлиановские   изображения получить невозможно: тут обяза</w:t>
        <w:softHyphen/>
        <w:t>тельно должно  быть прерывание разряда, чтобы произошла частич</w:t>
        <w:softHyphen/>
        <w:t>ная деионизация разрядного проме</w:t>
        <w:softHyphen/>
        <w:t>жутка и в зазоре опять появилось поле, необходимое для автоэлектрон</w:t>
        <w:softHyphen/>
        <w:t>ной эмиссии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атмосферном давлении раз</w:t>
        <w:softHyphen/>
        <w:t>рядный промежуток нельзя сделать большим, ибо «холодные» электро</w:t>
        <w:softHyphen/>
        <w:t>ны, сталкиваясь с молекулами воз</w:t>
        <w:softHyphen/>
        <w:t>духа, теряют энергию. Если же путь свободного пробега электронов увеличить, создав невысокий ваку</w:t>
        <w:softHyphen/>
        <w:t>ум, то изображения можно полу</w:t>
        <w:softHyphen/>
        <w:t>чать при разрядных промежутках, величиной д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см. На рисунке</w:t>
      </w:r>
      <w:r>
        <w:rPr>
          <w:sz w:val="28"/>
          <w:lang w:val="en-US" w:eastAsia="en-US"/>
        </w:rPr>
        <w:t xml:space="preserve"> 2.20 </w:t>
      </w:r>
      <w:r>
        <w:rPr>
          <w:sz w:val="28"/>
        </w:rPr>
        <w:t>показана схема вакуумного устрой</w:t>
        <w:softHyphen/>
        <w:t>ства. Между прочим, с его помощью наглядно демонстрируется электрон</w:t>
        <w:softHyphen/>
        <w:t>ная природа «эффекта Кирлиан». Достаточно поднести к устройству небольшой магнит, и изображение монеты отклонится.</w:t>
      </w:r>
    </w:p>
    <w:p>
      <w:pPr>
        <w:pStyle w:val="Normal"/>
        <w:spacing w:before="40" w:after="0"/>
        <w:ind w:firstLine="708"/>
        <w:jc w:val="both"/>
        <w:rPr/>
      </w:pPr>
      <w:r>
        <w:rPr>
          <w:sz w:val="28"/>
        </w:rPr>
        <w:t>Кирлиан давно мечтали о прибо</w:t>
        <w:softHyphen/>
        <w:t>ре, который позволил бы наблюдать живую клетку под увеличением в десятки тысяч раз. И вероятно, в принципе такой прибор можно сде</w:t>
        <w:softHyphen/>
        <w:t>лать. Если монету поместить не в вакууме, а снаружи (при атмосфер</w:t>
        <w:softHyphen/>
        <w:t>ном давлении), вплотную к цоколю трубки, то в принципе тоже мож</w:t>
        <w:softHyphen/>
        <w:t>но получить ее изображение на лю</w:t>
        <w:softHyphen/>
        <w:t>минесцентном экране. Изображение просто передастся через диэлектрик. Ведь поляризация диэлектрика в каждой его точке зависит от вели</w:t>
        <w:softHyphen/>
        <w:t>чины напряженности электрическо</w:t>
        <w:softHyphen/>
        <w:t>го поля, а та, в свою очередь, от структуры   поверхности   объекта. (Кстати, именно таков механизм «проявления» надписи на прикрыва</w:t>
        <w:softHyphen/>
        <w:t>ющей ее бумаге</w:t>
      </w:r>
      <w:r>
        <w:rPr>
          <w:sz w:val="28"/>
          <w:lang w:val="en-US" w:eastAsia="en-US"/>
        </w:rPr>
        <w:t>—</w:t>
      </w:r>
      <w:r>
        <w:rPr>
          <w:sz w:val="28"/>
        </w:rPr>
        <w:t>технический ва</w:t>
        <w:softHyphen/>
        <w:t>риант «кожного зрения».) Теперь заменим монету живой клеткой и увеличим   изображение   методами электронной оптики. Мы сможем наблюдать динамику жизни клетки, находящейся при нормальных атмо</w:t>
        <w:softHyphen/>
        <w:t>сферных условиях. Если ее деление (митоз) сопровождается каким-либо излучением, то оно должно фикси</w:t>
        <w:softHyphen/>
        <w:t>роваться на экране: ведь в конеч</w:t>
        <w:softHyphen/>
        <w:t>ном счете кирлиановские снимки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это картинки по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«высокочастотном» фотогра</w:t>
        <w:softHyphen/>
        <w:t>фировании важно работать с одной и той же техникой в одинаковых условиях. Тогда наблюдается очень хорошая повторяемость результатов не только на неорганических объек</w:t>
        <w:softHyphen/>
        <w:t>тах, но и на живых организмах. Например,  фотографии  различных участков кожи человека разного цве</w:t>
        <w:softHyphen/>
        <w:t>та. (Это, по-видимому, получается за счет неодинаковых скоростей элек</w:t>
        <w:softHyphen/>
        <w:t>тронов, вылетающих из тех самых  участков.)   И  такой  цвет, как и структура свечения, в оди</w:t>
        <w:softHyphen/>
        <w:t>наковых экспериментальных   усло</w:t>
        <w:softHyphen/>
        <w:t>виях  всегда   повторяется.   Дру</w:t>
        <w:softHyphen/>
        <w:t>гое дело, если в организме что-то изменилось. Например, человек бо</w:t>
        <w:softHyphen/>
        <w:t>лен, принял возбуждающее средство или испытал внезапный стресс. То</w:t>
        <w:softHyphen/>
        <w:t>гда кирлиановская картинка изме</w:t>
        <w:softHyphen/>
        <w:t>нится, вероятно, из-за биоэнергети</w:t>
        <w:softHyphen/>
        <w:t>ческих сдвигов в организме.</w:t>
      </w:r>
    </w:p>
    <w:p>
      <w:pPr>
        <w:pStyle w:val="Normal"/>
        <w:ind w:firstLine="708"/>
        <w:jc w:val="both"/>
        <w:rPr/>
      </w:pPr>
      <w:r>
        <w:rPr>
          <w:sz w:val="28"/>
        </w:rPr>
        <w:t>Снимок только что сорванного ли</w:t>
        <w:softHyphen/>
        <w:t>ста растения... По периферии зеле</w:t>
        <w:softHyphen/>
        <w:t>ного объек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ярко светящаяся корона. Как только лист увянет, она тут же исчезнет. Откуда же появи</w:t>
        <w:softHyphen/>
        <w:t>лась корона?  При «высокочастот</w:t>
        <w:softHyphen/>
        <w:t>ном» фотографировании лист слу</w:t>
        <w:softHyphen/>
        <w:t>жил одним из электродов конденса</w:t>
        <w:softHyphen/>
        <w:t>тора. А в конденсаторе, как извест</w:t>
        <w:softHyphen/>
        <w:t>но, на краях происходит искажение силовых линий поля (краевой эф</w:t>
        <w:softHyphen/>
        <w:t>фект), которое тем  значительнее, чем  больше отношение размеров пластин конденсатора к расстоянию между ними. Преломление силовых линий электрического поля зависит от диэлектрической  проницаемости вещества, помещенного между пла</w:t>
        <w:softHyphen/>
        <w:t>стинами. Значит, уменьшение коро</w:t>
        <w:softHyphen/>
        <w:t>ны связано с изменением диэлектри</w:t>
        <w:softHyphen/>
        <w:t>ческой проницаемости листа при увядании.  Но  такое   объяснение нельзя считать полны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мож</w:t>
        <w:softHyphen/>
        <w:t>но, вокруг листа существует некое биоэлектрическое поле, которое при</w:t>
        <w:softHyphen/>
        <w:t>суще только живым  организмам: у неорганических объектов  таких изменений короны нет.</w:t>
      </w:r>
    </w:p>
    <w:p>
      <w:pPr>
        <w:pStyle w:val="Normal"/>
        <w:spacing w:before="40" w:after="0"/>
        <w:ind w:left="40" w:firstLine="668"/>
        <w:jc w:val="both"/>
        <w:rPr>
          <w:sz w:val="28"/>
        </w:rPr>
      </w:pPr>
      <w:r>
        <w:rPr>
          <w:sz w:val="28"/>
        </w:rPr>
        <w:t>Если у живого листа отрезать небольшой кусочек, то корона наблю</w:t>
        <w:softHyphen/>
        <w:t>дается и вокруг «ампутированной» части, будто объект целый. Это странное явление пока не объясне</w:t>
        <w:softHyphen/>
        <w:t>но.  Но невольно   напрашивается аналогия с голограммой. Ведь каж</w:t>
        <w:softHyphen/>
        <w:t>дый ее участок воспроизводит пол</w:t>
        <w:softHyphen/>
        <w:t>ное изображение (правда, с некото</w:t>
        <w:softHyphen/>
        <w:t>рой потерей качества). Подобны ли «высокочастотные» фотографии голографическим? Если да, то можно предположить, что живые организ</w:t>
        <w:softHyphen/>
        <w:t>мы излучают «холодные» электроны когерентно, то есть «упорядочение» в пространстве и времени. А био</w:t>
        <w:softHyphen/>
        <w:t>электрическое поле может быть «ор</w:t>
        <w:softHyphen/>
        <w:t>ганизатором» этой упорядоченности, которая, кстати, одно из свойств именно живых организмов.</w:t>
      </w:r>
    </w:p>
    <w:p>
      <w:pPr>
        <w:pStyle w:val="Normal"/>
        <w:ind w:firstLine="708"/>
        <w:jc w:val="both"/>
        <w:rPr/>
      </w:pPr>
      <w:r>
        <w:rPr>
          <w:sz w:val="28"/>
        </w:rPr>
        <w:t>Если высокочастотный разрядный процесс с живого объекта рассмот</w:t>
        <w:softHyphen/>
        <w:t>реть под микроскопом, то перед глазами открывается незабываемая картина. Вакханалия цветных вспы</w:t>
        <w:softHyphen/>
        <w:t>хивающих точек напоминает пере</w:t>
        <w:softHyphen/>
        <w:t>мигивание лампочек во время рабо</w:t>
        <w:softHyphen/>
        <w:t>ты ЭВМ. Но и тут нетрудно заме</w:t>
        <w:softHyphen/>
        <w:t>тить определенные закономерности. Например, при увядании листа пля</w:t>
        <w:softHyphen/>
        <w:t>ска света постепенно прекращается. Чисто с физической стороны появ</w:t>
        <w:softHyphen/>
        <w:t xml:space="preserve">ление вспыхивающих точек можно </w:t>
      </w:r>
      <w:r>
        <w:rPr>
          <w:sz w:val="28"/>
          <w:szCs w:val="12"/>
        </w:rPr>
        <w:t xml:space="preserve">объяснить  испарением вещества  в </w:t>
      </w:r>
      <w:r>
        <w:rPr>
          <w:sz w:val="28"/>
        </w:rPr>
        <w:t>сильном электрическом поле. Этот эффект обнаружил  несколько лет назад американский специалист но автоэлектронной микроскопии Мюл</w:t>
        <w:softHyphen/>
        <w:t>лер. Обычно испарение происходит при нагреве,  но, оказывается, в сильном электрическом поле наблю</w:t>
        <w:softHyphen/>
        <w:t>дается то же самое, но без измене</w:t>
        <w:softHyphen/>
        <w:t>ния температуры.  Такое  явление открывает перспективу «прижизнен</w:t>
        <w:softHyphen/>
        <w:t>ного»  спектрального   химического анализа живых организмов и воз</w:t>
        <w:softHyphen/>
        <w:t>можность   наблюдения   динамики химического обмена и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гра «светлячков» при</w:t>
        <w:softHyphen/>
        <w:t>суща только живым  организмам. У мертвых объектов свечение статично. Испа</w:t>
        <w:softHyphen/>
        <w:t>рение полем вещества у тех и у других происходит по-разному.</w:t>
      </w:r>
    </w:p>
    <w:p>
      <w:pPr>
        <w:pStyle w:val="TextBodyIndent"/>
        <w:rPr/>
      </w:pPr>
      <w:r>
        <w:rPr/>
        <w:t>Доктор биологических наук В. Инюшин из Алма-Аты вместе с сотруд</w:t>
        <w:softHyphen/>
        <w:t>никами создал установку для сня</w:t>
        <w:softHyphen/>
        <w:t>тия спектральных   характеристик высокочастотного разрядного свече</w:t>
        <w:softHyphen/>
        <w:t>ния. Обнаружилось, что спек</w:t>
        <w:softHyphen/>
        <w:t>тры неорганического вещества от</w:t>
        <w:softHyphen/>
        <w:t>личаются от спектров живых орга</w:t>
        <w:softHyphen/>
        <w:t>низмов отсутствием пиков свечения, причем у вторых эти самые пики из</w:t>
        <w:softHyphen/>
        <w:t>меняются по интенсивности и сме</w:t>
        <w:softHyphen/>
        <w:t>щаются по длине волны. Аспирантка Инюшина, Н. Федорова, сняла на этой установке колебания интенсив</w:t>
        <w:softHyphen/>
        <w:t>ности кирлиановского    свечения листьев табака в течение суток (на одной из длин  волн). При сравнении полученной кривой с кри</w:t>
        <w:softHyphen/>
        <w:t>вой изменения электрического поля Земли (максимум и минимум поля наблюдаются в любой точке земного шара в одно и то же время), получено хорошее совпадение результатов. Можно предположить, что высокочастотный разряд лишь усиливает и делает зримыми те электронные процессы, которые происходят в природе.[5]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01" w:right="567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960245</wp:posOffset>
              </wp:positionH>
              <wp:positionV relativeFrom="paragraph">
                <wp:posOffset>17145</wp:posOffset>
              </wp:positionV>
              <wp:extent cx="3872865" cy="615315"/>
              <wp:effectExtent l="0" t="0" r="0" b="0"/>
              <wp:wrapNone/>
              <wp:docPr id="4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615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 w:val="false"/>
                              <w:i w:val="false"/>
                              <w:iCs/>
                            </w:rPr>
                          </w:pPr>
                          <w:r>
                            <w:rPr>
                              <w:i w:val="false"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ВЛГУ.468760.001.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48.45pt;mso-wrap-distance-left:9.05pt;mso-wrap-distance-right:9.05pt;mso-wrap-distance-top:0pt;mso-wrap-distance-bottom:0pt;margin-top:1.35pt;mso-position-vertical-relative:text;margin-left:15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 w:val="false"/>
                        <w:i w:val="false"/>
                        <w:iCs/>
                      </w:rPr>
                    </w:pPr>
                    <w:r>
                      <w:rPr>
                        <w:i w:val="false"/>
                        <w:iCs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ВЛГУ.468760.001.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0" w:firstLine="668"/>
      <w:jc w:val="center"/>
    </w:pPr>
    <w:rPr>
      <w:b/>
      <w:bCs/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278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0:52:00Z</dcterms:created>
  <dc:creator>Предеин Антон Евгеньевич</dc:creator>
  <dc:description/>
  <dc:language>en-US</dc:language>
  <cp:lastModifiedBy>Mitryasov</cp:lastModifiedBy>
  <dcterms:modified xsi:type="dcterms:W3CDTF">2000-09-17T12:19:00Z</dcterms:modified>
  <cp:revision>11</cp:revision>
  <dc:subject/>
  <dc:title>3</dc:title>
</cp:coreProperties>
</file>