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75565</wp:posOffset>
                </wp:positionV>
                <wp:extent cx="10057130" cy="6400165"/>
                <wp:effectExtent l="9525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6400080"/>
                          <a:chOff x="0" y="0"/>
                          <a:chExt cx="10056960" cy="6400080"/>
                        </a:xfrm>
                      </wpg:grpSpPr>
                      <wps:wsp>
                        <wps:cNvSpPr/>
                        <wps:spPr>
                          <a:xfrm>
                            <a:off x="815400" y="2767320"/>
                            <a:ext cx="45288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767320"/>
                            <a:ext cx="45288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3026880"/>
                            <a:ext cx="361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11328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311328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2248560"/>
                            <a:ext cx="0" cy="103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328680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294084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816200"/>
                            <a:ext cx="0" cy="146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28680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4084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334960"/>
                            <a:ext cx="361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2334960"/>
                            <a:ext cx="361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242172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242172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162160"/>
                            <a:ext cx="0" cy="17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3680" y="2248560"/>
                            <a:ext cx="45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816200"/>
                            <a:ext cx="380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2940840"/>
                            <a:ext cx="45288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32868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oval" w="lg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3113280"/>
                            <a:ext cx="63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1816200"/>
                            <a:ext cx="0" cy="198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242172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2248560"/>
                            <a:ext cx="0" cy="34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2248560"/>
                            <a:ext cx="0" cy="34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242172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4497840"/>
                            <a:ext cx="45288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48438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oval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4151520"/>
                            <a:ext cx="0" cy="69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345960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345960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3805560"/>
                            <a:ext cx="108720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1960" y="467028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4151520"/>
                            <a:ext cx="0" cy="51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1960" y="3805560"/>
                            <a:ext cx="108720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016600"/>
                            <a:ext cx="45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3480" y="2940840"/>
                            <a:ext cx="1087200" cy="172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2940840"/>
                            <a:ext cx="0" cy="172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2940840"/>
                            <a:ext cx="0" cy="172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3286800"/>
                            <a:ext cx="63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3805560"/>
                            <a:ext cx="0" cy="112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380556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415152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449784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3480" y="432432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600" y="49302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3200400"/>
                            <a:ext cx="81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397836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1400" y="383400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1400" y="371844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0" y="383400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">
                                <a:moveTo>
                                  <a:pt x="0" y="0"/>
                                </a:moveTo>
                                <a:lnTo>
                                  <a:pt x="1" y="24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0" y="3546000"/>
                            <a:ext cx="0" cy="17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35460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0" y="2940120"/>
                            <a:ext cx="0" cy="60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4497840"/>
                            <a:ext cx="63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2594520"/>
                            <a:ext cx="1810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1902600"/>
                            <a:ext cx="1810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0" y="224856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1400" y="207576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120" y="207576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2120" y="242172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5720" y="1469520"/>
                            <a:ext cx="0" cy="302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0" y="1471320"/>
                            <a:ext cx="0" cy="43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1469880"/>
                            <a:ext cx="643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8880" y="432432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469880"/>
                            <a:ext cx="0" cy="233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6440" y="3113280"/>
                            <a:ext cx="361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9320" y="3200400"/>
                            <a:ext cx="7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1840" y="3198600"/>
                            <a:ext cx="1440" cy="103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1120" y="345960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1120" y="3459600"/>
                            <a:ext cx="9000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1840" y="3459600"/>
                            <a:ext cx="9000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1120" y="363276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1120" y="380556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1120" y="3805560"/>
                            <a:ext cx="9000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1840" y="3805560"/>
                            <a:ext cx="9000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1120" y="397836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040" y="423792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3640" y="3026880"/>
                            <a:ext cx="0" cy="34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3640" y="3286800"/>
                            <a:ext cx="2412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28">
                                <a:moveTo>
                                  <a:pt x="0" y="0"/>
                                </a:moveTo>
                                <a:lnTo>
                                  <a:pt x="384" y="2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3640" y="2976840"/>
                            <a:ext cx="2185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28">
                                <a:moveTo>
                                  <a:pt x="0" y="228"/>
                                </a:moveTo>
                                <a:lnTo>
                                  <a:pt x="34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2560" y="2940840"/>
                            <a:ext cx="543600" cy="5187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00" y="3416400"/>
                            <a:ext cx="72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80">
                                <a:moveTo>
                                  <a:pt x="0" y="0"/>
                                </a:moveTo>
                                <a:lnTo>
                                  <a:pt x="0" y="13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9360" y="4237920"/>
                            <a:ext cx="36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1">
                                <a:moveTo>
                                  <a:pt x="0" y="0"/>
                                </a:moveTo>
                                <a:lnTo>
                                  <a:pt x="5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5320" y="2767320"/>
                            <a:ext cx="7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5320" y="2767320"/>
                            <a:ext cx="42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">
                                <a:moveTo>
                                  <a:pt x="0" y="0"/>
                                </a:moveTo>
                                <a:lnTo>
                                  <a:pt x="67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7960" y="2767320"/>
                            <a:ext cx="0" cy="103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0440" y="3801600"/>
                            <a:ext cx="415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6">
                                <a:moveTo>
                                  <a:pt x="660" y="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7960" y="337320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7960" y="3200400"/>
                            <a:ext cx="9000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07960" y="3200400"/>
                            <a:ext cx="9000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7960" y="320040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7960" y="1988280"/>
                            <a:ext cx="0" cy="77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240" y="1643400"/>
                            <a:ext cx="361800" cy="34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240" y="1297440"/>
                            <a:ext cx="361800" cy="34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240" y="951120"/>
                            <a:ext cx="361800" cy="34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6160" y="777960"/>
                            <a:ext cx="2718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560" y="1643400"/>
                            <a:ext cx="361800" cy="34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560" y="1297440"/>
                            <a:ext cx="361800" cy="34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560" y="951120"/>
                            <a:ext cx="361800" cy="34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2280" y="777960"/>
                            <a:ext cx="2718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07960" y="172080"/>
                            <a:ext cx="0" cy="77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2280" y="172080"/>
                            <a:ext cx="0" cy="77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560" y="198900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7960" y="3026880"/>
                            <a:ext cx="81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9760" y="0"/>
                            <a:ext cx="0" cy="34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0480" y="0"/>
                            <a:ext cx="0" cy="34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0480" y="17280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7960" y="17280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5440" y="60516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5440" y="432360"/>
                            <a:ext cx="0" cy="34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5440" y="432360"/>
                            <a:ext cx="0" cy="34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1840" y="1643400"/>
                            <a:ext cx="361800" cy="34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1840" y="1297440"/>
                            <a:ext cx="361800" cy="34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1840" y="951120"/>
                            <a:ext cx="361800" cy="34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1120" y="777960"/>
                            <a:ext cx="271800" cy="12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712920" y="423360"/>
                            <a:ext cx="3456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350400" y="423360"/>
                            <a:ext cx="3456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87880" y="423360"/>
                            <a:ext cx="3456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302520" y="100080"/>
                            <a:ext cx="259200" cy="126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040" y="605160"/>
                            <a:ext cx="72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2560" y="60516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9320" y="432360"/>
                            <a:ext cx="0" cy="34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040" y="432360"/>
                            <a:ext cx="0" cy="34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7520" y="60516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160"/>
                            <a:ext cx="598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9600" y="172080"/>
                            <a:ext cx="1177920" cy="69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2560" y="198900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1840" y="233496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3640" y="951120"/>
                            <a:ext cx="543600" cy="103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3360" y="198900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2280" y="302688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5160" y="198900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3360" y="233352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3360" y="267984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5160" y="268092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160"/>
                            <a:ext cx="0" cy="345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480" y="276732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76732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294084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449784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250812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250812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268092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423792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360" y="268092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276732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190260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190260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8160" y="172980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8160" y="250812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190260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0" y="363276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0" y="17280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2920" y="17280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7600" y="34560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4440" y="1988280"/>
                            <a:ext cx="4528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05000" y="285444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0680" y="8640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8600" y="129744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0" y="129744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0120" y="129744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0400" y="259452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6800" y="337320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6800" y="371916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7600" y="3200400"/>
                            <a:ext cx="724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3480" y="311328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040" y="3632760"/>
                            <a:ext cx="452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040" y="3978360"/>
                            <a:ext cx="452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8160" y="3026880"/>
                            <a:ext cx="452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720" y="302688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2040" y="4324320"/>
                            <a:ext cx="452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8160" y="4324320"/>
                            <a:ext cx="4528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268092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302688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285444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268092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02688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285444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960" y="285444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320040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6640" y="302688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441144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475668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6640" y="458424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302688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389196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354600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423792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1400" y="423792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1400" y="397836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1400" y="328680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1400" y="2940840"/>
                            <a:ext cx="3618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200" y="363276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397836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2640" y="1902600"/>
                            <a:ext cx="181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2640" y="2940840"/>
                            <a:ext cx="181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670280"/>
                            <a:ext cx="1267920" cy="172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670280"/>
                            <a:ext cx="0" cy="1729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805560"/>
                            <a:ext cx="2446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65120"/>
                            <a:ext cx="235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3805560"/>
                            <a:ext cx="0" cy="207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4065120"/>
                            <a:ext cx="0" cy="216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9000" y="6227280"/>
                            <a:ext cx="90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054840"/>
                            <a:ext cx="126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708520"/>
                            <a:ext cx="126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362560"/>
                            <a:ext cx="126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9000" y="5881320"/>
                            <a:ext cx="126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5535360"/>
                            <a:ext cx="163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5016600"/>
                            <a:ext cx="0" cy="51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016600"/>
                            <a:ext cx="126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518976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501660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467028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501660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536256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570852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054840"/>
                            <a:ext cx="361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4670280"/>
                            <a:ext cx="1087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азнач.к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5016600"/>
                            <a:ext cx="1087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Корпу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5448960"/>
                            <a:ext cx="1087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5400" y="544896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0" y="5708520"/>
                            <a:ext cx="1087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5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6054840"/>
                            <a:ext cx="1087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920" y="5275440"/>
                            <a:ext cx="1630800" cy="69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К155ЛА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D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  К155АГ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5.95pt;width:791.9pt;height:503.95pt" coordorigin="-126,119" coordsize="15838,10079">
                <v:rect id="shape_0" fillcolor="white" stroked="t" o:allowincell="f" style="position:absolute;left:1158;top:4477;width:712;height:108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726;top:4477;width:712;height:108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299;top:4886;width:569;height:27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871,5022" to="2298,5022" stroked="t" o:allowincell="f" style="position:absolute">
                  <v:stroke color="black" weight="19080" startarrow="oval" startarrowwidth="wide" startarrowlength="long" joinstyle="miter" endcap="flat"/>
                  <v:fill o:detectmouseclick="t" on="false"/>
                  <w10:wrap type="none"/>
                </v:line>
                <v:line id="shape_0" from="2870,5022" to="3297,5022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3298,3660" to="3298,5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8,5295" to="3725,52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8,4750" to="3725,4750" stroked="t" o:allowincell="f" style="position:absolute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730,2979" to="730,5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0,5295" to="1157,52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0,4750" to="1157,4750" stroked="t" o:allowincell="f" style="position:absolute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26;top:3796;width:569;height:27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725;top:3796;width:569;height:27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298,3933" to="3725,3933" stroked="t" o:allowincell="f" style="position:absolute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4297,3933" to="4724,3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12,3524" to="4012,37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7,3660" to="4009,36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0,2979" to="6722,29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39;top:4750;width:712;height:108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152,5295" to="6721,5295" stroked="t" o:allowincell="f" style="position:absolute">
                  <v:stroke color="black" weight="19080" startarrow="oval" endarrow="oval" startarrowwidth="wide" startarrowlength="long" endarrowwidth="narrow" endarrowlength="short" joinstyle="miter" endcap="flat"/>
                  <v:fill o:detectmouseclick="t" on="false"/>
                  <w10:wrap type="none"/>
                </v:line>
                <v:line id="shape_0" from="4440,5022" to="5437,5022" stroked="t" o:allowincell="f" style="position:absolute">
                  <v:stroke color="black" weight="19080" startarrow="oval" startarrowwidth="wide" startarrowlength="long" joinstyle="miter" endcap="flat"/>
                  <v:fill o:detectmouseclick="t" on="false"/>
                  <w10:wrap type="none"/>
                </v:line>
                <v:line id="shape_0" from="6723,2979" to="6723,6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96,3933" to="5723,3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4,3660" to="5724,42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67,3660" to="5867,42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67,3933" to="6722,3933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39;top:7202;width:712;height:1088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152,7747" to="6721,7747" stroked="t" o:allowincell="f" style="position:absolute">
                  <v:stroke color="black" weight="19080" startarrow="oval" startarrowwidth="wide" startarrowlength="long" joinstyle="miter" endcap="flat"/>
                  <v:fill o:detectmouseclick="t" on="false"/>
                  <w10:wrap type="none"/>
                </v:line>
                <v:line id="shape_0" from="6723,6657" to="6723,7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11,5567" to="5438,55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11,5567" to="5011,6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11,6112" to="6722,66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11,7474" to="5438,747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11,6657" to="5011,74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11,6112" to="6722,665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25,8019" to="5437,8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22;top:4750;width:1711;height:272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8150,4750" to="8150,74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06,4750" to="9006,74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23,5295" to="7720,52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94,6112" to="7294,7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94,6112" to="7721,6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94,6657" to="7721,6657" stroked="t" o:allowincell="f" style="position:absolute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7294,7202" to="7721,7202" stroked="t" o:allowincell="f" style="position:absolute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7722,6929" to="8149,6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09,7883" to="7578,78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35,5159" to="10718,51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35,6384" to="10004,6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19,6157" to="10288,61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719,5975" to="10288,59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,240" path="m0,0l1,240e" stroked="t" o:allowincell="f" style="position:absolute;left:10005;top:6157;width:0;height:2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0005,5703" to="10005,59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435,5703" to="10004,5703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0005,4749" to="10005,57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435,7202" to="10432,7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863;top:4205;width:284;height:54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9863;top:3115;width:284;height:54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0005,3660" to="10005,42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77,3388" to="9861,3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20,3388" to="9720,39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20,3933" to="10004,3933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0434,2433" to="10434,71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005,2436" to="10005,3116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301,2434" to="10431,24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06,6929" to="9433,6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2,2434" to="302,6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19;top:5022;width:569;height:27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1290,5159" to="12430,51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861,5156" to="11862,6792" stroked="t" o:allowincell="f" style="position:absolute;flip:x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718,5567" to="12002,55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718,5567" to="11859,58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861,5567" to="12002,58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718,5840" to="12002,58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718,6112" to="12002,61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718,6112" to="11859,63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861,6112" to="12002,638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718,6384" to="12002,63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575,6793" to="12144,6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431,4886" to="12431,54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384,228" path="m0,0l384,228e" stroked="t" o:allowincell="f" style="position:absolute;left:12431;top:5295;width:379;height:214;mso-wrap-style:none;v-text-anchor:middle">
                  <v:fill o:detectmouseclick="t" on="false"/>
                  <v:stroke color="black" weight="19080" endarrow="open" endarrowwidth="narrow" endarrowlength="long" joinstyle="round" endcap="flat"/>
                  <w10:wrap type="none"/>
                </v:shape>
                <v:shape id="shape_0" coordsize="348,228" path="m0,228l348,0e" stroked="t" o:allowincell="f" style="position:absolute;left:12431;top:4807;width:343;height:2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stroked="t" o:allowincell="f" style="position:absolute;left:12146;top:4750;width:855;height:816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coordsize="1,1380" path="m0,0l0,1380e" stroked="t" o:allowincell="f" style="position:absolute;left:12800;top:5499;width:0;height:13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88,1" path="m0,0l588,0e" stroked="t" o:allowincell="f" style="position:absolute;left:12503;top:6793;width:581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336" path="m0,336l0,0e" stroked="t" o:allowincell="f" style="position:absolute;left:12764;top:4477;width:0;height:3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2,1" path="m0,0l672,0e" stroked="t" o:allowincell="f" style="position:absolute;left:12764;top:4477;width:664;height:0;mso-wrap-style:none;v-text-anchor:middle">
                  <v:fill o:detectmouseclick="t" on="false"/>
                  <v:stroke color="black" weight="19080" endarrow="oval" endarrowwidth="narrow" endarrowlength="short" joinstyle="round" endcap="flat"/>
                  <w10:wrap type="none"/>
                </v:shape>
                <v:line id="shape_0" from="13430,4477" to="13430,6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660,6" path="m660,6l0,0e" stroked="t" o:allowincell="f" style="position:absolute;left:12788;top:6106;width:653;height:4;mso-wrap-style:none;v-text-anchor:middle">
                  <v:fill o:detectmouseclick="t" on="false"/>
                  <v:stroke color="black" weight="19080" endarrow="oval" endarrowwidth="narrow" endarrowlength="short" joinstyle="round" endcap="flat"/>
                  <w10:wrap type="none"/>
                </v:shape>
                <v:line id="shape_0" from="13288,5431" to="13572,54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288,5159" to="13429,543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3430,5159" to="13571,543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13288,5159" to="13572,51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430,3250" to="13430,44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145;top:2707;width:569;height:5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3145;top:2162;width:569;height:5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3145;top:1617;width:569;height:5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13002;top:1344;width:427;height:19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14144;top:2707;width:569;height:543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144;top:2162;width:569;height:543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4144;top:1617;width:569;height:543;flip:x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14429;top:1344;width:427;height:1906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430,390" to="13430,16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29,390" to="14429,16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86,3251" to="14713,3251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13430,4886" to="14713,4886" stroked="t" o:allowincell="f" style="position:absolute">
                  <v:stroke color="black" weight="1908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13858,119" to="13858,6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001,119" to="14001,6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001,391" to="14428,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430,391" to="13857,3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859,1072" to="13428,1072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2717,800" to="12717,13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859,800" to="12859,13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861;top:2707;width:569;height:5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861;top:2162;width:569;height:5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861;top:1617;width:569;height:5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11718;top:1344;width:427;height:19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10446;top:786;width:543;height:56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875;top:786;width:543;height:56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304;top:786;width:543;height:56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9799;top:277;width:407;height:1996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11575,1072" to="12715,1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146,1072" to="12146,1615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432,800" to="11432,13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575,800" to="11575,13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004,1072" to="11431,1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6,1072" to="9291,1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49,390" to="11003,1478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12146,3251" to="12146,37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861,3796" to="12430,3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864,1617" to="12719,3250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14572,3251" to="14999,32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29,4886" to="14998,4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00,3251" to="15000,37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572,3794" to="15427,37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572,4339" to="15427,4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00,4341" to="15000,48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6,1072" to="-126,65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3;top:4477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2;top:4477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4;top:4750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4;top:7202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;top:4069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3;top:4069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4341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6793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5;top:4341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4477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3115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3115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5;top:2843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5;top:4069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3115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7;top:5840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3;top:391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88;top:391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9;top:663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9;top:3250;width:712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3;top:4614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4;top:255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9;top:2162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3;top:2162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0;top:2162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7;top:4205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1;top:5431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1;top:5976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9;top:5159;width:11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2;top:5022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8;top:5840;width:71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8;top:6384;width:71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3;top:4886;width:71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6;top:4886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8;top:6929;width:71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3;top:6929;width:71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4341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4886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4614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8;top:4341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8;top:4886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4614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4614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8;top:5159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2;top:4886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8;top:7066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8;top:7610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2;top:7338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4;top:4886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4;top:6248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4;top:5703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4;top:6793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5;top:6793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5;top:6384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5;top:5295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5;top:4750;width:56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65,5840" to="8149,58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65,6384" to="8149,6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571,3115" to="14855,3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71,4750" to="14855,50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9;top:7474;width:1996;height:272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730,7474" to="730,101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2,6112" to="4153,6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6,6521" to="3583,65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55,6112" to="4155,9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84,6521" to="3584,99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56,9926" to="3582,992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8,9654" to="2154,96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9,9109" to="2155,9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9,8564" to="2155,85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56,9381" to="4152,93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57,8836" to="4724,88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25,8019" to="4725,88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9,8019" to="2155,80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57,8292" to="2726,82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28,8019" to="2728,8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59;top:7474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801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8564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9109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9654;width:56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;top:7474;width:171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азнач.к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;top:8019;width:171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Корпу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8700;width:171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8,8700" to="1442,8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72;top:9109;width:171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5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;top:9654;width:1711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E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8;top:8427;width:2567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К155ЛА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D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  К155АГ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2085</wp:posOffset>
                </wp:positionH>
                <wp:positionV relativeFrom="paragraph">
                  <wp:posOffset>2247265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6.95pt;mso-position-vertical-relative:text;margin-left:7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25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3:27:00Z</dcterms:created>
  <dc:creator>PROFFY</dc:creator>
  <dc:description/>
  <dc:language>en-US</dc:language>
  <cp:lastModifiedBy>Предеин Антон Евгеньевич</cp:lastModifiedBy>
  <cp:lastPrinted>2000-05-29T17:55:00Z</cp:lastPrinted>
  <dcterms:modified xsi:type="dcterms:W3CDTF">2000-05-29T13:57:00Z</dcterms:modified>
  <cp:revision>3</cp:revision>
  <dc:subject/>
  <dc:title/>
</cp:coreProperties>
</file>