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 xml:space="preserve">НА ДИПЛОМНУЮ РАБОТУ СТУДЕН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. МИД-195 ПРЕДЕИНА А.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ИССЛЕДОВАНИЕ И ИСПОЛЬЗОВАНИЕ ЭФФЕКТА КИРЛИА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Диагностирование патологий биообъектов имеет очень большое значение для медицинских учреждений, биологических и экологических служб.</w:t>
      </w:r>
    </w:p>
    <w:p>
      <w:pPr>
        <w:pStyle w:val="TextBody"/>
        <w:ind w:firstLine="708"/>
        <w:rPr/>
      </w:pPr>
      <w:r>
        <w:rPr/>
        <w:t>Особенно важно иметь оперативную и неинвазивную диагностику, которая бы несла информацию в целом о состоянии биообъекта и в то же время позволяла локализовать источники патологии.</w:t>
      </w:r>
    </w:p>
    <w:p>
      <w:pPr>
        <w:pStyle w:val="TextBody"/>
        <w:ind w:firstLine="708"/>
        <w:rPr/>
      </w:pPr>
      <w:r>
        <w:rPr/>
        <w:t>Вследствие этого дипломная работа Предеина А.Е. посвящена исследованию Кирлиан – эффекта для неинвазивной диагностики биообъектов, является актуальной и имеет практическое значение. Этот эффект в последствии, может быть положен в основу создания экспертной системы для нозологической диагностики.</w:t>
      </w:r>
    </w:p>
    <w:p>
      <w:pPr>
        <w:pStyle w:val="TextBody"/>
        <w:ind w:firstLine="708"/>
        <w:rPr/>
      </w:pPr>
      <w:r>
        <w:rPr/>
        <w:t>В дипломной работе Предеин А.Е. проанализировал возможности использования Кирлиан – эффекта в целях диагностики, разработал экспериментальную установку для осуществления Кирлиан – эффекта и рассчитал спроектированный им генератор ТВЧ.</w:t>
      </w:r>
    </w:p>
    <w:p>
      <w:pPr>
        <w:pStyle w:val="TextBody"/>
        <w:ind w:firstLine="708"/>
        <w:rPr/>
      </w:pPr>
      <w:r>
        <w:rPr/>
        <w:t>Работа велась целенаправленно, равномерно, и Предеин А.Е. показал при этом хорошую теоретическую и практическую подготовку, умение пользоваться научно – технической литературой.</w:t>
      </w:r>
    </w:p>
    <w:p>
      <w:pPr>
        <w:pStyle w:val="TextBody"/>
        <w:ind w:firstLine="708"/>
        <w:rPr/>
      </w:pPr>
      <w:r>
        <w:rPr/>
        <w:t>Считаю, что при соответствующей защите дипломная работа Предеина заслуживает оценки «отлично», а Предеин А.Е. присвоения ему звании инженера по специальности 1906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Консультант</w:t>
        <w:tab/>
        <w:tab/>
        <w:tab/>
        <w:tab/>
        <w:tab/>
        <w:tab/>
        <w:t>Блинов П.П.</w:t>
      </w:r>
    </w:p>
    <w:p>
      <w:pPr>
        <w:pStyle w:val="TextBody"/>
        <w:ind w:firstLine="708"/>
        <w:rPr/>
      </w:pPr>
      <w:r>
        <w:rPr/>
        <w:t>к.т.н., доц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0:43:00Z</dcterms:created>
  <dc:creator>Предеин Антон Евгеньевич</dc:creator>
  <dc:description/>
  <dc:language>en-US</dc:language>
  <cp:lastModifiedBy>Предеин Антон Евгеньевич</cp:lastModifiedBy>
  <dcterms:modified xsi:type="dcterms:W3CDTF">2000-06-02T13:41:00Z</dcterms:modified>
  <cp:revision>5</cp:revision>
  <dc:subject/>
  <dc:title>ОТЗЫВ</dc:title>
</cp:coreProperties>
</file>