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360" w:hanging="0"/>
        <w:jc w:val="center"/>
        <w:rPr>
          <w:b/>
          <w:b/>
          <w:bCs/>
          <w:sz w:val="28"/>
        </w:rPr>
      </w:pPr>
      <w:r>
        <w:rPr>
          <w:b/>
          <w:bCs/>
          <w:sz w:val="28"/>
        </w:rPr>
        <w:t>ВВЕДЕНИЕ</w:t>
      </w:r>
    </w:p>
    <w:p>
      <w:pPr>
        <w:pStyle w:val="Web"/>
        <w:ind w:left="360" w:firstLine="348"/>
        <w:jc w:val="both"/>
        <w:rPr/>
      </w:pPr>
      <w:r>
        <w:rPr>
          <w:sz w:val="28"/>
        </w:rPr>
        <w:t xml:space="preserve">Нет ничего более ценного для эволюции человечества, чем открытия и изобретения, которые дают Ключ к раскрытию загадочных тайн Природы и Человека. Одно из таких открытий - изобретение супругов </w:t>
      </w:r>
      <w:bookmarkStart w:id="0" w:name="YANDEX_1"/>
      <w:bookmarkEnd w:id="0"/>
      <w:r>
        <w:rPr>
          <w:color w:val="000000"/>
          <w:sz w:val="28"/>
        </w:rPr>
        <w:t>Кирлиан</w:t>
      </w:r>
      <w:r>
        <w:rPr>
          <w:sz w:val="28"/>
        </w:rPr>
        <w:t xml:space="preserve">, давшее человечеству новое универсальное понимание жизни и смерти. Издревне люди верили, что каждого человека окутывает энергетическое поле, которое служит ему определенной защитой. И всегда у человека было стремление увидеть и исследовать его. Древние пытались, и небезуспешно, запечатлевать это поле на тончайших пластинках из некоторых металлов. В 1777 году профессор Лихтенберг, изучая электрические разряды на покрытой порошком поверхности изолятора, наблюдал характерное свечение. Спустя почти столетие это свечение было зафиксировано на фотопластинке и получило название "фигур Лихтенберга".  В России в середине прошлого века известный по тем временам учёный Наркевич-Иодко, поверив крестьянину, видевшему разноцветные света вокруг людей невооружёнными никаким прибором глазами, изобрёл очень простое электрическое устройство, позволившее запечатлеть это свечение на фотопластинке. Светился только что сорванный с ветки листок, медленно теряя сияние по мере угасания. Приятным ровным светом лучилась рука поместного церковнослужителя после молебна, но почему-то светлый круг разрывался и угасал после домашних тихих передряг. Яркими искрами вымащивалась дорожка от руки юноши к руке предмета его тайных воздыханий. Совершенно менялось свечение у заболевшего вдруг человека: появлялись тёмные точки, пятна, сужалось и превращалось в рваные куски некогда ровное поле. Снимки эти публиковались в научных журналах, русских и зарубежных, вопросов рождалось много. Сам ученый придерживался строго научных взглядов на природу формирующихся картин: "Человеческий организм постоянно вырабатывает электричество в нервных тканях и представляет собою своеобразную электрическую батарею, постоянно обменивающуюся зарядами с окружающим пространством". 1882 год стал для учёного годом признания его открытия. Свой способ фотографирования Наркевич-Иодко назвал электрографией. О Якове Оттоновиче писали как об учёном, опередившем своё время.Удалось ему найти и весьма конкретное применение своему открытию. Проводя многочисленные эксперименты, он заметил разницу в электрографической картине одинаковых участков тела больных и здоровых, утомлённых и возбуждённых, спящих и бодрствующих людей. Предсказал возможность использования метода для определения психологической совместимости. С 1890 года Яков Оттонович работал в Институте экспериментальной медицины вместе с прославленным Павловым. Почётными членами этого института были Луи Пастер и Вихров. Круг исследуемых проблем был очень широк. Одновременно с работами Наркевича-Иодко фотограф-любитель Монюшко сообщил о возможности фотографирования излучений с помощью искры. Демонстрационные опыты Николы Тесла в 1891-1900 годах наглядно показали возможность газоразрядной визуализации живых организмов. Тесла получал фотографии разрядов обычной фотосъёмкой. Фотоаппарат снимал в токах высокой частоты предметы и тела. Но сложность использовавшейся тогда аппаратуры для получения электрографических снимков препятствовала широкому распространению метода. Электорографические снимки делали знакомые с трудами предшественников Битнер, Погорельский, чешский физик Навратил, американец Нифер, немец Цапек. Все говорили о фиксации неизвестных науке видов излучения.  С 1905 года, под натиском новых идей в физике и революционной ситуаций в обществе, эти работы были надолго забыты. И </w:t>
      </w:r>
      <w:r>
        <w:object w:dxaOrig="3360"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95pt;margin-top:-55pt;width:168pt;height:104.25pt;mso-wrap-distance-left:5.4pt;mso-wrap-distance-right:5.4pt;mso-position-horizontal-relative:text;mso-position-vertical-relative:text" filled="f" o:ole="">
            <v:imagedata r:id="rId3" o:title=""/>
            <w10:wrap type="topAndBottom"/>
          </v:shape>
          <o:OLEObject Type="Embed" ProgID="Word.Document.12" ShapeID="ole_rId2" DrawAspect="Content" ObjectID="_1654839991" r:id="rId2"/>
        </w:object>
      </w:r>
      <w:r>
        <w:rPr>
          <w:sz w:val="28"/>
        </w:rPr>
        <w:t xml:space="preserve">только в тридцатые годы российские изобретатели - супруги </w:t>
      </w:r>
      <w:bookmarkStart w:id="1" w:name="YANDEX_4"/>
      <w:bookmarkEnd w:id="1"/>
      <w:r>
        <w:rPr>
          <w:color w:val="000000"/>
          <w:sz w:val="28"/>
        </w:rPr>
        <w:t xml:space="preserve">Кирлиан </w:t>
      </w:r>
      <w:r>
        <w:rPr>
          <w:sz w:val="28"/>
        </w:rPr>
        <w:t>заново подошли к этим исследованиям.</w:t>
      </w:r>
    </w:p>
    <w:p>
      <w:pPr>
        <w:pStyle w:val="Web"/>
        <w:ind w:firstLine="360"/>
        <w:jc w:val="both"/>
        <w:rPr/>
      </w:pPr>
      <w:r>
        <w:rPr>
          <w:sz w:val="28"/>
        </w:rPr>
        <w:t xml:space="preserve">Десять лет супруги </w:t>
      </w:r>
      <w:bookmarkStart w:id="2" w:name="YANDEX_8"/>
      <w:bookmarkEnd w:id="2"/>
      <w:r>
        <w:rPr>
          <w:color w:val="000000"/>
          <w:sz w:val="28"/>
        </w:rPr>
        <w:t>Кирлиан</w:t>
      </w:r>
      <w:r>
        <w:rPr>
          <w:sz w:val="28"/>
        </w:rPr>
        <w:t xml:space="preserve"> в домашней лаборатории создавали и усовершенствовали прибор позволяющий производить исследования свечения объектов в электромагнитном поле (в качестве источника высоковольтного высокочастотного напряжения был применен видоизменённый резонанс-трансформатор Тесла, работающий в импульсном режиме), делали тысячи высокочастотных снимков изучая механизмы и возможности неведомого прежде явления. Качество изображений было намного выше, чем у Наркевича-Йодко и всех, кто повторял его работы. Новый метод исследования распознает болезни на ранней стадии их развития и не только у растений, но и у человека. По снимкам можно провести раннюю диагностику, можно выявить рецидив болезни, можно объективно оценить терапевтическое действие химических препаратов. В процессе исследований ученые обнаружили еще один любопытный факт: разрядный процесс находиться в зависимости не только от болезненного, но и от эмоционального состояния объекта. Так супруги </w:t>
      </w:r>
      <w:bookmarkStart w:id="3" w:name="YANDEX_11"/>
      <w:bookmarkEnd w:id="3"/>
      <w:r>
        <w:rPr>
          <w:color w:val="000000"/>
          <w:sz w:val="28"/>
        </w:rPr>
        <w:t>Кирлиан</w:t>
      </w:r>
      <w:r>
        <w:rPr>
          <w:sz w:val="28"/>
        </w:rPr>
        <w:t xml:space="preserve"> открыли окно в неведомый мир. Их разработки были защищены двадцатью одним авторским свидетельством. Но немногие ученые успели заглянуть в этот мир, так как "Гостехника" росчерком пера наглухо захлопнула это окно, поставила работы супругов </w:t>
      </w:r>
      <w:bookmarkStart w:id="4" w:name="YANDEX_12"/>
      <w:bookmarkEnd w:id="4"/>
      <w:r>
        <w:rPr>
          <w:color w:val="000000"/>
          <w:sz w:val="28"/>
        </w:rPr>
        <w:t xml:space="preserve">Кирлиан </w:t>
      </w:r>
      <w:r>
        <w:rPr>
          <w:sz w:val="28"/>
        </w:rPr>
        <w:t xml:space="preserve">в разряд совершенно секретных, закрытых тем.       Только через 25 лет со времени получения первых результатов, супруги смогли опубликовать подробный рассказ о сути своего изобретения (визуальное или приборное наблюдение свечения газового разряда, </w:t>
      </w:r>
    </w:p>
    <w:p>
      <w:pPr>
        <w:pStyle w:val="Web"/>
        <w:jc w:val="center"/>
        <w:rPr/>
      </w:pPr>
      <w:r>
        <w:rPr/>
        <w:drawing>
          <wp:inline distT="0" distB="0" distL="0" distR="0">
            <wp:extent cx="13716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18" r="-26" b="-18"/>
                    <a:stretch>
                      <a:fillRect/>
                    </a:stretch>
                  </pic:blipFill>
                  <pic:spPr bwMode="auto">
                    <a:xfrm>
                      <a:off x="0" y="0"/>
                      <a:ext cx="1371600" cy="2028825"/>
                    </a:xfrm>
                    <a:prstGeom prst="rect">
                      <a:avLst/>
                    </a:prstGeom>
                  </pic:spPr>
                </pic:pic>
              </a:graphicData>
            </a:graphic>
          </wp:inline>
        </w:drawing>
      </w:r>
    </w:p>
    <w:p>
      <w:pPr>
        <w:pStyle w:val="Web"/>
        <w:jc w:val="both"/>
        <w:rPr/>
      </w:pPr>
      <w:r>
        <w:rPr>
          <w:sz w:val="28"/>
        </w:rPr>
        <w:t xml:space="preserve">объекта при помещении последнего в электрическое поле высокой напряженности) и результатах исследований. Вышедшая в издательстве "Знание" брошюра "В мире чудесных разрядов" стала настоящей сенсацией. Средств для патентования "эффекта </w:t>
      </w:r>
      <w:bookmarkStart w:id="5" w:name="YANDEX_20"/>
      <w:bookmarkEnd w:id="5"/>
      <w:r>
        <w:rPr>
          <w:color w:val="000000"/>
          <w:sz w:val="28"/>
        </w:rPr>
        <w:t>Кирлиан</w:t>
      </w:r>
      <w:r>
        <w:rPr>
          <w:sz w:val="28"/>
        </w:rPr>
        <w:t xml:space="preserve">" за рубежом не было, и через некоторое время открытие стало широко использоваться в других странах просто так. Страна потеряла приоритет и валюту, но исследователи приобрели известность. Зарубежные ученые, проверив метод и убедившись, что это принципиально новый ключ к тайнам природы, назвали мерцающие излучения живых и неживых объектов ЭФФЕКТОМ КИРЛИАН, навеки вписав имя исследователей в историю науки. Немецкий ученый, врач П. Мандель рассматривает кирлиановские изображения как фотографии энергетического потока, определяющего жизнедеятельность человека. Он высказал предположение, что характеристики газоразрядного свечения пальцев рук и ног связаны с состоянием находящихся на них точек акупунктуры, которые являются начальными или конечными пунктами всех энергетических каналов. С помощью кирлианографии он проанализировал снимки свечения пальцев рук и ног сотен тысяч пациентов и разработал таблицы, которые позволяют определить состояние того или иного органа по характеристикам "свечения" отдельных зон пальцев рук и ног. В развитии заболевания он выделяет три основные стадии проявляющиеся на изображениях. "Во время информационной стадии симптомы проявляются редко, в основном как случайные вегетативные знаки. Во второй стадии развития проявляются симптомы, ещё не имеющие чёткого клинического соответствия. В третьей, симптоматической стадии, симптомам соответствуют топографические проекции. Эта третья стадия характеризуется многими феноменами. Данные клинических анализов могут расходиться с кирлиановской диагностикой, потому что они могут отражать разные грани глубинных процессов в организме".  "Основная цель диагностики - выявление по возможности скрытой причины заболевания, чтобы добраться до её источника. Другая цель заключается в подавлении отрицательно развивающихся процессов путём оптимальной терапии до проявления четко выраженных клинических симптомов. Медицинская этика диктует путь предупреждения болезней" (П. Мандель).   В настоящее время под его руководством работают научно-исследовательские институты и клиники в Германии, Швейцарии, Австрии, Голландии в которых проводятся дальнейшие биоэнергетические исследования человека, разрабатываются и апробируются методы его энергетической коррекции и лечения. До недавнего времени эффект </w:t>
      </w:r>
      <w:bookmarkStart w:id="6" w:name="YANDEX_23"/>
      <w:bookmarkEnd w:id="6"/>
      <w:r>
        <w:rPr>
          <w:color w:val="000000"/>
          <w:sz w:val="28"/>
        </w:rPr>
        <w:t xml:space="preserve">Кирлиан </w:t>
      </w:r>
      <w:r>
        <w:rPr>
          <w:sz w:val="28"/>
        </w:rPr>
        <w:t xml:space="preserve">использовался преимущественно за рубежом. Была создана Всемирная ассоциация по изучению этого физического эффекта, получившего имя наших талантливых соотечественников. Усовершенствовались методики, изобретались приборы, позволявшие расширить возможности научного поиска, чтобы ответить ещё на некоторые вопросы из бесконечного ряда. Первый физик, защитивший в нашей стране диссертацию по методике </w:t>
      </w:r>
      <w:bookmarkStart w:id="7" w:name="YANDEX_24"/>
      <w:bookmarkEnd w:id="7"/>
      <w:r>
        <w:rPr>
          <w:color w:val="000000"/>
          <w:sz w:val="28"/>
        </w:rPr>
        <w:t>Кирлиан</w:t>
      </w:r>
      <w:r>
        <w:rPr>
          <w:sz w:val="28"/>
        </w:rPr>
        <w:t xml:space="preserve"> Виктор Адаменко. Он полагал, что основным носителем информации о биологическом и психофизиологическом состоянии живых организмов являются электроны и считал кирлиановские снимки прижизненным электронным изображением, получаемым в отличие от электронного микроскопа не в вакууме, а при атмосферном давлении и или в газе низкого давления. Ему удалось получить кирлиановские изображения не только на фотоплёнке, но и на люминисцентном экране, на электростатической бумаге, даже на термографических пластинках. Также одним из последователей </w:t>
      </w:r>
      <w:r>
        <w:rPr>
          <w:color w:val="000000"/>
          <w:sz w:val="28"/>
        </w:rPr>
        <w:t xml:space="preserve">супругов </w:t>
      </w:r>
      <w:bookmarkStart w:id="8" w:name="YANDEX_25"/>
      <w:bookmarkEnd w:id="8"/>
      <w:r>
        <w:rPr>
          <w:color w:val="000000"/>
          <w:sz w:val="28"/>
        </w:rPr>
        <w:t>Кирлиан</w:t>
      </w:r>
      <w:r>
        <w:rPr>
          <w:sz w:val="28"/>
        </w:rPr>
        <w:t xml:space="preserve">, их учеником был Станислав Филиппович Романий (Днепропетровск). Им был разработан и внедрен в практику целый спектр устройств (на основе эффекта </w:t>
      </w:r>
      <w:bookmarkStart w:id="9" w:name="YANDEX_26"/>
      <w:bookmarkEnd w:id="9"/>
      <w:r>
        <w:rPr>
          <w:color w:val="000000"/>
          <w:sz w:val="28"/>
        </w:rPr>
        <w:t>Кирлиан</w:t>
      </w:r>
      <w:r>
        <w:rPr>
          <w:sz w:val="28"/>
        </w:rPr>
        <w:t>) для неразрушающего контроля материалов и конструкций, неподдающихся контролю традиционными методами. Эти методики с успехом были использованы предприятиями ракетной отрасли. Также им был создан аппарат газоразрядной визуализации (АГРД), который позволял получать важную информацию о жизнедеятельности организма, проводить раннюю экспресс - диагностику и определять эффективность проводимой терапии. Новизна этой разработки подтверждена авторскими свидетельствами. В России одним из ведущих специалистов по кирлианографии стал Константин Георгиевич</w:t>
      </w:r>
    </w:p>
    <w:p>
      <w:pPr>
        <w:pStyle w:val="Web"/>
        <w:jc w:val="center"/>
        <w:rPr/>
      </w:pPr>
      <w:r>
        <w:rPr>
          <w:sz w:val="28"/>
        </w:rPr>
        <w:t xml:space="preserve"> </w:t>
      </w:r>
      <w:r>
        <w:rPr/>
        <w:drawing>
          <wp:inline distT="0" distB="0" distL="0" distR="0">
            <wp:extent cx="1905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3" r="-19" b="-13"/>
                    <a:stretch>
                      <a:fillRect/>
                    </a:stretch>
                  </pic:blipFill>
                  <pic:spPr bwMode="auto">
                    <a:xfrm>
                      <a:off x="0" y="0"/>
                      <a:ext cx="1905000" cy="2857500"/>
                    </a:xfrm>
                    <a:prstGeom prst="rect">
                      <a:avLst/>
                    </a:prstGeom>
                  </pic:spPr>
                </pic:pic>
              </a:graphicData>
            </a:graphic>
          </wp:inline>
        </w:drawing>
      </w:r>
    </w:p>
    <w:p>
      <w:pPr>
        <w:pStyle w:val="Web"/>
        <w:jc w:val="both"/>
        <w:rPr>
          <w:sz w:val="28"/>
        </w:rPr>
      </w:pPr>
      <w:r>
        <w:rPr>
          <w:sz w:val="28"/>
        </w:rPr>
        <w:t>Коротков. Им создан комплекс аппаратуры для исследования биологических объектов методом газоразрядной визуализации с прямым вводом газоразрядных изображений в компьютер.</w:t>
      </w:r>
    </w:p>
    <w:p>
      <w:pPr>
        <w:pStyle w:val="Web"/>
        <w:jc w:val="center"/>
        <w:rPr/>
      </w:pPr>
      <w:r>
        <w:rPr/>
        <w:drawing>
          <wp:inline distT="0" distB="0" distL="0" distR="0">
            <wp:extent cx="134302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25" r="-27" b="-25"/>
                    <a:stretch>
                      <a:fillRect/>
                    </a:stretch>
                  </pic:blipFill>
                  <pic:spPr bwMode="auto">
                    <a:xfrm>
                      <a:off x="0" y="0"/>
                      <a:ext cx="1343025" cy="1438275"/>
                    </a:xfrm>
                    <a:prstGeom prst="rect">
                      <a:avLst/>
                    </a:prstGeom>
                  </pic:spPr>
                </pic:pic>
              </a:graphicData>
            </a:graphic>
          </wp:inline>
        </w:drawing>
      </w:r>
    </w:p>
    <w:p>
      <w:pPr>
        <w:pStyle w:val="Web"/>
        <w:ind w:firstLine="708"/>
        <w:jc w:val="both"/>
        <w:rPr/>
      </w:pPr>
      <w:r>
        <w:rPr>
          <w:sz w:val="28"/>
        </w:rPr>
        <w:t xml:space="preserve">Эта система позволяет наблюдать развитие </w:t>
      </w:r>
      <w:bookmarkStart w:id="10" w:name="YANDEX_27"/>
      <w:bookmarkEnd w:id="10"/>
      <w:r>
        <w:rPr>
          <w:color w:val="000000"/>
          <w:sz w:val="28"/>
        </w:rPr>
        <w:t>Кирлиан</w:t>
      </w:r>
      <w:r>
        <w:rPr>
          <w:sz w:val="28"/>
        </w:rPr>
        <w:t xml:space="preserve"> - изображения в реальном масштабе времени, в обычном, не затемненном помещении, записывать их, преобразовывать, распечатывать и хранить в памяти компьютера.</w:t>
      </w:r>
    </w:p>
    <w:p>
      <w:pPr>
        <w:pStyle w:val="Web"/>
        <w:jc w:val="center"/>
        <w:rPr>
          <w:sz w:val="28"/>
        </w:rPr>
      </w:pPr>
      <w:r>
        <w:rPr>
          <w:sz w:val="20"/>
          <w:lang w:val="en-US" w:eastAsia="en-US"/>
        </w:rPr>
      </w:r>
    </w:p>
    <w:p>
      <w:pPr>
        <w:pStyle w:val="Web"/>
        <w:ind w:firstLine="708"/>
        <w:jc w:val="both"/>
        <w:rPr/>
      </w:pPr>
      <w:r>
        <w:rPr>
          <w:sz w:val="28"/>
        </w:rPr>
        <w:t xml:space="preserve">А разработанное программное обеспечение дает возможность построить поле человека, наблюдать его изменения, а также количественно оценить параметры изображений, для более четкой оценки динамики происходящих в организме процессов. В ходе обследования очень важным аспектом является и психоэмоциональное состояние оператора. На это неоднократно указывали и </w:t>
      </w:r>
      <w:bookmarkStart w:id="11" w:name="YANDEX_28"/>
      <w:bookmarkEnd w:id="11"/>
      <w:r>
        <w:rPr>
          <w:color w:val="000000"/>
          <w:sz w:val="28"/>
        </w:rPr>
        <w:t>Кирлианы.</w:t>
      </w:r>
      <w:r>
        <w:rPr>
          <w:sz w:val="28"/>
        </w:rPr>
        <w:t xml:space="preserve"> Метод газоразрядной визуализации (эффект </w:t>
      </w:r>
      <w:bookmarkStart w:id="12" w:name="YANDEX_30"/>
      <w:bookmarkEnd w:id="12"/>
      <w:r>
        <w:rPr>
          <w:color w:val="000000"/>
          <w:sz w:val="28"/>
        </w:rPr>
        <w:t>Кирлиан)</w:t>
      </w:r>
      <w:r>
        <w:rPr>
          <w:sz w:val="28"/>
        </w:rPr>
        <w:t xml:space="preserve"> является одним из немногих методов, позволяющих быстро, достоверно и безопасно исследовать физическое, психоэмоциональное и энергетическое состояние человека, выявить болезнь задолго до ее клинической манифестации и найти ее первопричину, а также подобрать индивидуальные методики лечения и оздоровления, проконтролировать в динамике их эффективность. Настоящая работа посвящена описанию «Эффекта Кирлиан», методов его использования и схемного построения устройств его реализации. </w:t>
      </w:r>
      <w:r>
        <w:rPr>
          <w:sz w:val="28"/>
          <w:lang w:val="en-US"/>
        </w:rPr>
        <w:t>[1]</w:t>
      </w:r>
      <w:r>
        <w:rPr>
          <w:sz w:val="28"/>
        </w:rPr>
        <w:t xml:space="preserve"> </w:t>
      </w:r>
    </w:p>
    <w:p>
      <w:pPr>
        <w:pStyle w:val="Normal"/>
        <w:jc w:val="both"/>
        <w:rPr>
          <w:sz w:val="28"/>
        </w:rPr>
      </w:pPr>
      <w:r>
        <w:rPr>
          <w:sz w:val="28"/>
        </w:rPr>
      </w:r>
    </w:p>
    <w:p>
      <w:pPr>
        <w:pStyle w:val="Header"/>
        <w:tabs>
          <w:tab w:val="clear" w:pos="4677"/>
          <w:tab w:val="clear" w:pos="9355"/>
        </w:tabs>
        <w:rPr/>
      </w:pPr>
      <w:r>
        <w:rPr/>
      </w:r>
    </w:p>
    <w:sectPr>
      <w:footerReference w:type="default" r:id="rId7"/>
      <w:type w:val="nextPage"/>
      <w:pgSz w:w="11906" w:h="16838"/>
      <w:pgMar w:left="1701" w:right="567" w:gutter="0" w:header="0" w:top="1418" w:footer="72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960245</wp:posOffset>
              </wp:positionH>
              <wp:positionV relativeFrom="paragraph">
                <wp:posOffset>17145</wp:posOffset>
              </wp:positionV>
              <wp:extent cx="3872865" cy="615315"/>
              <wp:effectExtent l="0" t="0" r="0" b="0"/>
              <wp:wrapNone/>
              <wp:docPr id="4" name="Frame1"/>
              <a:graphic xmlns:a="http://schemas.openxmlformats.org/drawingml/2006/main">
                <a:graphicData uri="http://schemas.microsoft.com/office/word/2010/wordprocessingShape">
                  <wps:wsp>
                    <wps:cNvSpPr txBox="1"/>
                    <wps:spPr>
                      <a:xfrm>
                        <a:off x="0" y="0"/>
                        <a:ext cx="3872865" cy="615315"/>
                      </a:xfrm>
                      <a:prstGeom prst="rect"/>
                      <a:solidFill>
                        <a:srgbClr val="FFFFFF">
                          <a:alpha val="0"/>
                        </a:srgbClr>
                      </a:solidFill>
                    </wps:spPr>
                    <wps:txbx>
                      <w:txbxContent>
                        <w:p>
                          <w:pPr>
                            <w:pStyle w:val="Heading1"/>
                            <w:rPr>
                              <w:i w:val="false"/>
                              <w:i w:val="false"/>
                              <w:iCs/>
                            </w:rPr>
                          </w:pPr>
                          <w:r>
                            <w:rPr>
                              <w:i w:val="false"/>
                              <w:iCs/>
                            </w:rPr>
                          </w:r>
                        </w:p>
                        <w:p>
                          <w:pPr>
                            <w:pStyle w:val="Normal"/>
                            <w:jc w:val="center"/>
                            <w:rPr>
                              <w:sz w:val="28"/>
                            </w:rPr>
                          </w:pPr>
                          <w:r>
                            <w:rPr>
                              <w:sz w:val="28"/>
                            </w:rPr>
                            <w:t>ВЛГУ.468760.001.ПЗ</w:t>
                          </w:r>
                        </w:p>
                      </w:txbxContent>
                    </wps:txbx>
                    <wps:bodyPr anchor="t" lIns="92075" tIns="46355" rIns="92075" bIns="46355">
                      <a:noAutofit/>
                    </wps:bodyPr>
                  </wps:wsp>
                </a:graphicData>
              </a:graphic>
            </wp:anchor>
          </w:drawing>
        </mc:Choice>
        <mc:Fallback>
          <w:pict>
            <v:rect fillcolor="#FFFFFF" style="position:absolute;rotation:-0;width:304.95pt;height:48.45pt;mso-wrap-distance-left:9.05pt;mso-wrap-distance-right:9.05pt;mso-wrap-distance-top:0pt;mso-wrap-distance-bottom:0pt;margin-top:1.35pt;mso-position-vertical-relative:text;margin-left:154.35pt;mso-position-horizontal-relative:text">
              <v:fill opacity="0f"/>
              <v:textbox inset="0.100694444444444in,0.0506944444444444in,0.100694444444444in,0.0506944444444444in">
                <w:txbxContent>
                  <w:p>
                    <w:pPr>
                      <w:pStyle w:val="Heading1"/>
                      <w:rPr>
                        <w:i w:val="false"/>
                        <w:i w:val="false"/>
                        <w:iCs/>
                      </w:rPr>
                    </w:pPr>
                    <w:r>
                      <w:rPr>
                        <w:i w:val="false"/>
                        <w:iCs/>
                      </w:rPr>
                    </w:r>
                  </w:p>
                  <w:p>
                    <w:pPr>
                      <w:pStyle w:val="Normal"/>
                      <w:jc w:val="center"/>
                      <w:rPr>
                        <w:sz w:val="28"/>
                      </w:rPr>
                    </w:pPr>
                    <w:r>
                      <w:rPr>
                        <w:sz w:val="28"/>
                      </w:rPr>
                      <w:t>ВЛГУ.468760.001.ПЗ</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3:12:00Z</dcterms:created>
  <dc:creator>Предеин Антон Евгеньевич</dc:creator>
  <dc:description/>
  <dc:language>en-US</dc:language>
  <cp:lastModifiedBy>Mitryasov</cp:lastModifiedBy>
  <cp:lastPrinted>2000-05-22T17:13:00Z</cp:lastPrinted>
  <dcterms:modified xsi:type="dcterms:W3CDTF">2000-09-17T10:57:00Z</dcterms:modified>
  <cp:revision>6</cp:revision>
  <dc:subject/>
  <dc:title>1</dc:title>
</cp:coreProperties>
</file>