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     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494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мени Ярослава Мудрого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b/>
          <w:b/>
          <w:sz w:val="28"/>
          <w:szCs w:val="28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нятие кривой намагничивания и петли гистерезиса с помощью осциллографа</w:t>
      </w:r>
    </w:p>
    <w:p>
      <w:pPr>
        <w:pStyle w:val="Heading4"/>
        <w:ind w:left="4963" w:hanging="0"/>
        <w:jc w:val="righ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подаватель:</w:t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вдокимова Л.А.</w:t>
      </w:r>
    </w:p>
    <w:p>
      <w:pPr>
        <w:pStyle w:val="Heading5"/>
        <w:ind w:left="4963" w:hanging="0"/>
        <w:jc w:val="right"/>
        <w:rPr/>
      </w:pPr>
      <w:r>
        <w:rPr>
          <w:i w:val="false"/>
          <w:sz w:val="28"/>
          <w:szCs w:val="28"/>
        </w:rPr>
        <w:t xml:space="preserve">Студент  группы  № 3311   </w:t>
      </w:r>
    </w:p>
    <w:p>
      <w:pPr>
        <w:pStyle w:val="Heading7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Jannat</w:t>
      </w:r>
    </w:p>
    <w:p>
      <w:pPr>
        <w:pStyle w:val="Heading7"/>
        <w:rPr/>
      </w:pPr>
      <w:r>
        <w:rPr>
          <w:sz w:val="36"/>
        </w:rPr>
        <w:t xml:space="preserve">                    </w:t>
      </w:r>
    </w:p>
    <w:p>
      <w:pPr>
        <w:pStyle w:val="Heading7"/>
        <w:rPr/>
      </w:pPr>
      <w:r>
        <w:rPr>
          <w:sz w:val="36"/>
        </w:rPr>
        <w:t xml:space="preserve">              </w:t>
      </w: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Построение кривой намагничивания и определение тепловых потерь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Схема установки для снятия кривой намагничиван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87960</wp:posOffset>
                </wp:positionV>
                <wp:extent cx="5590540" cy="2315845"/>
                <wp:effectExtent l="0" t="508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315880"/>
                          <a:chOff x="0" y="0"/>
                          <a:chExt cx="559044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0440" cy="231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90440" cy="231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90440" cy="231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90440" cy="231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0440" cy="2315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0440" cy="231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2920" y="0"/>
                                        <a:ext cx="5357520" cy="2315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57520" cy="2315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598280" y="10058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82440" y="5486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57520" cy="231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297680" y="463680"/>
                                              <a:ext cx="1059840" cy="84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80560" y="646560"/>
                                              <a:ext cx="64008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212080" cy="2314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2960" y="2109600"/>
                                                <a:ext cx="3108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5212080" cy="2308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84456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822960" y="1156320"/>
                                                  <a:ext cx="365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816840" y="1155600"/>
                                                  <a:ext cx="5040" cy="946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79760" y="166248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40080" y="170424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" y="1656720"/>
                                                  <a:ext cx="3657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440" y="171072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66752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200" y="936360"/>
                                                  <a:ext cx="0" cy="137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4856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548640"/>
                                                    <a:ext cx="548640" cy="5486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9840" y="285120"/>
                                                    <a:ext cx="1188720" cy="10864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22960" y="489600"/>
                                                    <a:ext cx="3657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28000" y="32400"/>
                                                    <a:ext cx="0" cy="457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1440" y="48240"/>
                                                    <a:ext cx="731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2305080"/>
                                                  <a:ext cx="516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18960" y="49608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24360" y="11736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3888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116892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432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23840" y="0"/>
                                                <a:ext cx="365760" cy="91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94280" y="43200"/>
                                                <a:ext cx="925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1630800"/>
                                                <a:ext cx="1620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46440"/>
                                                <a:ext cx="0" cy="666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056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380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738000"/>
                                                <a:ext cx="0" cy="89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1103040"/>
                                                <a:ext cx="0" cy="52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38160"/>
                                                <a:ext cx="0" cy="516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6280" y="1055520"/>
                                                <a:ext cx="91440" cy="91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72040" y="1109520"/>
                                                <a:ext cx="424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8080" y="511920"/>
                                                <a:ext cx="503640" cy="914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8388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3880" y="43200"/>
                                                  <a:ext cx="41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931920" y="829440"/>
                                                <a:ext cx="0" cy="1280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31920" y="829440"/>
                                                <a:ext cx="548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212080" y="829440"/>
                                              <a:ext cx="0" cy="1486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20640" y="829440"/>
                                              <a:ext cx="9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88720" y="51120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37000" y="500400"/>
                                          <a:ext cx="36576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99520" y="107496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759680" y="108144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59840" y="619200"/>
                                          <a:ext cx="42624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828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218880"/>
                                            <a:ext cx="36324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240" y="363240"/>
                                            <a:ext cx="37800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12960" y="624240"/>
                                          <a:ext cx="42408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2280" y="9828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760" y="218880"/>
                                            <a:ext cx="36180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3240"/>
                                            <a:ext cx="37656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743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~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В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75240" y="64008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520" y="64008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7240" y="139320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7612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24760" y="591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64840" y="564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4.8pt;width:440.2pt;height:182.3pt" coordorigin="510,296" coordsize="8804,3646">
                <v:group id="shape_0" style="position:absolute;left:510;top:296;width:8804;height:3646">
                  <v:group id="shape_0" style="position:absolute;left:510;top:296;width:8804;height:3646">
                    <v:group id="shape_0" style="position:absolute;left:510;top:296;width:8804;height:3646">
                      <v:group id="shape_0" style="position:absolute;left:510;top:296;width:8804;height:3646">
                        <v:group id="shape_0" style="position:absolute;left:510;top:296;width:8804;height:3646">
                          <v:group id="shape_0" style="position:absolute;left:510;top:296;width:8804;height:3646">
                            <v:group id="shape_0" style="position:absolute;left:877;top:296;width:8437;height:3646">
                              <v:group id="shape_0" style="position:absolute;left:877;top:296;width:8437;height:3646">
                                <v:line id="shape_0" from="8118,1880" to="8118,202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93,1160" to="8093,13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877;top:296;width:8437;height:3646">
                                  <v:rect id="shape_0" stroked="t" o:allowincell="f" style="position:absolute;left:7645;top:1026;width:1668;height:132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933;top:1314;width:1007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style="position:absolute;left:877;top:296;width:8207;height:3644">
                                    <v:line id="shape_0" from="2173,3618" to="7068,361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77;top:306;width:8207;height:3634">
                                      <v:group id="shape_0" style="position:absolute;left:877;top:1636;width:144;height:144">
                                        <v:oval id="shape_0" fillcolor="white" stroked="t" o:allowincell="f" style="position:absolute;left:877;top:1636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1636" to="1020,177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173,2127" to="2748,212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63,2126" to="2170,3616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2105;top:2924;width:144;height:144">
                                        <v:oval id="shape_0" stroked="t" o:allowincell="f" style="position:absolute;left:2105;top:2924;width:143;height:143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05,2924" to="2248,306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885,2990" to="2172,299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1309;top:2915;width:575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021,3000" to="1308,300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2932;width:144;height:144">
                                        <v:oval id="shape_0" fillcolor="white" stroked="t" o:allowincell="f" style="position:absolute;left:877;top:2932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2932" to="1020,307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1781" to="945,394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306;width:3541;height:2160">
                                        <v:oval id="shape_0" fillcolor="white" stroked="t" o:allowincell="f" style="position:absolute;left:3037;top:1170;width:863;height:86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stroked="t" o:allowincell="f" style="position:absolute;left:2546;top:755;width:1871;height:1710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73,1077" to="2748,107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181,357" to="2181,1076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877;top:306;width:144;height:144">
                                          <v:oval id="shape_0" fillcolor="white" stroked="t" o:allowincell="f" style="position:absolute;left:877;top:306;width:143;height:143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877,306" to="1020,44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021,382" to="2172,38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3936" to="9084,3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4214,1077" to="4789,107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22,2144" to="4797,214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57" to="4799,107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137" to="4799,285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64" to="5374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fillcolor="white" stroked="t" o:allowincell="f" style="position:absolute;left:5324;top:296;width:575;height:143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5907,364" to="7363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864" to="7349,28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369" to="6637,141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07" to="6780,14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58" to="6780,145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1458" to="6637,287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2033" to="7357,285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356" to="7357,116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6;top:1958;width:144;height:144">
                                      <v:oval id="shape_0" fillcolor="white" stroked="t" o:allowincell="f" style="position:absolute;left:7296;top:1958;width:143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line id="shape_0" from="7296,1958" to="7439,210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447,2043" to="8115,20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9;top:1102;width:793;height:144">
                                      <v:group id="shape_0" style="position:absolute;left:7299;top:1102;width:132;height:144">
                                        <v:oval id="shape_0" fillcolor="white" stroked="t" o:allowincell="f" style="position:absolute;left:7299;top:1102;width:131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299,1102" to="7430,124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7431,1170" to="8091,117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069,1602" to="7069,361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69,1602" to="7932,160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9085,1602" to="9085,39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41,1602" to="9084,160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rect id="shape_0" coordsize="10800,15651" path="l0,21600xee" stroked="t" o:allowincell="f" style="position:absolute;left:2749;top:1101;width:575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12;top:1084;width:575;height:143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2766;top:1989;width:575;height:142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48;top:1999;width:575;height:142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546;top:1271;width:671;height:723">
                                <v:rect id="shape_0" coordsize="21528,18842" path="l0,21600xee" stroked="t" o:allowincell="f" style="position:absolute;left:2554;top:1271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2546;top:1426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565;top:1616;width:571;height:205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622;top:1843;width:594;height:1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3731;top:1279;width:669;height:723">
                                <v:rect id="shape_0" coordsize="21528,18842" path="l0,21600xee" stroked="t" o:allowincell="f" style="position:absolute;left:3823;top:1279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3830;top:1434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812;top:1624;width:569;height:205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732;top:1851;width:592;height:1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10;top:728;width:863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~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046;top:1304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426;top:1304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309;top:2490;width:575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197;top:440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61;top:122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69;top:11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S=286 </w:t>
      </w:r>
      <w:r>
        <w:rPr>
          <w:sz w:val="28"/>
        </w:rPr>
        <w:t>мм</w:t>
      </w:r>
      <w:r>
        <w:rPr>
          <w:sz w:val="28"/>
          <w:lang w:val="en-US"/>
        </w:rPr>
        <w:t>; 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17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300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C=0,5 </w:t>
      </w:r>
      <w:r>
        <w:rPr>
          <w:sz w:val="28"/>
        </w:rPr>
        <w:t>мкФ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510 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82 </w:t>
      </w:r>
      <w:r>
        <w:rPr>
          <w:sz w:val="28"/>
        </w:rPr>
        <w:t>кОм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3.</w:t>
      </w:r>
      <w:r>
        <w:rPr>
          <w:b/>
          <w:sz w:val="24"/>
          <w:szCs w:val="24"/>
        </w:rPr>
        <w:t>Петля гистерез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теж на миллимет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4.Координаты вершин петли гистерезиса.</w:t>
      </w:r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X (</w:t>
            </w:r>
            <w:r>
              <w:rPr>
                <w:b/>
                <w:sz w:val="28"/>
              </w:rPr>
              <w:t>дел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Y (</w:t>
            </w:r>
            <w:r>
              <w:rPr>
                <w:b/>
                <w:sz w:val="28"/>
              </w:rPr>
              <w:t>дел</w:t>
            </w:r>
            <w:r>
              <w:rPr>
                <w:b/>
                <w:sz w:val="28"/>
                <w:lang w:val="en-US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5.</w:t>
      </w:r>
      <w:r>
        <w:rPr>
          <w:b/>
          <w:sz w:val="24"/>
          <w:szCs w:val="24"/>
        </w:rPr>
        <w:t>Определение цены деления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0,4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50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0,1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2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6.</w:t>
      </w:r>
      <w:r>
        <w:rPr>
          <w:b/>
          <w:sz w:val="24"/>
          <w:szCs w:val="24"/>
        </w:rPr>
        <w:t>Определение чувствительности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  <w:sz w:val="28"/>
          <w:lang w:val="en-US"/>
        </w:rPr>
        <w:tab/>
        <w:tab/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7.</w:t>
      </w:r>
      <w:r>
        <w:rPr>
          <w:b/>
          <w:sz w:val="24"/>
          <w:szCs w:val="24"/>
        </w:rPr>
        <w:t>Определение магнитной индукции(В) и напряженности внешнего поля (Н)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H=X·K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;</w:t>
        <w:tab/>
        <w:t xml:space="preserve"> B=Y·K</w:t>
      </w:r>
      <w:r>
        <w:rPr>
          <w:sz w:val="28"/>
          <w:vertAlign w:val="subscript"/>
          <w:lang w:val="en-US"/>
        </w:rPr>
        <w:t xml:space="preserve">Y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97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72"/>
      </w:tblGrid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(Т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768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17.95pt;width:380.25pt;height:21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94951205" r:id="rId2"/>
        </w:object>
      </w:r>
      <w:r>
        <w:rPr>
          <w:b/>
          <w:sz w:val="24"/>
          <w:szCs w:val="24"/>
          <w:lang w:val="en-US"/>
        </w:rPr>
        <w:t>8.</w:t>
      </w:r>
      <w:r>
        <w:rPr>
          <w:b/>
          <w:sz w:val="24"/>
          <w:szCs w:val="24"/>
        </w:rPr>
        <w:t xml:space="preserve">Построение графика зависимости </w:t>
      </w:r>
      <w:r>
        <w:rPr>
          <w:b/>
          <w:i/>
          <w:sz w:val="24"/>
          <w:szCs w:val="24"/>
          <w:lang w:val="en-US"/>
        </w:rPr>
        <w:t>B=f(h)</w:t>
      </w:r>
    </w:p>
    <w:p>
      <w:pPr>
        <w:pStyle w:val="Normal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9.</w:t>
      </w:r>
      <w:r>
        <w:rPr>
          <w:b/>
          <w:sz w:val="24"/>
          <w:szCs w:val="24"/>
        </w:rPr>
        <w:t>Расчет тепловых потерь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Q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число клеток охватываемых петлей, а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изведение определяющее площадь одной клетки. Работа, произведенная при перемагничивание единицы объема образца за 1 секунду, определяется по формуле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A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  <w:r>
        <w:rPr>
          <w:sz w:val="24"/>
          <w:szCs w:val="24"/>
        </w:rPr>
        <w:t xml:space="preserve"> ,где </w:t>
      </w:r>
      <w:r>
        <w:rPr>
          <w:b/>
          <w:i/>
          <w:sz w:val="24"/>
          <w:szCs w:val="24"/>
        </w:rPr>
        <w:t>ν=50 Гц</w:t>
      </w:r>
      <w:r>
        <w:rPr>
          <w:sz w:val="24"/>
          <w:szCs w:val="24"/>
        </w:rPr>
        <w:t xml:space="preserve">  - частота переменного напря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ab/>
        <w:t>Тепловые потери на перемагничивание определяются теплотой, выделенной в единице объема тороида за секунду, т.е.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Q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>Q/t=7,67·10</w:t>
      </w:r>
      <w:r>
        <w:rPr>
          <w:b/>
          <w:i/>
          <w:sz w:val="24"/>
          <w:szCs w:val="24"/>
          <w:vertAlign w:val="superscript"/>
          <w:lang w:val="en-US"/>
        </w:rPr>
        <w:t>-4</w:t>
      </w:r>
      <w:r>
        <w:rPr>
          <w:b/>
          <w:i/>
          <w:sz w:val="24"/>
          <w:szCs w:val="24"/>
          <w:lang w:val="en-US"/>
        </w:rPr>
        <w:t>·4,78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  <w:r>
        <w:rPr>
          <w:b/>
          <w:i/>
          <w:sz w:val="24"/>
          <w:szCs w:val="24"/>
          <w:lang w:val="en-US"/>
        </w:rPr>
        <w:t>·32,5·50=5,96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b/>
          <w:i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Вывод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</w:rPr>
        <w:t>В данной работе мы научились строить кривую намагничивания, определять тепловые потери, а также работать с такими измерительными приборами как осциллограф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38:00Z</dcterms:created>
  <dc:creator>Misha Krivij</dc:creator>
  <dc:description/>
  <cp:keywords/>
  <dc:language>en-US</dc:language>
  <cp:lastModifiedBy>BOMBISTKA</cp:lastModifiedBy>
  <cp:lastPrinted>2005-11-25T08:13:00Z</cp:lastPrinted>
  <dcterms:modified xsi:type="dcterms:W3CDTF">2006-01-14T20:21:00Z</dcterms:modified>
  <cp:revision>8</cp:revision>
  <dc:subject/>
  <dc:title>1</dc:title>
</cp:coreProperties>
</file>