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2125313599"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631687924"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1589588898"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1169201658"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