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УДК 535.6    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1418" w:hanging="14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. И. Бессонов, О. Н. Дикарев, Е. М. Рудой, С. В. Сирота, В. Г. Янов, </w:t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28"/>
          <w:szCs w:val="28"/>
        </w:rPr>
        <w:t>В. В. Ященко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 xml:space="preserve">ОПТИЧЕСКИЙ ВЕНТИЛЬ, ПРИСПОСОБЛЕННЫЙ ДЛЯ СТЫКОВКИ С ВОЛОКОННОЙ ЛИНИЕ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FFFFFF"/>
          <w:sz w:val="32"/>
        </w:rPr>
        <w:t>о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В ряде случаев передача оптического излучения от задающего лазера к различнм элементам оптического тракта может осуществляться с помощью оптического  волокна. Применительно к данному случаю был разработан оптический вентиль [1], конструкция которого позволяет состыковать выход оптического вентиля со входом оптического волокна. </w:t>
      </w:r>
    </w:p>
    <w:p>
      <w:pPr>
        <w:pStyle w:val="Normal"/>
        <w:spacing w:lineRule="auto" w:line="312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5645</wp:posOffset>
                </wp:positionH>
                <wp:positionV relativeFrom="paragraph">
                  <wp:posOffset>1570990</wp:posOffset>
                </wp:positionV>
                <wp:extent cx="4160520" cy="1327785"/>
                <wp:effectExtent l="1905" t="635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1327680"/>
                          <a:chOff x="0" y="0"/>
                          <a:chExt cx="4160520" cy="1327680"/>
                        </a:xfrm>
                      </wpg:grpSpPr>
                      <wps:wsp>
                        <wps:cNvSpPr/>
                        <wps:spPr>
                          <a:xfrm>
                            <a:off x="345960" y="511200"/>
                            <a:ext cx="3150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04360"/>
                            <a:ext cx="309240" cy="30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16240"/>
                            <a:ext cx="720" cy="30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546120"/>
                            <a:ext cx="42156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666720"/>
                            <a:ext cx="417960" cy="10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533880"/>
                            <a:ext cx="311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794880"/>
                            <a:ext cx="33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535320"/>
                            <a:ext cx="579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794880"/>
                            <a:ext cx="571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540360"/>
                            <a:ext cx="8298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400" y="654120"/>
                            <a:ext cx="8298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516240"/>
                            <a:ext cx="720" cy="30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516240"/>
                            <a:ext cx="720" cy="30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511200"/>
                            <a:ext cx="1132920" cy="315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63680"/>
                            <a:ext cx="351720" cy="49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575280"/>
                            <a:ext cx="561240" cy="8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080" y="673200"/>
                            <a:ext cx="561240" cy="8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637560"/>
                            <a:ext cx="4075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626760"/>
                            <a:ext cx="15876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639360"/>
                            <a:ext cx="2818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690120"/>
                            <a:ext cx="2818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691560"/>
                            <a:ext cx="16560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0320" y="706680"/>
                            <a:ext cx="331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60" y="0"/>
                            <a:ext cx="32900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2        3     4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5      6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7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7000" y="227880"/>
                            <a:ext cx="129600" cy="22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080" y="238680"/>
                            <a:ext cx="129600" cy="22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960" y="227880"/>
                            <a:ext cx="129600" cy="22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120" y="238680"/>
                            <a:ext cx="129600" cy="22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3360" y="238680"/>
                            <a:ext cx="129600" cy="22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0" y="232560"/>
                            <a:ext cx="129600" cy="22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5720" y="238680"/>
                            <a:ext cx="215280" cy="37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50840"/>
                            <a:ext cx="41605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Принципиальная схема оптического вентил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123.7pt;width:327.6pt;height:104.55pt" coordorigin="1127,2474" coordsize="6552,2091">
                <v:rect id="shape_0" fillcolor="white" stroked="t" o:allowincell="f" style="position:absolute;left:1672;top:3279;width:495;height:49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2757;top:3268;width:486;height:48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756,3287" to="3756,37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6,3334" to="2829,3503" stroked="t" o:allowincell="f" style="position:absolute;flip:y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2172,3524" to="2829,3696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3146,3315" to="3636,3315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3117,3726" to="3642,3726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3637,3317" to="4548,3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8,3726" to="4547,37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4551;top:3325;width:1306;height:22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4551;top:3504;width:1306;height:221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550,3287" to="4550,3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1,3287" to="5331,37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642;top:3279;width:1783;height:4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t" o:allowincell="f" style="position:absolute;left:5447;top:3204;width:553;height:774;mso-wrap-style:none;v-text-anchor:middle">
                  <v:fill o:detectmouseclick="t" type="solid" color2="black"/>
                  <v:stroke color="white" weight="12600" joinstyle="miter" endcap="flat"/>
                  <w10:wrap type="none"/>
                </v:rect>
                <v:line id="shape_0" from="5430,3380" to="6313,3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23,3534" to="6306,36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05;top:3478;width:641;height:8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6830;top:3461;width:249;height:254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  <v:rect id="shape_0" coordsize="10800,10800" path="l0,21600xee" fillcolor="white" stroked="t" o:allowincell="f" style="position:absolute;left:6875;top:3481;width:443;height:30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6811;top:3561;width:443;height:22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7154;top:3563;width:260;height:248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  <v:line id="shape_0" from="7143,3587" to="7194,36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96;top:2474;width:518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2        3     4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5      6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7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line id="shape_0" from="1878,2833" to="2081,31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028,2850" to="3231,32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755,2833" to="3958,31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283,2850" to="4486,32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770,2850" to="4973,32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379,2840" to="5582,31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43,2850" to="6781,344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7;top:4129;width:655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Принципиальная схема оптического вентиля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Принципиальная схема оптического тракта этого вентиля приведена на рис. 1, где приняты следующие обозначения: 1 - лазер, 2 - первая линза, 3 - поляризатор, 4 - магнитооптический  фарадеевский ротатор, 5 - вторая линза, 6 - анализатор, 7 - световод (на рис. 1 условно в качестве первой линзы 2 изображена шаровая  линза, а в качестве второй линзы 5 - градиентная стержневая линза). 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>Монтажная схема оптического вентиля приведена на рис. 2, где приняты следующие обозначения: 8 - корпус источника оптического излучения, 9 - первый магнитный шунт, 10 - кольцевой магнит, 11 - корпус, 12 - узел крепления световода, 13 - кольцевой выступ, 14 - второй магнитный шунт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Оптическое излучение с линейной поляризацией выходит из лазера 1 в виде расходящегося пучка оптического излучения. Первая линза 2 превра</w:t>
        <w:softHyphen/>
        <w:t>щает этот пучок в плоско-параллельный, который   после   прохождения через поляризатор 3 становится линейно поляризованным. Затем оптическое излучение проходит через фарадеевский ротатор 4, где  его  плоскость  поля-</w:t>
      </w:r>
    </w:p>
    <w:p>
      <w:pPr>
        <w:pStyle w:val="Normal"/>
        <w:spacing w:lineRule="auto" w:line="312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165</wp:posOffset>
                </wp:positionH>
                <wp:positionV relativeFrom="paragraph">
                  <wp:posOffset>5715</wp:posOffset>
                </wp:positionV>
                <wp:extent cx="5546725" cy="3275965"/>
                <wp:effectExtent l="635" t="1905" r="635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880" cy="3276000"/>
                          <a:chOff x="0" y="0"/>
                          <a:chExt cx="5546880" cy="3276000"/>
                        </a:xfrm>
                      </wpg:grpSpPr>
                      <wps:wsp>
                        <wps:cNvSpPr txBox="1"/>
                        <wps:spPr>
                          <a:xfrm>
                            <a:off x="3634200" y="646560"/>
                            <a:ext cx="2926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2084040"/>
                            <a:ext cx="1922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8280" y="1574640"/>
                            <a:ext cx="8838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240" y="1555200"/>
                            <a:ext cx="343440" cy="34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720" y="1574640"/>
                            <a:ext cx="61164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0" y="1685160"/>
                            <a:ext cx="6116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960" y="1667520"/>
                            <a:ext cx="35892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0680" y="1716480"/>
                            <a:ext cx="6048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7840" y="1099080"/>
                            <a:ext cx="1208880" cy="1054800"/>
                          </a:xfrm>
                        </wpg:grpSpPr>
                        <wps:wsp>
                          <wps:cNvSpPr/>
                          <wps:spPr>
                            <a:xfrm>
                              <a:off x="1067400" y="390600"/>
                              <a:ext cx="13392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08880" cy="10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4800" cy="10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0"/>
                                <a:ext cx="158040" cy="15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0840" y="891720"/>
                                <a:ext cx="158040" cy="15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158400"/>
                                <a:ext cx="720" cy="73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71320" y="1176120"/>
                            <a:ext cx="1922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160" y="1316880"/>
                            <a:ext cx="7466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456120" y="25560"/>
                              <a:ext cx="29088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58" y="0"/>
                                  </a:moveTo>
                                  <a:lnTo>
                                    <a:pt x="15371" y="346"/>
                                  </a:lnTo>
                                  <a:lnTo>
                                    <a:pt x="11004" y="1255"/>
                                  </a:lnTo>
                                  <a:lnTo>
                                    <a:pt x="8952" y="2273"/>
                                  </a:lnTo>
                                  <a:lnTo>
                                    <a:pt x="4585" y="2619"/>
                                  </a:lnTo>
                                  <a:lnTo>
                                    <a:pt x="2533" y="4091"/>
                                  </a:lnTo>
                                  <a:lnTo>
                                    <a:pt x="1616" y="5455"/>
                                  </a:lnTo>
                                  <a:lnTo>
                                    <a:pt x="1834" y="6818"/>
                                  </a:lnTo>
                                  <a:lnTo>
                                    <a:pt x="699" y="7944"/>
                                  </a:lnTo>
                                  <a:lnTo>
                                    <a:pt x="1616" y="9654"/>
                                  </a:lnTo>
                                  <a:lnTo>
                                    <a:pt x="0" y="10909"/>
                                  </a:lnTo>
                                  <a:lnTo>
                                    <a:pt x="480" y="12835"/>
                                  </a:lnTo>
                                  <a:lnTo>
                                    <a:pt x="917" y="14437"/>
                                  </a:lnTo>
                                  <a:lnTo>
                                    <a:pt x="2533" y="15433"/>
                                  </a:lnTo>
                                  <a:lnTo>
                                    <a:pt x="3930" y="17143"/>
                                  </a:lnTo>
                                  <a:lnTo>
                                    <a:pt x="8253" y="18745"/>
                                  </a:lnTo>
                                  <a:lnTo>
                                    <a:pt x="11004" y="18398"/>
                                  </a:lnTo>
                                  <a:lnTo>
                                    <a:pt x="13319" y="19524"/>
                                  </a:lnTo>
                                  <a:lnTo>
                                    <a:pt x="16070" y="19762"/>
                                  </a:lnTo>
                                  <a:lnTo>
                                    <a:pt x="17686" y="19524"/>
                                  </a:lnTo>
                                  <a:lnTo>
                                    <a:pt x="19956" y="19654"/>
                                  </a:lnTo>
                                  <a:lnTo>
                                    <a:pt x="19738" y="1997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0"/>
                              <a:ext cx="705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640080"/>
                              <a:ext cx="705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64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377" y="0"/>
                                  </a:moveTo>
                                  <a:lnTo>
                                    <a:pt x="2830" y="1719"/>
                                  </a:lnTo>
                                  <a:lnTo>
                                    <a:pt x="2830" y="3379"/>
                                  </a:lnTo>
                                  <a:lnTo>
                                    <a:pt x="11887" y="4308"/>
                                  </a:lnTo>
                                  <a:lnTo>
                                    <a:pt x="16792" y="5455"/>
                                  </a:lnTo>
                                  <a:lnTo>
                                    <a:pt x="18868" y="6601"/>
                                  </a:lnTo>
                                  <a:lnTo>
                                    <a:pt x="13962" y="8043"/>
                                  </a:lnTo>
                                  <a:lnTo>
                                    <a:pt x="6038" y="9289"/>
                                  </a:lnTo>
                                  <a:lnTo>
                                    <a:pt x="0" y="11265"/>
                                  </a:lnTo>
                                  <a:lnTo>
                                    <a:pt x="943" y="13142"/>
                                  </a:lnTo>
                                  <a:lnTo>
                                    <a:pt x="8868" y="14486"/>
                                  </a:lnTo>
                                  <a:lnTo>
                                    <a:pt x="16792" y="15632"/>
                                  </a:lnTo>
                                  <a:lnTo>
                                    <a:pt x="19811" y="17075"/>
                                  </a:lnTo>
                                  <a:lnTo>
                                    <a:pt x="15849" y="18123"/>
                                  </a:lnTo>
                                  <a:lnTo>
                                    <a:pt x="10000" y="19150"/>
                                  </a:lnTo>
                                  <a:lnTo>
                                    <a:pt x="10000" y="1998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139320"/>
                              <a:ext cx="237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9320" y="498600"/>
                              <a:ext cx="243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142200"/>
                              <a:ext cx="720" cy="35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92160"/>
                              <a:ext cx="54000" cy="5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64080"/>
                              <a:ext cx="78840" cy="78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45720"/>
                              <a:ext cx="83160" cy="83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29160"/>
                              <a:ext cx="35640" cy="35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02240"/>
                              <a:ext cx="36720" cy="3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98600"/>
                              <a:ext cx="77400" cy="77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95360"/>
                              <a:ext cx="107280" cy="107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498600"/>
                              <a:ext cx="77400" cy="77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440"/>
                              <a:ext cx="72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498600"/>
                              <a:ext cx="720" cy="140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3480" y="142056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5120" y="1269360"/>
                            <a:ext cx="1107360" cy="735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734760"/>
                              <a:ext cx="1095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556920"/>
                              <a:ext cx="72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5720" y="552960"/>
                              <a:ext cx="64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149760"/>
                              <a:ext cx="720" cy="439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90400"/>
                              <a:ext cx="10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146160"/>
                              <a:ext cx="720" cy="44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6520"/>
                              <a:ext cx="720" cy="44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146520"/>
                              <a:ext cx="720" cy="44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146160"/>
                              <a:ext cx="720" cy="44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9320"/>
                              <a:ext cx="7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0"/>
                              <a:ext cx="72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5720" y="182880"/>
                              <a:ext cx="64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6160"/>
                              <a:ext cx="102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72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0"/>
                              <a:ext cx="1095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45000"/>
                              <a:ext cx="97920" cy="97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6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60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68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20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56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816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152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9680" y="32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3760" y="3240"/>
                              <a:ext cx="173520" cy="172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8560" y="2520"/>
                              <a:ext cx="113040" cy="11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2280" y="2520"/>
                              <a:ext cx="4320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2240"/>
                              <a:ext cx="40680" cy="39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28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36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688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32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40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84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692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136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288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960" y="590040"/>
                              <a:ext cx="1404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1400" y="589320"/>
                              <a:ext cx="73800" cy="7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5520" y="548640"/>
                              <a:ext cx="40680" cy="39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649440"/>
                              <a:ext cx="80640" cy="79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3680" y="17532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240" y="17532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2200" y="17532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8120" y="302760"/>
                              <a:ext cx="3996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20520"/>
                                <a:ext cx="9360" cy="1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31320"/>
                                <a:ext cx="10800" cy="18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5560" y="302760"/>
                              <a:ext cx="3996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" y="20520"/>
                                <a:ext cx="9360" cy="1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31320"/>
                                <a:ext cx="10800" cy="18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9600" y="302760"/>
                              <a:ext cx="3996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20520"/>
                                <a:ext cx="9360" cy="1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31320"/>
                                <a:ext cx="10800" cy="18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2200" y="43164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680" y="43164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240" y="43164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120" y="25920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944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46476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060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1000" y="23940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2400" y="23940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0400" y="23940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4280" y="42804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5960" y="42480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060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5960" y="300960"/>
                              <a:ext cx="3996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20520"/>
                                <a:ext cx="9360" cy="1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30600"/>
                                <a:ext cx="10800" cy="18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4880" y="19188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" y="2016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80" y="3024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5960" y="45144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9320" y="431640"/>
                              <a:ext cx="39960" cy="6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960" cy="68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980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29880"/>
                                <a:ext cx="108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51280" y="1509480"/>
                            <a:ext cx="39960" cy="68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96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0160"/>
                              <a:ext cx="936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" y="30240"/>
                              <a:ext cx="10800" cy="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720" y="1509480"/>
                            <a:ext cx="39960" cy="68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96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0160"/>
                              <a:ext cx="936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30240"/>
                              <a:ext cx="10800" cy="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5360" y="1636920"/>
                            <a:ext cx="39960" cy="68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96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0520"/>
                              <a:ext cx="936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30600"/>
                              <a:ext cx="10800" cy="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3160" y="1636920"/>
                            <a:ext cx="39960" cy="68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96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0520"/>
                              <a:ext cx="936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" y="30600"/>
                              <a:ext cx="10800" cy="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0" y="1636920"/>
                            <a:ext cx="39960" cy="68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96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0520"/>
                              <a:ext cx="936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" y="30600"/>
                              <a:ext cx="10800" cy="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720" y="1765440"/>
                            <a:ext cx="39960" cy="68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96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0160"/>
                              <a:ext cx="936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30240"/>
                              <a:ext cx="10800" cy="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1280" y="1765440"/>
                            <a:ext cx="39960" cy="68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996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20160"/>
                              <a:ext cx="9360" cy="15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0" y="30240"/>
                              <a:ext cx="10800" cy="18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0" y="501480"/>
                            <a:ext cx="165672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1299600" y="5760"/>
                              <a:ext cx="356760" cy="62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3960"/>
                              <a:ext cx="946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95280"/>
                              <a:ext cx="927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960"/>
                              <a:ext cx="356760" cy="75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27756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17676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7632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2160"/>
                              <a:ext cx="321480" cy="252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37800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47844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77440"/>
                              <a:ext cx="229320" cy="18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480" y="0"/>
                              <a:ext cx="196920" cy="15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120" y="2880"/>
                              <a:ext cx="633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5280" y="27756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5280" y="17676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5280" y="7632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0920" y="3960"/>
                              <a:ext cx="318600" cy="250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4560" y="378720"/>
                              <a:ext cx="323280" cy="25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5280" y="478800"/>
                              <a:ext cx="195480" cy="153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1680" y="576000"/>
                              <a:ext cx="71280" cy="5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8000" y="3960"/>
                              <a:ext cx="191160" cy="15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0400" y="720"/>
                              <a:ext cx="70560" cy="5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680400"/>
                              <a:ext cx="99720" cy="78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5680" y="7920"/>
                              <a:ext cx="497880" cy="391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7920"/>
                              <a:ext cx="493560" cy="38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320" y="7920"/>
                              <a:ext cx="493560" cy="38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7920"/>
                              <a:ext cx="466560" cy="36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800" y="49680"/>
                              <a:ext cx="443880" cy="349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6680" y="143640"/>
                              <a:ext cx="320040" cy="25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040" y="245160"/>
                              <a:ext cx="195480" cy="153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7920"/>
                              <a:ext cx="346680" cy="27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7920"/>
                              <a:ext cx="217800" cy="170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0480" y="343080"/>
                              <a:ext cx="6660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280" y="4680"/>
                              <a:ext cx="9792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36920"/>
                            <a:ext cx="4511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" y="2148840"/>
                            <a:ext cx="5767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" y="1713240"/>
                            <a:ext cx="343440" cy="37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1811160"/>
                            <a:ext cx="276120" cy="33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0" y="933480"/>
                            <a:ext cx="5767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320" y="822240"/>
                            <a:ext cx="2566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933480"/>
                            <a:ext cx="384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292680"/>
                            <a:ext cx="2566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0"/>
                            <a:ext cx="4482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805320"/>
                            <a:ext cx="2858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5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5640" y="2377440"/>
                            <a:ext cx="256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7440" y="2596680"/>
                            <a:ext cx="4482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4560" y="1421640"/>
                            <a:ext cx="130320" cy="15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2000" y="1106280"/>
                            <a:ext cx="130680" cy="30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1600" y="996840"/>
                            <a:ext cx="556200" cy="41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5480" y="1744920"/>
                            <a:ext cx="419760" cy="339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760" y="1091520"/>
                            <a:ext cx="369000" cy="45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1108800"/>
                            <a:ext cx="169560" cy="20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433800"/>
                            <a:ext cx="22284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229320"/>
                            <a:ext cx="267480" cy="222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8120" y="1090800"/>
                            <a:ext cx="73800" cy="17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5720" y="845280"/>
                            <a:ext cx="249480" cy="267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1445400"/>
                            <a:ext cx="705960" cy="96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91080"/>
                            <a:ext cx="714960" cy="52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2468880"/>
                            <a:ext cx="249480" cy="20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000" y="2916000"/>
                            <a:ext cx="38390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монтажная схема оптического вентил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7200" y="2021040"/>
                            <a:ext cx="165672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1299600" y="129240"/>
                              <a:ext cx="356760" cy="62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754560"/>
                              <a:ext cx="946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363240"/>
                              <a:ext cx="927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440"/>
                              <a:ext cx="356760" cy="75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20196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30240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40356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03640"/>
                              <a:ext cx="321480" cy="252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10188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144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29320" cy="18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604080"/>
                              <a:ext cx="196920" cy="154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705600"/>
                              <a:ext cx="6336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20196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30240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403560"/>
                              <a:ext cx="354240" cy="278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0920" y="503640"/>
                              <a:ext cx="318600" cy="250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560" y="126000"/>
                              <a:ext cx="323280" cy="254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5280" y="126000"/>
                              <a:ext cx="195480" cy="153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1680" y="126360"/>
                              <a:ext cx="71280" cy="5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000" y="604080"/>
                              <a:ext cx="191160" cy="150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0" y="702000"/>
                              <a:ext cx="70560" cy="5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0"/>
                              <a:ext cx="99720" cy="78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5680" y="359640"/>
                              <a:ext cx="497880" cy="391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1120" y="363240"/>
                              <a:ext cx="493560" cy="38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320" y="363240"/>
                              <a:ext cx="493560" cy="38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800" y="383760"/>
                              <a:ext cx="466560" cy="36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7800" y="359640"/>
                              <a:ext cx="443880" cy="349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6680" y="363240"/>
                              <a:ext cx="320040" cy="251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4040" y="359640"/>
                              <a:ext cx="195480" cy="153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960" y="477720"/>
                              <a:ext cx="346680" cy="27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000" y="579240"/>
                              <a:ext cx="217800" cy="170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0480" y="362160"/>
                              <a:ext cx="66600" cy="5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0280" y="677160"/>
                              <a:ext cx="97920" cy="76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0.45pt;width:436.75pt;height:257.95pt" coordorigin="479,9" coordsize="8735,5159">
                <v:shape id="shape_0" fillcolor="white" stroked="t" o:allowincell="f" style="position:absolute;left:6202;top:1027;width:4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topAndBottom"/>
                </v:shape>
                <v:shape id="shape_0" fillcolor="white" stroked="t" o:allowincell="f" style="position:absolute;left:3703;top:3291;width:30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rect id="shape_0" fillcolor="white" stroked="t" o:allowincell="f" style="position:absolute;left:6870;top:2489;width:1391;height:17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oval id="shape_0" fillcolor="white" stroked="t" o:allowincell="f" style="position:absolute;left:7982;top:2458;width:540;height:549;mso-wrap-style:none;v-text-anchor:middle">
                  <v:fill o:detectmouseclick="t" type="solid" color2="black"/>
                  <v:stroke color="white" weight="12600" joinstyle="miter" endcap="flat"/>
                  <w10:wrap type="topAndBottom"/>
                </v:oval>
                <v:rect id="shape_0" coordsize="10800,10800" path="l0,21600xee" fillcolor="white" stroked="t" o:allowincell="f" style="position:absolute;left:7992;top:2489;width:962;height:62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7906;top:2663;width:962;height:480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oval id="shape_0" fillcolor="white" stroked="t" o:allowincell="f" style="position:absolute;left:8649;top:2635;width:564;height:537;mso-wrap-style:none;v-text-anchor:middle">
                  <v:fill o:detectmouseclick="t" type="solid" color2="black"/>
                  <v:stroke color="white" weight="12600" joinstyle="miter" endcap="flat"/>
                  <w10:wrap type="topAndBottom"/>
                </v:oval>
                <v:line id="shape_0" from="8622,2712" to="8716,2846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5578;top:1740;width:1903;height:1661">
                  <v:rect id="shape_0" fillcolor="white" stroked="t" o:allowincell="f" style="position:absolute;left:7259;top:2355;width:210;height:345;mso-wrap-style:none;v-text-anchor:middle">
                    <v:fill o:detectmouseclick="t" type="solid" color2="black"/>
                    <v:stroke color="white" weight="12600" joinstyle="miter" endcap="flat"/>
                    <w10:wrap type="topAndBottom"/>
                  </v:rect>
                  <v:group id="shape_0" style="position:absolute;left:5578;top:1740;width:1903;height:1661">
                    <v:rect id="shape_0" fillcolor="white" stroked="t" o:allowincell="f" style="position:absolute;left:5578;top:1740;width:1660;height:166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rect>
                    <v:line id="shape_0" from="7231,1740" to="7479,1988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7233,3144" to="7481,3392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7480,1989" to="7480,3139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t" o:allowincell="f" style="position:absolute;left:2796;top:1861;width:30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group id="shape_0" style="position:absolute;left:681;top:2083;width:1176;height:1012">
                  <v:shape id="shape_0" coordsize="20000,20000" path="m19258,0l15371,346l11004,1255l8952,2273l4585,2619l2533,4091l1616,5455l1834,6818l699,7944l1616,9654l0,10909l480,12835l917,14437l2533,15433l3930,17143l8253,18745l11004,18398l13319,19524l16070,19762l17686,19524l19956,19654l19738,19978e" fillcolor="white" stroked="t" o:allowincell="f" style="position:absolute;left:1399;top:2123;width:457;height:923;mso-wrap-style:none;v-text-anchor:middle">
                    <v:fill o:detectmouseclick="t" type="solid" color2="black"/>
                    <v:stroke color="black" weight="6480" joinstyle="round" endcap="flat"/>
                    <w10:wrap type="topAndBottom"/>
                  </v:shape>
                  <v:line id="shape_0" from="736,2083" to="1847,208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36,3091" to="1847,3091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coordsize="20000,20000" path="m10377,0l2830,1719l2830,3379l11887,4308l16792,5455l18868,6601l13962,8043l6038,9289l0,11265l943,13142l8868,14486l16792,15632l19811,17075l15849,18123l10000,19150l10000,19980e" fillcolor="white" stroked="t" o:allowincell="f" style="position:absolute;left:681;top:2083;width:105;height:1011;mso-wrap-style:none;v-text-anchor:middle">
                    <v:fill o:detectmouseclick="t" type="solid" color2="black"/>
                    <v:stroke color="black" weight="6480" joinstyle="round" endcap="flat"/>
                    <w10:wrap type="topAndBottom"/>
                  </v:shape>
                  <v:line id="shape_0" from="1473,2302" to="1846,2302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467,2868" to="1849,2868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735,2307" to="1735,286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586,2228" to="1670,2312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643,2184" to="1766,2307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714,2155" to="1844,2285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789,2129" to="1844,2184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501,2244" to="1558,230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521,2868" to="1642,298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617,2863" to="1785,303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723,2868" to="1844,2989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851,2085" to="1851,229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850,2868" to="1850,308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oval id="shape_0" fillcolor="white" stroked="t" o:allowincell="f" style="position:absolute;left:2091;top:2246;width:699;height:69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group id="shape_0" style="position:absolute;left:3054;top:2008;width:1743;height:1158">
                  <v:line id="shape_0" from="3062,3165" to="4786,3165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786,2885" to="4786,31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685,2879" to="4785,2879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676,2244" to="4676,293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057,2938" to="4671,293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574,2238" to="4574,293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147,2239" to="3147,293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252,2239" to="3252,293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937,2238" to="3937,293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054,2936" to="3054,3166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786,2008" to="4786,228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685,2296" to="4785,229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063,2238" to="4671,223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064,2008" to="3064,2238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062,2008" to="4786,2008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065,2079" to="3218,2231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098,2013" to="3318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199,2013" to="3419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300,2013" to="3520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400,2013" to="3620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501,2013" to="3721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602,2013" to="3822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703,2013" to="3923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803,2013" to="4023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904,2013" to="4124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005,2013" to="4225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106,2013" to="4326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06,2013" to="4426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307,2013" to="4527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408,2013" to="4628,22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509,2013" to="4781,2284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611,2012" to="4788,2188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711,2012" to="4778,2078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054,2169" to="3117,2231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065,2937" to="3285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166,2937" to="3386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267,2937" to="3487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367,2937" to="3587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468,2937" to="3688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569,2937" to="3789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670,2937" to="3890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771,2937" to="3991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871,2937" to="4091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972,2937" to="4192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073,2937" to="4293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174,2937" to="4394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74,2937" to="4494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375,2937" to="4595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476,2937" to="4696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577,2937" to="4797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678,2936" to="4793,3050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716,2872" to="4779,2934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059,3031" to="3185,3156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group id="shape_0" style="position:absolute;left:3501;top:2284;width:62;height:106">
                    <v:line id="shape_0" from="3501,2284" to="3563,2390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510,2315" to="3524,2338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541,2331" to="3557,2358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300;top:2284;width:62;height:106">
                    <v:line id="shape_0" from="3300,2284" to="3362,2390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309,2315" to="3323,2338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339,2331" to="3355,2358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703;top:2284;width:62;height:106">
                    <v:line id="shape_0" from="3703,2284" to="3765,2390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712,2315" to="3726,2338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743,2331" to="3759,2358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602;top:2485;width:62;height:107">
                    <v:line id="shape_0" from="3602,2485" to="3664,259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611,2517" to="3625,254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642,2534" to="3658,256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803;top:2485;width:62;height:107">
                    <v:line id="shape_0" from="3803,2485" to="3865,259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813,2517" to="3827,254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843,2534" to="3859,256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400;top:2485;width:62;height:107">
                    <v:line id="shape_0" from="3400,2485" to="3462,259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409,2517" to="3423,254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440,2534" to="3456,256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703;top:2688;width:62;height:106">
                    <v:line id="shape_0" from="3703,2688" to="3765,2794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712,2719" to="3726,274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743,2735" to="3759,276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501;top:2688;width:62;height:106">
                    <v:line id="shape_0" from="3501,2688" to="3563,2794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510,2719" to="3524,274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541,2735" to="3557,276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300;top:2688;width:62;height:106">
                    <v:line id="shape_0" from="3300,2688" to="3362,2794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309,2719" to="3323,274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339,2735" to="3355,276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177;top:2416;width:62;height:106">
                    <v:line id="shape_0" from="3177,2416" to="3239,252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217,2447" to="3231,2470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183,2463" to="3199,2490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174;top:2740;width:62;height:106">
                    <v:line id="shape_0" from="3174,2740" to="3236,2846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213,2771" to="3227,2794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180,2788" to="3196,281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032;top:2385;width:62;height:106">
                    <v:line id="shape_0" from="4032,2385" to="4094,2491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071,2416" to="4085,2439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037,2432" to="4053,2459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239;top:2385;width:62;height:106">
                    <v:line id="shape_0" from="4239,2385" to="4301,2491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278,2416" to="4292,2439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245,2432" to="4261,2459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409;top:2385;width:62;height:106">
                    <v:line id="shape_0" from="4409,2385" to="4471,2491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48,2416" to="4462,2439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15,2432" to="4431,2459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974;top:2682;width:62;height:106">
                    <v:line id="shape_0" from="3974,2682" to="4036,2788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014,2713" to="4028,2736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980,2729" to="3996,2756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166;top:2677;width:62;height:106">
                    <v:line id="shape_0" from="4166,2677" to="4228,2783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205,2708" to="4219,2731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171,2725" to="4187,275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591;top:2482;width:62;height:107">
                    <v:line id="shape_0" from="4591,2482" to="4653,2589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600,2514" to="4614,2538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631,2530" to="4647,2558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589;top:2310;width:62;height:106">
                    <v:line id="shape_0" from="4589,2310" to="4651,2416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598,2342" to="4612,2365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628,2358" to="4644,2385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591;top:2719;width:62;height:106">
                    <v:line id="shape_0" from="4591,2719" to="4653,2825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600,2750" to="4614,277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631,2766" to="4647,279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407;top:2688;width:62;height:106">
                    <v:line id="shape_0" from="4407,2688" to="4469,2794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46,2719" to="4460,274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413,2735" to="4429,276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2292;top:2386;width:62;height:107">
                  <v:line id="shape_0" from="2292,2386" to="2354,2493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301,2418" to="2315,2442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332,2434" to="2348,2462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2493;top:2386;width:62;height:107">
                  <v:line id="shape_0" from="2493,2386" to="2555,2493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503,2418" to="2517,2442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533,2434" to="2549,2462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2393;top:2587;width:62;height:107">
                  <v:line id="shape_0" from="2393,2587" to="2455,2694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402,2619" to="2416,2643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433,2635" to="2449,2663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2594;top:2587;width:62;height:107">
                  <v:line id="shape_0" from="2594,2587" to="2656,2694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03,2619" to="2617,2643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34,2635" to="2650,2663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2191;top:2587;width:62;height:107">
                  <v:line id="shape_0" from="2191,2587" to="2253,2694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200,2619" to="2214,2643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231,2635" to="2247,2663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2493;top:2789;width:62;height:107">
                  <v:line id="shape_0" from="2493,2789" to="2555,289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503,2821" to="2517,2845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533,2837" to="2549,2865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2292;top:2789;width:62;height:107">
                  <v:line id="shape_0" from="2292,2789" to="2354,289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301,2821" to="2315,2845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332,2837" to="2348,2865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2191;top:799;width:2609;height:1195">
                  <v:rect id="shape_0" fillcolor="white" stroked="t" o:allowincell="f" style="position:absolute;left:4238;top:808;width:561;height:981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2757,805" to="4246,80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763,1421" to="4222,1421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193;top:805;width:561;height:1186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2193,1236" to="2750,1674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3,1077" to="2750,1515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3,919" to="2750,1357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246,802" to="2751,1198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3,1394" to="2750,183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3,1552" to="2750,1990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1,1708" to="2551,199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442,799" to="2751,104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40,803" to="2739,88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31,1236" to="4788,1674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31,1077" to="4788,1515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31,919" to="4788,1357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87,805" to="4788,1199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30,1395" to="4738,1794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31,1553" to="4538,1794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25,1706" to="4336,1793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487,805" to="4787,1041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680,800" to="4790,887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3,1870" to="2349,1993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318,811" to="4101,142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122,811" to="3898,1420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921,811" to="3697,1420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761,811" to="3495,1387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526,877" to="4224,142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729,1025" to="4232,1420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914,1185" to="4221,142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750,811" to="3295,1239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758,811" to="3100,1079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129,1339" to="4233,142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743,806" to="2896,92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line id="shape_0" from="479,2587" to="7583,2587" stroked="t" o:allowincell="f" style="position:absolute">
                  <v:stroke color="black" weight="6480" dashstyle="shortdashdot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82;top:3393;width:90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 2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line id="shape_0" from="983,2707" to="1523,3292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1789,2861" to="2223,3392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00;top:1479;width:907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7388;top:1304;width:40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1183;top:1479;width:60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1588;top:470;width:403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2797;top:9;width:70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5114;top:1277;width:44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5        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5921;top:3753;width:40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shape id="shape_0" fillcolor="white" stroked="t" o:allowincell="f" style="position:absolute;left:5215;top:4098;width:70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line id="shape_0" from="2943,2248" to="3147,2484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427,1751" to="3632,2231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line id="shape_0" from="4340,1579" to="5215,2238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line id="shape_0" from="3905,2757" to="4565,3291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7603,1728" to="8183,244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907,1755" to="1173,2077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1845,692" to="2195,114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007,370" to="3427,72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862,1727" to="3977,2007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5795,1340" to="6187,1760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line id="shape_0" from="4812,2285" to="5923,380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798,2987" to="5923,380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812,3897" to="5204,421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052;top:4601;width:604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монтажная схема оптического вентиля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  <v:group id="shape_0" style="position:absolute;left:2191;top:3192;width:2609;height:1194">
                  <v:rect id="shape_0" fillcolor="white" stroked="t" o:allowincell="f" style="position:absolute;left:4238;top:3395;width:561;height:981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2757,4380" to="4246,438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763,3764" to="4222,376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2193;top:3194;width:561;height:1186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2193,3510" to="2750,3948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3,3668" to="2750,410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3,3827" to="2750,4265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246,3985" to="2751,438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3,3352" to="2750,3790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3,3194" to="2750,3632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1,3192" to="2551,347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442,4143" to="2751,438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40,4303" to="2739,4382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31,3510" to="4788,3948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31,3668" to="4788,4106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31,3827" to="4788,4265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87,3985" to="4788,4379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30,3390" to="4738,3789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31,3390" to="4538,363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225,3391" to="4336,3478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487,4143" to="4787,4379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680,4297" to="4790,4384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193,3192" to="2349,3315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318,3758" to="4101,4373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122,3764" to="3898,4373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921,3764" to="3697,4373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761,3796" to="3495,437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526,3758" to="4224,4307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729,3764" to="4232,4159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914,3758" to="4221,3999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750,3944" to="3295,437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758,4104" to="3100,437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4129,3762" to="4233,3844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743,4258" to="2896,4378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>ризации вследствие магнитооптического эффекта Фарадея поворачивается на 45</w:t>
      </w:r>
      <w:r>
        <w:rPr>
          <w:sz w:val="28"/>
          <w:vertAlign w:val="superscript"/>
        </w:rPr>
        <w:t>0</w:t>
      </w:r>
      <w:r>
        <w:rPr>
          <w:sz w:val="28"/>
        </w:rPr>
        <w:t>. Далее оптическое излучение проходит через вторую линзу 5, в которой пучок превращается в сходящийся (это необходимо  для того, чтобы свет вошел в световод 7 с минимальными потерями). После второй линзы 5 оптическое излучение проходит через анализатор 6, который выполнен и установлен таким образом, что генерируемое лазером 1 оптическое излучение проходит через него почти без потерь. Затем оптическое излучение входит в световод 7 и направляется к требуемому элементу оптического тракт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пространяющееся в обратном направлении излучение оптического диапазона при выходе из световода 7 становится расходящимся. Это излучение при прохождении через анализатор 6 распадается на два луча - обык</w:t>
        <w:softHyphen/>
        <w:t>новенный и необыкновенный. Необыкновенный луч отклоняется от оптической оси и не попадает в лазер 1. Обыкновенный луч после прохождения через вторую линзу 5 проходит через магнитооптический фарадеевский ротатор 4, где его плоскость поляризации поворачивается на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становится перпендикулярной плоскости поляризации прошедшего через поляризатор 3 генерируемого лазером 1 излучения, поэтому распространя</w:t>
        <w:softHyphen/>
        <w:t>ющееся в обратном направлении излучение не пройдет через поляризатор 3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>Как было указано выше, в качестве первой линзы 2 может быть использована шаровая линза, а вторую линзу 5 целесообразно выполнить в виде градиентной стержневой линзы. Поляризатор 3 мо</w:t>
        <w:softHyphen/>
        <w:t>жет быть прикреплен к торцу магнитооптического фарадеевского ротатора 4 с помощью кл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полнение магнитной системы в виде совокупности кольцевого магнита 10 и двух магнитных шунтов 9 и 14, имеющих форму  шайб с центральным отверстием, причем размер центрального отверстия в первом магнитном шунте 9 меньше центрального отверстия во втором магнитном шунте 14, создает градиент магнитного поля вдоль оптической оси [2], вследствие чего появляется действующая на магнитооптический фарадеевский ротатор 4 сила, направление которой совпадает с оптической осью, поэтому ротатор 4 прижимается ко второй линзе 5, которая  прижимается к анализатору 6, который, в свою очередь, прижимается к кольцевому выступу 13, расположенному у второго торца корпуса 11. При этом отпадает необходимость в использовании какой-нибудь прижимной шайбы, упирающейся в первый торец поляризатора 3, вследствие чего повышается технологичность сборки  (достаточно в центральное отверстие корпуса 11 последовательно  ввести анализатор 6, вторую линзу 5 и склеенные магнитооптический фарадеевский ротатор 4 и поляризатор 3) и снижаются потери оптического излучения, распространяющегося в прямом  направлении (так как отсутствует прижимная шайба, то входная апертура поляризатора 3 и фарадеевского ротатора 4 ничем не затеняется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 xml:space="preserve">1. Янов В. Г., Бессонов Е. И., Бессонов П. Е. Оптические вентили. СПб, 2004. С. 95 - 99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2. Замолотнов В. А., Дикарев О. Н., Крюков С. Я., Янов В. Г. Оптический вентиль. Авт. свид. СССР № 1803901, приор. 28.01.1991, публ. 23.09.1993, МПК5 </w:t>
      </w:r>
      <w:r>
        <w:rPr>
          <w:sz w:val="28"/>
          <w:lang w:val="en-US"/>
        </w:rPr>
        <w:t>G</w:t>
      </w:r>
      <w:r>
        <w:rPr>
          <w:sz w:val="28"/>
        </w:rPr>
        <w:t xml:space="preserve"> 02 </w:t>
      </w:r>
      <w:r>
        <w:rPr>
          <w:sz w:val="28"/>
          <w:lang w:val="en-US"/>
        </w:rPr>
        <w:t>F</w:t>
      </w:r>
      <w:r>
        <w:rPr>
          <w:sz w:val="28"/>
        </w:rPr>
        <w:t xml:space="preserve"> 3/00.  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2:53:00Z</dcterms:created>
  <dc:creator>Alexandre Katalov</dc:creator>
  <dc:description/>
  <cp:keywords/>
  <dc:language>en-US</dc:language>
  <cp:lastModifiedBy>VIKA</cp:lastModifiedBy>
  <cp:lastPrinted>2001-07-27T20:17:00Z</cp:lastPrinted>
  <dcterms:modified xsi:type="dcterms:W3CDTF">2006-07-02T11:13:00Z</dcterms:modified>
  <cp:revision>12</cp:revision>
  <dc:subject/>
  <dc:title>УДК 535</dc:title>
</cp:coreProperties>
</file>