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Билет №19</w:t>
      </w:r>
    </w:p>
    <w:p>
      <w:pPr>
        <w:pStyle w:val="Normal"/>
        <w:rPr>
          <w:sz w:val="18"/>
          <w:szCs w:val="18"/>
        </w:rPr>
      </w:pPr>
      <w:r>
        <w:rPr>
          <w:b/>
          <w:sz w:val="18"/>
          <w:szCs w:val="18"/>
        </w:rPr>
        <w:t>Кипение. Критическая температура</w:t>
      </w:r>
    </w:p>
    <w:p>
      <w:pPr>
        <w:pStyle w:val="Normal1"/>
        <w:spacing w:lineRule="auto" w:line="240" w:before="180" w:after="0"/>
        <w:rPr>
          <w:szCs w:val="18"/>
        </w:rPr>
      </w:pPr>
      <w:r>
        <w:rPr>
          <w:szCs w:val="18"/>
        </w:rPr>
        <w:t>1.</w:t>
      </w:r>
      <w:r>
        <w:rPr>
          <w:b/>
          <w:szCs w:val="18"/>
        </w:rPr>
        <w:t xml:space="preserve"> Испарение</w:t>
      </w:r>
      <w:r>
        <w:rPr>
          <w:szCs w:val="18"/>
        </w:rPr>
        <w:t xml:space="preserve"> — парообразование, происходящее при любой температуре со свободной поверхности жидкости. Неравномерное распределение кинети</w:t>
        <w:softHyphen/>
        <w:t>ческой энергии теплового движения молекул приво</w:t>
        <w:softHyphen/>
        <w:t>дит к тому, что при любой температуре кинетическая энергия некоторых молекул жидкости или твердого тела может превышать потенциальную энергию их связи с другими молекулами. Большей кинетической энергией обладают молекулы, имеющие большую скорость, а температура тела зависит от скорости движения его молекул, следовательно, испарение со</w:t>
        <w:softHyphen/>
        <w:t>провождается охлаждением жидкости. Скорость ис</w:t>
        <w:softHyphen/>
        <w:t>парения зависит: от площади открытой поверхности, температуры, концентрации молекул вблизи жид</w:t>
        <w:softHyphen/>
        <w:t>кости.</w:t>
      </w:r>
      <w:r>
        <w:rPr>
          <w:b/>
          <w:szCs w:val="18"/>
        </w:rPr>
        <w:t xml:space="preserve"> Конденсация</w:t>
      </w:r>
      <w:r>
        <w:rPr>
          <w:szCs w:val="18"/>
        </w:rPr>
        <w:t xml:space="preserve"> — процесс перехода вещества из газообразного состояния в жидкое. Испарение жидкости в закрытом сосуде при неизменной температуре приводит к постепенному увеличению концентрации молекул испаряющегося вещества в газообразном состоянии. Через некоторое время после начала испарения концентрация вещест</w:t>
        <w:softHyphen/>
        <w:t>ва в газообразном состоянии достигнет такого значе</w:t>
        <w:softHyphen/>
        <w:t>ния, при котором число молекул, возвращающихся в жидкость, становится равным числу молекул, поки</w:t>
        <w:softHyphen/>
        <w:t xml:space="preserve">дающих жидкость за то же время. Устанавливается </w:t>
      </w:r>
      <w:r>
        <w:rPr>
          <w:b/>
          <w:szCs w:val="18"/>
        </w:rPr>
        <w:t>динамическое равновесие</w:t>
      </w:r>
      <w:r>
        <w:rPr>
          <w:szCs w:val="18"/>
        </w:rPr>
        <w:t xml:space="preserve"> между процессами испа</w:t>
        <w:softHyphen/>
        <w:t>рения и конденсации вещества. Вещество в газооб</w:t>
        <w:softHyphen/>
        <w:t>разном состоянии, находящееся в динамическом равновесии с жидкостью, называют</w:t>
      </w:r>
      <w:r>
        <w:rPr>
          <w:b/>
          <w:szCs w:val="18"/>
        </w:rPr>
        <w:t xml:space="preserve"> насыщенным паром. (Паром</w:t>
      </w:r>
      <w:r>
        <w:rPr>
          <w:szCs w:val="18"/>
        </w:rPr>
        <w:t xml:space="preserve"> называют совокупность молекул, по</w:t>
        <w:softHyphen/>
        <w:t>кинувших жидкость в процессе испарения.) Пар, на</w:t>
        <w:softHyphen/>
        <w:t>ходящийся при давлении ниже насыщенного, назы</w:t>
        <w:softHyphen/>
        <w:t>вают</w:t>
      </w:r>
      <w:r>
        <w:rPr>
          <w:b/>
          <w:szCs w:val="18"/>
        </w:rPr>
        <w:t xml:space="preserve"> ненасыщенным.</w:t>
      </w:r>
    </w:p>
    <w:p>
      <w:pPr>
        <w:pStyle w:val="Normal1"/>
        <w:spacing w:lineRule="auto" w:line="240"/>
        <w:ind w:hanging="0"/>
        <w:rPr/>
      </w:pPr>
      <w:r>
        <w:rPr>
          <w:szCs w:val="18"/>
        </w:rPr>
        <w:t>Вследствие постоянного испарения воды с по</w:t>
        <w:softHyphen/>
        <w:t>верхностей водоемов, почвы и растительного покрова, а также дыхания человека и животных в атмосфере всегда содержится водяной пар. Поэтому атмосфер</w:t>
        <w:softHyphen/>
        <w:t>ное давление представляет собой сумму давления су</w:t>
        <w:softHyphen/>
        <w:t>хого воздуха и находящегося в нем водяного пара. Давление водяного пара будет максимальным при насыщении воздуха паром. Насыщенный пар в отли</w:t>
        <w:softHyphen/>
        <w:t>чие от ненасыщенного не подчиняется законам иде</w:t>
        <w:softHyphen/>
        <w:t>ального газа. Так, давление насыщенного пара не за</w:t>
        <w:softHyphen/>
        <w:t>висит от объема, но зависит от температуры. Эта зависимость не может быть выражена простой форму</w:t>
        <w:softHyphen/>
        <w:t>лой, поэтому на основе экспериментального изучения зависимости давления насыщенного пара от темпера</w:t>
        <w:softHyphen/>
        <w:t>туры составлены таблицы, по которым можно опре</w:t>
        <w:softHyphen/>
        <w:t>делить его давление при различных температурах. Давление водяного пара, находящегося в воз</w:t>
        <w:softHyphen/>
        <w:t>духе при данной температуре, называют</w:t>
      </w:r>
      <w:r>
        <w:rPr>
          <w:b/>
          <w:szCs w:val="18"/>
        </w:rPr>
        <w:t xml:space="preserve"> абсолютной влажностью,</w:t>
      </w:r>
      <w:r>
        <w:rPr>
          <w:szCs w:val="18"/>
        </w:rPr>
        <w:t xml:space="preserve"> или упругостью водяного пара. По</w:t>
        <w:softHyphen/>
        <w:t>скольку давление пара пропорционально концентра</w:t>
        <w:softHyphen/>
        <w:t>ции молекул, можно определить абсолютную влаж</w:t>
        <w:softHyphen/>
        <w:t>ность как плотность водяного пара, находящегося в воздухе при данной температуре, выраженную в ки</w:t>
        <w:softHyphen/>
        <w:t>лограммах на метр кубический (</w:t>
      </w:r>
      <w:r>
        <w:rPr>
          <w:i/>
          <w:szCs w:val="18"/>
        </w:rPr>
        <w:t>р</w:t>
      </w:r>
      <w:r>
        <w:rPr>
          <w:szCs w:val="18"/>
        </w:rPr>
        <w:t>). Большинство явлений, наблюдаемых в приро</w:t>
        <w:softHyphen/>
        <w:t>де, например быстрота испарения, высыхание раз</w:t>
        <w:softHyphen/>
        <w:t>личных веществ, увядание растений, зависит не от количества водяного пара в воздухе, а от того, на</w:t>
        <w:softHyphen/>
        <w:t xml:space="preserve">сколько это количество близко к насыщению, т. е. от </w:t>
      </w:r>
      <w:r>
        <w:rPr>
          <w:b/>
          <w:szCs w:val="18"/>
        </w:rPr>
        <w:t>относительной влажности,</w:t>
      </w:r>
      <w:r>
        <w:rPr>
          <w:szCs w:val="18"/>
        </w:rPr>
        <w:t xml:space="preserve"> которая характеризует степень насыщения воздуха водяным паром.</w:t>
      </w:r>
    </w:p>
    <w:p>
      <w:pPr>
        <w:pStyle w:val="Normal1"/>
        <w:spacing w:lineRule="auto" w:line="240"/>
        <w:ind w:hanging="0"/>
        <w:rPr>
          <w:i/>
          <w:i/>
          <w:szCs w:val="18"/>
        </w:rPr>
      </w:pPr>
      <w:r>
        <w:rPr>
          <w:szCs w:val="18"/>
        </w:rPr>
        <w:t xml:space="preserve">          </w:t>
      </w:r>
      <w:r>
        <w:rPr>
          <w:szCs w:val="18"/>
        </w:rPr>
        <w:t>При низкой температуре и высокой влажности повышается теплопередача и человек подвергается переохлаждению. При высоких температурах и влажности теплопередача, наоборот, резко сокра</w:t>
        <w:softHyphen/>
        <w:t>щается, что ведет к перегреванию организма. Наибо</w:t>
        <w:softHyphen/>
        <w:t>лее благоприятной для человека в средних климати</w:t>
        <w:softHyphen/>
        <w:t xml:space="preserve">ческих широтах является относительная влажность 40—60%. </w:t>
      </w:r>
      <w:r>
        <w:rPr>
          <w:i/>
          <w:szCs w:val="18"/>
        </w:rPr>
        <w:t>Относительной влажностью</w:t>
      </w:r>
      <w:r>
        <w:rPr>
          <w:szCs w:val="18"/>
        </w:rPr>
        <w:t xml:space="preserve"> называют от</w:t>
        <w:softHyphen/>
        <w:t>ношение плотности водяного пара (или давления), находящегося в воздухе при данной температуре, к плотности (или давлению) водяного пара при той же температуре, выраженное в процентах, т. е.     = р/р</w:t>
      </w:r>
      <w:r>
        <w:rPr>
          <w:szCs w:val="18"/>
          <w:vertAlign w:val="subscript"/>
        </w:rPr>
        <w:t>0</w:t>
      </w:r>
      <w:r>
        <w:rPr>
          <w:szCs w:val="18"/>
        </w:rPr>
        <w:t xml:space="preserve"> • 100%, или (</w:t>
      </w:r>
      <w:r>
        <w:rPr>
          <w:i/>
          <w:szCs w:val="18"/>
        </w:rPr>
        <w:t>р = р/р</w:t>
      </w:r>
      <w:r>
        <w:rPr>
          <w:i/>
          <w:szCs w:val="18"/>
          <w:vertAlign w:val="subscript"/>
        </w:rPr>
        <w:t>0</w:t>
      </w:r>
      <w:r>
        <w:rPr>
          <w:szCs w:val="18"/>
        </w:rPr>
        <w:t xml:space="preserve"> • 100%. Относительная влажность колеблется в широ</w:t>
        <w:softHyphen/>
        <w:t>ких пределах. Причем суточный ход относительной влажности обратен суточному ходу температуры. Днем, с возрастанием температуры, и следовательно, с ростом давления насыщения относительная влаж</w:t>
        <w:softHyphen/>
        <w:t>ность убывает, а ночью возрастает. Одно и то же ко</w:t>
        <w:softHyphen/>
        <w:t>личество водяного пара может либо насыщать, либо не насыщать воздух. Понижая температуру воздуха, можно довести находящийся в нем пар до насыще</w:t>
        <w:softHyphen/>
        <w:t>ния.</w:t>
      </w:r>
      <w:r>
        <w:rPr>
          <w:b/>
          <w:szCs w:val="18"/>
        </w:rPr>
        <w:t xml:space="preserve"> Точкой росы</w:t>
      </w:r>
      <w:r>
        <w:rPr>
          <w:szCs w:val="18"/>
        </w:rPr>
        <w:t xml:space="preserve"> называют температуру, при кото</w:t>
        <w:softHyphen/>
        <w:t>рой пар, находящийся в воздухе, становится насы</w:t>
        <w:softHyphen/>
        <w:t>щенным. При достижении точки росы в воздухе или на предметах, с которыми он соприкасается, начи</w:t>
        <w:softHyphen/>
        <w:t xml:space="preserve">нается конденсация водяного пара. Для определения влажности воздуха используются приборы, которые называются </w:t>
      </w:r>
      <w:r>
        <w:rPr>
          <w:i/>
          <w:szCs w:val="18"/>
        </w:rPr>
        <w:t>гигрометрами</w:t>
      </w:r>
      <w:r>
        <w:rPr>
          <w:szCs w:val="18"/>
        </w:rPr>
        <w:t xml:space="preserve"> и </w:t>
      </w:r>
      <w:r>
        <w:rPr>
          <w:i/>
          <w:szCs w:val="18"/>
        </w:rPr>
        <w:t>психрометрами.</w:t>
      </w:r>
    </w:p>
    <w:p>
      <w:pPr>
        <w:pStyle w:val="Normal1"/>
        <w:spacing w:lineRule="auto" w:line="240"/>
        <w:ind w:hanging="0"/>
        <w:rPr>
          <w:szCs w:val="18"/>
        </w:rPr>
      </w:pPr>
      <w:r>
        <w:rPr>
          <w:szCs w:val="18"/>
        </w:rPr>
        <w:t>При кипении по всему объему жидкости образуются быстро растущие пузырьки пара, которые всплывают на поверхность. Температура кипения жидкости остается постоянной. Это происходит потому, что вся подводимая к жидкости энергия расходуется на превращение ее в пар. В жидкости всегда присутствуют растворенные газы, которые выделяются на дне и стенках сосуда, а так же на взвешенных в жидкости пылинках. Пары жидкости, которые находятся внутри пузырьков, являются ненасыщенными. С увеличением температуры давление насыщенных паров возрастает и пузырьки увеличиваются в размерах. Под действием выталкивающей силы они всплывают. Если верхние слои жидкости имеют более низкую температуру, то в этих слоях происходит конденсация пара в пузырьках. Давление стремительно падает и пузырьки захлопываются. Захлопывание происходит настолько быстро, сто стенки пузырька, сталкиваясь, производят нечто вроде взрыва. Когда жидкость достаточно прогреется, пузырьки перестанут захлопываться и всплывут на поверхность. Жидкость закипит. Зависимость давления насыщенного пара от температуры объясняет, почему температура кипения жидкости зависти от давления на ее поверхность. Кипение начинается при температуре, при которой давление насыщенного пара в пузырьках сравнивается с давлением в жидкости. Чем больше внешнее давление, тем выше температура кипения. У каждой жидкости своя температура кипения, которая зависит от давления насыщенного пара. Чем выше давление насыщенного пара, тем ниже температура кипения. Критическая температура – это температура, при которой исчезают различия в физических свойствах между жидкостью и ее насыщенным паром. При критической температуре плотность и давление насыщенного пара становятся максимальными, а плотность жидкости , находящейся в равновесии с паром, - минимальной. Особое значение критической температуры состоит в том, что при температуре выше критической ни при каких давлениях газа нельзя обратить в жидкость. Газ, имеющий температуру ниже критической, представляет собой ненасыщенный пар.</w:t>
      </w:r>
    </w:p>
    <w:p>
      <w:pPr>
        <w:pStyle w:val="Normal1"/>
        <w:spacing w:lineRule="auto" w:line="240"/>
        <w:rPr/>
      </w:pPr>
      <w:r>
        <w:rPr>
          <w:i/>
          <w:szCs w:val="18"/>
        </w:rPr>
        <w:t>2. .</w:t>
      </w:r>
      <w:r>
        <w:rPr>
          <w:szCs w:val="18"/>
        </w:rPr>
        <w:t xml:space="preserve"> В однородной среде свет распространяется прямолинейно. Об этом свиде</w:t>
        <w:softHyphen/>
        <w:t>тельствуют резкие тени, отбрасываемые непрозрачными предметами при освещении их точечными источниками света.</w:t>
      </w:r>
    </w:p>
    <w:p>
      <w:pPr>
        <w:pStyle w:val="Normal1"/>
        <w:spacing w:lineRule="auto" w:line="240"/>
        <w:rPr>
          <w:szCs w:val="18"/>
        </w:rPr>
      </w:pPr>
      <w:r>
        <w:rPr>
          <w:szCs w:val="18"/>
        </w:rPr>
      </w:r>
    </w:p>
    <w:p>
      <w:pPr>
        <w:pStyle w:val="Normal"/>
        <w:autoSpaceDE w:val="false"/>
        <w:jc w:val="both"/>
        <w:rPr/>
      </w:pPr>
      <w:r>
        <w:rPr>
          <w:i/>
          <w:sz w:val="18"/>
          <w:szCs w:val="18"/>
        </w:rPr>
        <w:t>угол падения равен углу отражения.</w:t>
      </w:r>
      <w:r>
        <w:rPr>
          <w:sz w:val="18"/>
          <w:szCs w:val="18"/>
        </w:rPr>
        <w:t xml:space="preserve"> При переходе из одной среды в другую преломляются и подчиня</w:t>
        <w:softHyphen/>
        <w:t>ются</w:t>
      </w:r>
      <w:r>
        <w:rPr>
          <w:b/>
          <w:sz w:val="18"/>
          <w:szCs w:val="18"/>
        </w:rPr>
        <w:t xml:space="preserve"> закону преломления</w:t>
      </w:r>
      <w:r>
        <w:rPr>
          <w:sz w:val="18"/>
          <w:szCs w:val="18"/>
        </w:rPr>
        <w:t xml:space="preserve"> волн: </w:t>
      </w:r>
      <w:r>
        <w:rPr>
          <w:i/>
          <w:sz w:val="18"/>
          <w:szCs w:val="18"/>
        </w:rPr>
        <w:t>отношение синуса угла падения к синусу угла преломления есть вели</w:t>
        <w:softHyphen/>
        <w:t>чина постоянная для двух данных сред и равная отношению скорости электромагнитных волн в первой среде к скорости электромагнитных волн во второй среде</w:t>
      </w:r>
      <w:r>
        <w:rPr>
          <w:sz w:val="18"/>
          <w:szCs w:val="18"/>
        </w:rPr>
        <w:t xml:space="preserve"> и называется</w:t>
      </w:r>
      <w:r>
        <w:rPr>
          <w:b/>
          <w:sz w:val="18"/>
          <w:szCs w:val="18"/>
        </w:rPr>
        <w:t xml:space="preserve"> показателем преломле</w:t>
        <w:softHyphen/>
        <w:t>ния</w:t>
      </w:r>
      <w:r>
        <w:rPr>
          <w:sz w:val="18"/>
          <w:szCs w:val="18"/>
        </w:rPr>
        <w:t xml:space="preserve"> второй среды относительно первой.</w:t>
      </w:r>
    </w:p>
    <w:p>
      <w:pPr>
        <w:pStyle w:val="Normal"/>
        <w:numPr>
          <w:ilvl w:val="0"/>
          <w:numId w:val="1"/>
        </w:numPr>
        <w:rPr>
          <w:sz w:val="18"/>
          <w:szCs w:val="18"/>
        </w:rPr>
      </w:pPr>
      <w:r>
        <w:rPr>
          <w:sz w:val="18"/>
          <w:szCs w:val="18"/>
        </w:rPr>
        <w:t>Линзой называется прозрачное тело, ограниченное двумя сферическими поверхностями.</w:t>
      </w:r>
    </w:p>
    <w:p>
      <w:pPr>
        <w:pStyle w:val="Normal"/>
        <w:rPr>
          <w:sz w:val="18"/>
          <w:szCs w:val="18"/>
        </w:rPr>
      </w:pPr>
      <w:r>
        <w:rPr>
          <w:sz w:val="18"/>
          <w:szCs w:val="18"/>
        </w:rPr>
        <w:t>Тонкой, если ее толщина мала по сравнению с радиусами кривизны ее поверхностей, в противном случае – толстой.</w:t>
      </w:r>
    </w:p>
    <w:p>
      <w:pPr>
        <w:pStyle w:val="Normal"/>
        <w:rPr>
          <w:sz w:val="18"/>
          <w:szCs w:val="18"/>
        </w:rPr>
      </w:pPr>
      <w:r>
        <w:rPr>
          <w:sz w:val="18"/>
          <w:szCs w:val="18"/>
        </w:rPr>
        <w:t>Оптическая сила – это величина, обратная фокусному расстоянию</w:t>
      </w:r>
    </w:p>
    <w:p>
      <w:pPr>
        <w:pStyle w:val="Normal"/>
        <w:rPr>
          <w:sz w:val="18"/>
          <w:szCs w:val="18"/>
        </w:rPr>
      </w:pPr>
      <w:r>
        <w:rPr>
          <w:sz w:val="18"/>
          <w:szCs w:val="18"/>
        </w:rPr>
        <w:t xml:space="preserve"> </w:t>
      </w:r>
      <w:r>
        <w:rPr>
          <w:sz w:val="18"/>
          <w:szCs w:val="18"/>
        </w:rPr>
        <w:t>D=1/F</w:t>
      </w:r>
    </w:p>
    <w:p>
      <w:pPr>
        <w:pStyle w:val="Normal"/>
        <w:widowControl w:val="false"/>
        <w:tabs>
          <w:tab w:val="clear" w:pos="708"/>
          <w:tab w:val="left" w:pos="323" w:leader="none"/>
        </w:tabs>
        <w:jc w:val="both"/>
        <w:rPr>
          <w:sz w:val="18"/>
          <w:szCs w:val="18"/>
        </w:rPr>
      </w:pPr>
      <w:r>
        <w:rPr>
          <w:sz w:val="18"/>
          <w:szCs w:val="18"/>
        </w:rPr>
        <w:t>Измеряется в диоптриях. 1 диоптрий – это оптическая сила такой линзы, фокусное расстояние которой 1 м.</w:t>
      </w:r>
    </w:p>
    <w:sectPr>
      <w:type w:val="nextPage"/>
      <w:pgSz w:w="11906" w:h="16838"/>
      <w:pgMar w:left="72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00"/>
    </w:pPr>
    <w:rPr>
      <w:sz w:val="20"/>
    </w:rPr>
  </w:style>
  <w:style w:type="paragraph" w:styleId="Normal1">
    <w:name w:val="LO-Normal"/>
    <w:qFormat/>
    <w:pPr>
      <w:widowControl w:val="false"/>
      <w:bidi w:val="0"/>
      <w:spacing w:lineRule="auto" w:line="319"/>
      <w:ind w:firstLine="680"/>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7:12:00Z</dcterms:created>
  <dc:creator>Черепанов</dc:creator>
  <dc:description/>
  <dc:language>en-US</dc:language>
  <cp:lastModifiedBy>Sava</cp:lastModifiedBy>
  <dcterms:modified xsi:type="dcterms:W3CDTF">2003-06-11T03:34:00Z</dcterms:modified>
  <cp:revision>4</cp:revision>
  <dc:subject/>
  <dc:title>Билет №19</dc:title>
</cp:coreProperties>
</file>