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лет №8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Закон всемирного тягот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се тела притягиваются друг к другу с силой, прямо пропорциональной произведению их масс и обратно проп. Квадрату расстояния между ними. Эту силу называют силой тягот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F=G*m1*m2/r^2, где G- коэффициент пропорциональности- гравитационная постоянная. [G]=6.67 * 10^-11      Н*м^2/кг^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раницы применимости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олько для м.т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ел, имеющих форму шара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шара большого радиуса, взаимодействующего с телами, размеры которых много меньше размеров ш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кон неприменим, например, для взаимодействия бесконечного стержня и ш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ила тяжести – это сила с которой Земля притягивает к себе тело. Пропорциональна массе тела и сообщает ему ускорение свободного па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g=G*M/r^2, те g не зависит от массы, но зависит от высоты тела над Землей, от широты места (Земля не инерциальная система отсчета, от породы земной коры, от формы Земл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ила тяготения и сила тяжести носят гравитационный характер.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9.9pt" to="377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9.9pt" to="349.1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3480</wp:posOffset>
                </wp:positionH>
                <wp:positionV relativeFrom="paragraph">
                  <wp:posOffset>252730</wp:posOffset>
                </wp:positionV>
                <wp:extent cx="2743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9.9pt" to="413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Свободное падение тела является частным случаем равноускоренного движения, при условии, что ускорение  а&lt;=g, где g –ускорени свободного падения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вободным паденим называется такое движение тела, при котором м.т. (тело) движется под действующей только силы тяжести, при этом сопротивление воздуха не учитыв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1486535" cy="326390"/>
                <wp:effectExtent l="1905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326520"/>
                          <a:chOff x="0" y="0"/>
                          <a:chExt cx="1486440" cy="326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61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6120"/>
                            <a:ext cx="1238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276120"/>
                            <a:ext cx="1238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276120"/>
                            <a:ext cx="1238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276120"/>
                            <a:ext cx="1238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040" y="276120"/>
                            <a:ext cx="1238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276120"/>
                            <a:ext cx="1238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0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748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748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5pt;width:117pt;height:25.65pt" coordorigin="0,17" coordsize="2340,513">
                <v:line id="shape_0" from="1,17" to="224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452" to="2340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52" to="194,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,452" to="486,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,452" to="779,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7,452" to="1071,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,452" to="1364,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2,452" to="1656,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8,96" to="878,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6,135" to="1366,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135" to="1658,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При движении тела вверх применимы все формулы для равнозамедленного движения; всегда есть начальная скорость, а конечная при таком движении обращается в 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1275</wp:posOffset>
                </wp:positionV>
                <wp:extent cx="1715135" cy="440055"/>
                <wp:effectExtent l="2540" t="508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439920"/>
                          <a:chOff x="0" y="0"/>
                          <a:chExt cx="1715040" cy="439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64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2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2600"/>
                            <a:ext cx="1429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372600"/>
                            <a:ext cx="1429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372600"/>
                            <a:ext cx="1429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2600" y="372600"/>
                            <a:ext cx="1429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372600"/>
                            <a:ext cx="1429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372600"/>
                            <a:ext cx="1429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015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660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015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25pt;width:135pt;height:34.6pt" coordorigin="180,65" coordsize="2700,692">
                <v:line id="shape_0" from="181,65" to="2767,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,652" to="2880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52" to="404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,652" to="741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652" to="1079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2,652" to="1416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0,652" to="1754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67,652" to="2091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3,225" to="2093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8,170" to="968,5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6,225" to="1756,3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Вес тела – это сила. С которой тело действует на опору или подвес, вследствие притяжения его к Земл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окоящееся тело действует сила тяжести и сила реакции опоры, эта сила упругости и есть вес тела (по третьему з-н Ньютон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тело совершает свободное падение (a=g), то взаимодействие между телом и опорой отсутствует и вес тела равен 0. Это случай полной невесом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 наблюдаться в следующих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ри движении когда совпадают направления начальной скорости и ускорения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при движении, когда начальная скорость и ускорение противополож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движение спутника по орбите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когда тело находится между Землей и Луной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лженевесомость наблюдается в воде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2.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86000" cy="6197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0"/>
        <w:rPr/>
      </w:pPr>
      <w:r>
        <w:rPr>
          <w:b/>
          <w:sz w:val="16"/>
          <w:szCs w:val="16"/>
        </w:rPr>
        <w:t>Электромагнитные колебания</w:t>
      </w:r>
      <w:r>
        <w:rPr>
          <w:b/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колеба</w:t>
        <w:softHyphen/>
        <w:t>ния электрических и магнитных полей, которые со</w:t>
        <w:softHyphen/>
        <w:t>провождаются периодическим изменением заряда, тока и напряжения. Простейшей системой, где могут возникнуть и существовать электромагнитные коле</w:t>
        <w:softHyphen/>
        <w:t>бания, является колебательный контур.</w:t>
      </w:r>
      <w:r>
        <w:rPr>
          <w:b/>
          <w:sz w:val="16"/>
          <w:szCs w:val="16"/>
        </w:rPr>
        <w:t xml:space="preserve"> Колебатель</w:t>
        <w:softHyphen/>
        <w:t>ный контур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система, состоящая из катушки индуктивности и конденсатора (рис.</w:t>
      </w:r>
      <w:r>
        <w:rPr>
          <w:sz w:val="16"/>
          <w:szCs w:val="16"/>
          <w:lang w:val="en-US" w:eastAsia="en-US"/>
        </w:rPr>
        <w:t xml:space="preserve"> 30,</w:t>
      </w:r>
      <w:r>
        <w:rPr>
          <w:sz w:val="16"/>
          <w:szCs w:val="16"/>
        </w:rPr>
        <w:t xml:space="preserve"> а). Если кон</w:t>
        <w:softHyphen/>
        <w:t>денсатор зарядить и замкнуть на катушку, то по ка</w:t>
        <w:softHyphen/>
        <w:t>тушке потечет ток (рис.</w:t>
      </w:r>
      <w:r>
        <w:rPr>
          <w:sz w:val="16"/>
          <w:szCs w:val="16"/>
          <w:lang w:val="en-US" w:eastAsia="en-US"/>
        </w:rPr>
        <w:t xml:space="preserve"> 30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б).</w:t>
      </w:r>
      <w:r>
        <w:rPr>
          <w:sz w:val="16"/>
          <w:szCs w:val="16"/>
        </w:rPr>
        <w:t xml:space="preserve"> Когда конденсатор разрядится, ток в цепи не прекратится из-за самоин</w:t>
        <w:softHyphen/>
        <w:t>дукции в катушке. Индукционный ток, в соот</w:t>
        <w:softHyphen/>
        <w:t>ветствии с правилом Ленца, будет течь в ту же сто</w:t>
        <w:softHyphen/>
        <w:t>рону и перезарядит конденсатор (рис.</w:t>
      </w:r>
      <w:r>
        <w:rPr>
          <w:sz w:val="16"/>
          <w:szCs w:val="16"/>
          <w:lang w:val="en-US" w:eastAsia="en-US"/>
        </w:rPr>
        <w:t xml:space="preserve"> 30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).</w:t>
      </w:r>
      <w:r>
        <w:rPr>
          <w:sz w:val="16"/>
          <w:szCs w:val="16"/>
        </w:rPr>
        <w:t xml:space="preserve"> Ток в данном направлении прекратится, и процесс повто</w:t>
        <w:softHyphen/>
        <w:t>рится в обратном направлении (рис.</w:t>
      </w:r>
      <w:r>
        <w:rPr>
          <w:sz w:val="16"/>
          <w:szCs w:val="16"/>
          <w:lang w:val="en-US" w:eastAsia="en-US"/>
        </w:rPr>
        <w:t xml:space="preserve"> 30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).</w:t>
      </w:r>
      <w:r>
        <w:rPr>
          <w:sz w:val="16"/>
          <w:szCs w:val="16"/>
        </w:rPr>
        <w:t xml:space="preserve"> Таким об</w:t>
        <w:softHyphen/>
        <w:t xml:space="preserve">разом, в колебательном контуре будут происходить электромагнитные колебания из-за превращения энергии электрического поля конденсатора 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э</w:t>
      </w:r>
      <w:r>
        <w:rPr>
          <w:sz w:val="16"/>
          <w:szCs w:val="16"/>
          <w:lang w:val="en-US" w:eastAsia="en-US"/>
        </w:rPr>
        <w:t xml:space="preserve"> = = </w:t>
      </w:r>
      <w:r>
        <w:rPr>
          <w:i/>
          <w:sz w:val="16"/>
          <w:szCs w:val="16"/>
          <w:lang w:val="en-US" w:eastAsia="en-US"/>
        </w:rPr>
        <w:t>CU</w:t>
      </w:r>
      <w:r>
        <w:rPr>
          <w:i/>
          <w:sz w:val="16"/>
          <w:szCs w:val="16"/>
          <w:vertAlign w:val="superscript"/>
          <w:lang w:val="en-US" w:eastAsia="en-US"/>
        </w:rPr>
        <w:t>2</w:t>
      </w:r>
      <w:r>
        <w:rPr>
          <w:i/>
          <w:sz w:val="16"/>
          <w:szCs w:val="16"/>
          <w:lang w:val="en-US" w:eastAsia="en-US"/>
        </w:rPr>
        <w:t>/2)</w:t>
      </w:r>
      <w:r>
        <w:rPr>
          <w:sz w:val="16"/>
          <w:szCs w:val="16"/>
        </w:rPr>
        <w:t xml:space="preserve"> в энергию магнитного поля катушки с то</w:t>
        <w:softHyphen/>
        <w:t xml:space="preserve">ком </w:t>
      </w:r>
      <w:r>
        <w:rPr>
          <w:smallCaps/>
          <w:sz w:val="16"/>
          <w:szCs w:val="16"/>
        </w:rPr>
        <w:t>(</w:t>
      </w:r>
      <w:r>
        <w:rPr>
          <w:smallCaps/>
          <w:sz w:val="16"/>
          <w:szCs w:val="16"/>
          <w:lang w:val="en-US"/>
        </w:rPr>
        <w:t>w</w:t>
      </w:r>
      <w:r>
        <w:rPr>
          <w:smallCaps/>
          <w:sz w:val="16"/>
          <w:szCs w:val="16"/>
          <w:vertAlign w:val="subscript"/>
          <w:lang w:val="en-US"/>
        </w:rPr>
        <w:t>m</w:t>
      </w:r>
      <w:r>
        <w:rPr>
          <w:smallCaps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= LI</w:t>
      </w:r>
      <w:r>
        <w:rPr>
          <w:i/>
          <w:sz w:val="16"/>
          <w:szCs w:val="16"/>
          <w:vertAlign w:val="superscript"/>
          <w:lang w:val="en-US" w:eastAsia="en-US"/>
        </w:rPr>
        <w:t>2</w:t>
      </w:r>
      <w:r>
        <w:rPr>
          <w:i/>
          <w:sz w:val="16"/>
          <w:szCs w:val="16"/>
          <w:lang w:val="en-US" w:eastAsia="en-US"/>
        </w:rPr>
        <w:t>/2)</w:t>
      </w:r>
      <w:r>
        <w:rPr>
          <w:sz w:val="16"/>
          <w:szCs w:val="16"/>
        </w:rPr>
        <w:t xml:space="preserve"> и наоборот.</w:t>
      </w:r>
    </w:p>
    <w:p>
      <w:pPr>
        <w:pStyle w:val="Normal"/>
        <w:autoSpaceDE w:val="false"/>
        <w:ind w:firstLine="700"/>
        <w:rPr/>
      </w:pPr>
      <w:r>
        <w:rPr>
          <w:sz w:val="16"/>
          <w:szCs w:val="16"/>
        </w:rPr>
        <w:t>Период электромагнитных колебаний в иде</w:t>
        <w:softHyphen/>
        <w:t xml:space="preserve">альном колебательном контуре (т. е. в таком контуре, где нет потерь энергии) зависит от индуктивности катушки и емкости конденсатора и находится по формуле Томпсона </w:t>
      </w:r>
      <w:r>
        <w:rPr>
          <w:i/>
          <w:sz w:val="16"/>
          <w:szCs w:val="16"/>
        </w:rPr>
        <w:t>Т</w:t>
      </w:r>
      <w:r>
        <w:rPr>
          <w:i/>
          <w:sz w:val="16"/>
          <w:szCs w:val="16"/>
          <w:lang w:val="en-US" w:eastAsia="en-US"/>
        </w:rPr>
        <w:t xml:space="preserve"> =</w:t>
      </w:r>
      <w:r>
        <w:rPr>
          <w:i/>
          <w:sz w:val="16"/>
          <w:szCs w:val="16"/>
        </w:rPr>
        <w:t xml:space="preserve"> 2π√</w:t>
      </w:r>
      <w:r>
        <w:rPr>
          <w:i/>
          <w:sz w:val="16"/>
          <w:szCs w:val="16"/>
          <w:lang w:val="en-US"/>
        </w:rPr>
        <w:t>LC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Частота с периодом связана обратно пропорциональной зависимостью </w:t>
      </w:r>
      <w:r>
        <w:rPr>
          <w:sz w:val="16"/>
          <w:szCs w:val="16"/>
          <w:lang w:val="en-US" w:eastAsia="en-US"/>
        </w:rPr>
        <w:t>ν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=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1/Т.</w:t>
      </w:r>
    </w:p>
    <w:p>
      <w:pPr>
        <w:pStyle w:val="Normal"/>
        <w:autoSpaceDE w:val="false"/>
        <w:ind w:firstLine="680"/>
        <w:rPr>
          <w:sz w:val="16"/>
          <w:szCs w:val="16"/>
        </w:rPr>
      </w:pPr>
      <w:r>
        <w:rPr>
          <w:sz w:val="16"/>
          <w:szCs w:val="16"/>
        </w:rPr>
        <w:t>В реальном колебательном контуре свободные электромагнитные колебания будут затухающими из-за потерь энергии на нагревание проводов. Для практического применения важно получить незату</w:t>
        <w:softHyphen/>
        <w:t>хающие электромагнитные колебания, а для этого необходимо колебательный контур пополнять элек</w:t>
        <w:softHyphen/>
        <w:t>троэнергией, чтобы скомпенсировать потери энергии. Для получения незатухающих электромагнитных колебаний применяют генератор незатухающих ко</w:t>
        <w:softHyphen/>
        <w:t>лебаний, который является примером автоколеба</w:t>
        <w:softHyphen/>
        <w:t>тельной систе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5:14:00Z</dcterms:created>
  <dc:creator>Черепанов</dc:creator>
  <dc:description/>
  <dc:language>en-US</dc:language>
  <cp:lastModifiedBy>Черепанов</cp:lastModifiedBy>
  <dcterms:modified xsi:type="dcterms:W3CDTF">2003-06-10T08:19:00Z</dcterms:modified>
  <cp:revision>2</cp:revision>
  <dc:subject/>
  <dc:title>Билет №8</dc:title>
</cp:coreProperties>
</file>