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</w:t>
      </w:r>
      <w:r>
        <w:rPr/>
        <w:t>, ���� ��������� ���, ��������� �������. ������ ��� ��������� ������ �� ���� ��������� ������������ �����, ������� ��������� ������� ������ ���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 �� ������</w:t>
      </w:r>
      <w:r>
        <w:rPr/>
        <w:t>, �������, ����������������� �������������� ������, ���������� ��������� ���-�� �������� ����� �������. �������� ����� ������� ������, ������� ����� ���� ������� ���������� ������������� ����. ������� ����� ���������� 50...60 �, �� ����� ����� ��������� � ���� �������, ������������� ����� �������� ������� ������� ���������� �� 5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���� ����� ������� ������� �������������</w:t>
      </w:r>
      <w:r>
        <w:rPr/>
        <w:t>, ��� ��������� ������ ������, ��������� �����, ������ ���������. ��� ������ ������� ������������� �������� ��������� � ����������� ��������, ����� �� �������� ������� �����, ������� ��� ����������� ������� � ���� ��������, ������ ���� �������� �� ���� � ������� ������ ������, ��� ������������ ������ 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 ����� ��� ����� �������</w:t>
      </w:r>
      <w:r>
        <w:rPr/>
        <w:t>. 6 ������ 1838 �. �� ������� ���������� ������ ����� ����������� ���������. ������� ����������� ��� ������������� ���������, ���� ����� ������� ������ ����, � � ������� ���� ������������ ������ �����������. ���, � ��� �������, ��������� � ���������� ��������� ����������� �������, ������ ������� ���������� ������� ���������. �� ���� ������ ��� �������� �������� ������������ ������� ��������� ����, ������� ������������� ����������. �� ����������� ��������� ������ ���������� ������� �������� ��������� �������� ����. ���� ����������� ����� �������� ������������ �������� � ������� ������. � ���� ����� ��� ����� ������� ����� ��������� ��������� ���������� ��������� ����� ������������� ��������� ����� �������� �.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 � </w:t>
      </w:r>
      <w:r>
        <w:rPr/>
        <w:t>1894 �. � ����������. �� ������� ������������� ��������������� �������� � � 1921 �. ��� ������ � ������ � ������� ������ ��������� ������-������������ ���������. ���� ���������� � �� ����������� �����, ��� ����� �������� � ������, ������� ��� ���������� ����� � ���������� �� ��������� ������� � ������� � ������� ������. ������ ���� �� ���� ���� ������ ������ ���� ���������, ��������� ����� �. �. �����. ��� �� ������ ������ � �������� ������� ����� � ����������� ����������� ������ � .����������. ������ ��������� ����������: � ��� ��������-����������, ��� � �������� ������� ����������� ��� �������� 30 ��������. ������, ��� ������ ����� �������: 30 � 31 ��������� �������� �� 3%; ��������� �� ������ ��������������� ������ ������� �������� ���������, ���� ������������� ������� ����� �� ����� ���� ��������. ��������� �� ��� �����, ������� ������, �� ��� ��� ����� ������ ������ � ���������� (� �������� �� ����� ������ ����������), � ������ �������� ������, ����� ������ ���������� ����, ���� ������� � ���������� ���������, ������ ��� ����������. ����� �� �������� ������ �������� � ���������� ��������� ����, ������� 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 ���������� ������ � ���������</w:t>
      </w:r>
      <w:r>
        <w:rPr/>
        <w:t>, � ������������ ����������� ����������, �������� �� ����� � ������� � ������ �.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�� 21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� ������ ��� ���� �������� �� ������ ���� � ����������� �����������. �� ��� ����� ������: ����� � ���� � �������, ��������� �������. � ���� ��������, ����������, ���� ���-�� ����������, 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 21-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, ������� � �������, ��� ��� ������� �� ������������� ����� ���� ������. ��������� �������, ��� ��������� ��� ��� ���������. ��� ���������� �� ��� ��������� �� ���. ����� �� ��� ���������, ������ ������� �������������� �����. ��������� � ��� ����������� ���� ��� � ����, � � ������� ��� ����. �� ����� ��� � �����... ��... ����� �� ���������, ������ �������, ��� 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����� </w:t>
      </w:r>
      <w:r>
        <w:rPr/>
        <w:t>- ������ �. �. ������ ��������� �������� ������ �������� � ��������� ����. � ��� ��������� ��������� ������� ����������, ������ ������ ����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���� 1922-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 �� ��������� ������� ������������</w:t>
      </w:r>
      <w:r>
        <w:rPr/>
        <w:t xml:space="preserve">... ��� ����� ��������� �� ��� ������ ��� ������������ ����� ����� ����� - ������� � ��������� ���� �������� ����. ��� ��� ����� ������ ���������� ���������� 150 ������ ����������, � ��� � ���� ������� ���� � ��������� ������ ��������� ������. �� ��� ��� ���, � � ������������ � ��� ��� ���� � ������. �������: ����� ��� ������������ �����! �������� ����� ������� ����� ���� ������������� ������. ������, ��� ������ ������ ������, �� ��� �� ����� ������� ������ ����� ������� ����� �� ���������, � ������� ������ ��� ������ �� �����������, ��� �� ������������ �� ��������� ������. �� ��� � ������� � ���������� ��������� ����� ������ �������� ��� ������������ �����, ��� ��������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 1922-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</w:t>
      </w:r>
      <w:r>
        <w:rPr/>
        <w:t xml:space="preserve">-�� ����� ����������, 2-�� � ������� ��� ����� � ����. ��. ������� �� ����� ������� ������������ ������ �������. �������, ���� ���� ������� �������. � ������� � ��������, � ��� ����������� �������� ����� �������, ��� ���, �������, ����� �����, ������� ������ ����� ��������, ������� ������� ������������ (�� ������). � ��� �������� ��� ������� ����� 20 �����, ���� � �� �������� � ����... ������ ������ � ���� ����� (���) ���� � ��� � ����������� � �������� 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 1923-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 ���������</w:t>
      </w:r>
      <w:r>
        <w:rPr/>
        <w:t xml:space="preserve">... ��� ��� ������ ����� ���� ���, ��� � ����� ��� ������. ����� �������� ��� ������, � � ����� ��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�� � ��������� ���� �� </w:t>
      </w:r>
      <w:r>
        <w:rPr/>
        <w:t>43 ���. � (4,3 ��), ������ ����� �������������� �������� �� ����� ������� ���. �� ����� ���������� ���� ������� ���������, ���� ������� ��������� �� ������� �������� � 1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 ������� ����� �������� � ���</w:t>
      </w:r>
      <w:r>
        <w:rPr/>
        <w:t xml:space="preserve">, ��� �� ����� ��������� �������� ���� �������� ��������, ����� ����, ���������� ��������� ��������� ��������� ��� ����������. �� ������ ���� ������� ������ ��������� ��������� ������� ��������� ��� �� ����� �������� ���� � ������� �������� ����� ��� �������� ����������� �������� � � �� �� ���� �����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����� �������� �������� ��������: ��� �� ����� ��������� �������� �� ����������� �������� ���� ��� ������� ����� �������� ����. � ��������, ��������� ��������������, ��������� �������� ��������� �������� ����. ������� � �������� ������ ��������� ����� ������������ ����������, ��������� ���� ���������� ������ �����, �������� �� ������������ ��������������� �������� ������. ����� ��������� �������� �����. �����, ��������, ������������ ������������ ������, ���������� � �������������� �������, ��������� ��� ������� ����������� � ������ ��������� ��������. ����� �������������� ��������� ��������, ����������� � ��������� ���� ��������������. �� �������� ������, �� �������� ���������� ��� 50 �� ���������� ������������� � ����� ������ ������ �� ��������� �������, � ����������� ������ 2...3 � � ��������� 30...40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���� ���������� ��� �������������� ��� ��� ���������� �������� �</w:t>
      </w:r>
      <w:r>
        <w:rPr/>
        <w:t xml:space="preserve">. �. ������� ������ � ��������� ���������� ������� �. �. �. ���������. ����������� ������� ���������. ���������, ��� ������ ����������� ��������� �������� ���� �������������� ����� ����������: ��� ������� ������� ����, � ������ �������������� ������, ������ ���� ����� ��������� ������� �� �������� ����, ����������� � �������� 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��</w:t>
      </w:r>
      <w:r>
        <w:rPr/>
        <w:t xml:space="preserve">, ��������� � �� ���� ��� ���� ������ ��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 ������ �������� � ������������� �������. �� ���� �������� ���������� ��������������, ��������� ���������� ����, ����� �� ���������� ������� � �������� ������������� ���� �� ������������. � ������ ����� ������������� ������� ��� �� �������� ��������� ������� ��������� �������� ��� 7 ���. � � �������� 1000 ���. ������ ������ �� ���� �� ���������� � ���������� ��������� 1 ��, �.�. ������ ������� �� 0,003 � (���� �������� �� ���������) ��������� ���� 50 ��. � ������ ���� ������� ���� �������� ��������� ���������� ����� ������������� �����������. � ����� �� ����������, ������� ������ ������, ����� ���� ��������� �������� � ���� �� 13 ��. ����� �� ���� �������� ��������� �� ���� ����� � ������ ����, ��������� ��������� ��������� ��������� �������� � ��������� ���� � ��������� 25 ��. ��� ���� ��� ����������, �������� ������� � �� ���� ������� � ������ ������������. �� �������� ������� ����� ���������� ���� ������ ������, ����� ������ �������� ��������������, ������� ������ ��� ������ �������� ������ 50 ���. ��� � ������� �������, ���� ������� �� �������� �� 150 � (�������� ������ ��������������), �.�. � ������� 0,01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1923 �. � ������� �. �. ������ ����������� � ������� ��������� ��������� �. �. ��������, � �� ���� ���������� � ������. ��������, ��� � ������, ��� ���������-���������������� �� ���������� � ������� ��� �� ��������������� ��������. ������ ��� �����������. ���� ���������� ��������� ����� ����� ������ �������� �������� ������ �������� � ������ �� ������. �� ����� �� �������� ����������� ����, � ��� ������ ������������� � ������ 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 �� ���� �������� ��� ��� �������� ���� ������, ������� ����� �������������� ������, �� ������������, � ���������, ���������������� ����� � ��������������� ����� ������������������ ������������������� �������, ������ ��������� ������� ���� ������������ ������, �������� � �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��� ������� ���� �� ������ ��������� ������� �������</w:t>
      </w:r>
      <w:r>
        <w:rPr/>
        <w:t xml:space="preserve">. � �� ��������� � ����� ��������� ��������. ��������, ��� ���������� � ������������, ����������� � ������� �������� ��������� (���������������� �����), ��������� ������������ �� ���� ���� ������� �������� ����, ���������� ��� ��������� �������� ��������� ���������� �����������. � �������� ������ ��������� ������� ���������� �������� ����� ���� ���� ������������ ���������� ���������, ����� ������������ � ������� ���������� ���������� ������� ��������� ����� ��������������� � ���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 ������������ ����������</w:t>
      </w:r>
      <w:r>
        <w:rPr/>
        <w:t xml:space="preserve">, ������� ����������� ��������� �� ������ �������� ��������� �������� ���� � ������������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����� ������������ �����������</w:t>
      </w:r>
      <w:r>
        <w:rPr/>
        <w:t>. ��������� ��������� ������ ������ ��� ������������ � ���� ����������� ����������� ������� � ������ �������� ���������� ��������� ����� ������ 700 �� (!) � ��� �����, ������������� �� ���������� ���� ����� � �������� ��� ��������� �������� � ����� 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 ���������� ������������� ��� ���������� � ������� </w:t>
      </w:r>
      <w:r>
        <w:rPr/>
        <w:t xml:space="preserve">30 �� 1926�. ���������� ������. ���������� ��������� ��� ���������� � � 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 ���� �</w:t>
      </w:r>
      <w:r>
        <w:rPr/>
        <w:t xml:space="preserve">. �. ������ � �. �. �������� ���������� ������������ ���������������� ����������� �������� 2 ���. ���, ������� � ������ ��������� �������� �� ������, ��� ������� ����������, � ������� ��� ��������� ����������� � ������� 0,01 � �������� 50 ���. ���. ���� ��������� ��� �������� ������ ������������ ������� �� �������� �. �. ��������, �. �. ������ � ������ ������. ��������� ��������� �� �������� ����������� �����������������, ���������� ������ ��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�������� </w:t>
      </w:r>
      <w:r>
        <w:rPr/>
        <w:t>2,5 �, ������� ��� 50 ��. ������� ������ ������� ������ ������� �������� ��� ������������ ��������. ��������� ����� ���������� ���, ��� ���� ����� �����������, ��������� ������� ��� ��������� �������� ��� ����� ���� �� ��������� ���������� �������. ���� �� ��������� ����� ��������� ���, �� �� ���������� 0,01 � ���� ��������� ��� ��������� ���� ������ ���� �������, � ��� ���� �� ���� ��������� ��������. ���������� ���, ��� ��������, ��� ���� � ������� ������� ������� ��� �������� ����� ������� ��������, � �������� ���������, ����� ��� �������� ������� ��������, �� ����������� ������� �����. ����� ������ ������ ���������������� ������ ���������� ���� ����� ���� � ��������� ������� � �������� ���������� �� �������� ���������. ������� ��� �������� ����� ����������: ������ �������� ����� ��������� � ����� ��������, ����� ��� � ������� ��� �� ����� ���. ������� �. �. ������ �� ����� ������ �������� ��������������� ���������� �� ��� 5 ���. � (��������� ���� 30 ���. �), ��������� ���� �� 0,0001 �. ���� ���������� ��� �� ���� ��������� �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 ������������ ��� ��������� �������� ����������, ���������� ����� ������� �� ������ ��������� ����������� ������. � ���������� ������������� ���� ���� �������� ������� ���� � �������, ��������� ������� ������������ ��������� ��� ��������� ���������� ��������������������. ����� ��� ���������� �������� ����� �������, � ��� ����������� ����������� ������������ �����, ���������� ���������� ������� ����. ����� ��� ����� �� ��������� �������, ��� ������� ���������� ������� �������� 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� �� ���. ��� ������� ������ ��� ������� ������� �������������, � ����� �� ���������� �� ��� �������������, ����� ������� � ������� �������� ���. ������� �� �������� �������� ���������� ��������������� ������ ��� ����� ����, ��� ���� ����������, �������� ��, ��� �������� ���������. ���������� ������� ����� ��������� ������. ������� ������� ���� �������. ������ ������ �������, ������ ����� ������, �.�. ������������� ���������. ���� �� ��������� ��� ������ ��������� � ��� ����� ���������� ��������� ������� �� ���������,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 ��������� �������</w:t>
      </w:r>
      <w:r>
        <w:rPr/>
        <w:t>, � ������� �������� ����� ���� ����������� ��������. ���� ��������� ���� ������������ � ��������� ����� 0,01 �, � �� ��� ���� ��� ������������ ���� ���� ������ � ���������. ����� ����, ������ �������� ����������������, ����������� ��� ������ ���������� ���������� � ��� ������, ����� ��� ������� ���������� ���������. ������� �� ��, ��� ��������� ��� ���������� �� ��������� ����������, �������� �� �������� ��������� �� ��������������� �������, ����� ���������������� �������� ���������� ���������. ����� ����� �� �����������, �. �. ������ ����� ������ ������ �����. �� ���������� �������� � �������� ����������� � ������ ����� ���� �� ��������� 20 � �� ����������. ����� �����������, �������� �� �������� ����� � ������ �����, ��������� 20 � �� 0,01 � � ��������� ��������� ��� � ���� ����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 ����������� � ������� ����� ������ ���������</w:t>
      </w:r>
      <w:r>
        <w:rPr/>
        <w:t>, � ����� ���������� ������������. ������� ��������, ��� ��� ����������� ������ ��������� ����������� ������. ��� ���� ����� ���������� ���������� ������� ������: ������ �. �. ������ � �. ���������� �� ���������� ����� ������� � ����, ���, ��� ����������� � �������� �����, ���� �����, ����� ��������� ��������, ��� ������� ������ �������� ���������� ������ �� �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</w:t>
      </w:r>
      <w:r>
        <w:rPr/>
        <w:t>. �. ������ � ����� ������ ����������, ������������ 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17 ������ 192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� � ����</w:t>
      </w:r>
      <w:r>
        <w:rPr/>
        <w:t>, ���� ����������, ��� �� ��� ������ �������� ���, ���������� 270 ���., � �������������� ������ ��������� 1 �� � ������� 4,5 ��. �� �� ������ ����� ������, ��� ��� ����������� �������, � ��� ��������� � ������������� ��������, �������, ����������, �������� �� ��� ����� �����������, ���� �� 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 ������ ���</w:t>
      </w:r>
      <w:r>
        <w:rPr/>
        <w:t>, ���������, ����� �������, ������ ���������� �� ���������� ����������. ������� �� �� ���� ������� ������� ������, ������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 ��������, ��� � ����� ��� ������ ������, � ������ �� ������ � ����������� �������, ��� 98 ��������� ����� ���� ��������� �� ������,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 ����� ������������ � ������������ �������� ���� � �����</w:t>
      </w:r>
      <w:r>
        <w:rPr/>
        <w:t>, ��� ������ �� ����� �����, ��� ����������, ����� ������� ����������. �� ����� ����� ������, ��� ������� ���� � 13 ���. �. ��������, ��� ������ ��� ������ ��������� �� ���������� � ���� �� �����������������, ���� ��� 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 ������� ��� ����� � �����������</w:t>
      </w:r>
      <w:r>
        <w:rPr/>
        <w:t>, ����� � ���������� ������, ���� �� ������� �������, ���������� ��� 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� �</w:t>
      </w:r>
      <w:r>
        <w:rPr/>
        <w:t>. �. ������ ������� �������� ����������� ����������� � ��������� ���� �� 32 ��. ��� ����, ���������� ����� ����� 2 ��3, ����� ������� �������� �������� ����������� ���������� ���. ������ �� ���� ������� ������ ��������� � ������� ������� ���������� ������ ������� � ������ ����, ��������������������, �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�� ����� ������� ��������� �����</w:t>
      </w:r>
      <w:r>
        <w:rPr/>
        <w:t>, �. �. ������ �������� � ����� �� ����� ������, ��� ��� � �� ���� (� 20-� ����) �������� ������� �������� ������� �������������� �������, ������� ����� �� ������� ���� 200...300 ��. ������ ����������� ��������� ��������� ����� ������, ��� ������ ���� ����� 40 ��� ����� �������� ������� �������� ���, � ������� ������� �.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� �.�. �������, ���������� ����������� ����� 20 ���. ��� ���� ������ ���� � 50-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� ��������� ���������� ���������� �� ������������ � ������� ��������� ���� � ��� ����������� ������������</w:t>
      </w:r>
      <w:r>
        <w:rPr/>
        <w:t>. ��������� ��������� ��� ���������� � ���� ������� �������������� ��������. ������� ������� ������ ����������� ���, ��� ��������� ������ � ��������� ��� ��� ����������� ����� ��� ������� ���� ������ ����������� ������������ ��������, �.�.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������� ����� ���� �� ������� ��������� �������� �������� �����������</w:t>
      </w:r>
      <w:r>
        <w:rPr/>
        <w:t>, ��� � �� ������� ������� ������ ����������� ����� �����, ���������� ������� ��� �������� �.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������ � ������� </w:t>
      </w:r>
      <w:r>
        <w:rPr/>
        <w:t>1933�. � ����������� �������-�������� �������������� �. �������� �, ���������, 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 � ����� �������</w:t>
      </w:r>
      <w:r>
        <w:rPr/>
        <w:t>, � ��� �������������, � �������� ����� ���������� ���� - �����������. �. �. ������, �� ����� ����������, ������ ��� �� ������������ ����� ��� ���������� 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 ���������: ''...� ��������� ���� ��� �� ���� ����������� ����������, ������������ �� ���������� ����� �������. � ��� � ���� ���������� �������� ������ ������, ���������� ����������� ������ ����������, ������� ���������� ���������, ������� ���� �������� ����, ������������� �� ��������� ��������; ������� ������ � �������, ��� ������������ ����, � � ��������� ������������ ��������� ��������� ���� ������������ ����... ������ ��� �������� � �������� �����������-������� � ������ �������������... ������, � ���� � ��������� ������� ����� � ��������� ������������ �� ������ �������� ����, ����� ����������� ����� ���������� ��������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 </w:t>
      </w:r>
      <w:r>
        <w:rPr/>
        <w:t>- ����������� �. �. ������ ������ �������. ������ ���� ����������� �� ������, ���� ���� ���������� ������ ������ � ������ ��������� �������� ���������� ������� �������� ���� ����. �������� ������ ������� ������������ ����� ��������� ����� ���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 ���� ������� ����������</w:t>
      </w:r>
      <w:r>
        <w:rPr/>
        <w:t>, � �������� �������-����������������� � �������-����������. ������ ����� � ���, ��� �� ������ � ������ ������� ��������� ����� �������������� ������ ��������� ������������. �� ��� ������� ����� ������ ���� �������� ������������� ������, �������� 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</w:t>
      </w:r>
      <w:r>
        <w:rPr/>
        <w:t xml:space="preserve">, �� ��� �� �����������, �� ������� �����. ������� ������ �� ����. � �����, ��� � ������� ��������� ����� 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��� � �������� ��������� � ���������������� ������� �����������</w:t>
      </w:r>
      <w:r>
        <w:rPr/>
        <w:t>, ����������� ��� ����. � ��������� ���������������� �������� �����. ����������� ��� ����� ������ ���� ����������� � ������� ��������. ������ �� �������� ����������� �� ��������� ����������� ������������. ������ ����� ��������� � ����������� ���, ������ ������, ��������� ������������, ������ ����� ���� � ����� �������� �� �����, ������ ��� ���� ������� ����� ������� �������� ����������� � �����, ����� ��. ������ ������ ������� ������ �� ��������. �������, ������� ������ ��������� ������� ����� �� ����, ����� ���������� ������� �������, �� ����� ���� ������� ������. �, �� ����� ������, �� ����� � �� ������ � ������� ������, ������� �� ��� �������, � ����, ��� ����� ������ ���� �� �����. � ������, ��� � ��� ������, ����� ���� ����� ������� ������ �������� �������� ��� � �����������, �� �� ������ ���������� ���� ����, �� � 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�������, � ��� ������ �����������... ��� ������, ���� ����������, � �������� ����� ������� �� ������ ����� �� ����� ��������� � ��������� ����, �� � � ������, 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���������� ��������� ����� ���������� ������� ������ � �������� �������� �������� ���������� ������������ �����</w:t>
      </w:r>
      <w:r>
        <w:rPr/>
        <w:t>. � ����� �� ��� ��� ������������ ����� ������ �������� ���������� ��������� ���� 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 ������������ ��������� ����</w:t>
      </w:r>
      <w:r>
        <w:rPr/>
        <w:t>. ������ ������������ ����������� ������������ ������������, ��������, ������� � ���� ��� �� 20 ��, ������� ����� �� ������� ��������� ���������� ������, ��������� � ������� ������������. ��� �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 �� </w:t>
      </w:r>
      <w:r>
        <w:rPr/>
        <w:t>0,00001 � ����� ���������� ��������� ������������� �������� 1 ���. ��� ��� 1 ����. �� (�������� ���������� 600 ���. ���), ������� �������� ��������� ���� ����� 100 ��. ��������� ������������� �������� ������� ����������� � ��������,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 ��������� � ����</w:t>
      </w:r>
      <w:r>
        <w:rPr/>
        <w:t>-������������ ��������� �����. ��� ������� �. �. ������, ��������� �������� ���� � ���������� �� ��� ������ ����������, ������� ���� � ���� �� 30...35 ��. ��������� ������������� ����, ������������� �� ������ ������, ��������� ����������, �� � ��� ����������� ��������� ��� �� ���� 50...70 ��. ��������� �� � �������� ������������������ �������� ������, ���������� � ����� ����. �������� ������ ������ �������� ���������� ������. ����� �� ��� ���������, �������� ������� �� ����-������������ ��������� �����, ������� ������ � ���������� ���������� �� ����, ����������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</w:t>
      </w:r>
      <w:r>
        <w:rPr/>
        <w:t>, ��������� ��������� ������� ����� ������������ ������������ � �������� ����������� ������������ ���������� �����. ������������ ��������, ��� �� ���� ������ �� ����� ��� ��������� ��������� �����, ���������� � ��������� ���� 100 ��. �������� ��, ���� � ����� ���������� ������ ������ ������������ �����. ������ ������������ �������, ��-��������, ������ ����� �� ����� ���������������� ��������. �� ��������� � ���������� ���������� �������, ��� ���������� �������� �������� ����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 � ����������� �������</w:t>
      </w:r>
      <w:r>
        <w:rPr/>
        <w:t>. ���������� ������� ��� �������� ������� ������� �� ��������� ���������� ����� � ������������� �������� � ��� ������, ���� �� ����� ������� ����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 ������� ������ �������������� ������� �� ������������ ��������</w:t>
      </w:r>
      <w:r>
        <w:rPr/>
        <w:t>, ������ ���������� �� ��������� � ��������, ��� �� ��������� ����� ������ ������ ���������� �� ������� ����� 20...7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������ �������� � ��������� ������� ������� ����� �</w:t>
      </w:r>
      <w:r>
        <w:rPr/>
        <w:t>. �. ��������� (�. �. ������� � ������������) ��������� ������ ����, �������������� ����� ������������ ������� �� ����������� ������. ���� ���������� ������ ������� � ���� ��������� 8 �� ��������� ���� 3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 ������� �������� �������� ���������� ���</w:t>
      </w:r>
      <w:r>
        <w:rPr/>
        <w:t>, ����������� �� �� ��������� ����������� �� �������� ��������� �������, � �� �����-�� ���� ��������? ��������� �������������� �. �. ����� � �. �. ��������� � 1940 �. ������������ �����, � ������� ��������� 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</w:t>
      </w:r>
      <w:r>
        <w:rPr/>
        <w:t>. ���������� ���� ���������� ������ � �����, �� ������� ������� �������� ������������� �������. ������ ������ ��� ������� ��������� ����, ��������������� �������� ��������� ������� �����, �.�. ������ ��, ���������� �� ������� ������� ������ ���������� ������� ������. ��� ����������, ���� ������� �������� ������ �� ��������� ������� ������? ���������� ������� ������ ����� ���������. ��� ��� ����� ������� �����, ���������� � �������, ��������� ��������� �� �����, ��������� �� � ������������ ������� ����� �� ����� ���������. �������������, ��������� � �������� �������, � ��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���������� ������ ������� � ����, ��� ���� ������������ ��������� ������������ �������� ������� � ������� ������, ����� ������� ���������� ������ ����� 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�� ��� �. �. ������ � �. �. ����������, ������� ������������ ��� ������������� ��������� ������� ���� �������. ���������, ���, �������� ������ ��������� ��������� ����� � ��������� ���������� ���������, ����� ����� ������� ������� ������������: ��� �������� ���� �� ������� ������� � ��������� ����� ������� �������� ����, ������� �������� ��������� ����� � ������������ �������� ���������� �����. � ������ �������������� �������� ��������� ���� 45 ��, � �� ���� ��� � ��������� ��� ���������� ����� ���� ����� 30...35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�� �������� ��������� ���� </w:t>
      </w:r>
      <w:r>
        <w:rPr/>
        <w:t>20 �� � ������������ ������ (�������� ������ ������ �������). � ���� ����� ���������� ������� ������������ �� ����������� ������� ���������. ������ ������������� ��� ���� ����� ����� ����� 3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 ����������� � ������� ������������ ��������� �����, ������� ���� �������������, ����������� ��������� ��� ����� ���������� �������� ��� ������������ ��������� �.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��� ������ � ������</w:t>
      </w:r>
      <w:r>
        <w:rPr/>
        <w:t>, ��� ������ ������������ ��� ����, ��� ������� ���������� ����������� ���� ������������, ����� ������ � ������, ��� ���� ������ ����� �������� �������� � ��� ������, ���� ����������� ���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� ����� �����</w:t>
      </w:r>
      <w:r>
        <w:rPr/>
        <w:t>-�� ������� ������� ��������� ����, �� �����, ����� ����� � ������ ������������ ������, ����� ������� ����, ��� ��������� ���������� ��� ������ ��������� ����� ������ ���������. ��� ���������� � ���� ���� �������������, ��� ��������� �����, ���������� � �����-�� ��������, �� ����� ��������� ��������. ����������� ���� ���� ����� ���������� � ������������� �������� � ��� -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 ��������� �������������, ������������ ���������� �� ���. 6. �������������� ��������� ���� 100 �� �������� ��� ������ ����������, ����� ���������� �� �������� ��������. ������������� ������-����� ��������� 7,5...10 �� ������� 4...8 �� ����������. ����� ������� ���� ��������� ���������, ���������� �������� � ������ �� 0,000001 �, �.�. �� �������� 4 ��/�, ������� �� 0,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� ���������� �������� ���� �������� ��������� ���� </w:t>
      </w:r>
      <w:r>
        <w:rPr/>
        <w:t>2500 ��, � ������������� 1460 ��. (��� ��������� ��������� ���� ���� �������� ����� ����������������� ������������ ���� ��������, ��� ������������������, ����������� ��-1, ��-2. ������ �� ��� ������������ �� ������� ���������� ���, ������� ����� ������������ ����������� ��-1.) ���������� �������� ��� ���� ����������, ��������� �� ���� ���������� ������� ������ ��������� ���������, ��� ��� ������������ ������, � ������ �������� ����������� ��������. ���� ������� 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 �������, ��� ����������� ���� �� ������. �������� ������ ���������� ��������, �������� ������� �����, ����� �������� ��������� ���, ������ 10000 ��. ����� ��� ��������� ���� � ������ ������ � �����. �������� ���������� ��� ������ ��������������� �������� ��� ������������, ������� ��� ���������� ����� ������� ����� ����� ��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�������� ��������� ����� �������� ��� � ������� ����� ����������� ������� �������� �� �������</w:t>
      </w:r>
      <w:r>
        <w:rPr/>
        <w:t>, ��������, ���������, ����������� ������ ������ � �����, ��� �������������� ��������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 � �������</w:t>
      </w:r>
      <w:r>
        <w:rPr/>
        <w:t>? ����������� ������������ ������������ ���������� ����� ������ ������������, ��� ��� ������� ������� �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��� ���</w:t>
      </w:r>
      <w:r>
        <w:rPr/>
        <w:t>, ��������, ���������� ������� ������������ ������ �� �������� ����. ��������, ����������� ���������� �����, ��������� ������, ��� ������ ������������� � ��������� ����������� ����� � ����� ���������, ���� �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��� ���������������� �����</w:t>
      </w:r>
      <w:r>
        <w:rPr/>
        <w:t>, ���������� � ������ ��������� ����, �� ��������� �������, ����������� ��������� ��������� � ����������� ������ � ������ ����������� �����. ������������ ��������� ���, ��-��������, ������ ���������� � ������� ����������� ���������, ��� �������� ����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 ����������� � ������ ������ ������������ ���������� ����� � ���������� ������������ ������, � ������� ����������� �������� ������� ������������������ ��������� �� �������� ��������� ������ � ������������ ��������. ����� ��������� ������� �� ������� 10 � 12 ������� ��, � �������� ����� ���������� ������������ ������� ����������. ����� ������������� ����������� � ������ ������� 10 � 4 ������� �3, ��������� �� ��� ����� �������� 1 ��. �����������, ��� ���, �������� ��, ������� ������� ���������� ������ ���� ����������� ������� �������� ���������, ������ ������� � ��� �� 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