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569046192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1289435362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