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sz w:val="44"/>
        </w:rPr>
      </w:pPr>
      <w:r>
        <w:rPr>
          <w:sz w:val="44"/>
        </w:rPr>
        <w:t>Реферат</w:t>
      </w:r>
    </w:p>
    <w:p>
      <w:pPr>
        <w:pStyle w:val="Header"/>
        <w:jc w:val="center"/>
        <w:rPr>
          <w:sz w:val="44"/>
        </w:rPr>
      </w:pPr>
      <w:r>
        <w:rPr>
          <w:sz w:val="44"/>
        </w:rPr>
        <w:t>по биологии</w:t>
      </w:r>
    </w:p>
    <w:p>
      <w:pPr>
        <w:pStyle w:val="Header"/>
        <w:jc w:val="center"/>
        <w:rPr>
          <w:sz w:val="44"/>
        </w:rPr>
      </w:pPr>
      <w:r>
        <w:rPr>
          <w:sz w:val="44"/>
        </w:rPr>
      </w:r>
    </w:p>
    <w:p>
      <w:pPr>
        <w:pStyle w:val="Header"/>
        <w:jc w:val="center"/>
        <w:rPr>
          <w:sz w:val="52"/>
        </w:rPr>
      </w:pPr>
      <w:r>
        <w:rPr>
          <w:sz w:val="52"/>
        </w:rPr>
      </w:r>
    </w:p>
    <w:p>
      <w:pPr>
        <w:pStyle w:val="Header"/>
        <w:jc w:val="center"/>
        <w:rPr>
          <w:sz w:val="56"/>
        </w:rPr>
      </w:pPr>
      <w:r>
        <w:rPr>
          <w:sz w:val="56"/>
        </w:rPr>
        <w:t>«Радиация и Радиационная обстановка</w:t>
      </w:r>
    </w:p>
    <w:p>
      <w:pPr>
        <w:pStyle w:val="Header"/>
        <w:jc w:val="center"/>
        <w:rPr>
          <w:sz w:val="56"/>
        </w:rPr>
      </w:pPr>
      <w:r>
        <w:rPr>
          <w:sz w:val="56"/>
        </w:rPr>
        <w:t xml:space="preserve"> </w:t>
      </w:r>
      <w:r>
        <w:rPr>
          <w:sz w:val="56"/>
        </w:rPr>
        <w:t>в Ростовской области»</w:t>
      </w:r>
    </w:p>
    <w:p>
      <w:pPr>
        <w:pStyle w:val="Header"/>
        <w:jc w:val="center"/>
        <w:rPr>
          <w:sz w:val="52"/>
        </w:rPr>
      </w:pPr>
      <w:r>
        <w:rPr>
          <w:sz w:val="52"/>
        </w:rPr>
      </w:r>
    </w:p>
    <w:p>
      <w:pPr>
        <w:pStyle w:val="Header"/>
        <w:jc w:val="center"/>
        <w:rPr>
          <w:sz w:val="52"/>
        </w:rPr>
      </w:pPr>
      <w:r>
        <w:rPr>
          <w:sz w:val="52"/>
        </w:rPr>
      </w:r>
    </w:p>
    <w:p>
      <w:pPr>
        <w:pStyle w:val="Header"/>
        <w:jc w:val="center"/>
        <w:rPr>
          <w:sz w:val="52"/>
        </w:rPr>
      </w:pPr>
      <w:r>
        <w:rPr>
          <w:sz w:val="52"/>
        </w:rPr>
      </w:r>
    </w:p>
    <w:p>
      <w:pPr>
        <w:pStyle w:val="Header"/>
        <w:jc w:val="center"/>
        <w:rPr>
          <w:sz w:val="52"/>
        </w:rPr>
      </w:pPr>
      <w:r>
        <w:rPr>
          <w:sz w:val="52"/>
        </w:rPr>
      </w:r>
    </w:p>
    <w:p>
      <w:pPr>
        <w:pStyle w:val="Header"/>
        <w:jc w:val="right"/>
        <w:rPr/>
      </w:pPr>
      <w:r>
        <w:rPr>
          <w:sz w:val="32"/>
        </w:rPr>
        <w:t>Выполнили ученики 10</w:t>
      </w:r>
      <w:r>
        <w:rPr>
          <w:sz w:val="32"/>
          <w:u w:val="single"/>
          <w:vertAlign w:val="superscript"/>
        </w:rPr>
        <w:t>б</w:t>
      </w:r>
      <w:r>
        <w:rPr>
          <w:sz w:val="32"/>
        </w:rPr>
        <w:t xml:space="preserve"> класса:</w:t>
      </w:r>
    </w:p>
    <w:p>
      <w:pPr>
        <w:pStyle w:val="Header"/>
        <w:ind w:firstLine="5529"/>
        <w:jc w:val="right"/>
        <w:rPr>
          <w:sz w:val="32"/>
        </w:rPr>
      </w:pPr>
      <w:r>
        <w:rPr>
          <w:sz w:val="32"/>
        </w:rPr>
        <w:t>Бочарова Екатерина</w:t>
      </w:r>
    </w:p>
    <w:p>
      <w:pPr>
        <w:pStyle w:val="Header"/>
        <w:ind w:firstLine="5529"/>
        <w:jc w:val="right"/>
        <w:rPr>
          <w:sz w:val="32"/>
        </w:rPr>
      </w:pPr>
      <w:r>
        <w:rPr>
          <w:sz w:val="32"/>
        </w:rPr>
        <w:t>Семерникова Юлия</w:t>
      </w:r>
    </w:p>
    <w:p>
      <w:pPr>
        <w:pStyle w:val="Header"/>
        <w:ind w:firstLine="5529"/>
        <w:jc w:val="right"/>
        <w:rPr>
          <w:sz w:val="32"/>
        </w:rPr>
      </w:pPr>
      <w:r>
        <w:rPr>
          <w:sz w:val="32"/>
        </w:rPr>
        <w:t>Медведев Павел</w:t>
      </w:r>
    </w:p>
    <w:p>
      <w:pPr>
        <w:pStyle w:val="Header"/>
        <w:ind w:firstLine="5529"/>
        <w:jc w:val="center"/>
        <w:rPr>
          <w:sz w:val="32"/>
        </w:rPr>
      </w:pPr>
      <w:r>
        <w:rPr>
          <w:sz w:val="32"/>
        </w:rPr>
      </w:r>
    </w:p>
    <w:p>
      <w:pPr>
        <w:pStyle w:val="Header"/>
        <w:ind w:firstLine="5529"/>
        <w:jc w:val="center"/>
        <w:rPr>
          <w:sz w:val="32"/>
        </w:rPr>
      </w:pPr>
      <w:r>
        <w:rPr>
          <w:sz w:val="32"/>
        </w:rPr>
      </w:r>
    </w:p>
    <w:p>
      <w:pPr>
        <w:pStyle w:val="Header"/>
        <w:ind w:firstLine="3969"/>
        <w:jc w:val="right"/>
        <w:rPr>
          <w:sz w:val="32"/>
        </w:rPr>
      </w:pPr>
      <w:r>
        <w:rPr>
          <w:sz w:val="32"/>
        </w:rPr>
        <w:t>Проверила:</w:t>
      </w:r>
    </w:p>
    <w:p>
      <w:pPr>
        <w:pStyle w:val="Header"/>
        <w:ind w:firstLine="3969"/>
        <w:jc w:val="right"/>
        <w:rPr>
          <w:sz w:val="32"/>
        </w:rPr>
      </w:pPr>
      <w:r>
        <w:rPr>
          <w:sz w:val="32"/>
        </w:rPr>
        <w:t>Федосова Людмила Степановна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96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right="759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480"/>
        <w:ind w:right="7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.</w:t>
      </w:r>
    </w:p>
    <w:p>
      <w:pPr>
        <w:pStyle w:val="Normal"/>
        <w:numPr>
          <w:ilvl w:val="0"/>
          <w:numId w:val="1"/>
        </w:numPr>
        <w:spacing w:lineRule="auto" w:line="480"/>
        <w:ind w:left="720" w:right="759" w:hanging="360"/>
        <w:rPr>
          <w:sz w:val="28"/>
          <w:szCs w:val="28"/>
        </w:rPr>
      </w:pPr>
      <w:r>
        <w:rPr>
          <w:sz w:val="28"/>
          <w:szCs w:val="28"/>
        </w:rPr>
        <w:t>Актуальность проблемы радиационного загрязнения в Ростовской области.</w:t>
        <w:tab/>
        <w:tab/>
        <w:tab/>
        <w:tab/>
        <w:tab/>
        <w:tab/>
        <w:tab/>
        <w:t>стр.2</w:t>
      </w:r>
    </w:p>
    <w:p>
      <w:pPr>
        <w:pStyle w:val="Normal"/>
        <w:numPr>
          <w:ilvl w:val="0"/>
          <w:numId w:val="1"/>
        </w:numPr>
        <w:spacing w:lineRule="auto" w:line="480"/>
        <w:ind w:left="720" w:right="759" w:hanging="360"/>
        <w:rPr>
          <w:sz w:val="28"/>
          <w:szCs w:val="28"/>
        </w:rPr>
      </w:pPr>
      <w:r>
        <w:rPr>
          <w:sz w:val="28"/>
          <w:szCs w:val="28"/>
        </w:rPr>
        <w:t>Основные источники радиации в Ростовской области.</w:t>
        <w:tab/>
        <w:t>стр.3</w:t>
      </w:r>
    </w:p>
    <w:p>
      <w:pPr>
        <w:pStyle w:val="Normal"/>
        <w:numPr>
          <w:ilvl w:val="0"/>
          <w:numId w:val="1"/>
        </w:numPr>
        <w:spacing w:lineRule="auto" w:line="480"/>
        <w:ind w:left="720" w:right="759" w:hanging="360"/>
        <w:rPr>
          <w:sz w:val="28"/>
          <w:szCs w:val="28"/>
        </w:rPr>
      </w:pPr>
      <w:r>
        <w:rPr>
          <w:sz w:val="28"/>
          <w:szCs w:val="28"/>
        </w:rPr>
        <w:t>Радиационная обстановка в Таганроге.</w:t>
        <w:tab/>
        <w:tab/>
        <w:tab/>
        <w:tab/>
        <w:t>стр.8</w:t>
      </w:r>
    </w:p>
    <w:p>
      <w:pPr>
        <w:pStyle w:val="Normal"/>
        <w:numPr>
          <w:ilvl w:val="0"/>
          <w:numId w:val="1"/>
        </w:numPr>
        <w:spacing w:lineRule="auto" w:line="480"/>
        <w:ind w:left="720" w:right="759" w:hanging="360"/>
        <w:rPr>
          <w:sz w:val="28"/>
          <w:szCs w:val="28"/>
        </w:rPr>
      </w:pPr>
      <w:r>
        <w:rPr>
          <w:sz w:val="28"/>
          <w:szCs w:val="28"/>
        </w:rPr>
        <w:t>Ликвидация радиационного загрязнения в Ростовской области и программы по уничтожению источников радиации.</w:t>
        <w:tab/>
        <w:tab/>
        <w:t>стр.12</w:t>
      </w:r>
    </w:p>
    <w:p>
      <w:pPr>
        <w:pStyle w:val="Normal"/>
        <w:spacing w:lineRule="auto" w:line="480"/>
        <w:ind w:right="7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right="7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right="7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right="7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right="7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right="7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right="7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right="7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right="7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right="7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right="7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right="7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right="7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right="7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right="7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right="75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В Ростовской области нет ни урановых разработок, ни центров по производству ядерного топлива. Но по соседству с Украиной, у самой границы, между Таганрогом и Мариуполем на побережье Азовского моря, встречаются так называемые «черные пески». На таких пляжах лучше не принимать солнечных ванн: они дают повышенный гамма-фон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</w:rPr>
        <w:t>Естественный фон в Ростовской области составляет 15 — 20 мкр рентген/час. Однако он нарушался в 1986 г.: 3 мая дул юго-восточный ветер, и в Таганроге выпал красный от радиоактивного йода дождь. С тех пор в Приазовье практически не</w:t>
      </w:r>
      <w:r>
        <w:rPr/>
        <w:t xml:space="preserve"> </w:t>
      </w:r>
      <w:r>
        <w:rPr>
          <w:color w:val="000000"/>
        </w:rPr>
        <w:t>растут огурцы: каждый год, не выдав и половины потенциального урожая, растения погибают от белой мучнистой росы, противостоять которой они теперь не могут. С декабря 1989 г. гамма-фон в Таганроге стал постепенно повышаться и в настоящее</w:t>
      </w:r>
      <w:r>
        <w:rPr/>
        <w:t xml:space="preserve"> </w:t>
      </w:r>
      <w:r>
        <w:rPr>
          <w:color w:val="000000"/>
        </w:rPr>
        <w:t>время составляет 1825 мкрР/час. В дни солнечных магнитных бурь бывают кратковременные всплески до 45—50 мкрР/час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</w:rPr>
        <w:t>В Новочеркасске источником повышенной радиоактивности являются более 22 млн т золы местной ГРЭС, лежащей в отвалах рядом с городом на площади более 220 га. Исследования</w:t>
      </w:r>
      <w:r>
        <w:rPr/>
        <w:t xml:space="preserve"> </w:t>
      </w:r>
      <w:r>
        <w:rPr>
          <w:color w:val="000000"/>
        </w:rPr>
        <w:t>лаборатории ядерной физики НИИ физики Ростовского университета показали, что в отходах Новочеркасской ГРЭС содержатся радионуклиды радия — 226, тория —232 и калия — 40. В дымном шлейфе над городом гамма-фон намного превышает естественный, доходя до 60 мкрР/час, а сам город занимает первое место в Ростовской области по удельному показателю онкологических заболеваний. В то же время ученые местного политехнического и инженерно-мелиоративного институтов вынашивают идею применения шлакозолобетона на базе отходов ГРЭС для строительства не только дорог, но и жилых домов!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В Ростове наблюдения за радиационной обстановкой в городе ведутся с 1970 г. Пункты наблюдений: проспект Шолохова у аэропорта, водозабор в поселке Александрова, проспекты Космонавтов и Королева в Северном жилом массиве, улица Оганова на Военведе, проспект Малиновского на Западном, ряд НИИ и предприятий. Через 2—3 педели после Чернобыльской катастрофы в Ростове, как и по всей области, радиационный фон достиг 70 мкрР/час. В результате распада короткоживущих радионуклидов, образовавшихся после аварии (йод-131, ба-рий-131, барий-140 и др.) гамма-фон в течение двух месяцев снижался и достиг нормы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</w:rPr>
        <w:t>В дальнейшем в Ростовской области,</w:t>
      </w:r>
      <w:r>
        <w:rPr>
          <w:strike/>
          <w:color w:val="000000"/>
        </w:rPr>
        <w:t xml:space="preserve"> </w:t>
      </w:r>
      <w:r>
        <w:rPr>
          <w:color w:val="000000"/>
        </w:rPr>
        <w:t>как и повсюду, намечается тенденция к повышению естественного гамма - фона. Причин множество, неглавные из них — аварии па АЭС и производствах, связанных с применением ядерных и рентген - установок, увеличение космической радиации вследствие разрушения озонового слоя планеты, насыщение городов и предприятий рентген - установками, а также, продолжающееся повышение солнечной активности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Радиоактивному облучению люди подвергаются не только на свежем воздухе, но и в помещениях, особенно в бетонных и кирпичных зданиях; строительный материал содержит повышенное количество радия, который, распадаясь, выделяет радон-222. Он является альфа - излучателем; время полураспада — 3,8 дня. Но в процессе распада он даст дочерние нуклиды, излучающие альфа-, бетта- и гамма-лучи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Плохая вентиляция, особенно в домах с плотно закрывающимися окнами, может увеличить дозу облучения, обусловленную вдыханием радиоактивного радона, который образуется при естественном распаде радия. Имеются и другие источники излучения, созданные руками человека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Нормативными документами установлено, что сотрудники, обслуживающие АЭС, должны получать не более 5 рад/год; для населения данная норма составляет 0,5 рад/год. Эти уровни считаются неопасными. При выполнении аварийных работ максимально накопленная доза не должна превышать 25 рад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Кроме указанного выше, человека подстерегают еще несколько источников радиоактивного излучения. Среди них: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bCs/>
          <w:color w:val="000000"/>
        </w:rPr>
        <w:t>Противопожарные датчики</w:t>
      </w:r>
      <w:r>
        <w:rPr>
          <w:color w:val="000000"/>
        </w:rPr>
        <w:t xml:space="preserve"> на потолках зданий, имеющие радиоизотопные элементы РИД-1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bCs/>
          <w:color w:val="000000"/>
        </w:rPr>
        <w:t>Продукты питания</w:t>
      </w:r>
      <w:r>
        <w:rPr>
          <w:color w:val="000000"/>
        </w:rPr>
        <w:t>, завозимые из зоны ЧАЭС. Например, банки сгущенного молока, выпущенного Рогачевским заводом Беларуси в 1986 г., «давали» 6—10 кюри/литр. Или картофель, выращенный в Гомельской области, в отдельных районах и сейчас «фонит» до 210 кюри/кг, что соответствует по калию-40 350 — 500 беккерелям на каждый килограмм. 7 марта 1990 г. па железнодорожную станцию «Казачка» в городской черте Ростова-на-Дону прибыло 400 тонн мяса — 8 вагонов из Могилевской области. Лишь благодаря вмешательству общественности и городской газеты оно после радиологической проверки было отправлено для уничтожения на специальный полигон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bCs/>
          <w:color w:val="000000"/>
        </w:rPr>
        <w:t>Лекарственные травы</w:t>
      </w:r>
      <w:r>
        <w:rPr>
          <w:color w:val="000000"/>
        </w:rPr>
        <w:t xml:space="preserve">, выращенные в районах поражения ЧАЭС. </w:t>
      </w:r>
      <w:r>
        <w:rPr>
          <w:b/>
          <w:bCs/>
          <w:color w:val="000000"/>
        </w:rPr>
        <w:t>Случайные включения в железобетонные и бетонные конструкции</w:t>
      </w:r>
      <w:r>
        <w:rPr>
          <w:color w:val="000000"/>
        </w:rPr>
        <w:t>, как это бывало и в Краматорске, и в Екатеринбурге, когда в балке чердачного перекрытия одного из домов обнаружили фрагмент, содержащий цезий-137; было такое и в железобетонных блоках, завезенных в ст. Милютинскую Ростовской области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bCs/>
          <w:color w:val="000000"/>
        </w:rPr>
        <w:t>Утонувшие подводные лодки</w:t>
      </w:r>
      <w:r>
        <w:rPr>
          <w:color w:val="000000"/>
        </w:rPr>
        <w:t>: по международным данным (организация «Гринпис»), в результате 11 аварий на дне мирового океана находятся более 50 ядерных боеголовок и 8 реакторов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bCs/>
          <w:color w:val="000000"/>
        </w:rPr>
        <w:t>Грибы и ягоды</w:t>
      </w:r>
      <w:r>
        <w:rPr>
          <w:color w:val="000000"/>
        </w:rPr>
        <w:t>, собираемые в лесах и лесополосах: даже если загрязнение местности составляет всего лишь 2 кюри/км</w:t>
      </w:r>
      <w:r>
        <w:rPr>
          <w:color w:val="000000"/>
          <w:vertAlign w:val="superscript"/>
        </w:rPr>
        <w:t>2</w:t>
      </w:r>
      <w:r>
        <w:rPr>
          <w:color w:val="000000"/>
        </w:rPr>
        <w:t>, грибы собирать нельзя, так как они концентрируют радионуклиды. Наиболее быстро набирают радиацию моховик, масленок, волнушка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bCs/>
          <w:color w:val="000000"/>
        </w:rPr>
        <w:t>Животные и птицы:</w:t>
      </w:r>
      <w:r>
        <w:rPr>
          <w:color w:val="000000"/>
        </w:rPr>
        <w:t xml:space="preserve"> утка из птиц, вьюн, линь и сом из рыб, еж из животных больше и быстрее других набирают радиацию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bCs/>
          <w:color w:val="000000"/>
        </w:rPr>
        <w:t>Гранитные памятники:</w:t>
      </w:r>
      <w:r>
        <w:rPr>
          <w:color w:val="000000"/>
        </w:rPr>
        <w:t xml:space="preserve"> в Волгограде например, закрыта почетная вахта на посту № 1 у Вечного огня. Замеры уровней радиации на братской могиле установили показатель, в 3 раза превышающий норму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bCs/>
          <w:color w:val="000000"/>
        </w:rPr>
        <w:t>Часы со светящимися стрелками или циферблатом:</w:t>
      </w:r>
      <w:r>
        <w:rPr>
          <w:color w:val="000000"/>
        </w:rPr>
        <w:t xml:space="preserve"> фосфорный их состав радиоактивен, поскольку использован элемент с большим периодом полураспада. Такие часы выпускались до конца 50-х — начала 60-х гг. Однако они еще встречаются в комиссионных магазинах и о наших семейных запасниках. Авиационные часы того времени давали 350—400 мкР/ч, а за 30 лет-до 50 рентген. Здесь уместно вспомнить, что акад. А. Д. Сахаров в годы первых советских атомных испытаний предельно допустимой называл цифру 200 рентген. То есть одни часы давали четверть допустимой нормы!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bCs/>
          <w:color w:val="000000"/>
        </w:rPr>
        <w:t>Полет в самолете:</w:t>
      </w:r>
      <w:r>
        <w:rPr>
          <w:color w:val="000000"/>
        </w:rPr>
        <w:t xml:space="preserve"> в течение 15—30 мин. при наборе высоты полета в салоне гамма-фон достигает 180—230 мкР/ч. Чем «ближе к небу», тем больше радиация, так как атмосфера там разрежена. На высоте до 1000 м она составляет до 400 мкР/ч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bCs/>
          <w:color w:val="000000"/>
        </w:rPr>
        <w:t>Компьютеры</w:t>
      </w:r>
      <w:r>
        <w:rPr>
          <w:color w:val="000000"/>
        </w:rPr>
        <w:t xml:space="preserve"> также являются  источником  гамма - фона, поэтому работающим на них положены доплаты за вредность. Число женщин, обслуживающих компьютерную технику, должно быть сведено до минимум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Обследование территории крупных городов выполняет государственное геологическое предприятие «КОЛЬЦОВГЕОЛОГИЯ» концерна «ГЕОЛОГОРАЗВЕДКА» комитета по геологии и использованию недр. Цель работ — выявление опасных для здоровья населения радиоактивных загрязнений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Откуда же взялись в наших городах эти загрязнения? Причин множество. С 50-х годов постоянно возрастало количество радиоактивных веществ и изделий, применяемых в промышленности, медицине, научных исследований. Контроль за их использованием и изъятием при этом был явно недостаточным. Захоронение радиоактивных отходов — процесс сложный и дорогой. Гораздо проще было выбросить их за пределы предприятия, вывезти на «официальные» и неорганизованные свалки, что и делали. А ведь города растут, занимают территорию бывших свалок. Не способствовала надежному контролю за радиационной обстановкой секретность многих предприятий и учреждений, использовавших радиоактивные веществ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Лишь за последние годы был налажен радиационный контроль строительных материалов. Большое количество радиоактивных веществ было извлечено на поверхности при добыче урана, нефти, угля и др. Некоторые районы России подверглись радиоактивному загрязнению после аварии на ЧАЭС. Поэтому возникла необходимость в плановом систематическом радиационном обследовании наших городов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ыявленные геологами радиоактивные загрязнения ликвидируются (дезактивируются) службой гражданской обороны при участии санитарно - эпидемиологических органов. Извлеченные радиоактивные вещества и изделия подлежат захоронению на спецпредприятии «РАДОН». Работа по поиску и ликвидации выявленных радиоактивных загрязнений осуществляется под контролем областного комитета по охране природы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1991 г. аэрогамма - спектрометрическая съемка Ростова и Батайска, автогамма – спектрометрическая съемка Ростова выявили несколько достаточно серьезных радиоактивных загрязнений на предприятиях и в жилой зоне городов, позднее ликвидированных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1992 г. в Ростове была начата завершающая стадия комплекса исследований – детальная пешеходная гамма – съемка. За два месяца работы выявлено 15 радиоактивных загрязнений в Железнодорожном, Ленинском, Кировском, Советском районах, где уже проведены исследования. Причины: радиоактивная кобальтовая проволока; циферблаты приборов, покрытые светосоставом, содержащим соли радия; грунт, пропитанный радиоактивными растворами; импульсное излучение установок, регистрируемое за пределами зданий. Размеры загрязнений – от точечных до нескольких метров, интенсивность – до 60.000мкР/ч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Несколько радиоактивных приборов было выявлено в квартирах, обследованных по просьбе жильцов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 настоящему времени ликвидированы 5 из 15 загрязнений, на остальных выполняются детализационно-оцен6очные работы, предшествующие ликвидации. Фоновая радиоактивность в городе составляет 9-13мкР/ч, что соответствует нормам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С 1992 г. на территории области по инициативе областного комитета по охране природы решено начать обследование сельскохозяйственных районов, подвергшихся загрязнению радиоактивными осадками после аварии на ЧАЭС. Автогамма – спектрометрической съемкой, сопровождаемой отбором проб на лабораторные анализы, уже обследованы Матвеево-Курганский район и Таганрог. По предварительным данным, уровень загрязнения цезием-137 не превышает 1 кюри на км</w:t>
      </w:r>
      <w:r>
        <w:rPr>
          <w:vertAlign w:val="superscript"/>
        </w:rPr>
        <w:t>2</w:t>
      </w:r>
      <w:r>
        <w:rPr/>
        <w:t xml:space="preserve"> практически на всей обследованной территории.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Есть на территории бывшего Волгодонского химзавода комнатка, содержимое которой, если распылить, превратит город в безлюдную пустыню лет на 15-18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До 1992 года установка РОП числилась на хозяйственном балансе Волгодонского НИИ поверхностно-активных веществ. А после приватизации института автоматически попала в собственность акционерного общества. Однако вся начинка, а это 132 капсулы с радиоактивным кобальтом, по-прежнему принадлежит государству и по закону подлежит захоронению. Обеспечить в полной мере ее безопасность гендиректор НИИПАВ не в силах: институт все последние годы работает убыточно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</w:rPr>
        <w:t xml:space="preserve">После взрывов в Москве и Волгодонске перед дверью в камеру выросла кирпичная стена, на окнах появились решетки. Несмотря на это, в прошлом году сразу две комиссии по ЧС (Волгодонска и областная) признали ситуацию чрезвычайной: </w:t>
      </w:r>
      <w:r>
        <w:rPr>
          <w:b/>
          <w:bCs/>
          <w:color w:val="000000"/>
        </w:rPr>
        <w:t xml:space="preserve">3 кг-эквивалента радия и практически без надзора – не шутка! </w:t>
      </w:r>
      <w:r>
        <w:rPr>
          <w:color w:val="000000"/>
        </w:rPr>
        <w:t>После Волгодонской АЭС это второй по мощности источник ионизирующего излучения в области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Кстати рассчитанная на четверть века, установка отметит в этом году свое 36-летие(2002г.). А, как известно под воздействием радиации все материалы изнашиваются быстрее. В любой момент вода из колодца-хранилища может просочиться в грунт. Гарантии, что этого уже не случилось, сегодня не дают даже в Госатомнадзоре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</w:rPr>
        <w:t>Еще совсем недавно правительство СССР готовило жителям Ростовской области 2 «сюрприза». Первый — Северо-Кавказская АЭС на границе нашей области и Калмыкии, у Чограйского водохранилища. Впрочем, до строительства дело не дошло: народ понял, что СКАЭС сулила страшную беду — она должна была</w:t>
      </w:r>
      <w:r>
        <w:rPr/>
        <w:t xml:space="preserve"> </w:t>
      </w:r>
      <w:r>
        <w:rPr>
          <w:color w:val="000000"/>
        </w:rPr>
        <w:t>разместиться там, откуда на нашу область в течение года дуют</w:t>
      </w:r>
      <w:r>
        <w:rPr/>
        <w:t xml:space="preserve"> </w:t>
      </w:r>
      <w:r>
        <w:rPr>
          <w:color w:val="000000"/>
        </w:rPr>
        <w:t>юго-восточные ветры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</w:rPr>
        <w:t>Второй «сюрприз» — Ростовская АЭС, первый энергоблок которой должны были пустить в эксплуатацию в 1990 г.</w:t>
      </w:r>
      <w:r>
        <w:rPr/>
        <w:t xml:space="preserve"> </w:t>
      </w:r>
      <w:r>
        <w:rPr>
          <w:color w:val="000000"/>
        </w:rPr>
        <w:t>РоАЭС — уродливое дитя застоя, которое продолжает возводиться не только вопреки воле народа, но и инструкциям самих энергетиков, принятым ими после трагедии Чернобыля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</w:rPr>
        <w:t xml:space="preserve">При обследовании свайного поля, на котором стоит здание энергоблока, было обнаружено множество неполадок. Официальные проверки при осуществлении авторского надзора в 1984 году отметили </w:t>
      </w:r>
      <w:r>
        <w:rPr>
          <w:b/>
          <w:bCs/>
          <w:color w:val="000000"/>
        </w:rPr>
        <w:t>136 серьёзных нарушений технологии и отступлений от проекта.</w:t>
      </w:r>
      <w:r>
        <w:rPr>
          <w:color w:val="000000"/>
        </w:rPr>
        <w:t xml:space="preserve"> Аналогичная картина была в 1985 году – более 50 грубых нарушений, которые деже заставили </w:t>
      </w:r>
      <w:r>
        <w:rPr>
          <w:b/>
          <w:bCs/>
          <w:color w:val="000000"/>
        </w:rPr>
        <w:t>6 раз останавливать работу.</w:t>
      </w:r>
      <w:r>
        <w:rPr>
          <w:color w:val="000000"/>
        </w:rPr>
        <w:t xml:space="preserve"> Сами строители и представители контролирующих органов приводят вопиющие факты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</w:rPr>
      </w:pPr>
      <w:r>
        <w:rPr>
          <w:b/>
          <w:bCs/>
          <w:color w:val="000000"/>
        </w:rPr>
        <w:t>- подреакторные сваи забились с излишками по высоте, а потом «лишки» сбивалась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bCs/>
          <w:color w:val="000000"/>
        </w:rPr>
        <w:t>- качество бетонной кладки</w:t>
      </w:r>
      <w:r>
        <w:rPr/>
        <w:t xml:space="preserve"> </w:t>
      </w:r>
      <w:r>
        <w:rPr>
          <w:b/>
          <w:bCs/>
          <w:color w:val="000000"/>
        </w:rPr>
        <w:t>таково, что из стен пальцами можно выковыривать щебенку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- трубопроводы монтировались со всевозможными нарушениями правил и т.д., и т.п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Из трех вырезанных арматурных узлов проверку на прочность выдержал лишь один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bCs/>
          <w:color w:val="000000"/>
        </w:rPr>
        <w:t>Волгодонский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«Атомкотломаш» взял и «поплыл», а 90 домов дали крен.</w:t>
      </w:r>
      <w:r>
        <w:rPr>
          <w:color w:val="000000"/>
        </w:rPr>
        <w:t xml:space="preserve"> Кто сможет сказать, когда «поплывёт» в Цимлянское море Ростовская АЭС? А ведь она стоит на берегу водоёма,</w:t>
      </w:r>
      <w:r>
        <w:rPr/>
        <w:t xml:space="preserve"> </w:t>
      </w:r>
      <w:r>
        <w:rPr>
          <w:color w:val="000000"/>
        </w:rPr>
        <w:t>где происходят подмывы берегов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</w:rPr>
        <w:t>Другой фактор не в пользу АЭС – нарушение</w:t>
      </w:r>
      <w:r>
        <w:rPr/>
        <w:t xml:space="preserve"> всех </w:t>
      </w:r>
      <w:r>
        <w:rPr>
          <w:color w:val="000000"/>
        </w:rPr>
        <w:t>имеющихся законов и</w:t>
      </w:r>
      <w:r>
        <w:rPr/>
        <w:t xml:space="preserve"> </w:t>
      </w:r>
      <w:r>
        <w:rPr>
          <w:color w:val="000000"/>
        </w:rPr>
        <w:t>правил при строительстве атомных объектов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i/>
          <w:i/>
          <w:iCs/>
        </w:rPr>
      </w:pPr>
      <w:r>
        <w:rPr>
          <w:color w:val="000000"/>
        </w:rPr>
        <w:t xml:space="preserve">«Основные критерии и требования по обеспечению безопасности» чётко регламентируют: </w:t>
      </w:r>
      <w:r>
        <w:rPr>
          <w:i/>
          <w:iCs/>
          <w:color w:val="000000"/>
        </w:rPr>
        <w:t>«Не допускается размещение</w:t>
      </w:r>
      <w:r>
        <w:rPr/>
        <w:t xml:space="preserve"> </w:t>
      </w:r>
      <w:r>
        <w:rPr>
          <w:i/>
          <w:iCs/>
          <w:color w:val="000000"/>
        </w:rPr>
        <w:t xml:space="preserve">АЭС над источниками  водоснабжения с утвержденными запасами воды ,используемыми или намеченными к использованию для питьевого водоснабжения». </w:t>
      </w:r>
      <w:r>
        <w:rPr>
          <w:color w:val="000000"/>
        </w:rPr>
        <w:t>Как ещё нужно</w:t>
      </w:r>
      <w:r>
        <w:rPr/>
        <w:t xml:space="preserve"> </w:t>
      </w:r>
      <w:r>
        <w:rPr>
          <w:color w:val="000000"/>
        </w:rPr>
        <w:t>это понимать? Цимлянское водохранилище, река Дон снабжают водой 3/4 населения региона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</w:rPr>
        <w:t>Площадка РоАЭС расположена со стороны господствующих ветров восточного направления. Наличие туманов, пыльных бурь усугубляет обстановку и создает условия переноса в густонаселённые районы юго-запада РФ и радионуклидов. При проектировании и строительстве АЭС метеоусловия являются определяющими для оценки возможного влияния «выбросов радиоактивных</w:t>
      </w:r>
      <w:r>
        <w:rPr/>
        <w:t xml:space="preserve"> </w:t>
      </w:r>
      <w:r>
        <w:rPr>
          <w:color w:val="000000"/>
        </w:rPr>
        <w:t>продуктов на ограниченную часть</w:t>
      </w:r>
      <w:r>
        <w:rPr/>
        <w:t xml:space="preserve"> </w:t>
      </w:r>
      <w:r>
        <w:rPr>
          <w:color w:val="000000"/>
        </w:rPr>
        <w:t>населения...»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Кроме того, серьезные опасения в связи с пуском РоАЭС вызывает наша безответственность, отсутствие технологической и экологической культуры, возможность экстремизма и террористических актов в переживаемый нами сложный исторический период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Благодаря активному движению «зеленых» в самом Волгодонске, а также экологическим движениям в Ростовской и Волгоградской области, пуск РоАЭС в назначенное время не состоялся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Несмотря на все представленные факты, следует также отметить, что при нормальной эксплуатации РоАЭС в окружающую среду выделяется определенное количество радиоактивных веществ. Это в основном инертные радиоактивные газы (ИРГ и РБГ) — ксенон, криптон, незначительные количества цезия-137 и йода-131, которые выбрасываются в атмосферу через систему вентиляции. Предельная величина выбросов регламентирована нормативными документами, в то же время опыт эксплуатации АЭС с реакторами типа ВВЭР показывает, что эти величины на практике в десяти и сотни раз ниже допустимых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Расчет годовой дозы дополнительного облучения населения вокруг РоАЭС за счет выбросов ИРГ в пределах проектных значений показывает, что она составляет менее 0.2% дозы от природного радиационного фона, равной 100мбер/год при допустимом пределе дозы 500мбер/год. Дополнительное облучение из-за потребления воды и продуктов питания местного производства, в которых могут содержаться радиоактивные вещества станционного происхождения (стронций-137 и йод-131) также будет ничтожным, поскольку их содержание существенно ниже фонового и не превышает 0.1% от международных нормативов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Дозовые нагрузки на животный и растительный мир региона(до 0.3%мбер/год) будут в десятки тысяч раз ниже уровня, при котором могут быть отмечены какие – либо изменения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се сказанное доказывает, что соседство с нормально работающей АЭС абсолютно безопасно и для населения, и для растений и для животного мира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bCs/>
          <w:color w:val="000000"/>
        </w:rPr>
        <w:t xml:space="preserve">Радиационная обстановка в Таганроге. </w:t>
      </w:r>
      <w:r>
        <w:rPr>
          <w:color w:val="000000"/>
        </w:rPr>
        <w:t>Дозовая нагрузка на население Таганрога определяется воздействием естественного гамма-фона, природных источников ионизирующего излучения, глобальных выпадений продуктов ядерных испытаний, медицинских рентгенологических процедур. В 1998 году специалистами центра Госсанэпиднадзора в Таганрогской зоне еженедельно проводился дозиметрический контроль мощности дозы гамма-излучения на территории города в контрольных точках. Уровень естественного гамма - фона на территории города составил от 4 до 16мкР/час, с минимальными значениями 4-9мкР/час в зонах отдыха (городские пляжи и парки) и / максимальными 12-16 мкР/час в районе Мариупольского шоссе и военного городка. Всего проведено 4482 измерения (в 1997 году -4563)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Среди природных источников ионизирующего излучения основная роль принадлежит радиоактивному газу радон и дочерним продуктам его распада (ДПР), за счет которого в основном формируется коллективная доза облучения населения города. Величине коллективной дозы пропорциональны последствия воздействия радона и ДПР, проявляющиеся в увеличении числа заболеваний раком легкого, патологических нарушениях системы кроветворения у лиц, в течение длительного времени находившихся в атмосфере с относительно высоким уровнем содержания радона и ДПР. В 1998 году проводилась работа по выполнению мероприятий, предусмотренных городской целевой программой «Снижение уровня облучения населения и производственного персонала от природных источников ионизирующего излучения в г. Таганроге на 1998-2000гг.»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</w:rPr>
        <w:t>В 1998 году проведены обследования 83 зданий общественного и жилого назначения (в 1997 году - 57). В 4-х из них уровень содержания радона превышает установленный норматив (100 Бк/м</w:t>
      </w:r>
      <w:r>
        <w:rPr>
          <w:color w:val="000000"/>
          <w:vertAlign w:val="superscript"/>
        </w:rPr>
        <w:t>3</w:t>
      </w:r>
      <w:r>
        <w:rPr>
          <w:color w:val="000000"/>
        </w:rPr>
        <w:t>) Проводился дозиметрический контроль земельных участков, отводимых под новое строительство. Всего обследовано 169 участков (в 1997 году -155)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</w:rPr>
        <w:t>В течение года осуществлялся систематический радиационный контроль за сырьем для производства строительных материалов на содержание в них естественных радионуклидов. Из 303 исследованных проб сырья и строительных материалов удельная эффективная активность естественных радионуклидов не превысила 370 Бк/кг с варьированием в пределах от 14.71 до 241 Бк/кг.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Кроме этого, осуществлялся радиационный контроль за продуктами питания и объектами внешней среды (вода, почва, растительность). Исследовано 484 пробы (в 1997 году - 475) пищевых продуктов и 63 пробы объектов внешней среды на содержание в них радионуклидов цезия-137 и стронция-90 Содержание радиоактивных веществ в исследованных пробах значительно ниже установленных нормативов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</w:rPr>
        <w:t>Существенный вклад в дозовую нагрузку на население Таганрога вносят источники ионизирующего излучения (74.12 %), вклад медицинских рентгенологических исследований составляет 12 52 %, вклад от глобальных выпадений - 0.04 %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Три четверти естественного облучения жители Таганрога получают, не выходя из дому. Виной тому — воздух, насыщенный радиоактивным газом радоном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О радоновых пятнах заговорили в середине 90-х после визита пятигорских геологов, обнаруживших в Таганроге залежи урана. Открытие принесло больше проблем, чем пользы: для промышленной добычи выявленное месторождение оказалось слишком незначительным, а вот для людей - совсем не безопасным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Урановые руды, как известно, содержат радий, при распаде которого в атмосферу выделяется радон, не имеющий ни цвета, ни вкуса, ни запаха. Устремляясь в тепло, газ-невидимка заполняет подвалы и нижние этажи домов. Излучаемые им альфа-частицы смешиваются с микропылью. Образуется радиоактивный аэрозоль, которым человек дышит и внутренне облучаетс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В небольших количествах эманация (исторически первое название этого газа) даже полезна. В некоторых санаториях отдыхающим предлагают радоновые ванны. Однако дозы, в несколько раз превышающие норму, способны спровоцировать лейкемию и рак легких. По данным зарубежных специалистов, при концентрации радона в 200 беккерелей на кубический метр (кстати, по российским меркам предельно допустимый показатель) риск заболеть раком – у четырех человек из ста. На треть увеличивается вероятность появления белокровия у детей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Растущим из года в год числом онкобольных не на шутку встревожены сотрудники Таганрогского центра Госсанэпиднадзора. Нет и полноценной карты источников выхода радона на поверхность. На сегодняшний день проверяется только строящееся или еще не заселенное жилье. И в случаях превышения предельно допустимой концентрации, обычно от 2 до 5 раз, предписываются защитные мероприятия. В идеале необходимо обследовать весь жилой фонд Таганрога. Но в первую очередь – детские сады и школы. Ведь, как правило, это малоэтажки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/>
        <w:t>С Госсанэпиднадзором в мэрии соглашаются. Там даже программу действий разработали – «О снижении уровней облучения населения от природных радиационных источников». Только документы есть, а действия который год обещают. А ведь от них зависит здоровье не одного поколения таганрожцев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 области 77 предприятий и организаций, использующих в своей работе радиоактивные вещества, а также оборудование, приборы, аппаратуру, их содержащие. Проведенная атомнадзором инспекция за минувший год насчитала 78 нарушений нормативно-технической документаци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На мусороотвале «Тагмет» найдены обломки шамотного кирпича с повышенным содержанием цезия, а всего требует дезактивация участок 141м</w:t>
      </w:r>
      <w:r>
        <w:rPr>
          <w:vertAlign w:val="superscript"/>
        </w:rPr>
        <w:t xml:space="preserve">2 </w:t>
      </w:r>
      <w:r>
        <w:rPr/>
        <w:t>. неблагополучным является и кожевенный завод. Всего же в промзонах обнаружено 24 загрязненных участка, 6 из которых дезактивированы «Кольцовгеологией» в ходе обследований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Металлургический и Кожевенный заводы хоть обследовали свои промзоны, а вот до приборов дело ни у кого так и не дошло. А еще предприятиям надо бы иметь системы надежного входного и выходного контроля за радиацией. В 70-е годы радиоактивные отходы беспрепятственно выводились за пределы заводов. Результат — заражение почвы и грунта в отдельных местах радионуклидами (цезий, уран, радий); наиболее кризисные участки – полигоны «Металлургии» и прилегающие к ним территории Таганрогского залива. Затронул наш город и другой радиационный аспект: в некоторых местах почва оказалась зараженной осадками чернобыльского типа (в частности территории Приморского парка и рощи «Дубки») Общая площадь, требующая дезактивации около 2 Га. В комитете по охране природы говорят, что та радиация не представляет опасности для жизни и здоровья граждан, что опасной она не станет лишь при активной эксплуатации (например если попытаться вырастить там какие-нибудь овощи) нужна глубокая вспашка земель, но на нее средств пока нет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Уже созданы планы и программы. Планируется выделение средств из федерального бюджета. В городскую программу входят следующие пункты: проведение дезактивационных работ на ранее выявленных участках, ускорение работ по выводу контейнеров с загрязненным кирпичом, разработка единой городской программы автоматизированного дистанционного контроля за промышленными объектами, морским портом и основными автотранспортными магистралями. Все эти действия надо финансировать и координировать: кроме комитета по охране окружающей среды, к этой сфере подключен Атомнадзор, Госсанэпиднадзор, штаб по Гражданской Обороне И Чрезвычайным Ситуациям и др. инстанции. Штрафуются предприятия за нарушения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/>
          <w:bCs/>
          <w:color w:val="000000"/>
        </w:rPr>
        <w:t>Ликвидация последствий радиационных загрязнений в городе Таганроге.</w:t>
      </w:r>
      <w:r>
        <w:rPr/>
        <w:t xml:space="preserve"> </w:t>
      </w:r>
      <w:r>
        <w:rPr>
          <w:color w:val="000000"/>
        </w:rPr>
        <w:t>Радиоэкологические работы в г. Таганроге проведены ГП «Кольцовгеология» в 1995 - 1998 годах в соответствии с планом эколого-радиометрических работ предприятия в два этапа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В 1995 году согласно этого плану и распоряжению администрации города № 839 от 28.03.95 г. проведен первый этап -маршрутная автогамма - спектрометрическая (АГС) - съемка с охватом ближайших населенных пунктов (п.п. Петрушино, Гаевка-Дарагановка, Михайловка) По просьбе администрации города (письмо № 621 от 31.05.95.) и на основании постановления № 2892 от 15.09.95 г. АГС-съемкой дополнительно обследованы действующий полигон бытовых отходов, городские дачные участки, и дороги вдоль Миусского лимана и Таганрогский залив по договору 1/95 от 02.06.95 года. Из-за недостаточного финансирования второй этап радиоэкологических работ по пешеходной гамма-съемке был перенесен на декабрь 1997 года с завершен и ем в 1998 г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В 1998г в г.Таганроге был проведен завершающий этап комплексных радиологических исследований - пешеходная гамма-съемка территории города. Детальная пешеходная гамма-съемка являлась основным методом выявления радиационных загрязнений при обследовании территории города и завершающим этапом комплекса радиоэкологических работ, включающего также аэро - и автогамма-спектрометрического исследования. Работы проводились специализированным отрядом Государственной геологической партии (ГГП) "Кольцовгеология" из г. Ессентуки, во исполнение распоряжения Президента РФ № 70 - РП от 0211.91г. "О неотложных мерах по обеспечению радиологической безопасности на территории РФ", распоряжения Правительства РФ № 105 от 06.06.92г., Федеральной целевой программы радиологического обследования территории городов РФ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С 1995 года радиоэкологическое подразделение предприятия ГПП «Кольцовгеология» структурно входит в состав лаборатории радиационного контроля (ЛРК) ГП «Кольцовгеология», которая аккредитована на соответствие требованиям, установленным Госстандартом и Госатомнадзором Российской Федерации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Основными задачами радиоэкологических работ явились: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</w:rPr>
        <w:t>-</w:t>
        <w:tab/>
        <w:t>выявление участков радиоактивного загрязнения антропогенного (неаварийного) происхождения, связанных с несанкционированными захоронениями, утерями, хищениями, бесконтрольным применением источников ионизирующего излучения и радиоактивных веществ в пределах</w:t>
      </w:r>
      <w:r>
        <w:rPr/>
        <w:t xml:space="preserve"> </w:t>
      </w:r>
      <w:r>
        <w:rPr>
          <w:color w:val="000000"/>
        </w:rPr>
        <w:t>селитебной территории в результате деятельности предприятий, институтов, медицинских учреждений, воинских частей и отдельных граждан;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color w:val="000000"/>
          <w:vertAlign w:val="superscript"/>
        </w:rPr>
        <w:t>-</w:t>
        <w:tab/>
      </w:r>
      <w:r>
        <w:rPr>
          <w:color w:val="000000"/>
        </w:rPr>
        <w:t>выявление участков радиоактивного загрязнения (УРЗ), обусловленных использованием в качестве строительных материалов горных пород и отходов промышленных предприятий с высокими концентрациями естественных и искусственных радиоактивных элементов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-</w:t>
        <w:tab/>
        <w:t>передача информации по выявленным УРЗ администрации города для принятия мер по дезактивации этих объектов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осуществление радиометрического контроля при дезактивации и постдезактивационный контроль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-</w:t>
        <w:tab/>
        <w:t>оценка естественного и техногенного фонов гамма-излучения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В результате исследований была обследована вся селитебная территория города (т.е территория, незанятая промышленными предприятиями), места отдыха населения, скверы и парки пляжи, прибрежная полоса, городские свалки, пустыри и т.д. Было установлено, что фоновая радиоактивность по дорогам города составила 6-15 мкР/ч с повышением до 20 мкР/ч на локальных участках, обусловленных подсыпкой из промышленных шлаков. Среднестатистическое значение радиационного фона по дорогам города составляет 9 мкР/ч. Во время исследований было выявлено более 100 участков радиоактивного загрязнения (УРЗ) с аномальным превышением норм радиоактивного излучения. Основными загрязнителями являются радионуклиды цезия-137, урана-238, радия-226, В отдельных случаях излучение превышало нормы в сотни раз. В большинстве случаев УРЗ располагались на территории частных домовладений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 xml:space="preserve">В результате дополнительных исследований установлено, что источниками попадания радиоактивных материалов на селитебную территорию являлись промышленные предприятия, в частности ОАО "Тагмет". В подавляющем большинстве случаев источником радиоактивного загрязнения являлся шамотный (обмуровочный) кирпич из футеровки мартеновских печей Таганрогского металлургического завода, в которых вместе с металлоломом в 60-70 годах был расплавлен цезиевый источник большой мощности. В последствии, после капитальных ремонтов мартеновских печей, радиоактивный кирпич был вывезен с территории предприятия под видом отходов, и использован в качестве строительного материала жителями для укладки площадок перед домами и внутри домов, тротуаров, бордюров, возведение фундаментов жилых и вспомогательных помещений. Аналогичные кирпичи с повышенным содержанием цезия-137 создавали, повышенный гамма-фон в локальных точках до 35-40 мкР/ч. Учитывая, что выявлено как при укладке кирпича для бордюров, дорожек и водопроводных колодцев, так и при строительстве частных домовладений и хозяйственных построек, по инициативе администрации города была создана комиссия в составе представителей всех заинтересованных организаций для ликвидации экологически опасных участков.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Выполнить эти работы взялись работники «Кольцовгеологии». Дезактивация осуществлялась под контролем сотрудников штаба ГО и нашего центра, при активном участии ведущих специалистов  коммунального хозяйства и территориального управления. В настоящее время основные участники радиационное загрязнения в Северном жилом массиве очищены от «зараженного » кирпича. Радиоактивный материал собран в контейнеры и транспортирован на место временного захоронения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В центральной части города отмечено применение гранитного материала в виде плит, лестничных маршей, площадок в зоне отдыха и скверах с МЭД до 30 мкР/ч. В целом эти локальные повышения гамма-поля не оказывают значительное влияние на естественный радиационный фон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В отдельных случаях, помимо шамотного кирпича источником излучения являлись приборы (приборы антиобледенения), использовавшиеся в авиационной промышленности, что свидетельствует об упущениях в учете радиоактивных материалов на некоторых предприятиях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Все аномалии радиоактивности и УРЗ, выявленные в промессе работ и подлежащие учету, объединены в типы, которые обусловлены: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-</w:t>
        <w:tab/>
        <w:t>промышленными отходами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-</w:t>
        <w:tab/>
        <w:t>светомассой постоянного действия в индикаторах и технических изделиях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-</w:t>
        <w:tab/>
        <w:t>источниками ионизирующего излучения (ИИИ) в виде ампул и радиоизотопных приборов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-</w:t>
        <w:tab/>
        <w:t>солевыми ореолами в грунте;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-</w:t>
        <w:tab/>
        <w:t>строительными материалами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По завершению радиометрических исследований была создана специальная группа по проведению дезактивационных работ и разработан план ликвидационных работ. В результате предпринятых мер более 90 % участков радиоактивного загрязнения ликвидированы. Радиоактивные отходы собраны в специальные контейнеры и вывезены за пределы города для захоронения на спец предприятие "Радон" (г. Ростов на Дону)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При проведении полевых работ существенную помощь в решении организационных вопросов оказали структурные подразделения администрации под руководством Первого заместителя Главы администрации г. Таганрога Черного В.М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Назвать город абсолютно безопасным в отношении радиации еще, конечно же, нельзя. Ситуация в ранее проверенных Ростове-на-Дону, Новочеркасске намного спокойнее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Для безопасности жителей крупных городов Ростовской области проводится профилактика радиационного облучения населения, которая включает в себя две группы мероприятий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К первой относятся проектно-конструкторские и архитектурно-планировочные: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выбор места под АЭС или производство с использованием ядерных реакторов должен производиться с учетом розы ветров, т. е. опасный источник должен находиться с подветренной стороны по отношению к ближайшим населенным пунктам;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</w:rPr>
        <w:t>—</w:t>
      </w:r>
      <w:r>
        <w:rPr>
          <w:color w:val="000000"/>
        </w:rPr>
        <w:t>источник ядерного облучения должен размещаться не ближе</w:t>
      </w:r>
      <w:r>
        <w:rPr/>
        <w:t xml:space="preserve"> </w:t>
      </w:r>
      <w:r>
        <w:rPr>
          <w:color w:val="000000"/>
        </w:rPr>
        <w:t>30 км селитебной территории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целесообразнее (с точки зрения безопасности) строить не гигантские, как у нас, а малые АЭС, как за рубежом;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</w:rPr>
        <w:t>—</w:t>
      </w:r>
      <w:r>
        <w:rPr>
          <w:color w:val="000000"/>
        </w:rPr>
        <w:t>не использовать реакторные установки типа РБМК-1000, как на Чернобыльской или Ростовской АЭС, поскольку до 1987 г. эти реакторы вообще не имели защиты, а ныне она еще недостаточно совершенна, что подтвердилось в марте 1992 г. на</w:t>
      </w:r>
      <w:r>
        <w:rPr/>
        <w:t xml:space="preserve"> </w:t>
      </w:r>
      <w:r>
        <w:rPr>
          <w:color w:val="000000"/>
        </w:rPr>
        <w:t>Ленинградской АЭС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Ко второй группе профилактических мероприятий относятся те, которые следует выполнять в случае ядерной катастрофы: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режде всего нужно укрыться в жилых домах или убежищах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ринять меры защиты от проникновения в квартиру радиоактивных веществ с воздухом: закрыть форточки, уплотнить рамы, дверные проемы, зашторить окна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срочно сделать запас питьевой воды в закрытые емкости и подготовить простейшие средства санитарного назначения (мыльные растворы для обработки рук), перекрыть краны;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</w:rPr>
        <w:t>—</w:t>
      </w:r>
      <w:r>
        <w:rPr>
          <w:color w:val="000000"/>
        </w:rPr>
        <w:t>провести экстренную йодную профилактику, т. е. принять йодистый калий или спиртовой раствор йода, что гарантирует 100-процентную степень защиты от накопления радиоактивного йода в щитовидной железе; йодистый калий следует принимать после еды вместе с чаем, киселем или водой 1 раз в течение 7 суток: детям до 2 лет — по 0,04 г на один прием, детям старше 2 лет и взрослым — по 0,125 г на один прием. Водно -спиртовый раствор нужно принимать после еды 3 раза в день в течение 7 суток в зависимости от возраста по 1—5 и 3—5 капель соответственно (йодная настойка 5-процентной концентрации). Рекомендуется также наносить на поверхность кистей рук настойку йода в виде сетки 1 раз в день в</w:t>
      </w:r>
      <w:r>
        <w:rPr/>
        <w:t xml:space="preserve"> </w:t>
      </w:r>
      <w:r>
        <w:rPr>
          <w:color w:val="000000"/>
        </w:rPr>
        <w:t>течение 7 суток;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</w:rPr>
        <w:t>—</w:t>
      </w:r>
      <w:r>
        <w:rPr>
          <w:color w:val="000000"/>
        </w:rPr>
        <w:t>сделать запас продуктов и уложить их в целлофановые</w:t>
      </w:r>
      <w:r>
        <w:rPr/>
        <w:t xml:space="preserve"> </w:t>
      </w:r>
      <w:r>
        <w:rPr>
          <w:color w:val="000000"/>
        </w:rPr>
        <w:t>мешки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одготовиться к эвакуац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В дальнейшем рекомендуется соблюдать следующие правила: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использовать в пищу только консервированное молоко и пищевые продукты, хранившиеся в закрытых помещениях и не подвергавшиеся радиоактивному облучению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е пить молоко от коров, которые продолжают пастись на загрязненных полях, потому что радионуклиды уже начали циркулировать по так называемым биологическим цепям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е употреблять овощи, которые росли в открытом грунте и сорваны после начала поступления радионуклидов в окружающую среду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е пить воду из открытых источников и из водопроводов после официального объявления радиационной опасности; накрыть колодцы пленкой или крышками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избегать длительных передвижений по загрязненной территории, особенно по пыльной дороге или траве, не ходить в лес, воздержаться от купания в ближайших водоемах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сменять обувь, входя в помещение с улицы («грязную» обувь следует оставлять на крыльце или лестничной площадке)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color w:val="000000"/>
        </w:rPr>
        <w:t>Если вы вынуждены временно жить вблизи от места ядерной</w:t>
      </w:r>
      <w:r>
        <w:rPr/>
        <w:t xml:space="preserve"> </w:t>
      </w:r>
      <w:r>
        <w:rPr>
          <w:color w:val="000000"/>
        </w:rPr>
        <w:t>аварии или получили некоторую дозу облучения, помните: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лучевые поражения значительно снижаются, если в организме человека содержится ЛИЗОЦИМ — фермент белковой природы, выполняющий защитные функции; по исследованиям кафедры радиологии и онкологии Нижегородского медицинского института молоко лося имеет лизоцимпую активность, достигающую 65%, что свидетельствует о выраженных защитных свойствах этого молока, поэтому лосиное молоко даст глоток надежды человеку, пораженному радиацией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отребление молдавских вин «Ришн де пуркарь» и «Негру де пуркарь» способствует выведению из организма стронция-90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рекомендуется принятие небольших доз водки или спирта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стронций, цезий, плутоний из организма человека хорошо выводятся настойкой женьшеня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употребление в пищу вяленой воблы способствует активному выведению из организма радиоактивного стронция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избегайте дополнительного рентгеновского обследования организма; при необходимости обследуйтесь на компьютерном томографе;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избегайте употребления в пищу чеснока (в нем содержится урана в десятки раз больше, чем в почве), гречихи (она накапливает стронций), бобовых (содержат радионуклидов значительно больше, чем овощи или злаковые)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Для проверки качества пищевых продуктов на содержание радионуклидов и для оценки гамма-фона в окружающей среде можно использовать любые дозиметры, которые продаются в магазинах электро- и радиотоваров. Кстати, индивидуальные дозиметры в цивилизованных странах входят в число обязательных аксессуаров каждого жителя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Альтернативой АЭС должны стать ветровые, гелиоустановки, малые ГЭС (которые мы в 50-е гг. почти все закрыли и демонтировали), а также угольные тепловые станции, электростанции, использующие газ малых месторождений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Газотурбинные технологии имеют большое будущее. Себестоимость электроэнергии невысокая, они экономичней паротурбинных технологий. Их приоритет определяется наличием соответствующего высококлассного, высокопроизводительного оборудования, хорошими технико-экономическими показателями и относительно небольшими сроками сооружения. Газотурбинные электростанции имеют широкий диапазон мощностей. Первая очередь такой электростанции будет сдана в эксплуатацию уже в этом году в городе Шахты. Ее мощность 64 тысячи киловатт электроэнергии. А затем начнется строительство газотурбинной электростанции мощностью 190 МВт в городе Каменске. 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Ученые предупреждают, что запасов газа осталось на 15—20 лет. Разведанных запасов угля хватит человечеству на 300—400 лет. При совершенной безотходной технологии тепловые станции на угле экологически безопасны и перспективн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. П. Егорова «Кирпич бывает разный, порою и заразный». Таганрогская правда. 1996г. 25 апрел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. Хансиварова «Период полураспада». Наше время. 1996г. 26 март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. Веталикова «У нас не Чернобыль, но…». Таганрогский курьер. 1996г. №26(июнь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. С. Кукушин «Экология человека(проблемы выживания)». Научно-методический центр «Логос». Ростов-на-Дону. 1994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Ю. Н. Могалов, Р. С. Ковалева, И. В. Сафарев «Ликвидация последствий радиоактивных загрязнений в городе Таганроге». Сборник статей «О состоянии окружающей среды г. Таганрога». Таганрог. 1999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. П. Егорова, Г. В. Маслеева, Л. В. Роменская «Радиоационная обстановка в Таганроге». Сборник стате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. Малышев «Ядерная вулкан для Волгодонска». АиФ №31, 2002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«Радиация на Дону». Молот. 15.09.1992 №15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. К. Головченко, А. В. Жарков, В. П. Поваров «Оценки воздействий РоАЭС на окружающую среду. Основные положения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. Матвеев «Реквием по атомной станции». АиФ №14, 1999г. апрель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иколай Костиков «Безопасность РоАЭС». АиФ №6, 1999г. февраль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«Радоновая невидимка» АиФ на Дону №43, 2002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. Шикулин, В. Погонцев «Альтернативные источники энергии»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4:56:00Z</dcterms:created>
  <dc:creator>Медведев </dc:creator>
  <dc:description/>
  <dc:language>en-US</dc:language>
  <cp:lastModifiedBy>Медведев </cp:lastModifiedBy>
  <cp:lastPrinted>2003-04-15T19:10:00Z</cp:lastPrinted>
  <dcterms:modified xsi:type="dcterms:W3CDTF">2003-04-19T15:01:00Z</dcterms:modified>
  <cp:revision>6</cp:revision>
  <dc:subject/>
  <dc:title>План</dc:title>
</cp:coreProperties>
</file>