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Наблюдаемая нами Вселенная, по данным современной науки, возникла в результате Большого взрыва около 15-20 млрд. лет назад. Возраст нашей планеты –около 5 млрд. лет. Сейчас  большинство учёных склоняются  к мнению о том, что жизнь зародилась на Земле, на  заре её существования.</w:t>
      </w:r>
    </w:p>
    <w:p>
      <w:pPr>
        <w:pStyle w:val="3"/>
        <w:rPr>
          <w:i/>
          <w:i/>
        </w:rPr>
      </w:pPr>
      <w:r>
        <w:rPr>
          <w:i/>
        </w:rPr>
        <w:t>Древнейшая Земля весьма мало напоминала планету, на которой мы живем. Её атмосфера состояла из водяных паров, углекислого газа и, по одним, - из азота, по другим – из метана и аммиака. Кислорода в воздухе безжизненной планеты не было. И, надо сказать, отсутствие кислорода было необходимо для возникновения жизни. Между тем кислород разрушительно действует на органические молекулы. Мы привыкли к его воздействию, но на Земле и сейчас  есть бактерии, которые воспринимают кислород как яд и его присутствии жить не могут. Кислородная атмосфера  делает невозможным в наше время самозарождение жизни.</w:t>
      </w:r>
    </w:p>
    <w:p>
      <w:pPr>
        <w:pStyle w:val="TextBodyIndent"/>
        <w:rPr>
          <w:i/>
          <w:i/>
          <w:sz w:val="22"/>
        </w:rPr>
      </w:pPr>
      <w:r>
        <w:rPr>
          <w:i/>
          <w:sz w:val="22"/>
        </w:rPr>
        <w:t xml:space="preserve">Итак, в атмосфере древней Земли гремели грозы, её пронизывало жёсткое ультрафиолетовое излучение Солнца, на планете извергались вулканы. </w:t>
      </w:r>
    </w:p>
    <w:p>
      <w:pPr>
        <w:pStyle w:val="Normal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 xml:space="preserve">Под влиянием всех этих воздействий в первичном океане, покрывавшем поверхность Земли, образовались органические вещества-простейшие «кирпичики», из которых строится всё живое. В наше время их немедленно поглотили бы бактерии и грибы. Но тогда их ещё не было, и поэтому органические вещества накапливались, пока весь первичный океан не превратился в «теплый разбавленный бульон». </w:t>
      </w:r>
    </w:p>
    <w:p>
      <w:pPr>
        <w:pStyle w:val="Normal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 xml:space="preserve">Такое предположение впервые высказал  в 1922г. советский биолог Александр Опарин. </w:t>
      </w:r>
    </w:p>
    <w:p>
      <w:pPr>
        <w:pStyle w:val="Normal"/>
        <w:ind w:firstLine="720"/>
        <w:jc w:val="both"/>
        <w:rPr/>
      </w:pPr>
      <w:r>
        <w:rPr>
          <w:i/>
          <w:sz w:val="22"/>
        </w:rPr>
        <w:t xml:space="preserve">В 1953г. американский биолог Стэнли Миллер решил проверить гипотезу Опарине и воспроизвел в специальной установке природные условия древней Земли. В стеклянном сосуде находились нагретая вода </w:t>
      </w:r>
      <w:r>
        <w:rPr>
          <w:i/>
          <w:sz w:val="22"/>
          <w:lang w:val="en-US"/>
        </w:rPr>
        <w:t>(</w:t>
      </w:r>
      <w:r>
        <w:rPr>
          <w:i/>
          <w:sz w:val="22"/>
        </w:rPr>
        <w:t>«океан»</w:t>
      </w:r>
      <w:r>
        <w:rPr>
          <w:i/>
          <w:sz w:val="22"/>
          <w:lang w:val="en-US"/>
        </w:rPr>
        <w:t>)</w:t>
      </w:r>
      <w:r>
        <w:rPr>
          <w:i/>
          <w:sz w:val="22"/>
        </w:rPr>
        <w:t xml:space="preserve"> и смесь газов аммиака, метана и водорода</w:t>
      </w:r>
      <w:r>
        <w:rPr>
          <w:i/>
          <w:sz w:val="22"/>
          <w:lang w:val="en-US"/>
        </w:rPr>
        <w:t xml:space="preserve"> (</w:t>
      </w:r>
      <w:r>
        <w:rPr>
          <w:i/>
          <w:sz w:val="22"/>
        </w:rPr>
        <w:t>«первичная – атмосфера»</w:t>
      </w:r>
      <w:r>
        <w:rPr>
          <w:i/>
          <w:sz w:val="22"/>
          <w:lang w:val="en-US"/>
        </w:rPr>
        <w:t>)</w:t>
      </w:r>
      <w:r>
        <w:rPr>
          <w:i/>
          <w:sz w:val="22"/>
        </w:rPr>
        <w:t xml:space="preserve">. Через «атмосферу « проскакивали искры-«молнии». Опыт продолжался в течение недели. </w:t>
      </w:r>
    </w:p>
    <w:p>
      <w:pPr>
        <w:pStyle w:val="Normal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Через неделю «первичный бульон» проанализировали и нашли в нем органические вещества, в том числе 5 аминокислот. В другой раз в результате такого же опыта были обнаружены даже нуклеиновые кислоты – цепочки, длиной до шести звеньев.</w:t>
      </w:r>
    </w:p>
    <w:p>
      <w:pPr>
        <w:pStyle w:val="2"/>
        <w:rPr>
          <w:i/>
          <w:i/>
          <w:sz w:val="22"/>
        </w:rPr>
      </w:pPr>
      <w:r>
        <w:rPr>
          <w:i/>
          <w:sz w:val="22"/>
        </w:rPr>
        <w:t>Согласно одной гипотезе, содержание органических веществ выше всего было в высыхающих лужах, оставшихся на берегу океана после отлива. Здесь образовались цепочки белков и нуклеиновых кислот. При чем длиннее была цепочка, тем она была устойчивее. Она закручивалась  в клубок, который разрушался уже на так легко.</w:t>
      </w:r>
    </w:p>
    <w:p>
      <w:pPr>
        <w:pStyle w:val="Normal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Опарин считал, что главная роль в превращении неживого в живое принадлежала белкам. В «первичном  бульоне» образовывались «сгустки» белка (  коацерваты ). Они могли вбирать в себя новые питательные вещества, разбиваться на более мелкие капельки. Конечно, они ещё были живыми.</w:t>
      </w:r>
    </w:p>
    <w:p>
      <w:pPr>
        <w:pStyle w:val="Normal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 xml:space="preserve">По словам Опарина, расстояние от этих «сгустков» до самых  примитивных бактерий 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Ничуть не  меньше, чем от амёбы до человека. Главное, что отличало «сгустки»  от клеток, -            неспособность точно воспроизводить самих себя.</w:t>
      </w:r>
    </w:p>
    <w:p>
      <w:pPr>
        <w:pStyle w:val="TextBody"/>
        <w:rPr>
          <w:i/>
          <w:i/>
        </w:rPr>
      </w:pPr>
      <w:r>
        <w:rPr>
          <w:i/>
          <w:sz w:val="22"/>
        </w:rPr>
        <w:tab/>
        <w:t>Чтобы  «штамповать» одинаковые белки, нужна матрица. В ныне живущих организмах (от бактерий и вирусов до человека)   этой матрицей</w:t>
      </w:r>
      <w:r>
        <w:rPr>
          <w:i/>
          <w:sz w:val="24"/>
        </w:rPr>
        <w:t xml:space="preserve"> служат нуклеиновые кислоты (РНК, ДНК)</w:t>
      </w:r>
      <w:r>
        <w:rPr>
          <w:i/>
          <w:sz w:val="24"/>
          <w:lang w:val="en-US"/>
        </w:rPr>
        <w:t>.</w:t>
      </w:r>
      <w:r>
        <w:rPr>
          <w:i/>
          <w:lang w:val="en-US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i/>
        </w:rPr>
        <w:tab/>
      </w:r>
      <w:r>
        <w:rPr>
          <w:b/>
          <w:i/>
          <w:sz w:val="32"/>
        </w:rPr>
        <w:t>Развитие жизни на земле.</w:t>
      </w:r>
    </w:p>
    <w:p>
      <w:pPr>
        <w:pStyle w:val="TextBody"/>
        <w:ind w:firstLine="720"/>
        <w:rPr>
          <w:i/>
          <w:i/>
          <w:sz w:val="22"/>
        </w:rPr>
      </w:pPr>
      <w:r>
        <w:rPr>
          <w:i/>
          <w:sz w:val="22"/>
        </w:rPr>
        <w:t>Никто точно не знает, когда  возникла первая живая клетка. Возраст самых ранних следов жизни (остатков бактерий) ,  найденных в древних отложениях земной коры, - около 3,5 млрд. лет. Допустим, что возраст на нашей планете – 3 млрд. 600 млн. лет.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ab/>
        <w:t>Для большей наглядности представим себе, что этот огромный отрезок времени  уместился в пределах одних суток. Сейчас на наших «часах»- ровно 24 часа, а в момент возникновения жизни  они показывали  0 часов. Каждый час вместил 150 млн. лет, каждая минута- 0,25 млн. лет.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Докембрий</w:t>
      </w:r>
    </w:p>
    <w:p>
      <w:pPr>
        <w:pStyle w:val="TextBody"/>
        <w:rPr/>
      </w:pPr>
      <w:r>
        <w:rPr>
          <w:b/>
          <w:i/>
          <w:sz w:val="32"/>
        </w:rPr>
        <w:tab/>
      </w:r>
      <w:r>
        <w:rPr>
          <w:i/>
          <w:sz w:val="22"/>
        </w:rPr>
        <w:t xml:space="preserve">Самая древняя эпоха развития жизни – докембрийская –длилась невероятно долго: свыше 3 млрд. лет.  Или по нашей шкале, с начало суток до 8 часов вечера. 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ab/>
        <w:t xml:space="preserve">Развитие жизни в тупик. Но эволюция благополучно нашла из него выход.  Появлялись первые организмы (бактерии), способные с помощью солнечного света превращать неорганические вещества в органические. </w:t>
      </w:r>
    </w:p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ab/>
        <w:t>Натупил новый кризис в развитии жизни. Выход из него “ нашли” синезеленные  водоросли. Они научились расщеплять воду. Это в семь раз труднее, чем  расщеплить сероводород. Можно сказать, что синезеленые водорсли совершили подвиг. Это призошло 2 млрд. 300 млн. лет назад( по нашей шкале около 9 часов утра).</w:t>
      </w:r>
    </w:p>
    <w:p>
      <w:pPr>
        <w:pStyle w:val="TextBody"/>
        <w:rPr/>
      </w:pPr>
      <w:r>
        <w:rPr>
          <w:i/>
          <w:sz w:val="22"/>
          <w:lang w:val="en-US"/>
        </w:rPr>
        <w:tab/>
        <w:t xml:space="preserve">Тперь в качестве подобного продукта  в атмосфере начал выделятся кислород. Накопление кислорода  предстовляло серьезную угрозу для жизни на Земле  стало невозможным –содержание кислорода достигло 1% </w:t>
      </w:r>
      <w:r>
        <w:rPr>
          <w:i/>
          <w:sz w:val="22"/>
        </w:rPr>
        <w:t xml:space="preserve"> от современного. А перед живыми организмами встала новая проблема, –как бороться с возрастающим количеством этого  </w:t>
      </w:r>
      <w:r>
        <w:rPr>
          <w:i/>
          <w:sz w:val="22"/>
          <w:lang w:val="en-US"/>
        </w:rPr>
        <w:t xml:space="preserve"> агресивного вещества.</w:t>
      </w:r>
    </w:p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ab/>
        <w:t xml:space="preserve">Но эволюция сумела преодолеть и это испытание, одержав новую блестящую </w:t>
      </w:r>
    </w:p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победу . Около 11 часов утра на Земле  появился первый организм, вдохнувший кислород. Так возникло дыхание.</w:t>
      </w:r>
    </w:p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ab/>
        <w:t>До этого момента живые организмы жили в океане, укрывались в водной толще от губительных для всего живого потоков солнечного ультрофиолета. Теперь благодоря кислороду в верхних слоях атмосферы возник слой азона, смягчивший издучение. Под защитой азона жизнь смогла выйти на сушу.</w:t>
      </w:r>
    </w:p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ab/>
        <w:t>В течение докембрия природа сделала еще целый ряд заечательных “избретений” . Около 2 часов дня  (по моей шкале ) клетки получили ядро. Примерно тогда же возникло половое рамножение, резко ускоревшее темпы эволюции. Появилось первое многоклеточные существа.</w:t>
      </w:r>
    </w:p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ab/>
        <w:t>К  концу докембрия ( как мы помним это 8 часов вечера)  земные моря населли</w:t>
      </w:r>
    </w:p>
    <w:p>
      <w:pPr>
        <w:pStyle w:val="TextBody"/>
        <w:rPr/>
      </w:pPr>
      <w:r>
        <w:rPr>
          <w:i/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разнообразные животные: медузы, полоские черви, полипы. Все они были мягкотелыми  лишенными  скелета. Возникновение у животных скелета –раковин, панцирей и т. д. –обзначило  начало новой  </w:t>
      </w:r>
      <w:r>
        <w:rPr>
          <w:b/>
          <w:i/>
          <w:sz w:val="22"/>
          <w:u w:val="single"/>
          <w:lang w:val="en-US"/>
        </w:rPr>
        <w:t>геологической</w:t>
      </w:r>
      <w:r>
        <w:rPr>
          <w:i/>
          <w:sz w:val="22"/>
          <w:lang w:val="en-US"/>
        </w:rPr>
        <w:t xml:space="preserve">  эры .</w:t>
      </w:r>
    </w:p>
    <w:p>
      <w:pPr>
        <w:pStyle w:val="TextBody"/>
        <w:rPr/>
      </w:pPr>
      <w:r>
        <w:rPr>
          <w:i/>
          <w:sz w:val="22"/>
          <w:lang w:val="en-US"/>
        </w:rPr>
        <w:tab/>
      </w:r>
      <w:r>
        <w:rPr>
          <w:b/>
          <w:i/>
          <w:sz w:val="32"/>
          <w:lang w:val="en-US"/>
        </w:rPr>
        <w:t>Палеозойская эра.</w:t>
      </w:r>
    </w:p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ab/>
        <w:t>Эта эра, начавшаяся 570млн. лет назад, длилась 340 млн. лет. Ученые делят ее на шесь периодов.Ученые делят ее на шесть частей.</w:t>
      </w:r>
    </w:p>
    <w:p>
      <w:pPr>
        <w:pStyle w:val="TextBody"/>
        <w:numPr>
          <w:ilvl w:val="0"/>
          <w:numId w:val="1"/>
        </w:numPr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 xml:space="preserve">Саммый ранний – кембрий ( продолжался 70 млн. лет). </w:t>
      </w:r>
    </w:p>
    <w:p>
      <w:pPr>
        <w:pStyle w:val="TextBody"/>
        <w:numPr>
          <w:ilvl w:val="0"/>
          <w:numId w:val="1"/>
        </w:numPr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За ним следовал – ордовик (</w:t>
      </w:r>
      <w:r>
        <w:rPr>
          <w:i/>
          <w:sz w:val="22"/>
        </w:rPr>
        <w:t xml:space="preserve">длился 60 млн. лет). Появляются первые круглортые – родичи. Челюстей у них пока нет, но строение рта позволяет хватать живую добычу, что гораздо выгодней процеживания ила. </w:t>
      </w:r>
    </w:p>
    <w:p>
      <w:pPr>
        <w:pStyle w:val="TextBody"/>
        <w:numPr>
          <w:ilvl w:val="0"/>
          <w:numId w:val="1"/>
        </w:numPr>
        <w:rPr>
          <w:i/>
          <w:i/>
          <w:sz w:val="22"/>
          <w:lang w:val="en-US"/>
        </w:rPr>
      </w:pPr>
      <w:r>
        <w:rPr>
          <w:i/>
          <w:sz w:val="22"/>
        </w:rPr>
        <w:t xml:space="preserve">Силуре (30 млн. лет) на сушу выходят первые растения (псилофит) покрывая берега зеленным ковром высотой 25 см. </w:t>
      </w:r>
    </w:p>
    <w:p>
      <w:pPr>
        <w:pStyle w:val="TextBody"/>
        <w:numPr>
          <w:ilvl w:val="0"/>
          <w:numId w:val="1"/>
        </w:numPr>
        <w:rPr>
          <w:i/>
          <w:i/>
          <w:sz w:val="22"/>
          <w:lang w:val="en-US"/>
        </w:rPr>
      </w:pPr>
      <w:r>
        <w:rPr>
          <w:i/>
          <w:sz w:val="22"/>
        </w:rPr>
        <w:t>Следующий период – девон (60 млн. лет) Сушу заселяют  плауны, папоротники, хвощи, мхи. В их зарослях уже живут первые насекомые.</w:t>
      </w:r>
    </w:p>
    <w:p>
      <w:pPr>
        <w:pStyle w:val="TextBody"/>
        <w:numPr>
          <w:ilvl w:val="0"/>
          <w:numId w:val="1"/>
        </w:numPr>
        <w:rPr>
          <w:i/>
          <w:i/>
        </w:rPr>
      </w:pPr>
      <w:r>
        <w:rPr>
          <w:i/>
          <w:sz w:val="22"/>
        </w:rPr>
        <w:t>Следующий период – карбон, или каменный период (65 млн. лет) В первые огромные пространства суши покрылись болотистыми лесами из древовидных папоротников, хвощей и плаунов.</w:t>
      </w:r>
    </w:p>
    <w:p>
      <w:pPr>
        <w:pStyle w:val="TextBody"/>
        <w:numPr>
          <w:ilvl w:val="0"/>
          <w:numId w:val="1"/>
        </w:numPr>
        <w:rPr>
          <w:i/>
          <w:i/>
          <w:sz w:val="22"/>
        </w:rPr>
      </w:pPr>
      <w:r>
        <w:rPr>
          <w:i/>
          <w:sz w:val="22"/>
        </w:rPr>
        <w:t xml:space="preserve">Последний период эры – перьмь, или пермский период (55 млн.) Климат стал холодным и суше. Влажные леса из папоротников и плаунов исчезли. 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jc w:val="center"/>
        <w:rPr>
          <w:i/>
          <w:i/>
          <w:sz w:val="32"/>
        </w:rPr>
      </w:pPr>
      <w:r>
        <w:rPr>
          <w:b/>
          <w:i/>
          <w:sz w:val="32"/>
        </w:rPr>
        <w:t>Эра средней жизни ( мезозойская).</w:t>
      </w:r>
    </w:p>
    <w:p>
      <w:pPr>
        <w:pStyle w:val="TextBody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ind w:firstLine="720"/>
        <w:jc w:val="lef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 xml:space="preserve">Мезозойская эра наступила 230 млн .лет назад и длилась 163 млн. лет. Она делится на три периода :триас ( 35 млн. лет ), юру, или юрский период (58 млн. лет ), и мел, или меловой период (70 млн. лет). </w:t>
      </w:r>
    </w:p>
    <w:p>
      <w:pPr>
        <w:pStyle w:val="TextBodyIndent"/>
        <w:rPr/>
      </w:pPr>
      <w:r>
        <w:rPr>
          <w:sz w:val="22"/>
        </w:rPr>
        <w:t xml:space="preserve">             </w:t>
      </w:r>
      <w:r>
        <w:rPr>
          <w:i/>
          <w:sz w:val="22"/>
        </w:rPr>
        <w:t>В морях ещё в пермский период  окончательно вымерли трилобиты . Но это не было закатом морских беспозвоночных . Напротив : на смену каждой вымершей форме приходило несколько новых. В течение мезозойской эры океаны Земли изобиловали моллюсками : белемнитами, похожими на кальмаров ( их ископаемые раковины зовут « чертовыми,  пальцами «), и аммонитами. Раковины некоторых аммонитов достигали 3м. В диаметре. Ни у кого больше на нашей планете, ни до того, ни позднее, не было таких колоссальных раковин</w:t>
      </w:r>
      <w:r>
        <w:rPr>
          <w:i/>
          <w:sz w:val="22"/>
          <w:lang w:val="en-US"/>
        </w:rPr>
        <w:t>!</w:t>
      </w:r>
    </w:p>
    <w:p>
      <w:pPr>
        <w:pStyle w:val="TextBody"/>
        <w:rPr/>
      </w:pPr>
      <w:r>
        <w:rPr>
          <w:i/>
          <w:sz w:val="22"/>
          <w:lang w:val="en-US"/>
        </w:rPr>
        <w:t xml:space="preserve">              </w:t>
      </w:r>
      <w:r>
        <w:rPr>
          <w:i/>
          <w:sz w:val="22"/>
        </w:rPr>
        <w:t xml:space="preserve">В лесах мезозоя господствовали хвойные и кипарисы, а  также саговники. Мы привыкли видеть насекомых, вьющихся над цветами. Но такое зрелище стало возможным лишь с середины мезозоя, когда на Земле расцвел первый цветок. К меловому периоду цветковые растения уже начали теснить хвойные и саговники. </w:t>
      </w:r>
    </w:p>
    <w:p>
      <w:pPr>
        <w:pStyle w:val="TextBody"/>
        <w:jc w:val="left"/>
        <w:rPr>
          <w:i/>
          <w:i/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>Мезозоя, особенно юру, можно назвать царством рептилий . Но ещё в самом начале мезозоя ,когда рептилии только шли к своему господству, рядом с ними появились мелкие, покрытые шерстью теплокровные животные-млекопитающие. Долгие 100 миллионов лет они жили рядом с динозаврами, почти незаметные на их фоне ,терпеливо дожидаясь своего часа.</w:t>
      </w:r>
    </w:p>
    <w:p>
      <w:pPr>
        <w:pStyle w:val="TextBody"/>
        <w:jc w:val="left"/>
        <w:rPr>
          <w:i/>
          <w:i/>
          <w:sz w:val="22"/>
        </w:rPr>
      </w:pPr>
      <w:r>
        <w:rPr>
          <w:i/>
          <w:sz w:val="22"/>
        </w:rPr>
        <w:t xml:space="preserve">           </w:t>
      </w:r>
      <w:r>
        <w:rPr>
          <w:i/>
          <w:sz w:val="22"/>
        </w:rPr>
        <w:t xml:space="preserve">В юре у динозавров появились и другие теплокровные соперники –первоптицы (археоптериксы). Они имели ещё очень много общего с рептилиями: например, челюсти, усеянные острыми зубами. В меловом периоде от них произошли и настоящие птицы. </w:t>
      </w:r>
    </w:p>
    <w:p>
      <w:pPr>
        <w:pStyle w:val="TextBody"/>
        <w:jc w:val="left"/>
        <w:rPr/>
      </w:pPr>
      <w:r>
        <w:rPr>
          <w:i/>
          <w:sz w:val="22"/>
        </w:rPr>
        <w:t xml:space="preserve">          </w:t>
      </w:r>
      <w:r>
        <w:rPr>
          <w:i/>
          <w:sz w:val="22"/>
        </w:rPr>
        <w:t>В конце мелового периода климат на Земле стал холоднее. Природа уже не могла прокормить животных, весивших более десяти килограммов. Началось массовое вымирание ( растянувшиеся, однако, на миллионы лет) гигантов-динзавров. Теперь освободившееся место могли занять звери и</w:t>
      </w:r>
      <w:r>
        <w:rPr>
          <w:i/>
        </w:rPr>
        <w:t xml:space="preserve"> птицы.  </w:t>
      </w:r>
    </w:p>
    <w:p>
      <w:pPr>
        <w:pStyle w:val="TextBody"/>
        <w:rPr>
          <w:i/>
          <w:i/>
        </w:rPr>
      </w:pPr>
      <w:r>
        <w:rPr>
          <w:i/>
        </w:rPr>
        <w:t xml:space="preserve">      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  <w:sz w:val="32"/>
        </w:rPr>
      </w:pPr>
      <w:r>
        <w:rPr>
          <w:b/>
          <w:i/>
          <w:sz w:val="32"/>
        </w:rPr>
        <w:t>Эра новой жизни (Кайнозойская).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 xml:space="preserve">         </w:t>
      </w:r>
      <w:r>
        <w:rPr>
          <w:i/>
          <w:sz w:val="22"/>
        </w:rPr>
        <w:t>Кайнозойская эра, начавшаяся 67 млн. лет назад, стала царством птиц, млекопитающих, насекомых и цветковых растений. Она продолжается и сейчас.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Ученые  разделяют её на 3 периода : палеоген, неоген и антропоген. Последний из этих периодов, в котором появляется человек, начался около 2 млн. лет назад.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/>
      </w:pPr>
      <w:r>
        <w:rPr>
          <w:i/>
          <w:sz w:val="22"/>
        </w:rPr>
        <w:tab/>
        <w:tab/>
        <w:tab/>
      </w:r>
      <w:r>
        <w:rPr>
          <w:b/>
          <w:i/>
          <w:sz w:val="32"/>
        </w:rPr>
        <w:t xml:space="preserve">Происхождение человека. 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ab/>
        <w:t xml:space="preserve">Впервые человек стал задумываться о своем происхождении очень давно, в доисторические времена. Первые приматы появились около 70 млн. лет назад, первые человекообразные обезьяны –34 млн. лет назад. 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ab/>
        <w:t>Во времена жизни дриопитеков  значительную часть суши затронуло изменение климата: тропические джунгли исчезали и сменялись пространствами, лишенными лесов. Это обстоятельство не могло не сказаться и на образе жизни животных. Иные отступали под прикрытие исчезающего леса, другие старались приспособится к жизни на открытой местности. Так жизнь заставила дриопитеков « спуститься с деревьев на землю».</w:t>
      </w:r>
    </w:p>
    <w:p>
      <w:pPr>
        <w:pStyle w:val="TextBody"/>
        <w:rPr/>
      </w:pPr>
      <w:r>
        <w:rPr>
          <w:i/>
          <w:sz w:val="22"/>
        </w:rPr>
        <w:tab/>
        <w:t xml:space="preserve">Следующий в эволюционной лестнице – уже «первый человек», первый представитель рода </w:t>
      </w:r>
      <w:r>
        <w:rPr>
          <w:i/>
          <w:sz w:val="22"/>
          <w:lang w:val="en-US"/>
        </w:rPr>
        <w:t>Homo</w:t>
      </w:r>
      <w:r>
        <w:rPr>
          <w:i/>
          <w:sz w:val="22"/>
        </w:rPr>
        <w:t xml:space="preserve">. </w:t>
      </w:r>
      <w:r>
        <w:rPr>
          <w:b/>
          <w:i/>
          <w:sz w:val="22"/>
        </w:rPr>
        <w:t>Это человек умелый</w:t>
      </w:r>
      <w:r>
        <w:rPr>
          <w:i/>
          <w:sz w:val="22"/>
        </w:rPr>
        <w:t xml:space="preserve">. </w:t>
      </w:r>
    </w:p>
    <w:p>
      <w:pPr>
        <w:pStyle w:val="TextBody"/>
        <w:rPr/>
      </w:pPr>
      <w:r>
        <w:rPr>
          <w:i/>
          <w:sz w:val="22"/>
        </w:rPr>
        <w:tab/>
        <w:t xml:space="preserve">Другая ветвь эволюции рода </w:t>
      </w:r>
      <w:r>
        <w:rPr>
          <w:i/>
          <w:sz w:val="22"/>
          <w:lang w:val="en-US"/>
        </w:rPr>
        <w:t>Homo</w:t>
      </w:r>
      <w:r>
        <w:rPr>
          <w:i/>
          <w:sz w:val="22"/>
        </w:rPr>
        <w:t>,стоящая, по оценкам биологов,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выше</w:t>
      </w:r>
      <w:r>
        <w:rPr>
          <w:i/>
          <w:sz w:val="22"/>
          <w:lang w:val="en-US"/>
        </w:rPr>
        <w:t>”</w:t>
      </w:r>
      <w:r>
        <w:rPr>
          <w:i/>
          <w:sz w:val="22"/>
        </w:rPr>
        <w:t>человека умелого</w:t>
      </w:r>
      <w:r>
        <w:rPr>
          <w:i/>
          <w:sz w:val="22"/>
          <w:lang w:val="en-US"/>
        </w:rPr>
        <w:t>”</w:t>
      </w:r>
      <w:r>
        <w:rPr>
          <w:i/>
          <w:sz w:val="22"/>
        </w:rPr>
        <w:t xml:space="preserve">,- </w:t>
      </w:r>
      <w:r>
        <w:rPr>
          <w:b/>
          <w:i/>
          <w:sz w:val="22"/>
        </w:rPr>
        <w:t>человек выпрямленный</w:t>
      </w:r>
      <w:r>
        <w:rPr>
          <w:i/>
          <w:sz w:val="22"/>
        </w:rPr>
        <w:t xml:space="preserve">.  </w:t>
        <w:tab/>
      </w:r>
    </w:p>
    <w:p>
      <w:pPr>
        <w:pStyle w:val="TextBody"/>
        <w:rPr/>
      </w:pPr>
      <w:r>
        <w:rPr>
          <w:i/>
          <w:sz w:val="22"/>
        </w:rPr>
        <w:tab/>
        <w:t xml:space="preserve">И,  наконец, вид, к которому принадлежат и живущие сейчас люди, - </w:t>
      </w:r>
      <w:r>
        <w:rPr>
          <w:b/>
          <w:i/>
          <w:sz w:val="22"/>
        </w:rPr>
        <w:t>человек</w:t>
      </w:r>
      <w:r>
        <w:rPr>
          <w:i/>
          <w:sz w:val="22"/>
        </w:rPr>
        <w:t xml:space="preserve"> </w:t>
      </w:r>
      <w:r>
        <w:rPr>
          <w:b/>
          <w:i/>
          <w:sz w:val="22"/>
        </w:rPr>
        <w:t xml:space="preserve">разумный. </w:t>
      </w:r>
    </w:p>
    <w:p>
      <w:pPr>
        <w:pStyle w:val="TextBody"/>
        <w:ind w:firstLine="720"/>
        <w:rPr/>
      </w:pPr>
      <w:r>
        <w:rPr>
          <w:i/>
          <w:sz w:val="22"/>
        </w:rPr>
        <w:t>Согласно подсчётам учёных, за все время существования человека на земле жило около 100 млрд. людей . Это значит, что каждый двадцатый из всех живших на нашей планете людей живёт в настоящее время. При этом, когда возводились египетские пирамиды (примерно 4тыс. лет назад ),в мире жило 50 млн.человек, в начале нашей эры – 200 млн. Численность населения планеты  в первой половине 19 в. перевалила за миллиард ,а в 20в. она увеличилась более чем втрое.</w:t>
        <w:tab/>
        <w:t xml:space="preserve"> 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1:22:00Z</dcterms:created>
  <dc:creator>Илья</dc:creator>
  <dc:description/>
  <dc:language>en-US</dc:language>
  <cp:lastModifiedBy>Илья</cp:lastModifiedBy>
  <dcterms:modified xsi:type="dcterms:W3CDTF">2001-10-27T18:26:00Z</dcterms:modified>
  <cp:revision>6</cp:revision>
  <dc:subject/>
  <dc:title>Наблюдаемая нами Вселенная, по данным современной науки, возникла в результате Большого взрыва около 15-20 млрд</dc:title>
</cp:coreProperties>
</file>