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>
          <w:sz w:val="36"/>
          <w:u w:val="single"/>
        </w:rPr>
      </w:pPr>
      <w:r>
        <w:rPr>
          <w:sz w:val="36"/>
          <w:u w:val="single"/>
        </w:rPr>
        <w:t>Гигантская секвой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ечнозеленая и гигантская секвойи образуют величественный шатер над ковром опавших листье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настоящее время вечнозеленая секвойя растет лишь на узенькой полоске прибрежной земли между горами Кламат в Южном Орегоне и заливом Монтерей в Северной Калифорнии, а гигантская секвойя украшает склоны гор Сьерра-Невада. Лучшие образцы вечнозеленой секвойи растут в национальном парке Редвуд на севере калифорнийского побережья, а самые крупные гигантские секвойи находятся в национальном парке Секвойя в Центральной Калифорн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копаемые образцы говорят о том, что эти гигантские деревья существовали уже в юрский период, между 208 и 144 миллионами лет назад, и занимали тогда большие территории в северном полушарии. Теперь они растут в сравнительно небольшом регионе, протянувшемся на 450 км от южного конца Сьерры-Невады в Калифорнии на север до гор Кламат в Южном Орегоне. Размеры этих лесов в настоящее время сильно сократились в результате активной эксплуатации. Видимо, первоначально деревья покрывали территорию в 6131 кв. км, но в настоящее время их гораздо меньше и они, в основном, встречаются в двух охраняемых местах. Национальный парк Редвуд, объявленный природным наследием, занимает пространство в 425 кв. км, а национальный парк и биосферный заповедник Секвойя 1 629 кв.к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национальном парке Редвуд преобладает вечнозеленая секвойя, самое высокое дерево, растущее ныне на Земле. Обычная высота деревьев —90м, но одно из них вытянулось до 113м. Деревья встречаются на обращенных к морю склонах и в долинах гор берегового пояса, где они практически ежедневно окутываются теплым морским туманом, приносимым с Тихого океана. Ствол заключен в толстую, волокнистую, малогорючую кор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лодые деревца ветвятся по всей длине, но с возрастом нижние ветки отпадают и вверху формируется сомкнутый полог. Он практически не пропускает света к земле, в результате подлесок развит достаточно слабо, поскольку здесь могут расти лишь папоротники и другие тенелюбивые растения наряду с редкими молодыми секвойями. Взрослое дерево дает множество семян, но лишь малая часть их успешно прорастает, а те, которые проросли, вынуждены бороться со слабой освещенностью. В естественных условиях такое медленное воспроизводство было бы вполне достаточным, так как деревья могут прожить 3 000 лет, но при более активной эксплуатации леса молодые деревья появляются недостаточно быстро, чтобы компенсировать порубки. </w:t>
      </w:r>
    </w:p>
    <w:p>
      <w:pPr>
        <w:pStyle w:val="2"/>
        <w:rPr/>
      </w:pPr>
      <w:r>
        <w:rPr/>
        <w:t xml:space="preserve">Национальный парк Секвойя - основное хранилище гигантской секвойи, имя, данное ей в честь вождя индейцев чероки Секвойи. Если вечнозеленая секвойя может считаться высочайшим деревом в мире, то гигантская секвойя — величайшим деревом, а по сути и величайшим живым организмом. Гигантская секвойя может прожить до 4 000 лет, уступая по продолжительности жизни только остистым соснам, которые встречаются в засушливых горах Сьерра-Невады: известно, что некоторые из них насчитывают 4 900 лет. Гигантская секвойя может вырасти примерно до 95 м, а диаметр ее ствола может колебаться от 5 до 11м. Самому большому из этих деревьев, «Генералу Шерману», около 4 000 лет, весит оно около 2 995 796 к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игантские секвойи в Национальном парке Секвой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циональный парк Секвойя находится примерно в 130 км по шоссе от Фресно, в Центральной Калифорнии, а национальный парк Редвуд — в прибрежной зоне между городами Кресент-Сити и Юрика; живописное приморское шоссе идет вдоль самой кромки парка. </w:t>
      </w:r>
    </w:p>
    <w:p>
      <w:pPr>
        <w:pStyle w:val="H4"/>
        <w:jc w:val="both"/>
        <w:rPr>
          <w:sz w:val="32"/>
          <w:u w:val="single"/>
        </w:rPr>
      </w:pPr>
      <w:r>
        <w:rPr>
          <w:sz w:val="32"/>
          <w:u w:val="single"/>
        </w:rPr>
        <w:t>Использование лесных гиган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чнозеленая и гигантская секвойи дают высококачественную древесину, которая получает самое разнообразное применение, от использования в строительстве зданий и производстве мебели до изготовления шпал и столбов изгородей. Прямой ствол, малое количество сучьев и высокая плотность делают древесину легкой, но прочной, а комбинация масел и смол почти исключает гниение, атаки термитов и других насекомых. Во второй половине XIX века эти деревья широко использовались и оказались под угрозой исчезновения. Используют их и сегодня, однако Служба национальных парков США не оставляет попыток присоединить сохранившиеся участки леса к охраняемым областя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5:20:00Z</dcterms:created>
  <dc:creator>romyants</dc:creator>
  <dc:description/>
  <dc:language>en-US</dc:language>
  <cp:lastModifiedBy>PAVEL</cp:lastModifiedBy>
  <cp:lastPrinted>2003-02-01T13:51:00Z</cp:lastPrinted>
  <dcterms:modified xsi:type="dcterms:W3CDTF">2003-02-03T16:08:00Z</dcterms:modified>
  <cp:revision>3</cp:revision>
  <dc:subject/>
  <dc:title>Гигантская секвойя</dc:title>
</cp:coreProperties>
</file>