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Контрольная работа по логике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Основные понятия: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едикат – это языковое выражение, обозначающее какое либо свойство или понят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едукция – это переход от посылок к заключению, опирающийся на логический закон, в силу чего заключение с логической необходимостью следует из принятых посыл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ндукция – это умозаключение, в котором связь посылок и заключения не опираются на логический закон, в силу заключения вытекает из принятых посылок не с логической необходимостью, а только с некоторой вероятность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уждение – это мысль, выражаемая повествовательным предложением и являющаяся истиной или ложн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Импликация – это логическая связка, соответствующая грамматической конструкции «если…, то…», с помощью которой из двух простых высказываний образуется сложное высказыва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Коньюкция – логическая операция, с помощью которой два или более высказываний объединяются в новое сложное высказыва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Дизъюнкция – это логическая операция – аналог употребления союза «или» в обычном языке, с помощью, которой из двух или более исходных суждений строится новое сужд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Посыл – это побуждение к действию или некое сужд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Гипотеза – это предположение, выдвигаемое в качестве предварительного, условного объяснения некоторого явления или группы явлений; предположение о существование некоторого яв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Умозаключение – это мысленный процесс, в ходе которого из одного или нескольких суждений, называемых посылками, выводится новое суждение, называемое заключением или следствие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Отношение между суждениями – это раздел логики, изучающий отношения между различными суждения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Аргументация – это приведение доводов, или аргументов, с намерением вызвать или усилить сочувствие другой стороны к выдвинутому положению; совокупность таких довод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 Логические основы теории аргументаци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гументация всегда выражена в языке, имеет форму произнесённых или написанных утверждений; теория аргументации исследует взаимосвязь этих утверждений, а не те мысли, идеи и мотивы которые стоят за ни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гументация является целенаправленной деятельностью: она имеет своей задачей усиление или ослабление, чьих – то убеждени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гументация – это социальная деятельность, поскольку она направлена на другого человека или других людей, предполагает диалог и активную реакцию другой стороны на приводимые довод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гументация предполагает разумность тех, кто её воспринимает, их способность рационально взвешивать аргументы, принимать их или оспари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Логические операции – это операции, по средствам которых из простых высказываний образуются  сложные, из простых терминов – сложные, из высказываний – термины, из терминов – высказывания и т.д.</w:t>
      </w:r>
    </w:p>
    <w:p>
      <w:pPr>
        <w:pStyle w:val="Normal"/>
        <w:rPr/>
      </w:pPr>
      <w:r>
        <w:rPr>
          <w:rFonts w:cs="Arial" w:ascii="Arial" w:hAnsi="Arial"/>
          <w:sz w:val="24"/>
        </w:rPr>
        <w:t>15. Логический квадрат (квадрат противоположностей) – это диаграмма, служащая для мнемонического запоминания некоторых логических соотношений между общеутвердительными (А), частноутвердительными (</w:t>
      </w:r>
      <w:r>
        <w:rPr>
          <w:rFonts w:cs="Arial" w:ascii="Arial" w:hAnsi="Arial"/>
          <w:sz w:val="24"/>
          <w:lang w:val="en-US"/>
        </w:rPr>
        <w:t>I)</w:t>
      </w:r>
      <w:r>
        <w:rPr>
          <w:rFonts w:cs="Arial" w:ascii="Arial" w:hAnsi="Arial"/>
          <w:sz w:val="24"/>
        </w:rPr>
        <w:t>, общеотрицательными (Е), частноотрицательными (О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 Логический закон – это выражение, содержащие только логические константы и переменные, и являющиеся истинным в любой предметной обла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ические закон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косвенного доказательства – это логический закон, позволяющий делать заключение об истинности какого – либо высказывания на основании того, что отрицание этого высказывания ведёт к противоречию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исключения третьего – это логический закон, согласно которому или само высказывание, или его отрица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ротиворечия закона – это логический закон, согласно которому высказывание и его отрицание не могут быть одновременно истинным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тождества – это логический закон, согласно которому каждое высказывание влечёт само себ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достаточного основания – это принцип, требующий, чтобы в случае каждого утверждения указывались основания, в силу которых оно принимается и считается истинны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 логи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льная логика – это наука о законах и операциях правильного мышл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ая логика – это наука о законах и операциях мышления выраженная в математических знаках и форм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узначная логика – это наука, основанная на принципе двузначности (бивалентност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тивная логика – это одно из направлений современной логики, изучающее рассуждения о конструктивных объектах и процесс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лектическая логика – это соединение разнородных, внутренне не связанных и, возможно, несовместимых взглядов, идей, концепций, стилей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Абстракция – это процесс отвлечения от некоторых характеристик изучаемых предметов, от реальных носителей интересующих нас характеристик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1276"/>
        <w:gridCol w:w="1559"/>
        <w:gridCol w:w="1276"/>
        <w:gridCol w:w="1276"/>
      </w:tblGrid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бстрак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кре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об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определ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общее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ревес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нтиквари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ед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мет интерьера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во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ам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вотные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ревес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ё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ты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урс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тру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еда-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л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ганиза-ция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л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их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е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нета Земля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ха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амв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ршру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анспо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общение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р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Яб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ициатив-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тичес-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ударст-венный режим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украше-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я пи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мет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мет посуды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ё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рритория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р</w:t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тосинт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ьтрафио-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л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л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везда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ы на имя, смысл, значение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467995</wp:posOffset>
                </wp:positionV>
                <wp:extent cx="1828800" cy="128016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.5pt;margin-top:36.85pt;width:143.9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</w:r>
    </w:p>
    <w:p>
      <w:pPr>
        <w:pStyle w:val="Heading1"/>
        <w:ind w:left="720" w:firstLine="720"/>
        <w:rPr/>
      </w:pPr>
      <w:r>
        <w:rPr/>
        <w:t>Печь</w:t>
        <w:tab/>
        <w:tab/>
        <w:tab/>
        <w:tab/>
        <w:tab/>
        <w:tab/>
        <w:t xml:space="preserve">       Хлопок</w:t>
      </w:r>
    </w:p>
    <w:p>
      <w:pPr>
        <w:pStyle w:val="Normal"/>
        <w:ind w:left="72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17475</wp:posOffset>
                </wp:positionV>
                <wp:extent cx="1828800" cy="1280160"/>
                <wp:effectExtent l="9525" t="8255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9.25pt;width:143.9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трукция</w:t>
        <w:tab/>
        <w:tab/>
        <w:tab/>
        <w:t>Топить</w:t>
        <w:tab/>
        <w:tab/>
        <w:t>Материал</w:t>
        <w:tab/>
        <w:tab/>
        <w:tab/>
        <w:t>Одеж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екать                            Кулич</w:t>
        <w:tab/>
        <w:tab/>
        <w:tab/>
        <w:t>Удар</w:t>
        <w:tab/>
        <w:tab/>
        <w:tab/>
        <w:tab/>
        <w:t>По ладоня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hanging="720"/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Баба</w:t>
        <w:tab/>
        <w:tab/>
        <w:tab/>
        <w:tab/>
        <w:tab/>
        <w:tab/>
        <w:tab/>
        <w:t xml:space="preserve"> Выть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34290</wp:posOffset>
                </wp:positionV>
                <wp:extent cx="1737360" cy="1280160"/>
                <wp:effectExtent l="9525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2.7pt;width:136.7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810</wp:posOffset>
                </wp:positionH>
                <wp:positionV relativeFrom="paragraph">
                  <wp:posOffset>125730</wp:posOffset>
                </wp:positionV>
                <wp:extent cx="2011680" cy="1280160"/>
                <wp:effectExtent l="10160" t="8255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9.9pt;width:158.3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</w:t>
        <w:tab/>
        <w:tab/>
        <w:tab/>
        <w:tab/>
        <w:t>Женщина</w:t>
        <w:tab/>
        <w:tab/>
        <w:t xml:space="preserve">Голос  </w:t>
        <w:tab/>
        <w:tab/>
        <w:tab/>
        <w:t xml:space="preserve">  Кричат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мент</w:t>
        <w:tab/>
        <w:tab/>
        <w:tab/>
        <w:t>Молот</w:t>
        <w:tab/>
        <w:tab/>
        <w:t xml:space="preserve"> </w:t>
        <w:tab/>
        <w:t>Земля</w:t>
        <w:tab/>
        <w:tab/>
        <w:tab/>
        <w:tab/>
        <w:t xml:space="preserve">   Наде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190500</wp:posOffset>
                </wp:positionV>
                <wp:extent cx="2103120" cy="1280160"/>
                <wp:effectExtent l="10160" t="762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15pt;width:165.55pt;height:100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 xml:space="preserve">           Га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Техника </w:t>
        <w:tab/>
        <w:tab/>
        <w:tab/>
        <w:t xml:space="preserve">  Маш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Ресурс</w:t>
        <w:tab/>
        <w:tab/>
        <w:tab/>
        <w:t xml:space="preserve">   Природ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логического рассуждения (на примере литературного произведения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зка про рыб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ыл – пойти на мор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– поймать рыб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уждение – наловить рыбки, потом придти домой, зажарить и съе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озаключение – рыбу поймаю, зажарим и съеди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кругов Эйлер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9890</wp:posOffset>
                </wp:positionH>
                <wp:positionV relativeFrom="paragraph">
                  <wp:posOffset>15875</wp:posOffset>
                </wp:positionV>
                <wp:extent cx="2560320" cy="2560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560320"/>
                          <a:chOff x="0" y="0"/>
                          <a:chExt cx="256032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0320" cy="2560320"/>
                          </a:xfrm>
                          <a:prstGeom prst="donut">
                            <a:avLst>
                              <a:gd name="adj" fmla="val 16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097280"/>
                            <a:ext cx="272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97280"/>
                            <a:ext cx="272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1005840"/>
                            <a:ext cx="10058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91440"/>
                              <a:ext cx="2725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1.25pt;width:201.6pt;height:201.6pt" coordorigin="2614,25" coordsize="4032,4032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2614;top:25;width:4031;height:4031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7;top:1753;width:42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3;top:1753;width:42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910;top:1609;width:1584;height:864">
                  <v:oval id="shape_0" fillcolor="white" stroked="t" o:allowincell="f" style="position:absolute;left:3910;top:1609;width:863;height:863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30;top:1609;width:863;height:863;mso-wrap-style:none;v-text-anchor:middle">
                    <v:fill o:detectmouseclick="t" type="solid" color2="black" opacity="0.5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17;top:1753;width:4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54;top:175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 opacity="0.5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– контрабанд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 – правонару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– тяжкое преступ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 – преступ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составления логических схем предложений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Голованов станет нашим деканом, то он поднимет уровень стипендию студентам, улучшит их экономические проблем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6pt" to="44.2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ragraph">
                  <wp:posOffset>30480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4pt" to="65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           </w:t>
      </w:r>
      <w:r>
        <w:rPr>
          <w:rFonts w:cs="Arial" w:ascii="Arial" w:hAnsi="Arial"/>
          <w:sz w:val="24"/>
        </w:rPr>
        <w:t>А=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годня не будет экзамена или зачёта, но однокурсники утверждают обрат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Лукоморья дуб зелёный, златая цепь на дубе том, и днём и ночью кот учёный всё ходит по цепи кругом, пойдёт направо песнь заводит, налево сказку говори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А    </w:t>
      </w:r>
      <w:r>
        <w:rPr>
          <w:rFonts w:cs="Arial" w:ascii="Arial" w:hAnsi="Arial"/>
          <w:sz w:val="24"/>
          <w:lang w:val="en-US"/>
        </w:rPr>
        <w:t xml:space="preserve">J    </w:t>
      </w:r>
      <w:r>
        <w:rPr>
          <w:rFonts w:cs="Arial" w:ascii="Arial" w:hAnsi="Arial"/>
          <w:sz w:val="24"/>
        </w:rPr>
        <w:t xml:space="preserve">А     </w:t>
      </w:r>
      <w:r>
        <w:rPr>
          <w:rFonts w:cs="Arial" w:ascii="Arial" w:hAnsi="Arial"/>
          <w:sz w:val="24"/>
          <w:lang w:val="en-US"/>
        </w:rPr>
        <w:t>J = J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/>
        <w:t>Пример на критерии сходства:</w:t>
      </w:r>
    </w:p>
    <w:tbl>
      <w:tblPr>
        <w:tblW w:w="835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55"/>
        <w:gridCol w:w="1725"/>
        <w:gridCol w:w="1785"/>
        <w:gridCol w:w="1965"/>
      </w:tblGrid>
      <w:tr>
        <w:trPr>
          <w:trHeight w:val="6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А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лич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о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об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признака</w:t>
            </w:r>
          </w:p>
        </w:tc>
      </w:tr>
      <w:tr>
        <w:trPr>
          <w:trHeight w:val="321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езда 5 конечная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везда 8 конеч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тиц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ьчик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ш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угольник (простой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угольник (штрих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угольник (залит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ес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ест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смещён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частному признаку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 Kurier 866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R Kurier 866" w:hAnsi="ER Kurier 866" w:eastAsia="Times New Roman" w:cs="ER Kurier 866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4:09:00Z</dcterms:created>
  <dc:creator>Dron</dc:creator>
  <dc:description/>
  <dc:language>en-US</dc:language>
  <cp:lastModifiedBy>Dron</cp:lastModifiedBy>
  <dcterms:modified xsi:type="dcterms:W3CDTF">2002-12-22T13:04:00Z</dcterms:modified>
  <cp:revision>16</cp:revision>
  <dc:subject/>
  <dc:title>Логика</dc:title>
</cp:coreProperties>
</file>