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ма: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илетская школ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овление собственной греческой философии происходит в 7 в до н.э .Это столетие ознаменовано важными революционными процессами, переменами. В это время появляются  выдающиеся мыслители, законодатели, художники, которые в своей деятельности выражали интересы нового общества. Они известны как «7 мудрецов».</w:t>
      </w:r>
    </w:p>
    <w:p>
      <w:pPr>
        <w:pStyle w:val="Normal"/>
        <w:rPr/>
      </w:pPr>
      <w:r>
        <w:rPr>
          <w:sz w:val="28"/>
          <w:szCs w:val="28"/>
        </w:rPr>
        <w:t>Среди них- основатель милетской философской  школы Фал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летская школа известна как первая философская школа. В ней впервые был сознательно поставлен вопрос о первоосновах всего сущего. И хотя философия в этот период представляет, собственно, совокупность всех видов  и форм познания(как теоретического ,так и практического),главный интерес всех представителей школы охватывает определенный круг проблем. На первом месте здесь стоит </w:t>
      </w:r>
      <w:r>
        <w:rPr>
          <w:b/>
          <w:sz w:val="28"/>
          <w:szCs w:val="28"/>
        </w:rPr>
        <w:t>Вопрос 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ущности мира</w:t>
      </w:r>
      <w:r>
        <w:rPr>
          <w:sz w:val="28"/>
          <w:szCs w:val="28"/>
        </w:rPr>
        <w:t>. И хотя отдельные представители школы решают этот вопрос по-разному, их взгляды имеют общий знаменатель: основу мира они видят в определенном материальном принципе. Можно сказать, что эта первая греческая философская школа стихийно тяготеет к материализму. Представители этой школы интуитивно понимали мир как материальный, но вместе с тем еще не ставился вопрос о взаимодействии материального и духовного принципов. Вместе со стихийным материализмом проявляется и «наивная» диалектика (развитие во всей его сложности, многообразии форм и противоречивости). При помощи диалектики милетские представители стремятся постичь мир в динамике его развития и перемен. При помощи принятого ими материализма, они как бы преодолевали религиозно-мифологические представления о мире. На основной вопрос о первооснове мира они давали вполне материалистический ответ, хотя еще и наив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ервый из милетских философов был </w:t>
      </w:r>
      <w:r>
        <w:rPr>
          <w:b/>
          <w:sz w:val="28"/>
          <w:szCs w:val="28"/>
        </w:rPr>
        <w:t>Фалес из Милета</w:t>
      </w:r>
      <w:r>
        <w:rPr>
          <w:sz w:val="28"/>
          <w:szCs w:val="28"/>
        </w:rPr>
        <w:t xml:space="preserve">- жил приблизительно  в 640-562 гг. до н.э. Происходил из богатой семьи и помимо теоретических исследований занимался торговлей и политической деятельностью. Приобрел огромные знания и множество сведений в различных теоретических и практических областях человеческой деятельности. Это стало возможным благодаря развитию Милета. Сам Фалес много путешествовал и собирал все доступные сведения м и знания. Вавилонское образование дало ему возможность познакомится с работами </w:t>
      </w:r>
      <w:r>
        <w:rPr>
          <w:b/>
          <w:sz w:val="28"/>
          <w:szCs w:val="28"/>
        </w:rPr>
        <w:t xml:space="preserve">халдейских </w:t>
      </w:r>
      <w:r>
        <w:rPr>
          <w:sz w:val="28"/>
          <w:szCs w:val="28"/>
        </w:rPr>
        <w:t>ученых. Традиция гласит, что Фалес предсказал затмение солнца ,которое произошло 28 мая 585 г. до н. э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нтересной является мысль Фалеса о разделении « небесной сферы»:</w:t>
      </w:r>
      <w:r>
        <w:rPr>
          <w:b/>
          <w:sz w:val="28"/>
          <w:szCs w:val="28"/>
        </w:rPr>
        <w:t>Она делится на 5 полос: 1)Арктической(она постоянно видима);2)Летняя тропическая;3)Равноденствия;4)Зимняя тропическая;5)Антарктическая(постоянно невидимая)</w:t>
      </w:r>
    </w:p>
    <w:p>
      <w:pPr>
        <w:pStyle w:val="Normal"/>
        <w:rPr/>
      </w:pPr>
      <w:r>
        <w:rPr>
          <w:sz w:val="28"/>
          <w:szCs w:val="28"/>
        </w:rPr>
        <w:t xml:space="preserve">Во время своих странствий в Вавилон и Египет он знакомится с местным сравнительно развитым земледелием, которое способствовало формированию определенных геометрических знаний. Фалес, с чем согласно большинство античных авторов, знания не только принимал, но и попытался упорядочить их в определенную систему. Он сформулировал ряд положений, касающихся,в частности, </w:t>
      </w:r>
      <w:r>
        <w:rPr>
          <w:sz w:val="28"/>
          <w:szCs w:val="28"/>
          <w:u w:val="single"/>
        </w:rPr>
        <w:t xml:space="preserve">особых случаев треугольника, </w:t>
      </w:r>
      <w:r>
        <w:rPr>
          <w:sz w:val="28"/>
          <w:szCs w:val="28"/>
        </w:rPr>
        <w:t>например в случае равнобедренного треугольника углы при основании равны. Он определил условия подобия треуг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сторонние интересы Фалеса имели определенное влияние на развитие его философского мышления. Так, геометрия в то время была настолько развитой наукой, что являлась определенной основой научной абстракции. Именно это и повлияло на взгляды Фалеса, направленные на постижение сущности мира.</w:t>
      </w:r>
    </w:p>
    <w:p>
      <w:pPr>
        <w:pStyle w:val="Normal"/>
        <w:rPr/>
      </w:pPr>
      <w:r>
        <w:rPr>
          <w:sz w:val="28"/>
          <w:szCs w:val="28"/>
        </w:rPr>
        <w:t xml:space="preserve">Основой всего Фалес считал </w:t>
      </w:r>
      <w:r>
        <w:rPr>
          <w:b/>
          <w:i/>
          <w:sz w:val="28"/>
          <w:szCs w:val="28"/>
          <w:u w:val="single"/>
        </w:rPr>
        <w:t>Воду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  <w:u w:val="single"/>
        </w:rPr>
        <w:t>Воду он понимал не как конкретную форму или персонификацию мифологической силы, а как  аморфное ,текущее сосредоточение материи .</w:t>
      </w:r>
      <w:r>
        <w:rPr>
          <w:sz w:val="28"/>
          <w:szCs w:val="28"/>
        </w:rPr>
        <w:t>Согласно Фалесу, в «бесконечной воде»,содержится и потенция дальнейшего развития. Все остальное возникает путем «сгущения» или «разрежения» этой первоматерии.</w:t>
      </w:r>
    </w:p>
    <w:p>
      <w:pPr>
        <w:pStyle w:val="Normal"/>
        <w:rPr/>
      </w:pPr>
      <w:r>
        <w:rPr>
          <w:sz w:val="28"/>
          <w:szCs w:val="28"/>
        </w:rPr>
        <w:t xml:space="preserve">С философскими и астрономическими взглядами Фалеса тесно связаны его мысли, которые в наше время называют геологическими и географическими. </w:t>
      </w:r>
      <w:r>
        <w:rPr>
          <w:b/>
          <w:sz w:val="28"/>
          <w:szCs w:val="28"/>
          <w:u w:val="single"/>
        </w:rPr>
        <w:t>О земле</w:t>
      </w:r>
      <w:r>
        <w:rPr>
          <w:sz w:val="28"/>
          <w:szCs w:val="28"/>
        </w:rPr>
        <w:t xml:space="preserve"> Фалес полагал, что она имеет форму диска. С пониманием воды как первоосновы, связан его взгляд на то, что Земля плавает в бесконечной воде. Она имеет поры и отверстия. Землетрясения он объяснял как колебания Земли на взволнованной воде.</w:t>
      </w:r>
    </w:p>
    <w:p>
      <w:pPr>
        <w:pStyle w:val="Normal"/>
        <w:rPr/>
      </w:pPr>
      <w:r>
        <w:rPr>
          <w:sz w:val="28"/>
          <w:szCs w:val="28"/>
        </w:rPr>
        <w:t>Как видно, материалистические взгляды Фалеса были связаны с развитием античной науки, в частности математики и астрономии. Но Фалес, однако, не избегал прак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ругим выдающимся милетским философом был </w:t>
      </w:r>
      <w:r>
        <w:rPr>
          <w:b/>
          <w:sz w:val="28"/>
          <w:szCs w:val="28"/>
        </w:rPr>
        <w:t>Анаксимандр</w:t>
      </w:r>
      <w:r>
        <w:rPr>
          <w:sz w:val="28"/>
          <w:szCs w:val="28"/>
        </w:rPr>
        <w:t xml:space="preserve"> (611-545 до н.э).Подобно Фалесу, он стихийно тяготел к материализму. Он был учеником Фал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охранившимся фрагментам можно судить, что, подобно Фалесу</w:t>
      </w:r>
      <w:r>
        <w:rPr>
          <w:b/>
          <w:sz w:val="28"/>
          <w:szCs w:val="28"/>
        </w:rPr>
        <w:t xml:space="preserve">, он, прежде всего ,изучал природу. </w:t>
      </w:r>
      <w:r>
        <w:rPr>
          <w:sz w:val="28"/>
          <w:szCs w:val="28"/>
        </w:rPr>
        <w:t>У него можно найти мысли ,которые углубляют и развивают взгляды Фалеса, в частности в области астрономии. В отличие от Фалеса он не уделял большого внимания геометрии. Наиболее интересным из его астрономических взглядов является мысль о том, что  «</w:t>
      </w:r>
      <w:r>
        <w:rPr>
          <w:sz w:val="28"/>
          <w:szCs w:val="28"/>
          <w:u w:val="single"/>
        </w:rPr>
        <w:t>Земля свободно возносится, не будучи ничем связана, и не удерживается, так как отовсюду она одинаково отдалена».</w:t>
      </w:r>
      <w:r>
        <w:rPr>
          <w:sz w:val="28"/>
          <w:szCs w:val="28"/>
        </w:rPr>
        <w:t>Здесь заключена мысль-зародыш геоцентрического воззрения на вселенную.Он также говорит, что Земля находится в вечном вращательном движении, которое служит источником тепла и хол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 же как и Фалес, Анаксимандр </w:t>
      </w:r>
      <w:r>
        <w:rPr>
          <w:b/>
          <w:sz w:val="28"/>
          <w:szCs w:val="28"/>
        </w:rPr>
        <w:t xml:space="preserve">ставит вопрос о начале мира. </w:t>
      </w:r>
      <w:r>
        <w:rPr>
          <w:sz w:val="28"/>
          <w:szCs w:val="28"/>
        </w:rPr>
        <w:t xml:space="preserve">Он утверждал, что </w:t>
      </w:r>
      <w:r>
        <w:rPr>
          <w:b/>
          <w:i/>
          <w:sz w:val="28"/>
          <w:szCs w:val="28"/>
        </w:rPr>
        <w:t xml:space="preserve">первоначалом и основой является нечто беспредельное, и не определял его ни как воздух., ни как воду, ни как что либо иное.  Он учил, что части изменяются, целое же остается неизменным. </w:t>
      </w:r>
      <w:r>
        <w:rPr>
          <w:sz w:val="28"/>
          <w:szCs w:val="28"/>
        </w:rPr>
        <w:t>Таким образом ,Анаксимандр предложил свое архэ и ушел от  материальной определенности Фалеса- Воды. Его архэ характеризуется как нечто безграничное, неопределенное.</w:t>
      </w:r>
    </w:p>
    <w:p>
      <w:pPr>
        <w:pStyle w:val="Normal"/>
        <w:rPr/>
      </w:pPr>
      <w:r>
        <w:rPr>
          <w:sz w:val="28"/>
          <w:szCs w:val="28"/>
        </w:rPr>
        <w:t xml:space="preserve">У Анаксимандра встречается проблематика, которую Фалес лишь абстрактно обозначает- </w:t>
      </w:r>
      <w:r>
        <w:rPr>
          <w:b/>
          <w:sz w:val="28"/>
          <w:szCs w:val="28"/>
        </w:rPr>
        <w:t>проблематика возникновения и формирования жизни: «</w:t>
      </w:r>
      <w:r>
        <w:rPr>
          <w:i/>
          <w:sz w:val="28"/>
          <w:szCs w:val="28"/>
          <w:u w:val="single"/>
        </w:rPr>
        <w:t>Первые животные зародились во влажном и имели на себе покров с шипами. Но когда они вырастали ,выходили на сушу и, когда покров ломался жили еще краткое время .</w:t>
      </w:r>
      <w:r>
        <w:rPr>
          <w:sz w:val="28"/>
          <w:szCs w:val="28"/>
        </w:rPr>
        <w:t xml:space="preserve">Способность жизни здесь приписывается непосредственно определенному виду материи. Это воззрение, характерное для представителей милетской школы, можно определить как </w:t>
      </w:r>
      <w:r>
        <w:rPr>
          <w:b/>
          <w:i/>
          <w:sz w:val="28"/>
          <w:szCs w:val="28"/>
          <w:u w:val="single"/>
        </w:rPr>
        <w:t>Гилозоизм</w:t>
      </w:r>
      <w:r>
        <w:rPr>
          <w:sz w:val="28"/>
          <w:szCs w:val="28"/>
        </w:rPr>
        <w:t xml:space="preserve">  (от греч. Материя, жизнь). Согласно ему вся материя живая.</w:t>
      </w:r>
    </w:p>
    <w:p>
      <w:pPr>
        <w:pStyle w:val="Normal"/>
        <w:rPr/>
      </w:pPr>
      <w:r>
        <w:rPr>
          <w:sz w:val="28"/>
          <w:szCs w:val="28"/>
        </w:rPr>
        <w:t xml:space="preserve">Следующим проявлением материализма является то, что Анаксимандр </w:t>
      </w:r>
      <w:r>
        <w:rPr>
          <w:b/>
          <w:sz w:val="28"/>
          <w:szCs w:val="28"/>
        </w:rPr>
        <w:t>к естественному ряду животных относит и человека.</w:t>
      </w:r>
      <w:r>
        <w:rPr>
          <w:sz w:val="28"/>
          <w:szCs w:val="28"/>
        </w:rPr>
        <w:t xml:space="preserve"> Он говорил: «</w:t>
      </w:r>
      <w:r>
        <w:rPr>
          <w:i/>
          <w:sz w:val="28"/>
          <w:szCs w:val="28"/>
          <w:u w:val="single"/>
        </w:rPr>
        <w:t>Вначале человек родился от животного другого вида»</w:t>
      </w:r>
    </w:p>
    <w:p>
      <w:pPr>
        <w:pStyle w:val="Normal"/>
        <w:rPr/>
      </w:pPr>
      <w:r>
        <w:rPr>
          <w:sz w:val="28"/>
          <w:szCs w:val="28"/>
        </w:rPr>
        <w:t>Мысли Анаксимандра, таким образом, углубляют материалистические положения милетской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ретьим выдающимся милетским философом является </w:t>
      </w:r>
      <w:r>
        <w:rPr>
          <w:b/>
          <w:sz w:val="28"/>
          <w:szCs w:val="28"/>
        </w:rPr>
        <w:t>Анаксимен.</w:t>
      </w:r>
      <w:r>
        <w:rPr>
          <w:sz w:val="28"/>
          <w:szCs w:val="28"/>
        </w:rPr>
        <w:t xml:space="preserve"> (585-524 до н.э).</w:t>
      </w:r>
    </w:p>
    <w:p>
      <w:pPr>
        <w:pStyle w:val="Normal"/>
        <w:rPr/>
      </w:pPr>
      <w:r>
        <w:rPr>
          <w:sz w:val="28"/>
          <w:szCs w:val="28"/>
        </w:rPr>
        <w:t xml:space="preserve">Он был учеником и последователем Анаксимандра. Подобно Фалесу и Анаксимандру </w:t>
      </w:r>
      <w:r>
        <w:rPr>
          <w:b/>
          <w:sz w:val="28"/>
          <w:szCs w:val="28"/>
        </w:rPr>
        <w:t xml:space="preserve">изучал астрономические явления, </w:t>
      </w:r>
      <w:r>
        <w:rPr>
          <w:sz w:val="28"/>
          <w:szCs w:val="28"/>
        </w:rPr>
        <w:t>которые, как и другие природные явления, он стремился объяснить естественным образом. В определенном смысле он укрепил и завершил тенденцию древнегреческого материализма поисков естественных причин явлений и вещей. Это и было новым мировоззрением, которое возникает в борьбе против старого религиозно-мифологического. Именно поэтому представители милетской школы  считают объяснение природных явлений важной задачей и прилагают в этом направлении много усилий.</w:t>
      </w:r>
    </w:p>
    <w:p>
      <w:pPr>
        <w:pStyle w:val="Normal"/>
        <w:rPr/>
      </w:pPr>
      <w:r>
        <w:rPr>
          <w:sz w:val="28"/>
          <w:szCs w:val="28"/>
        </w:rPr>
        <w:t xml:space="preserve">С этой точки зрения Анаксимен, как ранее Фалес и Анаксимандр, </w:t>
      </w:r>
      <w:r>
        <w:rPr>
          <w:b/>
          <w:sz w:val="28"/>
          <w:szCs w:val="28"/>
        </w:rPr>
        <w:t>выдвигает и решает вопрос о первоисходной причине бытия и действия</w:t>
      </w:r>
      <w:r>
        <w:rPr>
          <w:sz w:val="28"/>
          <w:szCs w:val="28"/>
        </w:rPr>
        <w:t xml:space="preserve">, о том, что является Основой мира. Он, как и предшественники, первоосновой мира полагает определенный вид материи. Такой материей он считает – </w:t>
      </w:r>
      <w:r>
        <w:rPr>
          <w:b/>
          <w:sz w:val="28"/>
          <w:szCs w:val="28"/>
          <w:u w:val="single"/>
        </w:rPr>
        <w:t xml:space="preserve">Воздух. </w:t>
      </w:r>
      <w:r>
        <w:rPr>
          <w:sz w:val="28"/>
          <w:szCs w:val="28"/>
        </w:rPr>
        <w:t>Но не просто воздух, а неограниченный, бесконечный, имеющий неопределенную форму. Из воздуха затем возникает все остальное. Разряжение воздуха приводит к возникновению огня, а сгущение вызывает ветры- тучи - воду- землю - камни.</w:t>
      </w:r>
    </w:p>
    <w:p>
      <w:pPr>
        <w:pStyle w:val="Normal"/>
        <w:rPr/>
      </w:pPr>
      <w:r>
        <w:rPr>
          <w:sz w:val="28"/>
          <w:szCs w:val="28"/>
        </w:rPr>
        <w:t>Естественное объяснение возникновения и развития мира Анаксимен распространяет  и на объяснение происхождения Богов. Анаксимен говорил: «</w:t>
      </w:r>
      <w:r>
        <w:rPr>
          <w:i/>
          <w:sz w:val="28"/>
          <w:szCs w:val="28"/>
          <w:u w:val="single"/>
        </w:rPr>
        <w:t>Началом является безграничный воздух и что из него возникает все ,что есть ,что было, что будет, божьи и божественные вещи и что все последующее возникнет из потомства воздуха»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Воздух, по его мнению, постоянно колеблется, иначе если бы он  не двигался, то и не менялся бы настолько, насколько изменяется.</w:t>
      </w:r>
    </w:p>
    <w:p>
      <w:pPr>
        <w:pStyle w:val="Normal"/>
        <w:rPr/>
      </w:pPr>
      <w:r>
        <w:rPr>
          <w:sz w:val="28"/>
          <w:szCs w:val="28"/>
        </w:rPr>
        <w:t>Анаксимен является последним представителем философии милетской школы. Как видно эта школа стремилась материалистически объяснить мир, его отдельные явления, его принцип или основ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чение Милетской школы:</w:t>
      </w:r>
    </w:p>
    <w:p>
      <w:pPr>
        <w:pStyle w:val="Normal"/>
        <w:rPr/>
      </w:pPr>
      <w:r>
        <w:rPr>
          <w:sz w:val="28"/>
          <w:szCs w:val="28"/>
        </w:rPr>
        <w:t xml:space="preserve">Она первая предложила понимание материальной первоосновы мира, и тем самым заложила основы европейской науки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18:50:00Z</dcterms:created>
  <dc:creator>ЭЛЕЧКА</dc:creator>
  <dc:description/>
  <dc:language>en-US</dc:language>
  <cp:lastModifiedBy>ЭЛЕЧКА</cp:lastModifiedBy>
  <dcterms:modified xsi:type="dcterms:W3CDTF">2003-10-03T18:51:00Z</dcterms:modified>
  <cp:revision>4</cp:revision>
  <dc:subject/>
  <dc:title>Становление собственной греческой философии происходит в 7 в до н</dc:title>
</cp:coreProperties>
</file>