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5" w:hanging="0"/>
        <w:jc w:val="center"/>
        <w:rPr/>
      </w:pPr>
      <w:r>
        <w:rPr>
          <w:rStyle w:val="StrongEmphasis"/>
          <w:sz w:val="28"/>
          <w:szCs w:val="28"/>
        </w:rPr>
        <w:t>СЛУХОВОЙ АНАЛИЗАТОР</w:t>
      </w:r>
    </w:p>
    <w:p>
      <w:pPr>
        <w:pStyle w:val="Normal"/>
        <w:ind w:left="-720"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720"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720" w:right="-365" w:hanging="0"/>
        <w:jc w:val="center"/>
        <w:rPr/>
      </w:pPr>
      <w:r>
        <w:rPr>
          <w:rStyle w:val="StrongEmphasis"/>
          <w:b w:val="false"/>
          <w:sz w:val="28"/>
          <w:szCs w:val="28"/>
        </w:rPr>
        <w:t>ПУТЬ ЗВУКА</w:t>
      </w:r>
    </w:p>
    <w:p>
      <w:pPr>
        <w:pStyle w:val="Normal"/>
        <w:ind w:left="-720"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346575" cy="2149475"/>
            <wp:effectExtent l="0" t="0" r="0" b="0"/>
            <wp:docPr id="1" name="6130f1e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30f1e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365" w:hanging="0"/>
        <w:rPr/>
      </w:pPr>
      <w:r>
        <w:rPr>
          <w:rStyle w:val="StrongEmphasis"/>
          <w:b w:val="false"/>
          <w:sz w:val="28"/>
          <w:szCs w:val="28"/>
        </w:rPr>
        <w:t>Ухо - орган слуха и равновесия, в его функции входит восприятие звуковых волн и движений головы. Анатомически ухо делится на три части: наружное, среднее и внутреннее ухо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Наружное ухо концентрирует звуковые волны и проводит их к внутренним структурам. Звуковые колебания вызывают колебания барабанной перепонки и трех крошечных связанных с ней костей (среднее ухо). Энергия звуковых колебаний усиливается в среднем ухе и передается во внутреннее ухо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В плотной кости внутреннего уха находятся два чрезвычайно чувствительных образования: улитка, собственно орган слуха, и вставленный в нее перепончатый лабиринт - один из источников нервных сигналов в центральной нервной системе, благодаря которым поддерживается равновесие тела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В улитке находятся тысячи крошечных похожих на волосы ячеек, которые соединeны с волокнами слухового нервa. Под действием звуковых волн ячейки улитки вырабатывают электрохимические сигналы, которые направляются через акустический нерв к головному мозгу. Мозг принимает нервные импульсы и формирует звуковой образ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Более подробно механизм работы уха описывается в дальнейших разделах о каждой из его частей.</w:t>
      </w:r>
    </w:p>
    <w:p>
      <w:pPr>
        <w:pStyle w:val="Normal"/>
        <w:ind w:left="-720"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РУЖНЕЕ УХО</w:t>
      </w:r>
    </w:p>
    <w:p>
      <w:pPr>
        <w:pStyle w:val="Normal"/>
        <w:ind w:left="-720" w:right="-36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462780" cy="2310765"/>
            <wp:effectExtent l="0" t="0" r="0" b="0"/>
            <wp:docPr id="2" name="a76360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763603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720" w:right="-365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 Наружное ухо концентрирует звуковые колебания и направляет их в наружное слуховое отверстие.</w:t>
      </w:r>
    </w:p>
    <w:p>
      <w:pPr>
        <w:pStyle w:val="Style15"/>
        <w:ind w:left="-720" w:right="-365" w:hanging="0"/>
        <w:rPr/>
      </w:pPr>
      <w:r>
        <w:rPr>
          <w:rStyle w:val="StrongEmphasis"/>
          <w:b w:val="false"/>
          <w:sz w:val="28"/>
          <w:szCs w:val="28"/>
        </w:rPr>
        <w:t>2) В слуховом канале вырабатывается ушная сера - воскообразный секрет сальных и серных желез. Ушная сера служит для защиты кожи слухового канала от бактериальной инфекции и для предотвращения попадания различных насекомых за счет специфического запаха. 3)Барабанная перепонка - это мембрана, которая вибрирует под действием звука.</w:t>
      </w:r>
    </w:p>
    <w:p>
      <w:pPr>
        <w:pStyle w:val="Style15"/>
        <w:ind w:left="-720" w:right="-365" w:hanging="0"/>
        <w:jc w:val="center"/>
        <w:rPr/>
      </w:pPr>
      <w:r>
        <w:rPr>
          <w:rStyle w:val="StrongEmphasis"/>
          <w:b w:val="false"/>
          <w:sz w:val="28"/>
          <w:szCs w:val="28"/>
        </w:rPr>
        <w:t>СРЕДНЕЕ УХО</w:t>
      </w:r>
    </w:p>
    <w:p>
      <w:pPr>
        <w:pStyle w:val="Style15"/>
        <w:ind w:left="-720" w:right="-36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358640" cy="2155825"/>
            <wp:effectExtent l="0" t="0" r="0" b="0"/>
            <wp:docPr id="3" name="a36fa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36fa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720" w:right="-365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ри миниатюрныe косточки 4 - 6 (самые маленькие кости в человеческом теле) в среднем ухе передают движения от барабанной перепонки к овальному окну. В соответствии с формой, косточки называются молоточек, наковальня и стремя. Молоточек своей рукояткой (4) прикреплен к центру барабанной перепонки при помощи связок, а его головка соединяется с наковальней (5), которая, в свою очередь, прикреплена к стремени (6). Молоточек (4) прочно фиксирован связками и находится в постоянном контакте с барабанной перепонкой. Наковальня (5) с одной стороны соединена с молоточком, а с другой - со стременем (6), обеспечивая тем самым передачу движений от молоточка к стремени. Крошечные мышцы способствуют передаче звука, регулируя движение этих косточек. </w:t>
      </w:r>
    </w:p>
    <w:p>
      <w:pPr>
        <w:pStyle w:val="Style15"/>
        <w:ind w:left="-720" w:right="-365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птимальным условием для колебаний барабанной перепонки является одинаковое давление воздуха с обеих ее сторон. Это обеспечивается благодаря тому, что барабанная полость сообщается с внешней средой через носоглотку и слуховую трубу, которая открывается в нижний передний угол полости. При глотании и зевании воздух проникает в трубу, а оттуда в барабанную полость, что позволяет поддерживать в ней давление, равное атмосферному. </w:t>
      </w:r>
    </w:p>
    <w:p>
      <w:pPr>
        <w:pStyle w:val="Style15"/>
        <w:ind w:left="-720" w:right="-365" w:hanging="0"/>
        <w:rPr/>
      </w:pPr>
      <w:r>
        <w:rPr>
          <w:rStyle w:val="StrongEmphasis"/>
          <w:b w:val="false"/>
          <w:sz w:val="28"/>
          <w:szCs w:val="28"/>
        </w:rPr>
        <w:t xml:space="preserve">7) Евстахиева (или слуховая) труба соединяет среднее ухо с носоглоткой. При изменении давления окружающего воздуха давление по обе стороны барабанной перепонки выравнивается через слуховую трубу. </w:t>
      </w:r>
    </w:p>
    <w:p>
      <w:pPr>
        <w:pStyle w:val="Style15"/>
        <w:ind w:left="-720" w:right="-365" w:hanging="0"/>
        <w:jc w:val="center"/>
        <w:rPr/>
      </w:pPr>
      <w:r>
        <w:rPr>
          <w:rStyle w:val="StrongEmphasis"/>
          <w:b w:val="false"/>
          <w:sz w:val="28"/>
          <w:szCs w:val="28"/>
        </w:rPr>
        <w:t>ВНУТРЕННЕЕ УХО</w:t>
      </w:r>
    </w:p>
    <w:p>
      <w:pPr>
        <w:pStyle w:val="Style15"/>
        <w:ind w:left="-720" w:right="-36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013200" cy="1983105"/>
            <wp:effectExtent l="0" t="0" r="0" b="0"/>
            <wp:docPr id="4" name="1f7c4d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f7c4d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720" w:right="-36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-720" w:right="-365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Вестибулярная система. Вестибулярная система в нашем ухе - это часть системы поддержания равновесия тела. Сенсорные ячейки предоставляют информацию о положении и движении нашей головы.</w:t>
      </w:r>
    </w:p>
    <w:p>
      <w:pPr>
        <w:pStyle w:val="Style15"/>
        <w:ind w:left="-720" w:right="-365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9) Улитка - это непосредственно орган слуха, связанный со слуховым нервом. Название улитки определяется ее спирально извитой формой. Это костный канал, образующий два с половиной витка спирали и заполненный жидкостью. Анатомия улитки уха очень сложна, некоторые ee функции до сих пор неисследованы. </w:t>
      </w:r>
    </w:p>
    <w:p>
      <w:pPr>
        <w:pStyle w:val="Style15"/>
        <w:ind w:left="-720"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ind w:left="-720" w:right="-365" w:hanging="0"/>
        <w:jc w:val="center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rhelp.ru/admin/image/view.html?id=40&amp;class=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7:43:00Z</dcterms:created>
  <dc:creator>Залим</dc:creator>
  <dc:description/>
  <cp:keywords/>
  <dc:language>en-US</dc:language>
  <cp:lastModifiedBy>Залим</cp:lastModifiedBy>
  <cp:lastPrinted>2006-11-23T20:55:00Z</cp:lastPrinted>
  <dcterms:modified xsi:type="dcterms:W3CDTF">2006-12-08T18:19:00Z</dcterms:modified>
  <cp:revision>2</cp:revision>
  <dc:subject/>
  <dc:title>ПУТЬ ЗВУКА</dc:title>
</cp:coreProperties>
</file>