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60"/>
        <w:ind w:firstLine="227"/>
        <w:jc w:val="both"/>
        <w:rPr/>
      </w:pPr>
      <w:r>
        <w:rPr/>
        <w:t>1. ГУМАНИСТИЧЕСКИЕ ТЕНДЕНЦИИ РАЗВИТИЯ СОВРЕМЕННОЙ ФИЛОСОФИИ, ДИАЛОГ ФИЛОСОФСКИХ ДОКТРИН.</w:t>
      </w:r>
    </w:p>
    <w:p>
      <w:pPr>
        <w:pStyle w:val="Normal"/>
        <w:ind w:firstLine="227"/>
        <w:jc w:val="both"/>
        <w:rPr/>
      </w:pPr>
      <w:r>
        <w:rPr>
          <w:rFonts w:eastAsia="Arial Cyr" w:cs="Arial Cyr" w:ascii="Arial Cyr" w:hAnsi="Arial Cyr"/>
          <w:sz w:val="12"/>
          <w:szCs w:val="12"/>
        </w:rPr>
        <w:t xml:space="preserve">Гуманизм (человечность) - совокупность взглядов, уважение достоинства и прав человека, его ценность как личности, заботу о благе людей, их всесторонним развитии, о создании для человека благоприятных условий общественной жизн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Гуманизм-антипод всякого рода фанатизма, нетерпимости, неуважения точки зрения и знаний других. </w:t>
      </w:r>
    </w:p>
    <w:p>
      <w:pPr>
        <w:pStyle w:val="Normal"/>
        <w:ind w:firstLine="227"/>
        <w:jc w:val="both"/>
        <w:rPr/>
      </w:pPr>
      <w:r>
        <w:rPr>
          <w:rFonts w:eastAsia="Arial Cyr" w:cs="Arial Cyr" w:ascii="Arial Cyr" w:hAnsi="Arial Cyr"/>
          <w:sz w:val="12"/>
          <w:szCs w:val="12"/>
        </w:rPr>
        <w:t xml:space="preserve">Крупнейшие представители т.гуманизма Петрарка, Дж.Бокаччо, Ф.Рабле, Шекспир (15-16вв), Мор, Кампанелла (18в., утопич. соц-зм), Файт, Беббит (206).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 современном мире действуют одновременно 2 тенденции в нац. вопросе: 1) стремление всех народов к самоопределению, к нац. независимости и суверенитету. 2) преодоление нац. замкнутости, интернационализации и интеграции в масштабе всего мира. </w:t>
      </w:r>
    </w:p>
    <w:p>
      <w:pPr>
        <w:pStyle w:val="Normal"/>
        <w:ind w:firstLine="227"/>
        <w:jc w:val="both"/>
        <w:rPr/>
      </w:pPr>
      <w:r>
        <w:rPr>
          <w:rFonts w:eastAsia="Arial Cyr" w:cs="Arial Cyr" w:ascii="Arial Cyr" w:hAnsi="Arial Cyr"/>
          <w:sz w:val="12"/>
          <w:szCs w:val="12"/>
        </w:rPr>
        <w:t xml:space="preserve">Некоторые западные политологи, в частности Дж.Бернхем в книге "Революция управляющих" выдвинули футурологическую, концепцию,согласно которой обозримое будущее человечества-повсеместное утверждение репрессивных тоталитарных режимов, ведущих борьбу за мировое господство. </w:t>
      </w:r>
    </w:p>
    <w:p>
      <w:pPr>
        <w:pStyle w:val="Normal"/>
        <w:ind w:firstLine="227"/>
        <w:jc w:val="both"/>
        <w:rPr/>
      </w:pPr>
      <w:r>
        <w:rPr>
          <w:rFonts w:eastAsia="Arial Cyr" w:cs="Arial Cyr" w:ascii="Arial Cyr" w:hAnsi="Arial Cyr"/>
          <w:sz w:val="12"/>
          <w:szCs w:val="12"/>
        </w:rPr>
        <w:t xml:space="preserve">Однако во второй половине 20в. явно возобладала иная тенденция,воплощая в себя стремление самых широких масс к демократизации общ. жизни, к расширению соц. прав и политических свобод. </w:t>
      </w:r>
    </w:p>
    <w:p>
      <w:pPr>
        <w:pStyle w:val="Normal"/>
        <w:ind w:firstLine="227"/>
        <w:jc w:val="both"/>
        <w:rPr/>
      </w:pPr>
      <w:r>
        <w:rPr>
          <w:rFonts w:eastAsia="Arial Cyr" w:cs="Arial Cyr" w:ascii="Arial Cyr" w:hAnsi="Arial Cyr"/>
          <w:sz w:val="12"/>
          <w:szCs w:val="12"/>
        </w:rPr>
        <w:t xml:space="preserve">Ведущие тенденции: - демократизация общ. жизни; - консолидация антимилитаристических сил; - интернационализация в международных,экономических,полит. и культурных отношениях; - возрастание роли человеч. фактора; - возрастание свободы личности и повышение роли гуманист.ценностей; - стремление к гармонике взаимоотношений человека с природой, рац. использование природных ресурсов. </w:t>
      </w:r>
    </w:p>
    <w:p>
      <w:pPr>
        <w:pStyle w:val="Style6"/>
        <w:ind w:firstLine="227"/>
        <w:jc w:val="both"/>
        <w:rPr/>
      </w:pPr>
      <w:r>
        <w:rPr/>
        <w:t>7. Концепции человеческого существования. Единство сущности и существования</w:t>
      </w:r>
    </w:p>
    <w:p>
      <w:pPr>
        <w:pStyle w:val="Normal"/>
        <w:ind w:firstLine="227"/>
        <w:jc w:val="both"/>
        <w:rPr/>
      </w:pPr>
      <w:r>
        <w:rPr>
          <w:rFonts w:eastAsia="Arial Cyr" w:cs="Arial Cyr" w:ascii="Arial Cyr" w:hAnsi="Arial Cyr"/>
          <w:sz w:val="12"/>
          <w:szCs w:val="12"/>
        </w:rPr>
        <w:t xml:space="preserve">СУЩНОСТЬ - смысл данной вещи, то, что она есть сама по себе, в отличие от всех других вещей и в отличие от изменчивых состояний вещи под влиянием тех или иных обстоятельств.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Сущность имеет место не вне вещей, а в них и через них, как их общее главное свойство, как их закон. </w:t>
      </w:r>
    </w:p>
    <w:p>
      <w:pPr>
        <w:pStyle w:val="Normal"/>
        <w:ind w:firstLine="227"/>
        <w:jc w:val="both"/>
        <w:rPr/>
      </w:pPr>
      <w:r>
        <w:rPr>
          <w:rFonts w:eastAsia="Arial Cyr" w:cs="Arial Cyr" w:ascii="Arial Cyr" w:hAnsi="Arial Cyr"/>
          <w:sz w:val="12"/>
          <w:szCs w:val="12"/>
        </w:rPr>
        <w:t xml:space="preserve">СУЩЕСТВОВАНИЕ - все многообразие изменчивых вещей в их связи и взаимодействии. Существование вещей нельзя сводить ни к их внутренней сущности, ни только к их бытию. Ошибочные фил. теории которые ставили сущность, основание вещей выше их существования, признавая это последнее чем - то неизменным, случайным и кратковременным. Но ошибочна и теор., которая признает существование вещей выше их сущности, рассматривая последнюю либо как несуществующую, либо как нечто недоступное познанию. </w:t>
      </w:r>
    </w:p>
    <w:p>
      <w:pPr>
        <w:pStyle w:val="Normal"/>
        <w:ind w:firstLine="227"/>
        <w:jc w:val="both"/>
        <w:rPr/>
      </w:pPr>
      <w:r>
        <w:rPr>
          <w:rFonts w:eastAsia="Arial Cyr" w:cs="Arial Cyr" w:ascii="Arial Cyr" w:hAnsi="Arial Cyr"/>
          <w:sz w:val="12"/>
          <w:szCs w:val="12"/>
        </w:rPr>
        <w:t xml:space="preserve">Их единство: Сущность невозможна без существования (в этом случае получается представление о царстве полной неподвижности, что не имеет ничего общего с реальной жизнью природы и общества). Существование невозможно без сущности (тогда фиксируется лишь внешнее, беспокойное, случайное). Только единство сущности и существования, бытия и становления дает возможность понять все существующе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Концепции человеческого существования: </w:t>
      </w:r>
    </w:p>
    <w:p>
      <w:pPr>
        <w:pStyle w:val="Normal"/>
        <w:ind w:firstLine="227"/>
        <w:jc w:val="both"/>
        <w:rPr/>
      </w:pPr>
      <w:r>
        <w:rPr>
          <w:rFonts w:eastAsia="Arial Cyr" w:cs="Arial Cyr" w:ascii="Arial Cyr" w:hAnsi="Arial Cyr"/>
          <w:sz w:val="12"/>
          <w:szCs w:val="12"/>
        </w:rPr>
        <w:t xml:space="preserve">1) Экзистенционализм ("философия существования"); а) религиозный (Марсель, Ясперс, Бердяев...). б) атеистичный (Камю, Сорт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Как жить человеку потерпевшему либерально - прогрессистские иллюзии перед лицом исторических катастроф?" </w:t>
      </w:r>
    </w:p>
    <w:p>
      <w:pPr>
        <w:pStyle w:val="Normal"/>
        <w:ind w:firstLine="227"/>
        <w:jc w:val="both"/>
        <w:rPr/>
      </w:pPr>
      <w:r>
        <w:rPr>
          <w:rFonts w:eastAsia="Arial Cyr" w:cs="Arial Cyr" w:ascii="Arial Cyr" w:hAnsi="Arial Cyr"/>
          <w:sz w:val="12"/>
          <w:szCs w:val="12"/>
        </w:rPr>
        <w:t xml:space="preserve">- Свобода состоит в том, чтобы человек не выступал как вещь, формирующаяся под влиянием естественной или социальной необходимости, а "выбирал" самого себя, формировал себя каждым своим действием и поступком. Человек несет ответственность за все совершенное им. Здесь выражается протест против конформизма и приспособленчества. </w:t>
      </w:r>
    </w:p>
    <w:p>
      <w:pPr>
        <w:pStyle w:val="Normal"/>
        <w:ind w:firstLine="227"/>
        <w:jc w:val="both"/>
        <w:rPr/>
      </w:pPr>
      <w:r>
        <w:rPr>
          <w:rFonts w:eastAsia="Arial Cyr" w:cs="Arial Cyr" w:ascii="Arial Cyr" w:hAnsi="Arial Cyr"/>
          <w:sz w:val="12"/>
          <w:szCs w:val="12"/>
        </w:rPr>
        <w:t xml:space="preserve">2) Антропологизм ("учение о человеке"). Человек как высшее и совершеннейшее произведение природы (- непонимание общественной сущности человека и его сознания, биологизация человека). </w:t>
      </w:r>
    </w:p>
    <w:p>
      <w:pPr>
        <w:pStyle w:val="Normal"/>
        <w:ind w:firstLine="227"/>
        <w:jc w:val="both"/>
        <w:rPr/>
      </w:pPr>
      <w:r>
        <w:rPr>
          <w:rFonts w:eastAsia="Arial Cyr" w:cs="Arial Cyr" w:ascii="Arial Cyr" w:hAnsi="Arial Cyr"/>
          <w:sz w:val="12"/>
          <w:szCs w:val="12"/>
        </w:rPr>
        <w:t xml:space="preserve">3) Антропосоциология - устанавливает связь социального положения людей с анатомо-физиологическими признаками (рост, размер и форма черепа...)-&gt;теория арийцев, фашизм. </w:t>
      </w:r>
    </w:p>
    <w:p>
      <w:pPr>
        <w:pStyle w:val="Normal"/>
        <w:ind w:firstLine="227"/>
        <w:jc w:val="both"/>
        <w:rPr/>
      </w:pPr>
      <w:r>
        <w:rPr>
          <w:rFonts w:eastAsia="Arial Cyr" w:cs="Arial Cyr" w:ascii="Arial Cyr" w:hAnsi="Arial Cyr"/>
          <w:sz w:val="12"/>
          <w:szCs w:val="12"/>
        </w:rPr>
        <w:t xml:space="preserve">4) Социал-дарвинизм. Главный двигатель общественного развития - борьба за существование и естественный отбор.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5) ?????? - жизнь занесена из космос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6) По Марксу " сущность человека не есть абстракт, присущий отдельному индивиду. В своей действительности она есть совокупность всех общественных отношений". </w:t>
      </w:r>
    </w:p>
    <w:p>
      <w:pPr>
        <w:pStyle w:val="Style6"/>
        <w:ind w:firstLine="227"/>
        <w:jc w:val="both"/>
        <w:rPr/>
      </w:pPr>
      <w:r>
        <w:rPr/>
        <w:t>8. Основные концепции происхождения сознания и его сущности.</w:t>
      </w:r>
    </w:p>
    <w:p>
      <w:pPr>
        <w:pStyle w:val="Normal"/>
        <w:ind w:firstLine="227"/>
        <w:jc w:val="both"/>
        <w:rPr/>
      </w:pPr>
      <w:r>
        <w:rPr>
          <w:rFonts w:eastAsia="Arial Cyr" w:cs="Arial Cyr" w:ascii="Arial Cyr" w:hAnsi="Arial Cyr"/>
          <w:sz w:val="12"/>
          <w:szCs w:val="12"/>
        </w:rPr>
        <w:t xml:space="preserve">1) Эволюционная теория Дарвина - проблема сознания сводится к проблеме человеческого род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2) Религиозная (сознание от бога, подобное порождает подобное, бог наделяет искрой божьей живое существо).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3) Буддизм отказывается обсуждать происхождение сознани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4) Онтогенетический - происхождение сознания у индивида (через культуру, воспитание и образование, врожденно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5) Филогенетический - происхождение в самом общем виде (чел. род).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6) О врожденных идеях (со времени Декарта, пример: Маугли). </w:t>
      </w:r>
    </w:p>
    <w:p>
      <w:pPr>
        <w:pStyle w:val="Normal"/>
        <w:ind w:firstLine="227"/>
        <w:jc w:val="both"/>
        <w:rPr/>
      </w:pPr>
      <w:r>
        <w:rPr>
          <w:rFonts w:eastAsia="Arial Cyr" w:cs="Arial Cyr" w:ascii="Arial Cyr" w:hAnsi="Arial Cyr"/>
          <w:sz w:val="12"/>
          <w:szCs w:val="12"/>
        </w:rPr>
        <w:t xml:space="preserve">7) По Марксу возникает в процессе трудовой общественно производственной деятельност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8) Жизнь (сознание) занесено из космоса. </w:t>
      </w:r>
    </w:p>
    <w:p>
      <w:pPr>
        <w:pStyle w:val="Style6"/>
        <w:ind w:firstLine="227"/>
        <w:jc w:val="both"/>
        <w:rPr/>
      </w:pPr>
      <w:r>
        <w:rPr/>
        <w:t>16.Философское обоснование И. Кантом возможности теоретического естествознания.</w:t>
      </w:r>
    </w:p>
    <w:p>
      <w:pPr>
        <w:pStyle w:val="Normal"/>
        <w:ind w:firstLine="227"/>
        <w:jc w:val="both"/>
        <w:rPr/>
      </w:pPr>
      <w:r>
        <w:rPr>
          <w:rFonts w:eastAsia="Arial Cyr" w:cs="Arial Cyr" w:ascii="Arial Cyr" w:hAnsi="Arial Cyr"/>
          <w:sz w:val="12"/>
          <w:szCs w:val="12"/>
        </w:rPr>
        <w:t xml:space="preserve">Опираясь на механистическую философию природы Ньютона К. сделал попытку применить принципы современного ему естествознания к объяснению не только современной солнечной системы, но и к объяснению ее возникновения и развития. К. доказал так-же, что в результате действия приливной волны, дважды в сутки обходящей океаны Земли под влиянием притяжения Луны, скорость суточного вращения Земли неуклонно замедляется. В биологии К. намечает идею генеалогической классификации животного мира т.е. распределении различных, классов животных по порядку их возможного происхождения. В физике развивал учение Декарта и Галилея обосновал новое учение об относительности движения и поко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ыдвижение на первый план идей развития в неограниченной и ограниченной природе было крупной заслугой К., подготовившую почву для проникновения идей в специальные отделы естествознания. Впервые было поколеблено представление, что природа не имеет никакой истории во времен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10. Формы общественного сознания. Дифференциация и интеграция.</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Общ. сознание совокупность существующих в обществе идей, теорий, взглядов, чувств, настроений, характеризующих духовную жизнь общества. </w:t>
      </w:r>
    </w:p>
    <w:p>
      <w:pPr>
        <w:pStyle w:val="Normal"/>
        <w:ind w:firstLine="227"/>
        <w:jc w:val="both"/>
        <w:rPr/>
      </w:pPr>
      <w:r>
        <w:rPr>
          <w:rFonts w:eastAsia="Arial Cyr" w:cs="Arial Cyr" w:ascii="Arial Cyr" w:hAnsi="Arial Cyr"/>
          <w:sz w:val="12"/>
          <w:szCs w:val="12"/>
        </w:rPr>
        <w:t xml:space="preserve">Цивилизованное человеческое сообщество в рез. дифференциации труда выработало: 1) Знание о природе, обществе, человеке. 2) Ценности, идеалы, нормы выражающие личностные и групповые интересы и способы осмысления мира. 3) Переживания, определяющие активное отношение к миру. </w:t>
      </w:r>
    </w:p>
    <w:p>
      <w:pPr>
        <w:pStyle w:val="Normal"/>
        <w:ind w:firstLine="227"/>
        <w:jc w:val="both"/>
        <w:rPr/>
      </w:pPr>
      <w:r>
        <w:rPr>
          <w:rFonts w:eastAsia="Arial Cyr" w:cs="Arial Cyr" w:ascii="Arial Cyr" w:hAnsi="Arial Cyr"/>
          <w:sz w:val="12"/>
          <w:szCs w:val="12"/>
        </w:rPr>
        <w:t xml:space="preserve">В итоге сформировались: - философия, - политика, - право, - мораль, - культура, - искусство. </w:t>
      </w:r>
    </w:p>
    <w:p>
      <w:pPr>
        <w:pStyle w:val="Normal"/>
        <w:ind w:firstLine="227"/>
        <w:jc w:val="both"/>
        <w:rPr/>
      </w:pPr>
      <w:r>
        <w:rPr>
          <w:rFonts w:eastAsia="Arial Cyr" w:cs="Arial Cyr" w:ascii="Arial Cyr" w:hAnsi="Arial Cyr"/>
          <w:sz w:val="12"/>
          <w:szCs w:val="12"/>
        </w:rPr>
        <w:t xml:space="preserve">Новые формы общественного сознания: а) экономическое, б) правовое, в) эстетическо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Ложное сознание -&gt; ложный объект экологии -&gt; неправильные расходы средств (материальных и моральных).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Интеграция ("синтез") форм общ. сознания: отдельные эл-ты начинают синтезироваться между собой.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Например: 1) Слушаем музыку в исполнении Паваротти (это прекрасное эстетич. чувство от мелодии, голоса и в тоже время, это и вторжение в этический мир персонажа и т.д.). 2) В книге "Война и мир" Эпизоды, в которых прочитанное нами эстетично, морально, этично. 3) Принятие новой конституции Украины правовой, политич. и этический аспекты, эстетика и т.д. </w:t>
      </w:r>
    </w:p>
    <w:p>
      <w:pPr>
        <w:pStyle w:val="Style6"/>
        <w:ind w:firstLine="227"/>
        <w:jc w:val="both"/>
        <w:rPr/>
      </w:pPr>
      <w:r>
        <w:rPr/>
        <w:t>11. Знания и ценности. Аксиологизация научного знания.</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ЗНАНИЯ могут быть донаучными (житейскими) и научными, а последние разделяются на эмпирические и теоретические. </w:t>
      </w:r>
    </w:p>
    <w:p>
      <w:pPr>
        <w:pStyle w:val="Normal"/>
        <w:ind w:firstLine="227"/>
        <w:jc w:val="both"/>
        <w:rPr/>
      </w:pPr>
      <w:r>
        <w:rPr>
          <w:rFonts w:eastAsia="Arial Cyr" w:cs="Arial Cyr" w:ascii="Arial Cyr" w:hAnsi="Arial Cyr"/>
          <w:sz w:val="12"/>
          <w:szCs w:val="12"/>
        </w:rPr>
        <w:t xml:space="preserve">Кроме того в общ-ве наличествуют мифологические, худож., религиозные знания. Сущность знания не может быть понята без раскрытия обществ. - историч. обусловленности человеческой деятельности. </w:t>
      </w:r>
    </w:p>
    <w:p>
      <w:pPr>
        <w:pStyle w:val="Normal"/>
        <w:ind w:firstLine="227"/>
        <w:jc w:val="both"/>
        <w:rPr/>
      </w:pPr>
      <w:r>
        <w:rPr>
          <w:rFonts w:eastAsia="Arial Cyr" w:cs="Arial Cyr" w:ascii="Arial Cyr" w:hAnsi="Arial Cyr"/>
          <w:sz w:val="12"/>
          <w:szCs w:val="12"/>
        </w:rPr>
        <w:t xml:space="preserve">В Знании различные представления систематизируются; удерживается то, что может быть сохранено, передано, преемственно развить, чтобы служить опорой последующей человеческой деятельност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ЦЕННОСТИ. Внешние ценности выступают как св-ва предмета или явления, однако они присущи ему не от природы, а потому, что он вовлечен в сферу обществ. бытия человека и стал носителем опред. соц. отношений (благо, добро и зло, прекрасное и безобразное и т.д.). </w:t>
      </w:r>
    </w:p>
    <w:p>
      <w:pPr>
        <w:pStyle w:val="Normal"/>
        <w:ind w:firstLine="227"/>
        <w:jc w:val="both"/>
        <w:rPr/>
      </w:pPr>
      <w:r>
        <w:rPr>
          <w:rFonts w:eastAsia="Arial Cyr" w:cs="Arial Cyr" w:ascii="Arial Cyr" w:hAnsi="Arial Cyr"/>
          <w:sz w:val="12"/>
          <w:szCs w:val="12"/>
        </w:rPr>
        <w:t xml:space="preserve">По отношению к человеку ценности служат объектом его интересов, а для сознания выполняют роль ориентиров по отношению к окруж. предметам и явлениям. </w:t>
      </w:r>
    </w:p>
    <w:p>
      <w:pPr>
        <w:pStyle w:val="Normal"/>
        <w:ind w:firstLine="227"/>
        <w:jc w:val="both"/>
        <w:rPr/>
      </w:pPr>
      <w:r>
        <w:rPr>
          <w:rFonts w:eastAsia="Arial Cyr" w:cs="Arial Cyr" w:ascii="Arial Cyr" w:hAnsi="Arial Cyr"/>
          <w:sz w:val="12"/>
          <w:szCs w:val="12"/>
        </w:rPr>
        <w:t xml:space="preserve">Например: Стакан 1) когда мы пьем - материальное благо. 2) Как продукт труда и предмет товарного обмена - экономич. ценность. 3) Как предмет искусства наделяется эстетической ценностью, красотой, наряду с такими предметными ценностями в кач-ве ценностей выступают некоторые явления общественного сознания, выражающие эти интересы в идеал. форме (идеалы добра и зла, справедливости и несправедливости, идеалы моральные нормативы и принципы). Эти формы сознания не просто описывают какие-то явления реальности, а выносят им оценку, одобряют или осуждают их и т.д., т.е. явл-ся нормативными по своему характеру. За столкновением на идеологич. арене противоположных духовных ценностей следует видеть борьбу соц.-полит. позиций выражающееся во взглядах на общество и его развити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АКСИОЛОГИЗАЦИЯ - философское исследование природы ценностей. </w:t>
      </w:r>
    </w:p>
    <w:p>
      <w:pPr>
        <w:pStyle w:val="Style6"/>
        <w:ind w:firstLine="227"/>
        <w:jc w:val="both"/>
        <w:rPr/>
      </w:pPr>
      <w:r>
        <w:rPr/>
        <w:t>13. Социальная философия и социальные мифологии.</w:t>
      </w:r>
    </w:p>
    <w:p>
      <w:pPr>
        <w:pStyle w:val="Normal"/>
        <w:ind w:firstLine="227"/>
        <w:jc w:val="both"/>
        <w:rPr/>
      </w:pPr>
      <w:r>
        <w:rPr>
          <w:rFonts w:eastAsia="Arial Cyr" w:cs="Arial Cyr" w:ascii="Arial Cyr" w:hAnsi="Arial Cyr"/>
          <w:sz w:val="12"/>
          <w:szCs w:val="12"/>
        </w:rPr>
        <w:t xml:space="preserve">Соц. философия-часть философии, которая занимается человеческим бытием как категорией.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Рассматривает следующие вопросы: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1) Природа и общество: - взаимодействие природы и общества; - демография: соц.-философские проблемы. 2) Экономическая сфера жизни общества: - матер. пр-во; - техника и НТП; - произв. отношения: сущность и стр-ра; - общественно-эконом. реформации; - социальн. революции. </w:t>
      </w:r>
    </w:p>
    <w:p>
      <w:pPr>
        <w:pStyle w:val="Normal"/>
        <w:ind w:firstLine="227"/>
        <w:jc w:val="both"/>
        <w:rPr/>
      </w:pPr>
      <w:r>
        <w:rPr>
          <w:rFonts w:eastAsia="Arial Cyr" w:cs="Arial Cyr" w:ascii="Arial Cyr" w:hAnsi="Arial Cyr"/>
          <w:sz w:val="12"/>
          <w:szCs w:val="12"/>
        </w:rPr>
        <w:t xml:space="preserve">Соц. философия в тоталитарном, монархическом обществах превращается в соц. мифологию. </w:t>
      </w:r>
    </w:p>
    <w:p>
      <w:pPr>
        <w:pStyle w:val="Normal"/>
        <w:ind w:firstLine="227"/>
        <w:jc w:val="both"/>
        <w:rPr/>
      </w:pPr>
      <w:r>
        <w:rPr>
          <w:rFonts w:eastAsia="Arial Cyr" w:cs="Arial Cyr" w:ascii="Arial Cyr" w:hAnsi="Arial Cyr"/>
          <w:sz w:val="12"/>
          <w:szCs w:val="12"/>
        </w:rPr>
        <w:t xml:space="preserve">Например: по существу социалистическое(коммунистическое) бытие - это миф. Соц. мифы будут существовать всегда, ибо человеку необходима вера. Соц. философия необходима, чтобы устанавливать меру. </w:t>
      </w:r>
    </w:p>
    <w:p>
      <w:pPr>
        <w:pStyle w:val="Style6"/>
        <w:ind w:firstLine="227"/>
        <w:jc w:val="both"/>
        <w:rPr/>
      </w:pPr>
      <w:r>
        <w:rPr/>
        <w:t>15. Современные теории НТП.</w:t>
      </w:r>
    </w:p>
    <w:p>
      <w:pPr>
        <w:pStyle w:val="Normal"/>
        <w:ind w:firstLine="227"/>
        <w:jc w:val="both"/>
        <w:rPr/>
      </w:pPr>
      <w:r>
        <w:rPr>
          <w:rFonts w:eastAsia="Arial Cyr" w:cs="Arial Cyr" w:ascii="Arial Cyr" w:hAnsi="Arial Cyr"/>
          <w:sz w:val="12"/>
          <w:szCs w:val="12"/>
        </w:rPr>
        <w:tab/>
        <w:t xml:space="preserve"> Теория - это особая форма организации знания. Это такие признаки и свойства которые присущи данному явлению. Теория как форма организации знания используется не только в науке(но и в богословии, философии). Имеются теории, либо отрицающие прогресс, либо сопровождающие его такими оговорками, что понятие прогресса теряет всякое объективное содержание, предстает как релятивистское, зависящее от позиции того или иного субъекта, от того с какой системой ценностей он подходит к истории. Надо сказать, что отрицание или релявитизация НТП не беспочвенна. Прогресс техники приводит во многих случаях к разрушению природы и подрыву естественных основ существования общества.</w:t>
      </w:r>
    </w:p>
    <w:p>
      <w:pPr>
        <w:pStyle w:val="Normal"/>
        <w:ind w:firstLine="227"/>
        <w:jc w:val="both"/>
        <w:rPr/>
      </w:pPr>
      <w:r>
        <w:rPr>
          <w:rFonts w:eastAsia="Arial Cyr" w:cs="Arial Cyr" w:ascii="Arial Cyr" w:hAnsi="Arial Cyr"/>
          <w:sz w:val="12"/>
          <w:szCs w:val="12"/>
        </w:rPr>
        <w:t xml:space="preserve">Последствия научно-технического прогресса породили в свое время различные технократические теории. Их суть в основном сводилась к идее о том, что всеобщее технизация жизни способна решить все социальные проблемы. Широкое распространение получила концепция "постиндустриального" общества (Д. Белл и др.), согласно которой обществом станут управлять организаторы науки и техники, а определяющим фактором развития общественной жизни будут научные центры. Ошибочность ее основных положений заключается в абсолютизации, гипертрофировании роли техники и науки в обществе, в неправомерном переносе организаторских функций из одной, узкой сферы на все общество в целом; тут происходит замени целого одной из его составных частей. Ни техника, ни наука сами по себе, не в состоянии решать сложные политические проблемы. Не надо забывать и том, что техника составляет лишь часть производительных сил, и притом не самую главную. Человек как главная производительная сила общества совершенно выпал из поля зрения сторонников данной концепции. </w:t>
      </w:r>
    </w:p>
    <w:p>
      <w:pPr>
        <w:pStyle w:val="Normal"/>
        <w:ind w:firstLine="227"/>
        <w:jc w:val="both"/>
        <w:rPr/>
      </w:pPr>
      <w:r>
        <w:rPr>
          <w:rFonts w:eastAsia="Arial Cyr" w:cs="Arial Cyr" w:ascii="Arial Cyr" w:hAnsi="Arial Cyr"/>
          <w:sz w:val="12"/>
          <w:szCs w:val="12"/>
        </w:rPr>
        <w:t xml:space="preserve">В последние годы получили распространение и прямо противоположные концепции технофобии, то есть страха перед всепроникающей и всепоглащающей силой техники. Человек ощущает себя беспомощной игрушкой в "железных тисках" НТП. С этой точки зрения НТП принимает такие масштабы, что грозит выйти из-под контроля общества и стать грозной разрушительной силой цивилизации, способной нанести непоправимый вред природе как среде обитания человека и самому человеку. Безусловно, это вызывает тревогу всего человечества, но не должно принимать характера неотвратимой роковой силы, ибо тем самым невольно умаляется значение разумных начал, присущих человечеству. </w:t>
      </w:r>
    </w:p>
    <w:p>
      <w:pPr>
        <w:pStyle w:val="Normal"/>
        <w:ind w:firstLine="227"/>
        <w:jc w:val="both"/>
        <w:rPr/>
      </w:pPr>
      <w:r>
        <w:rPr>
          <w:rFonts w:eastAsia="Arial Cyr" w:cs="Arial Cyr" w:ascii="Arial Cyr" w:hAnsi="Arial Cyr"/>
          <w:sz w:val="12"/>
          <w:szCs w:val="12"/>
        </w:rPr>
        <w:t xml:space="preserve">Обе эти концепции отражают существование реальных социальных и мировоззренческих проблем, порождаемых НТП.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18. Природа, как центральный предмет исследования в философии О. Шеллинга.</w:t>
      </w:r>
    </w:p>
    <w:p>
      <w:pPr>
        <w:pStyle w:val="Normal"/>
        <w:ind w:firstLine="227"/>
        <w:jc w:val="both"/>
        <w:rPr/>
      </w:pPr>
      <w:r>
        <w:rPr>
          <w:rFonts w:eastAsia="Arial Cyr" w:cs="Arial Cyr" w:ascii="Arial Cyr" w:hAnsi="Arial Cyr"/>
          <w:sz w:val="12"/>
          <w:szCs w:val="12"/>
        </w:rPr>
        <w:t xml:space="preserve">Во время выступления Ш. было временем важных открытий и исследований в различных областях естествознания (Работы Ломоносова, Вольта, Гальвани и т.д.). Ш. исходил из этих исследований в своей "Натурфилософии" и изложил их в своих работах. Например: "идеи фил. природы", "О мировой душе". Природа по Ш. есть становление духовного начала ("интелегенции") если в человеке духовное начало осознает себя, то в природе оно бессознательно. Ш. рассматривает природу, как единство противоположностей объекта и субъекта. Они как полюса магнита: одновременно связаны между собой и противоположны. Это первое проявление общего мирового закона, который далее выступает в "+" и "-" зарядах электричества в физике, в химии - в противоположных отношениях кислот и щелочей. По мысли Ш. в природе в основе всякого раздвоения противоположностей лежит сила которая может быть только живой силой. Изначально условность живого организма обосновывается у Ш. понятием "мировой души". С этой точки зрения не живое рождается из неживого, и наоборот: мертвые тела природы - продукты жизни, результат ее окончания. Метод рассмотрения природы сложился у Ш. под влиянием Фихте. Фихтевскую диалектику сознания Ш. преобразовал в объективную диалектику природы. </w:t>
      </w:r>
    </w:p>
    <w:p>
      <w:pPr>
        <w:pStyle w:val="Style6"/>
        <w:ind w:firstLine="227"/>
        <w:jc w:val="both"/>
        <w:rPr/>
      </w:pPr>
      <w:r>
        <w:rPr/>
        <w:t>19. Проблема тождества науки и культУРЫ в философии Гегеля.</w:t>
      </w:r>
    </w:p>
    <w:p>
      <w:pPr>
        <w:pStyle w:val="Normal"/>
        <w:ind w:firstLine="227"/>
        <w:jc w:val="both"/>
        <w:rPr/>
      </w:pPr>
      <w:r>
        <w:rPr>
          <w:rFonts w:eastAsia="Arial Cyr" w:cs="Arial Cyr" w:ascii="Arial Cyr" w:hAnsi="Arial Cyr"/>
          <w:sz w:val="12"/>
          <w:szCs w:val="12"/>
        </w:rPr>
        <w:t xml:space="preserve">В "Феноменологии науки" (1807) духовная культура человека представлена в ее закономерном развитии как постепенное выявление творческой воли "мирового разума". Воплощаясь в последовательных образах культуры, безличный (мировой, объективный) дух одновременно познает себя как творца. Духовное развитие индивида воспроизводит стадии самопознания "мирового духа", начиная с акта наименования чувственно - данных "вещей" и кончая "абс. знанием", т.е. знанием тех форм и законов, которые управляют изнутри всем процессом духовного развития - науки, нравственности, религии, искусства, политики, права. С помощью созданного им диалектического метода Г. критически переосмысливает все формы современной ему культуры. На этом пути он повсюду открывает напряженную диалектику, процесс постоянного "отрицания" каждого наличного, достигнутого состояния духа следующим, вызревающим в его недрах состоянием, в виде конкретного противоречия. </w:t>
      </w:r>
    </w:p>
    <w:p>
      <w:pPr>
        <w:pStyle w:val="Normal"/>
        <w:ind w:firstLine="227"/>
        <w:jc w:val="both"/>
        <w:rPr/>
      </w:pPr>
      <w:r>
        <w:rPr>
          <w:rFonts w:eastAsia="Arial Cyr" w:cs="Arial Cyr" w:ascii="Arial Cyr" w:hAnsi="Arial Cyr"/>
          <w:sz w:val="12"/>
          <w:szCs w:val="12"/>
        </w:rPr>
        <w:t xml:space="preserve">Критический анализ современного ему состояния науки переплетается у Г. с некритическим воспроизведением и философским "оправданием" ряда догм и предрассудков современного ему сознания. </w:t>
      </w:r>
    </w:p>
    <w:p>
      <w:pPr>
        <w:pStyle w:val="Style6"/>
        <w:ind w:firstLine="227"/>
        <w:jc w:val="both"/>
        <w:rPr/>
      </w:pPr>
      <w:r>
        <w:rPr/>
        <w:t>20. Гегель о проблеме соотношения  мышления-сознАНИЯ-познания</w:t>
      </w:r>
    </w:p>
    <w:p>
      <w:pPr>
        <w:pStyle w:val="Normal"/>
        <w:ind w:firstLine="227"/>
        <w:jc w:val="both"/>
        <w:rPr/>
      </w:pPr>
      <w:r>
        <w:rPr>
          <w:rFonts w:eastAsia="Arial Cyr" w:cs="Arial Cyr" w:ascii="Arial Cyr" w:hAnsi="Arial Cyr"/>
          <w:sz w:val="12"/>
          <w:szCs w:val="12"/>
        </w:rPr>
        <w:t xml:space="preserve">С появлением человека абсолютная идея пробивается через материальную оболочку и начинает существовать в своей собственной форме - сознание, мышление людей. </w:t>
      </w:r>
    </w:p>
    <w:p>
      <w:pPr>
        <w:pStyle w:val="Normal"/>
        <w:ind w:firstLine="227"/>
        <w:jc w:val="both"/>
        <w:rPr/>
      </w:pPr>
      <w:r>
        <w:rPr>
          <w:rFonts w:eastAsia="Arial Cyr" w:cs="Arial Cyr" w:ascii="Arial Cyr" w:hAnsi="Arial Cyr"/>
          <w:sz w:val="12"/>
          <w:szCs w:val="12"/>
        </w:rPr>
        <w:t xml:space="preserve">С развитием человеч сознания идея все больше освобождается от материи. Наконец, осознав весь свой предшествующий путь она заканчивает свое развитие данной форме и возвращается как-бы в себя, но уже не как чистое бытие, а как бытие, !!!!!!!!!! все богатство своего содержания. (С этой точки зрения по Г. разум не специфическая особенность человека, а первооснова мира. Из чего следует, что мир существует и развивается по законам, внутренне присущим мышлению или разуму. </w:t>
      </w:r>
    </w:p>
    <w:p>
      <w:pPr>
        <w:pStyle w:val="Normal"/>
        <w:ind w:firstLine="227"/>
        <w:jc w:val="both"/>
        <w:rPr/>
      </w:pPr>
      <w:r>
        <w:rPr>
          <w:rFonts w:eastAsia="Arial Cyr" w:cs="Arial Cyr" w:ascii="Arial Cyr" w:hAnsi="Arial Cyr"/>
          <w:sz w:val="12"/>
          <w:szCs w:val="12"/>
        </w:rPr>
        <w:t xml:space="preserve">Т.О. мышления, разум рассматривается Г. как независимая от человека абсолютная сущность всемирной истории. </w:t>
      </w:r>
    </w:p>
    <w:p>
      <w:pPr>
        <w:pStyle w:val="Normal"/>
        <w:ind w:firstLine="227"/>
        <w:jc w:val="both"/>
        <w:rPr/>
      </w:pPr>
      <w:r>
        <w:rPr>
          <w:rFonts w:eastAsia="Arial Cyr" w:cs="Arial Cyr" w:ascii="Arial Cyr" w:hAnsi="Arial Cyr"/>
          <w:sz w:val="12"/>
          <w:szCs w:val="12"/>
        </w:rPr>
        <w:t xml:space="preserve">Г. стремится доказать, что мышление (абс. идея) начинается не вне мира, а в нем самом, как его внутреннее содержание. Вывод Г. о том, что человеческое мышление есть лишь высшее проявление на земле высшей идеи позволяет сделать умозаключение: разумное, божественное и действительное совпадают друг с другом. Отсюда вытекает: все действительное разумно, все разумное действительно. </w:t>
      </w:r>
    </w:p>
    <w:p>
      <w:pPr>
        <w:pStyle w:val="Normal"/>
        <w:ind w:firstLine="227"/>
        <w:jc w:val="both"/>
        <w:rPr/>
      </w:pPr>
      <w:r>
        <w:rPr>
          <w:rFonts w:eastAsia="Arial Cyr" w:cs="Arial Cyr" w:ascii="Arial Cyr" w:hAnsi="Arial Cyr"/>
          <w:sz w:val="12"/>
          <w:szCs w:val="12"/>
        </w:rPr>
        <w:t xml:space="preserve">Вывод: Проблема отождествления Г. бытия и мышления, сведение всех процессов к мышлению (абс. идея) есть исходный пункт Г. философской системы. </w:t>
      </w:r>
    </w:p>
    <w:p>
      <w:pPr>
        <w:pStyle w:val="Normal"/>
        <w:ind w:firstLine="227"/>
        <w:jc w:val="both"/>
        <w:rPr/>
      </w:pPr>
      <w:r>
        <w:rPr>
          <w:rFonts w:eastAsia="Arial Cyr" w:cs="Arial Cyr" w:ascii="Arial Cyr" w:hAnsi="Arial Cyr"/>
          <w:sz w:val="12"/>
          <w:szCs w:val="12"/>
        </w:rPr>
        <w:t xml:space="preserve">Фил. с-ма. Г. включает в себя 3 части: 1.Логика | 2.Фил. природы | 3.Фил. дух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Логика - развитие осуществляется как процесс превращения количественных изменений в качественны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водит категории: прерывность, мера, скачек, противоречие. Все понятия по Г. находятся в непрерывном движении, переходят друг в друга. </w:t>
      </w:r>
    </w:p>
    <w:p>
      <w:pPr>
        <w:pStyle w:val="Style6"/>
        <w:ind w:firstLine="227"/>
        <w:jc w:val="both"/>
        <w:rPr/>
      </w:pPr>
      <w:r>
        <w:rPr/>
        <w:t>24. Категории конечного и бесконечного в истории философии и естествознания.</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Бесконечное и конечное. </w:t>
      </w:r>
    </w:p>
    <w:p>
      <w:pPr>
        <w:pStyle w:val="Normal"/>
        <w:ind w:firstLine="227"/>
        <w:jc w:val="both"/>
        <w:rPr/>
      </w:pPr>
      <w:r>
        <w:rPr>
          <w:rFonts w:eastAsia="Arial Cyr" w:cs="Arial Cyr" w:ascii="Arial Cyr" w:hAnsi="Arial Cyr"/>
          <w:sz w:val="12"/>
          <w:szCs w:val="12"/>
        </w:rPr>
        <w:t xml:space="preserve">Это категории, выражающие неразрывно связанные между собой противоположные стороны объективного мира. </w:t>
      </w:r>
    </w:p>
    <w:p>
      <w:pPr>
        <w:pStyle w:val="Normal"/>
        <w:ind w:firstLine="227"/>
        <w:jc w:val="both"/>
        <w:rPr/>
      </w:pPr>
      <w:r>
        <w:rPr>
          <w:rFonts w:eastAsia="Arial Cyr" w:cs="Arial Cyr" w:ascii="Arial Cyr" w:hAnsi="Arial Cyr"/>
          <w:sz w:val="12"/>
          <w:szCs w:val="12"/>
        </w:rPr>
        <w:t xml:space="preserve">Б. характеризует: 1) Существование мира в пространстве. 2) Существование мира во времени. 3) Количественную неисчерпаемость материи вглубь, бесконечное многообразие ее свойств. 4) качественную неоднородность строения материи. </w:t>
      </w:r>
    </w:p>
    <w:p>
      <w:pPr>
        <w:pStyle w:val="Normal"/>
        <w:ind w:firstLine="227"/>
        <w:jc w:val="both"/>
        <w:rPr/>
      </w:pPr>
      <w:r>
        <w:rPr>
          <w:rFonts w:eastAsia="Arial Cyr" w:cs="Arial Cyr" w:ascii="Arial Cyr" w:hAnsi="Arial Cyr"/>
          <w:sz w:val="12"/>
          <w:szCs w:val="12"/>
        </w:rPr>
        <w:t xml:space="preserve">Количественные аспекты Б.: Б. большая (либо бесконечно малая) определяется как неограниченная возрастающая(убывающая) переменная величина, способная стать и становящаяся больше(меньше) любой,наперед заданной,сколь угодно большой(малой) конечной величины.Бесконечное множество рассматриваются как множество, в котором отсутствует верхний последний элемент и в котором существует собственная часть(подмножество),эквивалентная условному множеству (например множество всех чисел натур. ряда и множ. квадратов, кубов и т. д.) </w:t>
      </w:r>
    </w:p>
    <w:p>
      <w:pPr>
        <w:pStyle w:val="Normal"/>
        <w:ind w:firstLine="227"/>
        <w:jc w:val="both"/>
        <w:rPr/>
      </w:pPr>
      <w:r>
        <w:rPr>
          <w:rFonts w:eastAsia="Arial Cyr" w:cs="Arial Cyr" w:ascii="Arial Cyr" w:hAnsi="Arial Cyr"/>
          <w:sz w:val="12"/>
          <w:szCs w:val="12"/>
        </w:rPr>
        <w:t xml:space="preserve">Качественные аспекты Б. связаны с его стр-рной неоднородностью и неисчерпаемым качественным многообразием мат. сис-м. </w:t>
      </w:r>
    </w:p>
    <w:p>
      <w:pPr>
        <w:pStyle w:val="Normal"/>
        <w:ind w:firstLine="227"/>
        <w:jc w:val="both"/>
        <w:rPr/>
      </w:pPr>
      <w:r>
        <w:rPr>
          <w:rFonts w:eastAsia="Arial Cyr" w:cs="Arial Cyr" w:ascii="Arial Cyr" w:hAnsi="Arial Cyr"/>
          <w:sz w:val="12"/>
          <w:szCs w:val="12"/>
        </w:rPr>
        <w:t xml:space="preserve">К.представляет всякий ограниченный в пространстве и времени объект. Всякое конкретное качество в мере конечно сущ-ет в определенных границах меры. Но К. неразрывно связано с Б. Каждый конечный объект неисчерпаем в своей стр-ре: материя, порождающая конечные объекты,несотворима и неуничтожима, бесконечно сущ-ет, превращаясь из одних форм в другие. Таким образом,конечное также заключает в себе бескон., как Б. складыв-ся из бесчисленного множества конечных предметов и явлений. Противоречивое единство Б. и К. делает возможным познания Б. через раскрытие всеобщего и абсолютного в св-вах и законах движения материи. </w:t>
      </w:r>
    </w:p>
    <w:p>
      <w:pPr>
        <w:pStyle w:val="Style6"/>
        <w:ind w:firstLine="227"/>
        <w:jc w:val="both"/>
        <w:rPr/>
      </w:pPr>
      <w:r>
        <w:rPr/>
        <w:t>36. Философские основания и ценности европейской цивилизации</w:t>
      </w:r>
    </w:p>
    <w:p>
      <w:pPr>
        <w:pStyle w:val="Normal"/>
        <w:ind w:firstLine="227"/>
        <w:jc w:val="both"/>
        <w:rPr/>
      </w:pPr>
      <w:r>
        <w:rPr>
          <w:rFonts w:eastAsia="Arial Cyr" w:cs="Arial Cyr" w:ascii="Arial Cyr" w:hAnsi="Arial Cyr"/>
          <w:sz w:val="12"/>
          <w:szCs w:val="12"/>
        </w:rPr>
        <w:t xml:space="preserve">Цивилизация (лат. "гражданский, государственный") совокупность материальных и духовных достижений обществ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Ценности Ц.: 1)мир, 2)труд, 3)жизнь, 4)ценности, сохраняющие первые 3: а) женщина, как источник мира и бытия. б) ипостаси женщины - мать, жена, сестр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25. Проблема бесконечности Вселенной: философский и научный аспекты.</w:t>
      </w:r>
    </w:p>
    <w:p>
      <w:pPr>
        <w:pStyle w:val="Normal"/>
        <w:keepLines/>
        <w:tabs>
          <w:tab w:val="clear" w:pos="708"/>
          <w:tab w:val="left" w:pos="284" w:leader="none"/>
        </w:tabs>
        <w:ind w:firstLine="227"/>
        <w:jc w:val="both"/>
        <w:rPr/>
      </w:pPr>
      <w:r>
        <w:rPr>
          <w:rFonts w:eastAsia="Arial Cyr" w:cs="Arial Cyr" w:ascii="Arial Cyr" w:hAnsi="Arial Cyr"/>
          <w:sz w:val="12"/>
          <w:szCs w:val="12"/>
        </w:rPr>
        <w:t>Качественные аспекты реальной бесконечности изучаются естествознанием, в частности астрономией и космологией. Методы и теории этих наук дают: во-первых возможность открывать все новые свойства и закономерности бесконечно многообразного материального мира, во-вторых они расширяют наши знания о пространственно временных свойствах охвачены наблюдениями вселенной, в-третьих развитие космологии проливает новый свет на решение проблемы конечности и бесконечности вселенной. Эта проблема решается на основе моделей которые в значительной мере базируется на упрощающих предположениях (в частности об однородности и изотропности свойств материи) и относятся лишь к охваченной наблюдениями части вселенной. Поэтому они не дают однозначного ответа на вопрос о конечности или бесконечности вселенной, или метагалактики, а тем более - материального мира. Вместе с тем на основе таких моделей удалось предсказать например наличие нестационарности метрики пространства (расширяющаяся Вселенная).</w:t>
      </w:r>
    </w:p>
    <w:p>
      <w:pPr>
        <w:pStyle w:val="Normal"/>
        <w:ind w:firstLine="227"/>
        <w:jc w:val="both"/>
        <w:rPr/>
      </w:pPr>
      <w:r>
        <w:rPr>
          <w:rFonts w:eastAsia="Arial Cyr" w:cs="Arial Cyr" w:ascii="Arial Cyr" w:hAnsi="Arial Cyr"/>
          <w:sz w:val="12"/>
          <w:szCs w:val="12"/>
        </w:rPr>
        <w:t xml:space="preserve">1.Вселенная бесконечна в пространстве, не имеет ни начала, ни конца, но, с возникновением релятивистской космологии распространилась концепция конечная, но неограниченной вселенной (Эйнштейн. Вопросы космологии и общая теория относительности) Умозрительный характер этой концепции показан в ряде работ советских и зарубежных ученых (издание "косм.материал", Лабереин "Происхождение миров"). </w:t>
      </w:r>
    </w:p>
    <w:p>
      <w:pPr>
        <w:pStyle w:val="Normal"/>
        <w:ind w:firstLine="227"/>
        <w:jc w:val="both"/>
        <w:rPr/>
      </w:pPr>
      <w:r>
        <w:rPr>
          <w:rFonts w:eastAsia="Arial Cyr" w:cs="Arial Cyr" w:ascii="Arial Cyr" w:hAnsi="Arial Cyr"/>
          <w:sz w:val="12"/>
          <w:szCs w:val="12"/>
        </w:rPr>
        <w:t xml:space="preserve">2.Вселенная бесконечная во времени.Она существует и будет существовать вечно. </w:t>
      </w:r>
    </w:p>
    <w:p>
      <w:pPr>
        <w:pStyle w:val="Normal"/>
        <w:ind w:firstLine="227"/>
        <w:jc w:val="both"/>
        <w:rPr/>
      </w:pPr>
      <w:r>
        <w:rPr>
          <w:rFonts w:eastAsia="Arial Cyr" w:cs="Arial Cyr" w:ascii="Arial Cyr" w:hAnsi="Arial Cyr"/>
          <w:sz w:val="12"/>
          <w:szCs w:val="12"/>
        </w:rPr>
        <w:t xml:space="preserve">В 19 веке опровержения шли по линии неправильного истолкования, II Начала термодинамики (теория "тепловой смерти" вселенной). </w:t>
      </w:r>
    </w:p>
    <w:p>
      <w:pPr>
        <w:pStyle w:val="Normal"/>
        <w:ind w:firstLine="227"/>
        <w:jc w:val="both"/>
        <w:rPr/>
      </w:pPr>
      <w:r>
        <w:rPr>
          <w:rFonts w:eastAsia="Arial Cyr" w:cs="Arial Cyr" w:ascii="Arial Cyr" w:hAnsi="Arial Cyr"/>
          <w:sz w:val="12"/>
          <w:szCs w:val="12"/>
        </w:rPr>
        <w:t xml:space="preserve">Ныне аргументация базируется на признании допплеровской природы красного смещения. Экстраполируя в прошлое наблюдаемые сейчас лучевые скорости галактик, ученые приходят к выводу о " творении вселенной".Эта теория стала почти официальной точкой зрения католической церкви. </w:t>
      </w:r>
    </w:p>
    <w:p>
      <w:pPr>
        <w:pStyle w:val="Normal"/>
        <w:ind w:firstLine="227"/>
        <w:jc w:val="both"/>
        <w:rPr/>
      </w:pPr>
      <w:r>
        <w:rPr>
          <w:rFonts w:eastAsia="Arial Cyr" w:cs="Arial Cyr" w:ascii="Arial Cyr" w:hAnsi="Arial Cyr"/>
          <w:sz w:val="12"/>
          <w:szCs w:val="12"/>
        </w:rPr>
        <w:t xml:space="preserve">Ошибочность этих взглядов в том, что расширение известной нам части вселенной произвольно распространяется на всю вселенную. Действительно, любой объект во вселенной, любая упорядоченная звездная система имеют свой возраст, но в приложении ко вселенной в целом понятие "возраст" теряет смысл. </w:t>
      </w:r>
    </w:p>
    <w:p>
      <w:pPr>
        <w:pStyle w:val="Normal"/>
        <w:ind w:firstLine="227"/>
        <w:jc w:val="both"/>
        <w:rPr/>
      </w:pPr>
      <w:r>
        <w:rPr>
          <w:rFonts w:eastAsia="Arial Cyr" w:cs="Arial Cyr" w:ascii="Arial Cyr" w:hAnsi="Arial Cyr"/>
          <w:sz w:val="12"/>
          <w:szCs w:val="12"/>
        </w:rPr>
        <w:t xml:space="preserve">3.Вселенная бесконечно разнообразна по формам существования и движения материи. Материя не возникает и не исчезает, а только переходит из одной формы в другую. В противоположность - "теория о постоянном творении материи из "ничего".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Бесконечное разнообразие мат. форм в бесконечной вселенной приводит к выводу о том, что органическая жизнь возникает по всюду, где складываются соответствующие условия. </w:t>
      </w:r>
    </w:p>
    <w:p>
      <w:pPr>
        <w:pStyle w:val="Normal"/>
        <w:ind w:firstLine="227"/>
        <w:jc w:val="both"/>
        <w:rPr/>
      </w:pPr>
      <w:r>
        <w:rPr>
          <w:rFonts w:eastAsia="Arial Cyr" w:cs="Arial Cyr" w:ascii="Arial Cyr" w:hAnsi="Arial Cyr"/>
          <w:sz w:val="12"/>
          <w:szCs w:val="12"/>
        </w:rPr>
        <w:t xml:space="preserve">Признание той или иной формы конечности вселенной есть по существу отказ от решения важной научной проблемы, переход на религиозные позиции. </w:t>
      </w:r>
    </w:p>
    <w:p>
      <w:pPr>
        <w:pStyle w:val="Style6"/>
        <w:ind w:firstLine="227"/>
        <w:jc w:val="both"/>
        <w:rPr/>
      </w:pPr>
      <w:r>
        <w:rPr/>
        <w:t>21A. ФИЛОСОВСКИЕ ИДЕИ ЕВРОПЕЙСКОГО ПРОСВЕЩЕНИЯ</w:t>
      </w:r>
    </w:p>
    <w:p>
      <w:pPr>
        <w:pStyle w:val="Normal"/>
        <w:ind w:firstLine="227"/>
        <w:jc w:val="both"/>
        <w:rPr/>
      </w:pPr>
      <w:r>
        <w:rPr>
          <w:rFonts w:eastAsia="Arial Cyr" w:cs="Arial Cyr" w:ascii="Arial Cyr" w:hAnsi="Arial Cyr"/>
          <w:sz w:val="12"/>
          <w:szCs w:val="12"/>
        </w:rPr>
        <w:t xml:space="preserve">АНГЛИЯ: 1) Приоритет разума по отношению к науке, а науки и научного мировоззрения к религии. 2) Изменение общества за счет просвещения -&gt; содействие политическому раскрепощению. </w:t>
      </w:r>
    </w:p>
    <w:p>
      <w:pPr>
        <w:pStyle w:val="Normal"/>
        <w:ind w:firstLine="227"/>
        <w:jc w:val="both"/>
        <w:rPr/>
      </w:pPr>
      <w:r>
        <w:rPr>
          <w:rFonts w:eastAsia="Arial Cyr" w:cs="Arial Cyr" w:ascii="Arial Cyr" w:hAnsi="Arial Cyr"/>
          <w:sz w:val="12"/>
          <w:szCs w:val="12"/>
        </w:rPr>
        <w:t xml:space="preserve">В центре философии вопрос: об отношении знания к вере, об отношении естествознания к священному писанию. </w:t>
      </w:r>
    </w:p>
    <w:p>
      <w:pPr>
        <w:pStyle w:val="Normal"/>
        <w:ind w:firstLine="227"/>
        <w:jc w:val="both"/>
        <w:rPr/>
      </w:pPr>
      <w:r>
        <w:rPr>
          <w:rFonts w:eastAsia="Arial Cyr" w:cs="Arial Cyr" w:ascii="Arial Cyr" w:hAnsi="Arial Cyr"/>
          <w:sz w:val="12"/>
          <w:szCs w:val="12"/>
        </w:rPr>
        <w:t xml:space="preserve">3) Деизм - признание бога в качестве первопричины, но отказ от всех остальных положений религии. </w:t>
      </w:r>
    </w:p>
    <w:p>
      <w:pPr>
        <w:pStyle w:val="Normal"/>
        <w:ind w:firstLine="227"/>
        <w:jc w:val="both"/>
        <w:rPr/>
      </w:pPr>
      <w:r>
        <w:rPr>
          <w:rFonts w:eastAsia="Arial Cyr" w:cs="Arial Cyr" w:ascii="Arial Cyr" w:hAnsi="Arial Cyr"/>
          <w:sz w:val="12"/>
          <w:szCs w:val="12"/>
        </w:rPr>
        <w:t xml:space="preserve">Джонсон Таланд - от деизма -&gt; к материализму рукам критика религии. Дж. Беркли - субъективный идеализм (миф не существует, сущ. ощущения("идеи")) -&gt; единственной воспринимаемой человеком реальностью, Беркли признает только сущность человеческого сознания. </w:t>
      </w:r>
    </w:p>
    <w:p>
      <w:pPr>
        <w:pStyle w:val="Normal"/>
        <w:ind w:firstLine="227"/>
        <w:jc w:val="both"/>
        <w:rPr/>
      </w:pPr>
      <w:r>
        <w:rPr>
          <w:rFonts w:eastAsia="Arial Cyr" w:cs="Arial Cyr" w:ascii="Arial Cyr" w:hAnsi="Arial Cyr"/>
          <w:sz w:val="12"/>
          <w:szCs w:val="12"/>
        </w:rPr>
        <w:t xml:space="preserve">ФРАНЦИЯ: Как и в Англии возникли на основе новой науки. Идеи и учения Англ. просвещения стали важными источниками идей и учений Фр. пр-я. Но эти идеи были не единственными источниками Фр. пр-я. Другой источник - национальная философская мысль. Фил. Фр. просветителей была неоднородна (материалист. и идеалист. крыло, деистич. и атеистич. направление). </w:t>
      </w:r>
    </w:p>
    <w:p>
      <w:pPr>
        <w:pStyle w:val="Normal"/>
        <w:ind w:firstLine="227"/>
        <w:jc w:val="both"/>
        <w:rPr/>
      </w:pPr>
      <w:r>
        <w:rPr>
          <w:rFonts w:eastAsia="Arial Cyr" w:cs="Arial Cyr" w:ascii="Arial Cyr" w:hAnsi="Arial Cyr"/>
          <w:sz w:val="12"/>
          <w:szCs w:val="12"/>
        </w:rPr>
        <w:t xml:space="preserve">Монтескье - "Дух законов" учение о зависимости юридических норм государства от законов, определяемых типом государственного строя - республика, монархия или деспотизм. Первым применил метод сравнения при изучении вопросов права и фил-и права. Дедукция. Натурализм - в том, что развитие формирования страны (общества) в первую очередь зависит от географических условий, а потом от остальных. Теория деления власти на законодательную, исполнительную и судебную. </w:t>
      </w:r>
    </w:p>
    <w:p>
      <w:pPr>
        <w:pStyle w:val="Normal"/>
        <w:ind w:firstLine="227"/>
        <w:jc w:val="both"/>
        <w:rPr/>
      </w:pPr>
      <w:r>
        <w:rPr>
          <w:rFonts w:eastAsia="Arial Cyr" w:cs="Arial Cyr" w:ascii="Arial Cyr" w:hAnsi="Arial Cyr"/>
          <w:sz w:val="12"/>
          <w:szCs w:val="12"/>
        </w:rPr>
        <w:t xml:space="preserve">Вольтер - не будучи философом много дал фил-ии просвещения. Основное: - Борьба против религиозного фанатизма. - Религия разума (главное по его мнению деистическая позиция). </w:t>
      </w:r>
    </w:p>
    <w:p>
      <w:pPr>
        <w:pStyle w:val="Normal"/>
        <w:ind w:firstLine="227"/>
        <w:jc w:val="both"/>
        <w:rPr/>
      </w:pPr>
      <w:r>
        <w:rPr>
          <w:rFonts w:eastAsia="Arial Cyr" w:cs="Arial Cyr" w:ascii="Arial Cyr" w:hAnsi="Arial Cyr"/>
          <w:sz w:val="12"/>
          <w:szCs w:val="12"/>
        </w:rPr>
        <w:t xml:space="preserve">Руссо - Значение его в социологических идеях, политических, как мыслителя, моралиста, психолога, педагога, а не как философа. а) Идея политического равенства. б) Из главных причин человеческих страданий - противоречие между нашим состоянием и нашим желанием, между долгом и склонностями, между природой и социальными учреждениями, между человечеством и гражданином. Гармоничный человек должен стать, в обществе. </w:t>
      </w:r>
    </w:p>
    <w:p>
      <w:pPr>
        <w:pStyle w:val="Normal"/>
        <w:ind w:firstLine="227"/>
        <w:jc w:val="both"/>
        <w:rPr/>
      </w:pPr>
      <w:r>
        <w:rPr>
          <w:rFonts w:eastAsia="Arial Cyr" w:cs="Arial Cyr" w:ascii="Arial Cyr" w:hAnsi="Arial Cyr"/>
          <w:sz w:val="12"/>
          <w:szCs w:val="12"/>
        </w:rPr>
        <w:t xml:space="preserve">Источник противоречий цивилизации - социальное неравенство. Выход - изменение систем и методов воспитания, где на 1 план выдвигаются чувства. </w:t>
      </w:r>
    </w:p>
    <w:p>
      <w:pPr>
        <w:pStyle w:val="Normal"/>
        <w:ind w:firstLine="227"/>
        <w:jc w:val="both"/>
        <w:rPr/>
      </w:pPr>
      <w:r>
        <w:rPr>
          <w:rFonts w:eastAsia="Arial Cyr" w:cs="Arial Cyr" w:ascii="Arial Cyr" w:hAnsi="Arial Cyr"/>
          <w:sz w:val="12"/>
          <w:szCs w:val="12"/>
        </w:rPr>
        <w:t xml:space="preserve">ГЕРМАНИЯ: Сперва Нем. пр-ли малосамостоятельны ("питались " идеями Англ. и Франц. и в науке, и в философии и в критике религии), но приспосабливая их к условиям жизни в Германии. Отличия: а) Борьба за разум не в таком бытовом духе, как во Фр. Оно не столько отвоевывает у религии права в пользу рационализма, сколько стремится к компромиссу между знанием и верой, наукой и религией. б) Деизм, Кантеизм (Лессинг, Гете, Гердер) историзм,естественнонаучные идеи. Повышенный интерес морали, нравственно истолковано религии. Материальные учения не доминировал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о второй половине этого периода Просвещения развивалась классическая философия Просвещения в Германии 18-19 вв.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ольф, Лессинг, Шиллер, Гердер. </w:t>
      </w:r>
    </w:p>
    <w:p>
      <w:pPr>
        <w:pStyle w:val="Normal"/>
        <w:ind w:firstLine="227"/>
        <w:jc w:val="both"/>
        <w:rPr/>
      </w:pPr>
      <w:r>
        <w:rPr>
          <w:rFonts w:eastAsia="Arial Cyr" w:cs="Arial Cyr" w:ascii="Arial Cyr" w:hAnsi="Arial Cyr"/>
          <w:sz w:val="12"/>
          <w:szCs w:val="12"/>
        </w:rPr>
        <w:t xml:space="preserve">Гете - высоко ценит философа Спинорга.В основе - материалист указывает на всеобщность движения, изменения развития в природе, которые по его мнению есть многообразная взаимосвязь явлений, образующих единое целое.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38.Философские аспекты суверенизации этносов и национальных культур.</w:t>
      </w:r>
    </w:p>
    <w:p>
      <w:pPr>
        <w:pStyle w:val="Normal"/>
        <w:ind w:firstLine="227"/>
        <w:jc w:val="both"/>
        <w:rPr/>
      </w:pPr>
      <w:r>
        <w:rPr>
          <w:rFonts w:eastAsia="Arial Cyr" w:cs="Arial Cyr" w:ascii="Arial Cyr" w:hAnsi="Arial Cyr"/>
          <w:sz w:val="12"/>
          <w:szCs w:val="12"/>
        </w:rPr>
        <w:t xml:space="preserve">В настоящее время процесс суверенизации этносов, Обусловлен противоречием между стремлением наций к самостоятельности, ростом национального самосознания и их потребности в углублении связей. Также следует упомянуть принцип национальности, как один из основных аспектов этой проблемы, согласно которому необходимо создание при любых обстоятельствах своего государства одна нация, одно государство. </w:t>
      </w:r>
    </w:p>
    <w:p>
      <w:pPr>
        <w:pStyle w:val="Normal"/>
        <w:ind w:firstLine="227"/>
        <w:jc w:val="both"/>
        <w:rPr/>
      </w:pPr>
      <w:r>
        <w:rPr>
          <w:rFonts w:eastAsia="Arial Cyr" w:cs="Arial Cyr" w:ascii="Arial Cyr" w:hAnsi="Arial Cyr"/>
          <w:sz w:val="12"/>
          <w:szCs w:val="12"/>
        </w:rPr>
        <w:t xml:space="preserve">Суверенизация (субъективная) этносов: не может состоятся человечество, как человечество с размазанным этносом (Например: новая историческая общность советский народ)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Богатство мировой культуры пропорционально богатству нац. культур. Нельзя изъять из мировой и национальных культур Шаляпина, Драйзера, Толстого... и т.д. Есенин мог родится только в русской глубинке и так прославить ее, обогатив тем самым опыт мировой культуры и т.д. </w:t>
      </w:r>
    </w:p>
    <w:p>
      <w:pPr>
        <w:pStyle w:val="Normal"/>
        <w:ind w:firstLine="227"/>
        <w:jc w:val="both"/>
        <w:rPr/>
      </w:pPr>
      <w:r>
        <w:rPr>
          <w:rFonts w:eastAsia="Arial Cyr" w:cs="Arial Cyr" w:ascii="Arial Cyr" w:hAnsi="Arial Cyr"/>
          <w:sz w:val="12"/>
          <w:szCs w:val="12"/>
        </w:rPr>
        <w:t xml:space="preserve">Не все этносы стали культурным субъектом, но имеют право быть и стать. Для этого необходимо, чтобы они имели субъективную суверенность. </w:t>
      </w:r>
    </w:p>
    <w:p>
      <w:pPr>
        <w:pStyle w:val="Style6"/>
        <w:ind w:firstLine="227"/>
        <w:jc w:val="both"/>
        <w:rPr/>
      </w:pPr>
      <w:r>
        <w:rPr/>
        <w:t>39.Философские проблемы педагогики: изменение целей, оснований, концепций, критериев.</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Проблемы педагогики - проблемы, поставленные обществом перед сферой образования. "Какова цель - таковы и средства". </w:t>
      </w:r>
    </w:p>
    <w:p>
      <w:pPr>
        <w:pStyle w:val="Normal"/>
        <w:ind w:firstLine="227"/>
        <w:jc w:val="both"/>
        <w:rPr/>
      </w:pPr>
      <w:r>
        <w:rPr>
          <w:rFonts w:eastAsia="Arial Cyr" w:cs="Arial Cyr" w:ascii="Arial Cyr" w:hAnsi="Arial Cyr"/>
          <w:sz w:val="12"/>
          <w:szCs w:val="12"/>
        </w:rPr>
        <w:t xml:space="preserve">Основание педагогики - то, на чем строится образовательный процесс. а) классовость (по марксу). б) национальная культура. </w:t>
      </w:r>
    </w:p>
    <w:p>
      <w:pPr>
        <w:pStyle w:val="Normal"/>
        <w:ind w:firstLine="227"/>
        <w:jc w:val="both"/>
        <w:rPr/>
      </w:pPr>
      <w:r>
        <w:rPr>
          <w:rFonts w:eastAsia="Arial Cyr" w:cs="Arial Cyr" w:ascii="Arial Cyr" w:hAnsi="Arial Cyr"/>
          <w:sz w:val="12"/>
          <w:szCs w:val="12"/>
        </w:rPr>
        <w:t xml:space="preserve">Проблемы: 1) Технология педагогики. (т.е. как учить) необходимо отслеживать изменение и переносить их в жизнь (Например: новые, передовые методики преподавания) 2) Каким должен быть учитель? Считается, что при "помощи" педагога возможно либо созидание, либо разрушение личности. Когда учитель в этическом, моральном плане, и как специалист достиг высот он сможет воспитать себе подобных; однако неосторожным грубым словом, непрофессионализмом можно вызвать отчуждение учеников, их последовательное падение... 3) Кто есть учитель в глазах общества? Необходимо изменить концепцию учителя, педагогическую, политическую. Поднять престиж професси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Необходимо рассматривать образование не только как просвещение, но как образование, воспитание и самообразование. И начинать нужно с д/садов, необходимо с самого раннего детства прививать моральные, этические, эстетические нормы, закладывать основу знаний. </w:t>
      </w:r>
    </w:p>
    <w:p>
      <w:pPr>
        <w:pStyle w:val="Style6"/>
        <w:ind w:firstLine="227"/>
        <w:jc w:val="both"/>
        <w:rPr/>
      </w:pPr>
      <w:r>
        <w:rPr/>
        <w:t>43. Философия Аристотеля и перипатетическая физика.</w:t>
      </w:r>
    </w:p>
    <w:p>
      <w:pPr>
        <w:pStyle w:val="Normal"/>
        <w:keepLines/>
        <w:tabs>
          <w:tab w:val="clear" w:pos="708"/>
          <w:tab w:val="left" w:pos="284" w:leader="none"/>
        </w:tabs>
        <w:ind w:firstLine="227"/>
        <w:jc w:val="both"/>
        <w:rPr/>
      </w:pPr>
      <w:r>
        <w:rPr>
          <w:rFonts w:eastAsia="Arial Cyr" w:cs="Arial Cyr" w:ascii="Arial Cyr" w:hAnsi="Arial Cyr"/>
          <w:sz w:val="12"/>
          <w:szCs w:val="12"/>
        </w:rPr>
        <w:tab/>
        <w:t xml:space="preserve"> Аристотель - величайший мыслитель и наиболее универсальный ученый античности. Особое влияние на последующую Ф. имело его обоснование логики, и особенно учение об истинных и ложных суждениях и выводах. А. разрабатывал логику как всеобщую методологию научного познания. Согласно логике А., особое следует из общего, а между понятием и суждением, а также между суждением и выводом сущ. опред. связь.Согласно А., многообразие наук соответствует формам бытия, к-рые иерархически упорядочены и образуют органически-функциональное единство мира. Действительность определяется 4 осн. причинами: материей; пассивной возможностью становления; активной формой, которую приобретает материя, а также действующей и целевой причинами, к-рые связаны с формой. В противоположность платоновской двойственности мира он выдвинул идею о том, что формы, к-рые составляют принципы вещей и являются по отношению к материи более реальными, существуют не помимо, а в единстве с материей, придавал ей определённость. Материя пассивна - она материал для формы. Согласно его учению о человеке, душа - это форма тела, а разум - форма души. Этические добродетели зиждутся на разумном действии. Реализация этих добродетелей предполагает воспитание воли. Назв. пошло от греч. peripatos(крытая галерея). Наиболее выдающиеся перипатетики (ученики и последователи А.) оформили учение основателя. Они подчеркивали казуальные(?) принципы вместо теологических, выдвинули представление о природе, потеснившее представление о боге, критиковали энтелехию (греч. завершение, осуществление) активную деятельность предметаосуществленное единство предмета, свойства и образа действий.</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Физика" - позднее название сочинений Аристотеля в 8 книгах, которые в древн. рукописях назывались "Лекции по физике". </w:t>
      </w:r>
    </w:p>
    <w:p>
      <w:pPr>
        <w:pStyle w:val="Normal"/>
        <w:ind w:firstLine="227"/>
        <w:jc w:val="both"/>
        <w:rPr/>
      </w:pPr>
      <w:r>
        <w:rPr>
          <w:rFonts w:eastAsia="Arial Cyr" w:cs="Arial Cyr" w:ascii="Arial Cyr" w:hAnsi="Arial Cyr"/>
          <w:sz w:val="12"/>
          <w:szCs w:val="12"/>
        </w:rPr>
        <w:t xml:space="preserve">Термин "Перипатетика" происходит от греческого ПЕРИПАТОС или ЛИКЕЙ от названия гимназии в которой преподавал Аристотель. Ошибочно, восходящее к Гераклиту, объясняющий от "перипатеу" - прогуливаюсь. "Физика" открывает комплекс естественно-научных сочинения, структура которого очерчена во введении к "Метеорологии" и посвящена фундаментальным принципам и понятиям учения о "природе". </w:t>
      </w:r>
    </w:p>
    <w:p>
      <w:pPr>
        <w:pStyle w:val="Normal"/>
        <w:ind w:firstLine="227"/>
        <w:jc w:val="both"/>
        <w:rPr/>
      </w:pPr>
      <w:r>
        <w:rPr>
          <w:rFonts w:eastAsia="Arial Cyr" w:cs="Arial Cyr" w:ascii="Arial Cyr" w:hAnsi="Arial Cyr"/>
          <w:sz w:val="12"/>
          <w:szCs w:val="12"/>
        </w:rPr>
        <w:t xml:space="preserve">В кн.1 "О началах" - анализ понятия "становления" или "возникновения". Основной тезис: бытие не может возникнуть ни из бытия (в этом случае оно уже есть), ни из небытия -&gt; возникновение невозможно. </w:t>
      </w:r>
    </w:p>
    <w:p>
      <w:pPr>
        <w:pStyle w:val="Normal"/>
        <w:ind w:firstLine="227"/>
        <w:jc w:val="both"/>
        <w:rPr/>
      </w:pPr>
      <w:r>
        <w:rPr>
          <w:rFonts w:eastAsia="Arial Cyr" w:cs="Arial Cyr" w:ascii="Arial Cyr" w:hAnsi="Arial Cyr"/>
          <w:sz w:val="12"/>
          <w:szCs w:val="12"/>
        </w:rPr>
        <w:t xml:space="preserve">В кн.2 формулируется учение о "4-х причинах" ("Метафизика"). Каждая из 4= причин выводится из понятия "природа": природа - в-во, пр. - источник движения, пр. - самобытность - эйдос, пр. - мастерство. Анализирует понятия самобытность, случайность, необходимость и спонтанность. Природа по определению есть "источник движения и изменения", следовательно необходимо исследовать движение, "движение невозможно без места, пустоты и времен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 кн. 3,4,6 содержится знаменитая полемика с апориями Зенон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 кн. 8 - основное текст о перводвигателе - центральном понятии космологии и теории Аристотел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45. Бог,природа и человек в средневековой философии.</w:t>
      </w:r>
    </w:p>
    <w:p>
      <w:pPr>
        <w:pStyle w:val="Normal"/>
        <w:keepLines/>
        <w:tabs>
          <w:tab w:val="clear" w:pos="708"/>
          <w:tab w:val="left" w:pos="284" w:leader="none"/>
        </w:tabs>
        <w:ind w:firstLine="227"/>
        <w:jc w:val="both"/>
        <w:rPr/>
      </w:pPr>
      <w:r>
        <w:rPr>
          <w:rFonts w:eastAsia="Arial Cyr" w:cs="Arial Cyr" w:ascii="Arial Cyr" w:hAnsi="Arial Cyr"/>
          <w:sz w:val="12"/>
          <w:szCs w:val="12"/>
        </w:rPr>
        <w:t>На развалинах рабовладельческого строя в Западной Европе возникло феодальное общество, между которыми шла борьба по всем направлениям.</w:t>
      </w:r>
    </w:p>
    <w:p>
      <w:pPr>
        <w:pStyle w:val="Normal"/>
        <w:keepLines/>
        <w:tabs>
          <w:tab w:val="clear" w:pos="708"/>
          <w:tab w:val="left" w:pos="284" w:leader="none"/>
        </w:tabs>
        <w:ind w:firstLine="227"/>
        <w:jc w:val="both"/>
        <w:rPr/>
      </w:pPr>
      <w:r>
        <w:rPr>
          <w:rFonts w:eastAsia="Arial Cyr" w:cs="Arial Cyr" w:ascii="Arial Cyr" w:hAnsi="Arial Cyr"/>
          <w:sz w:val="12"/>
          <w:szCs w:val="12"/>
        </w:rPr>
        <w:tab/>
        <w:t>Хранительницей письменности и образованности в Европе после торжества христианства стала церковь. Поэтому она заявила о себе как о ведущем типе мировоззрения и основным вопросом волновавшим философов того времени был вопрос о природе и человеке, как творении Бога.</w:t>
      </w:r>
    </w:p>
    <w:p>
      <w:pPr>
        <w:pStyle w:val="Normal"/>
        <w:keepLines/>
        <w:tabs>
          <w:tab w:val="clear" w:pos="708"/>
          <w:tab w:val="left" w:pos="284" w:leader="none"/>
        </w:tabs>
        <w:ind w:firstLine="227"/>
        <w:jc w:val="both"/>
        <w:rPr>
          <w:rFonts w:ascii="Arial Cyr" w:hAnsi="Arial Cyr" w:eastAsia="Arial Cyr" w:cs="Arial Cyr"/>
          <w:sz w:val="12"/>
          <w:szCs w:val="12"/>
        </w:rPr>
      </w:pPr>
      <w:r>
        <w:rPr>
          <w:rFonts w:eastAsia="Arial Cyr" w:cs="Arial Cyr" w:ascii="Arial Cyr" w:hAnsi="Arial Cyr"/>
          <w:sz w:val="12"/>
          <w:szCs w:val="12"/>
        </w:rPr>
        <w:tab/>
        <w:t>Согласно христианской религии, бог сотворил мир из ничего, сотворил актом своей воли, благодаря своему всемогуществу. Божественное всемогущество продолжает каждый миг сохранять, поддерживать бытие мира. Такое мировоззрение носит название креационизма - от латинского слова "creatio", что значит "творение", "создание".</w:t>
      </w:r>
    </w:p>
    <w:p>
      <w:pPr>
        <w:pStyle w:val="Normal"/>
        <w:keepLines/>
        <w:tabs>
          <w:tab w:val="clear" w:pos="708"/>
          <w:tab w:val="left" w:pos="284" w:leader="none"/>
        </w:tabs>
        <w:ind w:firstLine="227"/>
        <w:jc w:val="both"/>
        <w:rPr>
          <w:rFonts w:ascii="Arial Cyr" w:hAnsi="Arial Cyr" w:eastAsia="Arial Cyr" w:cs="Arial Cyr"/>
          <w:sz w:val="12"/>
          <w:szCs w:val="12"/>
        </w:rPr>
      </w:pPr>
      <w:r>
        <w:rPr>
          <w:rFonts w:eastAsia="Arial Cyr" w:cs="Arial Cyr" w:ascii="Arial Cyr" w:hAnsi="Arial Cyr"/>
          <w:sz w:val="12"/>
          <w:szCs w:val="12"/>
        </w:rPr>
        <w:tab/>
        <w:t>Догмат о творении переносит центр тяжести с природного на сверхприродное начало. В отличие от античных богов, которые были как бы родственны природе, христианский бог стоит над природой Активное творческое начало как бы изымается из природы, и передается богу. Поэтому космос не является больше вечным бытием, живым и одушевленным целым, каким его считали многие из греческих философов.</w:t>
      </w:r>
    </w:p>
    <w:p>
      <w:pPr>
        <w:pStyle w:val="Normal"/>
        <w:keepLines/>
        <w:tabs>
          <w:tab w:val="clear" w:pos="708"/>
          <w:tab w:val="left" w:pos="284" w:leader="none"/>
        </w:tabs>
        <w:ind w:firstLine="227"/>
        <w:jc w:val="both"/>
        <w:rPr/>
      </w:pPr>
      <w:r>
        <w:rPr>
          <w:rFonts w:eastAsia="Arial Cyr" w:cs="Arial Cyr" w:ascii="Arial Cyr" w:hAnsi="Arial Cyr"/>
          <w:sz w:val="12"/>
          <w:szCs w:val="12"/>
        </w:rPr>
        <w:tab/>
        <w:t>Другим важным следствием креационизма является преодоление характерного для античной философии дуализма противоположных начал активного и пассивного: идей с одной стороны, материи - с другой. На место дуализма приходит монистический принцип: есть только одно абсолютное начало - бог, а все остальное его творение. Христианский философ 4-5 веков Августин Блаженный говорит поэтому, что бог есть высшее бытие, высшее благо. Отождествляя бога с бытием, Августин следует священному писанию. В Ветхом завете бог сообщает о себе человеку: "Я есмь Сущий". В отличие от бога, сотворенный мир не обладает такой самостоятельностью, ибо существует не благодаря себе, а благодаря другому; отсюда происходит непостоянство, изменчивость, преходящий характер всего, что мы встречаем в мире.</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В средние века главной движущей силой истории считалось божественное провидение (люди только актеры драмы, автором которой является бог) “Провиденционализм”.</w:t>
      </w:r>
    </w:p>
    <w:p>
      <w:pPr>
        <w:pStyle w:val="Style6"/>
        <w:ind w:firstLine="227"/>
        <w:jc w:val="both"/>
        <w:rPr/>
      </w:pPr>
      <w:r>
        <w:rPr/>
        <w:t>46. Философия Возрождения и эволюция понятия науки.</w:t>
      </w:r>
    </w:p>
    <w:p>
      <w:pPr>
        <w:pStyle w:val="Normal"/>
        <w:ind w:firstLine="227"/>
        <w:jc w:val="both"/>
        <w:rPr/>
      </w:pPr>
      <w:r>
        <w:rPr>
          <w:rFonts w:eastAsia="Arial Cyr" w:cs="Arial Cyr" w:ascii="Arial Cyr" w:hAnsi="Arial Cyr"/>
          <w:sz w:val="12"/>
          <w:szCs w:val="12"/>
        </w:rPr>
        <w:t xml:space="preserve">Философские и социологические учения, развивавшиеся в Европе (прежде всего и ранее всего в Италии) в эпоху разложения феодализма и становления раннего буржуазного общества (15 начало 17 века). Официальной философией в эту эпоху еще оставалось схоластика, но возникновение культуры гуманизма, возобновление античного философского наследия и значительные достижения в области естествознания приводили к тому, что передовая философия Возрождения перестает играть роль служанки богословия, в ней развиваются антисхоластические направления. Ранее всего они проявились в этике, в возобновлении этических учений стоицизма (Ф.Петрарка) и эпикуреизма (Л.Валла) направленных против господствующей христианской морали. Наибольшую роль в философии эпохи В. сыграли натурфилософские концепции (Бруно, Кузанский, Парацельс, Телезио), свидетельствовавшие о крушении схоластической картины мира и схоластических методов осмысления природы. Хотя в этих концепциях и отражался переходный характер В. ("увлечение астрологией, магией, алхимией и др. формами ненаучного истолкования мира), однако общая линия развития натурфилософии означала все большее торжество материалистического понимания мира (Бруно, гелиоцентрическая система Коперника). Наиболее важными результатами естественно-научного направления философии эпохи В. были: методы экспериментально-математического исследования природы, философски обобщенные в произведениях Леонардо да Винчи и в особенности Галилея, детерминистическое истолкование действительности противоположное теологическому истолкованию ее схоластами, формулировка подлинно научных, свободных от элементов антропоморфизма законов природы (И.Кеплер - в астрономии, Г.Галилей - в механике). Определяющими чертами естественно - научного направления философии эпохи В. были: метафизическое понимание последних элементов природы, как абс. бескачественных, неживых; Отсетствие исторического взгляда на природу и в связи с этим деистическая непоследовательность, сохраняющая обособленное положение бога в бесконечном мире (Галилей, отчасти Ф.Бекон). </w:t>
      </w:r>
    </w:p>
    <w:p>
      <w:pPr>
        <w:pStyle w:val="Style6"/>
        <w:ind w:firstLine="227"/>
        <w:jc w:val="both"/>
        <w:rPr/>
      </w:pPr>
      <w:r>
        <w:rPr/>
        <w:t>54. Проблема необходимости и всеобщности знания в философии И.Канта.</w:t>
      </w:r>
    </w:p>
    <w:p>
      <w:pPr>
        <w:pStyle w:val="Normal"/>
        <w:ind w:firstLine="227"/>
        <w:jc w:val="both"/>
        <w:rPr/>
      </w:pPr>
      <w:r>
        <w:rPr>
          <w:rFonts w:eastAsia="Arial Cyr" w:cs="Arial Cyr" w:ascii="Arial Cyr" w:hAnsi="Arial Cyr"/>
          <w:sz w:val="12"/>
          <w:szCs w:val="12"/>
        </w:rPr>
        <w:t xml:space="preserve">Проблемы познания, которые встали перед К. были порождены новыми подходами к изучению природы, характерными для экспериментально-материалистического естествознания нового времени. К. пытался осмыслить тот способ познания природы которая за собой научная революция XVI - XVIII вв. Философское открытие К. состоит именно в том, что основу научного познания он усмотрел не в созерцании сущности предмета, а в деятельности по его конструированию. </w:t>
      </w:r>
    </w:p>
    <w:p>
      <w:pPr>
        <w:pStyle w:val="Normal"/>
        <w:ind w:firstLine="227"/>
        <w:jc w:val="both"/>
        <w:rPr/>
      </w:pPr>
      <w:r>
        <w:rPr>
          <w:rFonts w:eastAsia="Arial Cyr" w:cs="Arial Cyr" w:ascii="Arial Cyr" w:hAnsi="Arial Cyr"/>
          <w:sz w:val="12"/>
          <w:szCs w:val="12"/>
        </w:rPr>
        <w:t xml:space="preserve">При этом у К. меняется представление о соотношении рационального и эмпирического моментов в познании. К. заявляет, что чувственность и рассудок имеют между собой принципиальное различие, они представлены как два различных ствола человеческого знания. </w:t>
      </w:r>
    </w:p>
    <w:p>
      <w:pPr>
        <w:pStyle w:val="Normal"/>
        <w:ind w:firstLine="227"/>
        <w:jc w:val="both"/>
        <w:rPr/>
      </w:pPr>
      <w:r>
        <w:rPr>
          <w:rFonts w:eastAsia="Arial Cyr" w:cs="Arial Cyr" w:ascii="Arial Cyr" w:hAnsi="Arial Cyr"/>
          <w:sz w:val="12"/>
          <w:szCs w:val="12"/>
        </w:rPr>
        <w:t xml:space="preserve">Ощущения без понятий слепы, а понятия без ощущений пусты, говорил К. Теперь весь вопрос сводится как обосновать необходимость и всеобщность знания. Выглянув в окно и заявив что идет снег, а через 30 мин. это суждение неистинно. Всеобщее и необходимое знание не может быть основано на таких эмпирических констатациях. Такие суждения опираются на опыт и не могут сравниваться с суждением доопытным. </w:t>
      </w:r>
    </w:p>
    <w:p>
      <w:pPr>
        <w:pStyle w:val="Style6"/>
        <w:ind w:firstLine="227"/>
        <w:jc w:val="both"/>
        <w:rPr/>
      </w:pPr>
      <w:r>
        <w:rPr/>
        <w:t>59. Позитивизм: соотношение философии и науки.</w:t>
      </w:r>
    </w:p>
    <w:p>
      <w:pPr>
        <w:pStyle w:val="Normal"/>
        <w:ind w:firstLine="227"/>
        <w:jc w:val="both"/>
        <w:rPr/>
      </w:pPr>
      <w:r>
        <w:rPr>
          <w:rFonts w:eastAsia="Arial Cyr" w:cs="Arial Cyr" w:ascii="Arial Cyr" w:hAnsi="Arial Cyr"/>
          <w:sz w:val="12"/>
          <w:szCs w:val="12"/>
        </w:rPr>
        <w:t xml:space="preserve">Позитивизм возник в 20гг. 19в. и был ориентирован на развитие науки. Позитивисты видели роль философии в развитии науки, исследования закономерностей языка науки. Основатель П. О.Конт. В П. под рассмотрение попадает опыт. </w:t>
      </w:r>
    </w:p>
    <w:p>
      <w:pPr>
        <w:pStyle w:val="Normal"/>
        <w:ind w:firstLine="227"/>
        <w:jc w:val="both"/>
        <w:rPr/>
      </w:pPr>
      <w:r>
        <w:rPr>
          <w:rFonts w:eastAsia="Arial Cyr" w:cs="Arial Cyr" w:ascii="Arial Cyr" w:hAnsi="Arial Cyr"/>
          <w:sz w:val="12"/>
          <w:szCs w:val="12"/>
        </w:rPr>
        <w:t xml:space="preserve">Возникнув из потребностей человеческой жизни наука в дальнейшем приобретает определенную самостоятельность. Породившие науку предпосылки отступают на 2-й план, но это до тех пор пока производимое на базе предпосылок знание соответствует жизненным потребностям людей. По потребности не остаются неизменными и тогда происходит разлад между необходимым и фактическим знанием и наука переживает кризис. Это означает, что необходима перестройка научной деятельности, и углубление знаний о том, что есть наука, знание, истина, а следовательно и научная рациональность. Последовательную разработку вопроса оценки научной рациональности взял на себя видный философ XX в. К.Поппер. К.П. представляет себе науку, как последовательность не теорий, а научных проблем. Любая теория представлена, как решение некоторых проблем. Инструментом соц. познания выступает ситуационная логика (т.е. логика которая необходима на данный момент времени на бытовом уровне, а не требующая дополнительного осмыслени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60. Проблема критериев научности в неопозитивизме.</w:t>
      </w:r>
    </w:p>
    <w:p>
      <w:pPr>
        <w:pStyle w:val="Normal"/>
        <w:ind w:firstLine="227"/>
        <w:jc w:val="both"/>
        <w:rPr/>
      </w:pPr>
      <w:r>
        <w:rPr>
          <w:rFonts w:eastAsia="Arial Cyr" w:cs="Arial Cyr" w:ascii="Arial Cyr" w:hAnsi="Arial Cyr"/>
          <w:sz w:val="12"/>
          <w:szCs w:val="12"/>
        </w:rPr>
        <w:t xml:space="preserve">Неопозитивизм сложился в 20-30гг. XX в. и связан с поворотом философских проблем в сферу языка, знаний, смыслов в понятий. Неопозитивизм - означает аналитическая философи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Неопозитивисты искали универсальные логические стандарты рациональности. Сама идея научной рациональности казалась им очевидной: это была идея опытной природы знаний, выраженная в сводимости применения теоретического знания к эмпирическому. Философские основы проблемы национальности они не затрагивали. Установка, согласно которой научная рациональность выражает себя на возможность логического выражения соотношения знаний с опытом, дополнялась убеждением, что рациональность совпадает с научностью знания. </w:t>
      </w:r>
    </w:p>
    <w:p>
      <w:pPr>
        <w:pStyle w:val="Style6"/>
        <w:ind w:firstLine="227"/>
        <w:jc w:val="both"/>
        <w:rPr/>
      </w:pPr>
      <w:r>
        <w:rPr/>
        <w:t>61. Научные революции и эволюции в концепции Т.Куна.</w:t>
      </w:r>
    </w:p>
    <w:p>
      <w:pPr>
        <w:pStyle w:val="Normal"/>
        <w:ind w:firstLine="227"/>
        <w:jc w:val="both"/>
        <w:rPr/>
      </w:pPr>
      <w:r>
        <w:rPr>
          <w:rFonts w:eastAsia="Arial Cyr" w:cs="Arial Cyr" w:ascii="Arial Cyr" w:hAnsi="Arial Cyr"/>
          <w:sz w:val="12"/>
          <w:szCs w:val="12"/>
        </w:rPr>
        <w:t xml:space="preserve">Взгляды К. изложены в его книге "Структура научных революций". Науку в любом его состоянии К. понимает как деятельность. К. вводит понятие "парадигма" и научное сообщество. В одном из определений парадигмы пишется, что парадигма это общепринятые примеры практики, научных исследований, примеры которые включают закон, теорию. Их практическое применение в совокупности дает модели из которых возникает научное исследование. Утвердившаяся парадигма в течении длительного времени определяет развитие науки. </w:t>
      </w:r>
    </w:p>
    <w:p>
      <w:pPr>
        <w:pStyle w:val="Normal"/>
        <w:ind w:firstLine="227"/>
        <w:jc w:val="both"/>
        <w:rPr/>
      </w:pPr>
      <w:r>
        <w:rPr>
          <w:rFonts w:eastAsia="Arial Cyr" w:cs="Arial Cyr" w:ascii="Arial Cyr" w:hAnsi="Arial Cyr"/>
          <w:sz w:val="12"/>
          <w:szCs w:val="12"/>
        </w:rPr>
        <w:t xml:space="preserve">К. подчиняет развитие науки в определенной степени действию соц-психологич. факторов. Это достигается путем введения в свою теорию понятия "научного сообщества". Н.с. - понимается К. как логический субъект через который автор вводит свою концепцию человека. Н.с. является инструментом влияния парадигмы, ее проводником. Для объяснения этого механизма К. обращается к основе Н.с. которую он определяет понятием "дисциплинарная матрица". Возможным ее компонентом являются "ценности". Ценности влияют на науку несмотря на различия в их понимании и применении. Их влияние обнаруживается тогда, когда члены научного сообщества должны выбирать один из несовместимых путей исследования. </w:t>
      </w:r>
    </w:p>
    <w:p>
      <w:pPr>
        <w:pStyle w:val="Normal"/>
        <w:ind w:firstLine="227"/>
        <w:jc w:val="both"/>
        <w:rPr/>
      </w:pPr>
      <w:r>
        <w:rPr>
          <w:rFonts w:eastAsia="Arial Cyr" w:cs="Arial Cyr" w:ascii="Arial Cyr" w:hAnsi="Arial Cyr"/>
          <w:sz w:val="12"/>
          <w:szCs w:val="12"/>
        </w:rPr>
        <w:t xml:space="preserve">Концепция развития науки, предложенная К. оказала большое влияние на развитие социологии науки в тот момент, когда она перешла к обсуждению проблемы научной рациональност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 xml:space="preserve">62. Методология научно-исследовательской программы И.Лакотоса. </w:t>
      </w:r>
    </w:p>
    <w:p>
      <w:pPr>
        <w:pStyle w:val="Normal"/>
        <w:ind w:firstLine="227"/>
        <w:jc w:val="both"/>
        <w:rPr/>
      </w:pPr>
      <w:r>
        <w:rPr>
          <w:rFonts w:eastAsia="Arial Cyr" w:cs="Arial Cyr" w:ascii="Arial Cyr" w:hAnsi="Arial Cyr"/>
          <w:sz w:val="12"/>
          <w:szCs w:val="12"/>
        </w:rPr>
        <w:t xml:space="preserve">Прежде всего заслугой Л. является расширение понятия рациональности за счет отступления от теоретических форм к необходимости эмпирических подтверждений. Основная поблема его исследований которая наметилась уже в первых его работах - это проблема рациональной реконструкции. Тип логики необходимой для нее - ситуационная (бытовая, не требующая осмысления). </w:t>
      </w:r>
    </w:p>
    <w:p>
      <w:pPr>
        <w:pStyle w:val="Normal"/>
        <w:ind w:firstLine="227"/>
        <w:jc w:val="both"/>
        <w:rPr/>
      </w:pPr>
      <w:r>
        <w:rPr>
          <w:rFonts w:eastAsia="Arial Cyr" w:cs="Arial Cyr" w:ascii="Arial Cyr" w:hAnsi="Arial Cyr"/>
          <w:sz w:val="12"/>
          <w:szCs w:val="12"/>
        </w:rPr>
        <w:t xml:space="preserve">Одну из своих работ Л. начинает с утверждения о том, что любая реконструкция истории (рациональная) нуждается в дополнении эмпирической (соц.-психологической) "внешней" теорией. Значение концепции Л. в решении проблемы научной рациональности именно в предложенном им новом критерии оценки методологических концепций. </w:t>
      </w:r>
    </w:p>
    <w:p>
      <w:pPr>
        <w:pStyle w:val="Style6"/>
        <w:ind w:firstLine="227"/>
        <w:jc w:val="both"/>
        <w:rPr/>
      </w:pPr>
      <w:r>
        <w:rPr/>
        <w:t>64. Проблема научной рациональности в XX веке.</w:t>
      </w:r>
    </w:p>
    <w:p>
      <w:pPr>
        <w:pStyle w:val="Normal"/>
        <w:ind w:firstLine="227"/>
        <w:jc w:val="both"/>
        <w:rPr/>
      </w:pPr>
      <w:r>
        <w:rPr>
          <w:rFonts w:eastAsia="Arial Cyr" w:cs="Arial Cyr" w:ascii="Arial Cyr" w:hAnsi="Arial Cyr"/>
          <w:sz w:val="12"/>
          <w:szCs w:val="12"/>
        </w:rPr>
        <w:t xml:space="preserve">Проблема рациональности является одной из тех проблем, которые возникают при исследовании самых различных сфер человеческой деятельност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В широком смысле рациональность - это соответствие деятельности, разумным (рассудочным) правилам.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Научную рациональность понимают, как соотношение познания с образцами, логическими и методологическими нормами. Ядро проблемы вокруг которой ведутся споры состоит в характеристике и природе истинного знания.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1) Позитивистская мысль. Решение проблемы научной рациональности напрямую связано с поиском "истиной" науки. </w:t>
      </w:r>
    </w:p>
    <w:p>
      <w:pPr>
        <w:pStyle w:val="Normal"/>
        <w:ind w:firstLine="227"/>
        <w:jc w:val="both"/>
        <w:rPr/>
      </w:pPr>
      <w:r>
        <w:rPr>
          <w:rFonts w:eastAsia="Arial Cyr" w:cs="Arial Cyr" w:ascii="Arial Cyr" w:hAnsi="Arial Cyr"/>
          <w:sz w:val="12"/>
          <w:szCs w:val="12"/>
        </w:rPr>
        <w:t xml:space="preserve">2) Неопозитивистская ("венский кружек" 1922) идея научной рац-ти заключалась в сводимости применения теоретического уровня знания к эмпирическому. </w:t>
      </w:r>
    </w:p>
    <w:p>
      <w:pPr>
        <w:pStyle w:val="Normal"/>
        <w:ind w:firstLine="227"/>
        <w:jc w:val="both"/>
        <w:rPr/>
      </w:pPr>
      <w:r>
        <w:rPr>
          <w:rFonts w:eastAsia="Arial Cyr" w:cs="Arial Cyr" w:ascii="Arial Cyr" w:hAnsi="Arial Cyr"/>
          <w:sz w:val="12"/>
          <w:szCs w:val="12"/>
        </w:rPr>
        <w:t xml:space="preserve">Рост проблемы научной рациональности был вызван тем, что сильные изменения претерпела структура науки. Наука превратилась в производительную силу общества. В результате в центре внимания оказалась проблема цели и методов научного поиска, т.е. проблема научной рациональности. М. выделились два этапа 1) преобладание естественно-научного метода, 2) гуманитарного подхода.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Разработку вопроса оценки рац-ти взял на себя Карл Попер. К.П. представляет себе науку как последовательность не теорий, а научных проблем. Любая теория представлена как решение проблемы. Инструментом рационального познания выступает ситуационная логика. </w:t>
      </w:r>
    </w:p>
    <w:p>
      <w:pPr>
        <w:pStyle w:val="Normal"/>
        <w:ind w:firstLine="227"/>
        <w:jc w:val="both"/>
        <w:rPr/>
      </w:pPr>
      <w:r>
        <w:rPr>
          <w:rFonts w:eastAsia="Arial Cyr" w:cs="Arial Cyr" w:ascii="Arial Cyr" w:hAnsi="Arial Cyr"/>
          <w:sz w:val="12"/>
          <w:szCs w:val="12"/>
        </w:rPr>
        <w:t xml:space="preserve">Лакатос - его заслугой является то, что он расширил понятие рациональности за счет отступления от теоретических форм к необходимости эмпирических подтверждений. Л. - постпозитивист. </w:t>
      </w:r>
    </w:p>
    <w:p>
      <w:pPr>
        <w:pStyle w:val="Normal"/>
        <w:ind w:firstLine="227"/>
        <w:jc w:val="both"/>
        <w:rPr/>
      </w:pPr>
      <w:r>
        <w:rPr>
          <w:rFonts w:eastAsia="Arial Cyr" w:cs="Arial Cyr" w:ascii="Arial Cyr" w:hAnsi="Arial Cyr"/>
          <w:sz w:val="12"/>
          <w:szCs w:val="12"/>
        </w:rPr>
        <w:t xml:space="preserve">Основная заслуга в разработке проблемы научной рациональности, является расширение этого понятия за счет подчинения корректной организации опыта соц-культурным и психологическим факторам. </w:t>
      </w:r>
    </w:p>
    <w:p>
      <w:pPr>
        <w:pStyle w:val="Normal"/>
        <w:ind w:firstLine="227"/>
        <w:jc w:val="both"/>
        <w:rPr/>
      </w:pPr>
      <w:r>
        <w:rPr>
          <w:rFonts w:eastAsia="Arial Cyr" w:cs="Arial Cyr" w:ascii="Arial Cyr" w:hAnsi="Arial Cyr"/>
          <w:sz w:val="12"/>
          <w:szCs w:val="12"/>
        </w:rPr>
        <w:t xml:space="preserve">Из отечественных философов вклад в проблему научной рациональности внесли - Грузнов, Пружинин, Кизима. </w:t>
      </w:r>
    </w:p>
    <w:p>
      <w:pPr>
        <w:pStyle w:val="Style6"/>
        <w:ind w:firstLine="227"/>
        <w:jc w:val="both"/>
        <w:rPr/>
      </w:pPr>
      <w:r>
        <w:rPr/>
        <w:t>91. Теория как форма организации знания. Методологические и логические особенности научных теорий.</w:t>
      </w:r>
    </w:p>
    <w:p>
      <w:pPr>
        <w:pStyle w:val="Normal"/>
        <w:ind w:firstLine="227"/>
        <w:jc w:val="both"/>
        <w:rPr/>
      </w:pPr>
      <w:r>
        <w:rPr>
          <w:rFonts w:eastAsia="Arial Cyr" w:cs="Arial Cyr" w:ascii="Arial Cyr" w:hAnsi="Arial Cyr"/>
          <w:sz w:val="12"/>
          <w:szCs w:val="12"/>
        </w:rPr>
        <w:t xml:space="preserve">Теория - особая форма организации знания. Форма означает, что у знания есть какие-то признаки, которые не могут быть исключены ни при каких обстоятельствах (т.е. их можно и не исследовать). </w:t>
      </w:r>
    </w:p>
    <w:p>
      <w:pPr>
        <w:pStyle w:val="Normal"/>
        <w:ind w:firstLine="227"/>
        <w:jc w:val="both"/>
        <w:rPr/>
      </w:pPr>
      <w:r>
        <w:rPr>
          <w:rFonts w:eastAsia="Arial Cyr" w:cs="Arial Cyr" w:ascii="Arial Cyr" w:hAnsi="Arial Cyr"/>
          <w:sz w:val="12"/>
          <w:szCs w:val="12"/>
        </w:rPr>
        <w:t xml:space="preserve">Признаки теории: 1) созерцательная (теория - "смотрю") была изобретена в др. Греции. 2) теория с точки зрения логики: понятия, суждения и умозаключения изучает логика. Главное последнее. Теория - совокупность взаимосвязанных утверждений. Научное знание обязано быть теоретическим, но не всякое тер. знания может быть научным. Математика - язык науки или единственная область науки, основанная на теории. Любая теория в логическом плане изучает идеи или идеализированные объекты. 3) правило независимости. 4) принцип наблюдаемости. 5) теория выполняет функции для опыта: а) объясняет опытные данные, б) предсказывает новые опыты. </w:t>
      </w:r>
    </w:p>
    <w:p>
      <w:pPr>
        <w:pStyle w:val="Normal"/>
        <w:ind w:firstLine="227"/>
        <w:jc w:val="both"/>
        <w:rPr/>
      </w:pPr>
      <w:r>
        <w:rPr>
          <w:rFonts w:eastAsia="Arial Cyr" w:cs="Arial Cyr" w:ascii="Arial Cyr" w:hAnsi="Arial Cyr"/>
          <w:sz w:val="12"/>
          <w:szCs w:val="12"/>
        </w:rPr>
        <w:t xml:space="preserve">Логические особенности: 1) теоретическое знание должно быть логически не противоречиво. 2) логические связи должны охватывать все утверждения, относящиеся к данной теории (принцип системности). 3) аксиоматизация - берутся истинные утверждения и из них выводится какое-то третье (один из идеалов научности). </w:t>
      </w:r>
    </w:p>
    <w:p>
      <w:pPr>
        <w:pStyle w:val="Normal"/>
        <w:ind w:firstLine="227"/>
        <w:jc w:val="both"/>
        <w:rPr/>
      </w:pPr>
      <w:r>
        <w:rPr>
          <w:rFonts w:eastAsia="Arial Cyr" w:cs="Arial Cyr" w:ascii="Arial Cyr" w:hAnsi="Arial Cyr"/>
          <w:sz w:val="12"/>
          <w:szCs w:val="12"/>
        </w:rPr>
        <w:t xml:space="preserve">Девид Липсид определил первые методологические критерии к аксиоматической базе теории: а) непротиворечивость, б) логическая независимость, в) полнота (аксиоматизируется столько, чтобы обеспечить всеобщность).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r>
    </w:p>
    <w:p>
      <w:pPr>
        <w:pStyle w:val="Style6"/>
        <w:ind w:firstLine="227"/>
        <w:jc w:val="both"/>
        <w:rPr/>
      </w:pPr>
      <w:r>
        <w:rPr/>
        <w:t>93. Основные формы становления научного знания: проблема, гипотеза, закон</w:t>
      </w:r>
    </w:p>
    <w:p>
      <w:pPr>
        <w:pStyle w:val="Normal"/>
        <w:ind w:firstLine="227"/>
        <w:jc w:val="both"/>
        <w:rPr/>
      </w:pPr>
      <w:r>
        <w:rPr>
          <w:rFonts w:eastAsia="Arial Cyr" w:cs="Arial Cyr" w:ascii="Arial Cyr" w:hAnsi="Arial Cyr"/>
          <w:sz w:val="12"/>
          <w:szCs w:val="12"/>
        </w:rPr>
        <w:t xml:space="preserve">Что такое проблема? - "Осознанное затруднение" (Теоретические или практические вопросы требующие разрешения, исследования). Науч. проблему можно назвать "Знание о незнании". </w:t>
      </w:r>
    </w:p>
    <w:p>
      <w:pPr>
        <w:pStyle w:val="Normal"/>
        <w:ind w:firstLine="227"/>
        <w:jc w:val="both"/>
        <w:rPr>
          <w:rFonts w:ascii="Arial Cyr" w:hAnsi="Arial Cyr" w:eastAsia="Arial Cyr" w:cs="Arial Cyr"/>
          <w:sz w:val="12"/>
          <w:szCs w:val="12"/>
        </w:rPr>
      </w:pPr>
      <w:r>
        <w:rPr>
          <w:rFonts w:eastAsia="Arial Cyr" w:cs="Arial Cyr" w:ascii="Arial Cyr" w:hAnsi="Arial Cyr"/>
          <w:sz w:val="12"/>
          <w:szCs w:val="12"/>
        </w:rPr>
        <w:t xml:space="preserve">Научная проблема отличается признаками: 1) Она всегда ориентирует нас на получение истинного знания. 2) Н. проблема ориентируется на получение НОВОГО знания. Ученый сознательно стремится к новизне. Кроме науки, образование нацелено на новизну, хотя новизна научная и образовательная различны. 3) Соблюдение норм и идеалов в научном знании (или соблюдение форм научности). Идеал - совершенство, высшая конечная цель деятельности. Норма - признанный обязательный порядок. Гипотеза - проблематичная (не доказанная) истина. Требует проверки опытом и теоретического обоснования, чтобы стать достоверной научной теорией. Какие факторы приводят к постановке проблемы в науке? Внешние - заказ: - влияние одних наук на другие. Но ни один внешний фактор не срабатывает, пока она не будет создана изнутри. В XX в. большое влияние на научное знание оказали соц.-культурные факторы. Внутренние: несоответствие теории, парадоксы, несоответствие между идеалами и нормами научного мышления. </w:t>
      </w:r>
    </w:p>
    <w:p>
      <w:pPr>
        <w:pStyle w:val="Style6"/>
        <w:ind w:firstLine="227"/>
        <w:jc w:val="both"/>
        <w:rPr/>
      </w:pPr>
      <w:r>
        <w:rPr/>
        <w:t>94. Сциентизм и антисциентизм</w:t>
      </w:r>
    </w:p>
    <w:p>
      <w:pPr>
        <w:pStyle w:val="Normal"/>
        <w:keepLines/>
        <w:tabs>
          <w:tab w:val="clear" w:pos="708"/>
          <w:tab w:val="left" w:pos="284" w:leader="none"/>
        </w:tabs>
        <w:ind w:firstLine="227"/>
        <w:jc w:val="both"/>
        <w:rPr/>
      </w:pPr>
      <w:r>
        <w:rPr>
          <w:rFonts w:eastAsia="Arial Cyr" w:cs="Arial Cyr" w:ascii="Arial Cyr" w:hAnsi="Arial Cyr"/>
          <w:sz w:val="12"/>
          <w:szCs w:val="12"/>
        </w:rPr>
        <w:tab/>
        <w:t xml:space="preserve">Сциентизм (от лат. scienta - знание,наука ), мировоззренческая позиция, в основе которой лежит представление о научном знании как о наивысшей культурной ценности и достаточном условии ориентации человека в мире. Идеалом для сциентизма является не всякое научное знание, а результаты и методы естеств.-научного познания. В качестве осознанной ориентации сциентизм утверждается в буржуазной культуре в конце XIX века, и одновременно возникает противоположный антисциентизм. А.С. подчеркивает ограниченность возможностей науки, а в своих крайних формах наука - это сила чуждая и враждебная подлинной сущности человека. Сциентизм выдвигает науку в качестве абсолютного эталона всей культуры, тогда как антисциентизм критикует научное знание, возлагая на него ответственность за различные социальные антагонизмы. Проявление сциентизма: концепции наук, развиваемые в рамках современных школ позитивизма; устремление ряда представителей гуманистических знаний пытающихся развивать социальное познание строго по образу естественных наук. Позиции антисциентизма защищают некоторые направления современной бурж. философии, а также некоторые представители буржуазной гуманитарн. интелегенции. Марксистская философия отвергает обе эти формы абсолютизации социальной роли науки.Подчеркивая исключительную роль науки в общественной жизни, марксизм рассматривает её в связи с другими формами общественного сознания и распутывает сложный, многообразный характер этой связи. С этой точки зрения наука выступает как необходимый продукт человеческой культуры и вместе с тем - как один из главных источников и стимуляторов исторического процесса самой культуры. </w:t>
      </w:r>
    </w:p>
    <w:p>
      <w:pPr>
        <w:pStyle w:val="Normal"/>
        <w:ind w:firstLine="227"/>
        <w:jc w:val="both"/>
        <w:rPr/>
      </w:pPr>
      <w:r>
        <w:rPr>
          <w:rFonts w:eastAsia="Arial Cyr" w:cs="Arial Cyr" w:ascii="Arial Cyr" w:hAnsi="Arial Cyr"/>
          <w:sz w:val="12"/>
          <w:szCs w:val="12"/>
        </w:rPr>
        <w:t xml:space="preserve">Антисциентические взгляды: Согласно им философия противопоставлена науке как высшая, постигаемая только иррациональными или интуитивными средствами, истина - истине низшей, утилитарной, ведущей к удовлетворению одних только низменно - материальных потребностей человеческого существа. Крайнее выражение этой позиции заключается в том, что ее сторонники говорят о принципиальной неприемлемости каких бы то ни было научных методов для решения собственно философских проблем, о том, что фил. может выполнить свою историческую миссию только в том случае, если она откажется от самой попытки мыслить научным образом. </w:t>
      </w:r>
    </w:p>
    <w:p>
      <w:pPr>
        <w:pStyle w:val="Normal"/>
        <w:keepNext w:val="true"/>
        <w:keepLines/>
        <w:tabs>
          <w:tab w:val="clear" w:pos="708"/>
          <w:tab w:val="left" w:pos="284" w:leader="none"/>
        </w:tabs>
        <w:ind w:firstLine="227"/>
        <w:jc w:val="both"/>
        <w:rPr>
          <w:rFonts w:ascii="Arial Cyr" w:hAnsi="Arial Cyr" w:eastAsia="Arial Cyr" w:cs="Arial Cyr"/>
          <w:sz w:val="12"/>
          <w:szCs w:val="12"/>
        </w:rPr>
      </w:pPr>
      <w:r>
        <w:rPr>
          <w:rFonts w:eastAsia="Arial Cyr" w:cs="Arial Cyr" w:ascii="Arial Cyr" w:hAnsi="Arial Cyr"/>
          <w:sz w:val="12"/>
          <w:szCs w:val="12"/>
        </w:rPr>
      </w:r>
    </w:p>
    <w:sectPr>
      <w:type w:val="nextPage"/>
      <w:pgSz w:w="11906" w:h="16838"/>
      <w:pgMar w:left="397" w:right="397" w:gutter="0" w:header="0" w:top="0" w:footer="0" w:bottom="970"/>
      <w:pgNumType w:fmt="decimal"/>
      <w:cols w:num="2"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Ìàëåíüêèé çàãîëîâîê"/>
    <w:basedOn w:val="Heading3"/>
    <w:next w:val="Normal"/>
    <w:qFormat/>
    <w:pPr>
      <w:numPr>
        <w:ilvl w:val="0"/>
        <w:numId w:val="0"/>
      </w:numPr>
      <w:outlineLvl w:val="9"/>
    </w:pPr>
    <w:rPr>
      <w:rFonts w:ascii="Arial Cyr" w:hAnsi="Arial Cyr" w:eastAsia="Arial Cyr" w:cs="Arial Cyr"/>
      <w:b w:val="false"/>
      <w:bCs w:val="false"/>
      <w:i/>
      <w:iCs/>
      <w:cap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8:21:00Z</dcterms:created>
  <dc:creator>��������� ����� ������������</dc:creator>
  <dc:description/>
  <dc:language>en-US</dc:language>
  <cp:lastModifiedBy>��������� ����� ������������</cp:lastModifiedBy>
  <cp:lastPrinted>1996-06-05T19:06:00Z</cp:lastPrinted>
  <dcterms:modified xsi:type="dcterms:W3CDTF">1996-06-05T19:21:00Z</dcterms:modified>
  <cp:revision>9</cp:revision>
  <dc:subject/>
  <dc:title>1.1.1 ��������������� ��������� ��-������ ����������� ���������, ������ ����������� �������.</dc:title>
</cp:coreProperties>
</file>