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1169292742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114816838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