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5" w:hanging="0"/>
        <w:jc w:val="both"/>
        <w:rPr>
          <w:sz w:val="28"/>
        </w:rPr>
      </w:pPr>
      <w:r>
        <w:rPr>
          <w:sz w:val="28"/>
        </w:rPr>
        <w:t>Краткие ответы(и не очень краткие) на вопросы по философии(для поступления в аспирантуру).ВНИМАНИЕ последних 16 НЕТ. КубГУ 2003 год. Компоновал и набирал неудавшийся аспирант Бурнашов.</w:t>
      </w:r>
    </w:p>
    <w:p>
      <w:pPr>
        <w:pStyle w:val="Normal"/>
        <w:ind w:right="-725" w:hanging="0"/>
        <w:jc w:val="both"/>
        <w:rPr>
          <w:b/>
          <w:b/>
          <w:bCs/>
          <w:sz w:val="28"/>
        </w:rPr>
      </w:pPr>
      <w:r>
        <w:rPr>
          <w:b/>
          <w:bCs/>
          <w:sz w:val="28"/>
        </w:rPr>
      </w:r>
    </w:p>
    <w:p>
      <w:pPr>
        <w:pStyle w:val="Normal"/>
        <w:ind w:right="-725" w:hanging="0"/>
        <w:jc w:val="both"/>
        <w:rPr>
          <w:b/>
          <w:b/>
          <w:bCs/>
          <w:sz w:val="28"/>
        </w:rPr>
      </w:pPr>
      <w:r>
        <w:rPr>
          <w:b/>
          <w:bCs/>
          <w:sz w:val="28"/>
        </w:rPr>
        <w:t>1. ПРЕДМЕТ ФИЛОСОФИИ. ОСНОВНЫЕ ФИЛ. ПРОБЛЕМЫ И НАПРАВЛЕНИЯ.</w:t>
      </w:r>
    </w:p>
    <w:p>
      <w:pPr>
        <w:pStyle w:val="3"/>
        <w:rPr/>
      </w:pPr>
      <w:r>
        <w:rPr/>
        <w:t>Фил. - это такая обл. дух. деятельности, кот. основывается на особом, 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как например биол., геология... Однако предмет у ф. есть, и принцип. невозможность указанной его локализации составл. его специф. особенность. Эта та область дух. деятельности чел., в основании кот. лежит рефлексия над самой деятельностью и, следовательно, над ее смыслом, целью и формами и в конечном счете над выяснением сущности самого чел. как субъекта культуры, то есть сущностных отношений чел. к миру. Ф. возникла с перенесением основного внимания а чел. в его отношении к миру, т.е. на чел., познающего, преобраз. и творящего мир. С течением истории конкретное наполнение этой общей специфики ф. предмета неоднократно обновлялось, наполнялось новыми смысловыми нюансами, но всегда в основе ф. знания лежала установка на выяснение связи между чел. и миром, т.е. на выяснение внутренних целей, причин и способов познания и преобразования мира человеком. Ф. - это т.о. не просто н. дисциплина, а еще и специф. тип мышления и даже своего рода ф. эмоциональный настрой, система мировоззр. чувств. Имеется ли внутреннее деление ф. проблематики, в целом ориентиованной на выявление отношеий чел. с миром? Еще в античности такое деление было намечено, хотя оно и не совпадает с соврем. структкрой ф. знания, и прежде всего потому, что ант. ф. включала в себя тот состав знания, кот. в последствии отошел к ест. наукам. И все же уже в ант. говорилось о ОНТОЛОГИИ - учении о бытии и о ГНОСЕОЛОГИИ или ЭПИСТЕМОЛОГИИ - учении о познании, и о ЛОГИКЕ - учении о формах мышления.</w:t>
      </w:r>
    </w:p>
    <w:p>
      <w:pPr>
        <w:pStyle w:val="TextBodyIndent"/>
        <w:ind w:right="-725" w:hanging="0"/>
        <w:rPr/>
      </w:pPr>
      <w:r>
        <w:rPr>
          <w:b/>
          <w:bCs/>
          <w:sz w:val="28"/>
        </w:rPr>
        <w:t>2.</w:t>
      </w:r>
      <w:r>
        <w:rPr>
          <w:sz w:val="28"/>
        </w:rPr>
        <w:t>На протяжении VI-V вв. до н.э. в Греции происходил бурный расцвет культуры и философии. За этот период были созданы новое немифическое мировоззрение, новая картина мира, центральным элементом которой стало учение о  космосе.</w:t>
      </w:r>
    </w:p>
    <w:p>
      <w:pPr>
        <w:pStyle w:val="TextBodyIndent"/>
        <w:ind w:right="-725" w:hanging="0"/>
        <w:rPr/>
      </w:pPr>
      <w:r>
        <w:rPr>
          <w:sz w:val="28"/>
        </w:rPr>
        <w:t>Первые учения – г. Милет – Фалес, Анаксимандр, Анаксимен (представители Милетской школы, являющейся родоначальницей натуралистической фазы развития античной философии). Задавшись вопросом, откуда всё возникает и во что превращается, они искали начало происхождения  и изменения всех вещей. Полагали, что существует первовещество – живое в целом и в частях, наделенное душой и движением. Занимались и разносторонней практической деятельностью.</w:t>
      </w:r>
    </w:p>
    <w:p>
      <w:pPr>
        <w:pStyle w:val="TextBodyIndent"/>
        <w:ind w:right="-725" w:hanging="0"/>
        <w:rPr/>
      </w:pPr>
      <w:r>
        <w:rPr>
          <w:sz w:val="28"/>
        </w:rPr>
        <w:t xml:space="preserve">ФАЛЕС.  конец </w:t>
      </w:r>
      <w:r>
        <w:rPr>
          <w:sz w:val="28"/>
          <w:lang w:val="en-US"/>
        </w:rPr>
        <w:t>VII</w:t>
      </w:r>
      <w:r>
        <w:rPr>
          <w:sz w:val="28"/>
        </w:rPr>
        <w:t xml:space="preserve"> – начало </w:t>
      </w:r>
      <w:r>
        <w:rPr>
          <w:sz w:val="28"/>
          <w:lang w:val="en-US"/>
        </w:rPr>
        <w:t>VI</w:t>
      </w:r>
      <w:r>
        <w:rPr>
          <w:sz w:val="28"/>
        </w:rPr>
        <w:t xml:space="preserve"> в. до н. э. Купец, много путешествовал. Гидроинженер. Проект политического объединения малоазиатских городов перед угрозой Персии. Знаком с достижениями науки Вавилона и Египта. Предсказал солнечное затмение в Греции – 585 г. до н. э. Изобрёл некоторые астрономические приборы. </w:t>
      </w:r>
    </w:p>
    <w:p>
      <w:pPr>
        <w:pStyle w:val="TextBodyIndent"/>
        <w:ind w:right="-725" w:hanging="0"/>
        <w:rPr/>
      </w:pPr>
      <w:r>
        <w:rPr>
          <w:sz w:val="28"/>
        </w:rPr>
        <w:t>Первым сформулировал вопрос: «что есть всё», «что является первоосновой». Всё произошло из некоего влажного первовещества или воды. (Фалес – монист, т. к. принимал за основу всего сущего одно начало). Земля - плоский диск, плавающий на поверхности воды. Вода и все произошедшие из неё вещи – не мертвые. Вселенная полна богов, всё одушевлено. Примеры - магнит и янтарь могут приводить в движение другие вещи – они имеют душу. Всё знание надо сводить к одной основе – чувственной видимости.</w:t>
      </w:r>
    </w:p>
    <w:p>
      <w:pPr>
        <w:pStyle w:val="TextBodyIndent"/>
        <w:ind w:right="-725" w:hanging="0"/>
        <w:rPr/>
      </w:pPr>
      <w:r>
        <w:rPr>
          <w:sz w:val="28"/>
        </w:rPr>
        <w:t>АНАКСИМАНДР</w:t>
      </w:r>
      <w:r>
        <w:rPr>
          <w:color w:val="0000FF"/>
          <w:sz w:val="28"/>
        </w:rPr>
        <w:t>.</w:t>
      </w:r>
      <w:r>
        <w:rPr>
          <w:sz w:val="28"/>
        </w:rPr>
        <w:t xml:space="preserve"> Первоисточник – это некое первовещесто апейрон  из которого обособляются противоположности теплого и холодного, дающие начало всем вещам. Апейрон не имеет границ, он беспределен. Земля - цилиндр. Всё обособившееся от беспредельного должно вернуться в него. Поэтому миры возникают и разрушаются. Чувственный мир является лишь проявлением реального мира, следовательно необходимо выйти за пределы непосредственного наблюдения.</w:t>
      </w:r>
    </w:p>
    <w:p>
      <w:pPr>
        <w:pStyle w:val="TextBodyIndent"/>
        <w:ind w:right="-725" w:hanging="0"/>
        <w:rPr/>
      </w:pPr>
      <w:r>
        <w:rPr>
          <w:sz w:val="28"/>
        </w:rPr>
        <w:t xml:space="preserve">АНАКСИМЕН.  Время завоевания Милета персами. Первовещество – воздух. Все вещества получаются посредством сгущения и разряжения воздуха. Воздух – это  дыхание, обнимающее весь мир. Земля – диск, поддерживаемый воздухом. Душа также состоит из воздуха. Воздух обладает свойством бесконечности.Философия милетской школы является рационализацией мифа. Мир объясняется на основе материальных начал, без участия внеприродных сил. Гилозоизм - любое математическое тело обладает душой; пантеизм – бог = природа. В человеке милетцы усматривают, прежде всего, не биологическую, а физическую природу, выводя его из воды (или воздуха и т. п.). Милетская философия возникла на основе зарождающегося эмпирического и теоретического знания. Их материализм носил стихийный характер, мир рассматривался в непрерывном движении и изменении.В </w:t>
      </w:r>
      <w:r>
        <w:rPr>
          <w:sz w:val="28"/>
          <w:lang w:val="en-US"/>
        </w:rPr>
        <w:t>V</w:t>
      </w:r>
      <w:r>
        <w:rPr>
          <w:sz w:val="28"/>
        </w:rPr>
        <w:t xml:space="preserve"> в. до н. э. Милет утратил самостоятельность (во власти Персов) и развитие философии здесь прекратилось.</w:t>
      </w:r>
    </w:p>
    <w:p>
      <w:pPr>
        <w:pStyle w:val="TextBodyIndent"/>
        <w:ind w:right="-725" w:hanging="0"/>
        <w:rPr/>
      </w:pPr>
      <w:r>
        <w:rPr>
          <w:sz w:val="28"/>
        </w:rPr>
        <w:t>ПИФАГОР И РАННИЕ ПИФАГОРЕЙЦЫ</w:t>
      </w:r>
      <w:r>
        <w:rPr>
          <w:color w:val="0000FF"/>
          <w:sz w:val="28"/>
        </w:rPr>
        <w:t>.</w:t>
      </w:r>
      <w:r>
        <w:rPr>
          <w:sz w:val="28"/>
        </w:rPr>
        <w:t xml:space="preserve"> Пифагор из Самоса 580-500 г. до н. э. При тиране Поликрате переселился в Южную Италию в г. Кротон, где основал политический и религиозный союз представляющий интересы аристократии. Сам ничего не писал. Выдвинул реакционное учение о порядке. В общественной жизни порядок – власть аристократов.Отвергали материализм Милетцев. Основа мира не материальное первоначало, а числа, котоорые образуют космический порядок – прообраз общественного порядка. Познать мир – значит познать управляющие им числа. Движение небесных тел подчиняется математическим соотношениям - гармония сфер. Пифагорейцы отрывали числа от вещей, превращали их в самостоятельные существа, абсолютизировали и обожествляли их. Священная монада (единица) – это  мать богов, всеобщее первоначало и основа всех природных явлений. Двойка – это принцип противоположности, отрицательности в природе. Природа образует тело (тройка), являясь триединством первоначала и его противоречивых сторон. Четверка – образ  четырех элементов природы. Мысль о том, что всё в природе подчинено определённым численным соотношениям, благодаря абсолютности чисел приводила Пифагорейцев к идеалистическому утверждению, что именно число, а не материя является первоосновой всего.Все вещи состоят из противоположностей: чётное – нечётное, предел – беспредельное, единство – множество, правое – левое, мужское – женское. Однако их противоположности не переходят друг в друга (в отличие от Гераклита). Особое значение – предел и беспредельное. Предел - огонь, беспредельное – воздух (пустота). Мир дышит пустотой, состоит из взаимодействия огня и воздуха.</w:t>
      </w:r>
    </w:p>
    <w:p>
      <w:pPr>
        <w:pStyle w:val="TextBodyIndent"/>
        <w:ind w:right="-725" w:hanging="0"/>
        <w:rPr/>
      </w:pPr>
      <w:r>
        <w:rPr>
          <w:sz w:val="28"/>
        </w:rPr>
        <w:t>ГЕРАКЛИТ ЭФЕССКИЙ</w:t>
      </w:r>
      <w:r>
        <w:rPr>
          <w:color w:val="0000FF"/>
          <w:sz w:val="28"/>
        </w:rPr>
        <w:t>:</w:t>
      </w:r>
      <w:r>
        <w:rPr>
          <w:sz w:val="28"/>
        </w:rPr>
        <w:t xml:space="preserve"> развитие материализма и диалектики. Первоначало всего мира – огонь. Космос един, всё сущее никем не сотворено и является живым огнем, загорается и потухает. Огонь превращается в воду – семя мироздания, вода превращается в землю и воздух; и назад. Душа является огненным дыханием – основанием жизни. Гераклит является основоположником гносеологии (учение о познании). Первый различал чувственное и рациональное познание. Истина постигается умом, который познаёт сущность (логос) мира, находясь за порогом чувств. Познание начинается с чувств, но они должны обрабатываться разумом. Образование и понятие слиты воедино, т. к. едины чувства и рациональное познание. В мире существует единство как результат сочетания противоположностей. Борьба противоположностей закономерна, т. к. является источником создания мира. Противоположности соединяются, и устанавливается гармония. Гераклит развивает диалектические взгляды. “Всё течет, всё изменяется”, “нельзя войти в одну реку дважды”, всё рождается благодаря смерти чего-либо. Это стихийная диалектика, где космос рассматривается как единое целое и пребывает в постоянном движении и изменении.</w:t>
      </w:r>
      <w:r>
        <w:br w:type="page"/>
      </w:r>
    </w:p>
    <w:p>
      <w:pPr>
        <w:pStyle w:val="TextBodyIndent"/>
        <w:ind w:right="-725" w:hanging="0"/>
        <w:rPr>
          <w:sz w:val="28"/>
        </w:rPr>
      </w:pPr>
      <w:r>
        <w:rPr>
          <w:sz w:val="28"/>
        </w:rPr>
      </w:r>
    </w:p>
    <w:p>
      <w:pPr>
        <w:pStyle w:val="Normal"/>
        <w:ind w:right="-725" w:hanging="0"/>
        <w:jc w:val="both"/>
        <w:rPr/>
      </w:pPr>
      <w:r>
        <w:rPr>
          <w:b/>
          <w:bCs/>
          <w:sz w:val="28"/>
        </w:rPr>
        <w:t>3.</w:t>
      </w:r>
      <w:r>
        <w:rPr>
          <w:sz w:val="28"/>
        </w:rPr>
        <w:t xml:space="preserve">Древняя Греция представляла конгломерат городов - государств (полисов), расположенных по побережью Средиземноморья, Балканского полуострова, западном побережье Малой Азии. Общественно-экономическая жизнь полисов характеризовалась развитыми формами отношений между социальными группами, классами, партиями, городами, развитием демократических институтов, обширными торговыми связями, взаимодействием различных культур Средиземноморья. Все это во многом способствовало расцвету искусства и культуры Древней Греции. Греческое мышление с полным правом можно назвать теоретическим. Оно носило созерцательный характер и было лишено эксперимента как критерия истины. Хотя возникновение теоретического мышления было вызвано потребностями практики, но древние мыслители не рассматривали проблему соответствия теории практической деятельности, ее нуждам и запросам. В этом подходе проявляется особый характер общественного разделения труда: физический труд, практическая деятельность, связанная с повседневной деятельностью — удел рабов, умственный труд — право и привилегия, признак свободного человека. Поэтому отсутствие экспериментальной проверки истинности знания является причиной необычного многообразия различных школ и направлений, где проявляются различные тенденции, возможности становления и развития теоретического знания. Поэтому древнегреческая философия становится подлинной школой мышления, интеллектуального становления для последующих эпох. Рабский труд не стимулировал развитие техники, средств производства в целом и основанного на них эксперимента как формы научного познания. Поэтому в основе научной деятельности лежали не наблюдения, проверяемые экспериментально, а гипотеза. Одно и тоже явление гипотетически имело множество значений. </w:t>
      </w:r>
      <w:r>
        <w:rPr>
          <w:b/>
          <w:bCs/>
          <w:i/>
          <w:iCs/>
          <w:sz w:val="28"/>
        </w:rPr>
        <w:t>Сократ</w:t>
      </w:r>
      <w:r>
        <w:rPr>
          <w:sz w:val="28"/>
        </w:rPr>
        <w:t xml:space="preserve"> (469-399 гг. до н.э.) стоит на перепутье философской мысли и знаменует собой переход от одной эпохи развития античной мысли к другой. Он не был философским писателем и излагал свои взгляды в устной форме. Поэтому содержание его учения устанавливается путем критического анализа различных источников и, в первую очередь письменных сообщений его учеников и современников. Особенно полно и всесторонне описывает взгляды Сократа его ученик и ближайший сподвижник — Платон. Философия, по мнению Сократа, есть учение о том, как надо жить. Поэтому он отрицательно относился к своим предшественникам — натурфилософам и считал, что изучение природы невозможно и бесполезно. Главная направленность философского знания — внутренний мир человека, его душа. Главная задача познания — самопознание: «познай самого себя». По преданию это изречение было высечено на колонне в храме Аполлона в Дельфинах в качестве призыва к каждому входящему. Оно было принесено в дар храму «семью мудрецами» (Фалес, Солон, Хилон и другие) и означало самоконтроль над своими поступками. У Сократа оно стало означать путь к истинному познанию, добродетели, высшему благу. Философия окончательно принимает форму рефлексии. В этом и заключен рубежный характер сократической мысли. Знание по Сократу есть постижение общего для целого ряда предметов, вещей, явлений. Но общее существует в качестве понятия. Поэтому познать — это дать понятие предмету, определить его понятие. Особенно велика роль понятий в этике. Так, безусловное высшее благо как понятие определяет высшую цель общества, которой подчинены все остальные. В этом положении заключено коренное отличие теоретических построений Сократа от релятивизма софистов. В этике добродетель тождественна знанию: все дурное совершается по незнанию или заблуждению, а мудрость, добро обязано совершенному знанию. Этический рационализм исходил из познания высокой миссии разума, знания, интеллекта — мудрый человек никогда не будет делать зла. Дальнейшее развитие это учение получило в так называемых «сократических школах». Важнейшая заслуга Сократа состояла в совершенствовании диалога как основного метода достижения истины. Этот метод получил образное название майевтики (повивальное искусство). Тем самым подчеркивался напряженный характер познавательного процесса, плодотворность его результатов. Особое значение приобретала знаменитая сократовская ирония, раскрывающая самые неожиданные, зачастую парадоксальные смысловые аспекты обсуждаемой темы. Образ Сократа сохранился как замечательный пример независимости, честности мыслителя, посвятившего жизнь неустанному поиску истины, добра, справедливости, бескомпромиссно отрицающего устаревшие нормы, традиции, взгляды своей эпохи. Был ложно обвинен по доносу «во введении новых божеств и развращении юношества», приговорен к смерти. Отказавшись по принципиальным мотивам от возможного побега из тюрьмы, принял яд цикуту.</w:t>
      </w:r>
    </w:p>
    <w:p>
      <w:pPr>
        <w:pStyle w:val="Normal"/>
        <w:ind w:right="-725" w:hanging="0"/>
        <w:jc w:val="both"/>
        <w:rPr/>
      </w:pPr>
      <w:r>
        <w:rPr>
          <w:sz w:val="28"/>
        </w:rPr>
        <w:t xml:space="preserve">В учении </w:t>
      </w:r>
      <w:r>
        <w:rPr>
          <w:b/>
          <w:bCs/>
          <w:i/>
          <w:iCs/>
          <w:sz w:val="28"/>
        </w:rPr>
        <w:t>Платона</w:t>
      </w:r>
      <w:r>
        <w:rPr>
          <w:sz w:val="28"/>
        </w:rPr>
        <w:t xml:space="preserve"> (подлинное имя Аристокл) (427-347 гг. до н.э.) древнегреческий идеализм принимает форму мировоззрения. Был одним из любимых учеников Сократа, образ которого активно использовал в своих произведениях. Широко использовал и развивал далее различные идеи пифагорийцев, Парменида, Гераклита и других. Методологический принцип Платона состоит в раздвоении мира на мир идей и мир вещей. Описание взаимоотношений между ними составляет ядро его философского учения. Чувственный мир вещей рассматривается как «не истинно сущий»: предметы, познаваемые чувствами, непрерывно возникают и исчезают, в них нет ничего постоянного, а, следовательно, истинного. Сущность вещей заключена в бестелесных, нечувственных формах, которые постижимы лишь разумом, сознанием. Они и названы Платоном «видами» или «идеями» (эйдосами). Каждому классу или виду материальных чувственных предметов соответствует определенная идея, в которой заключена их суть. Например, реальный стол является таковым, поскольку он соответствует идее стола вообще. Всеобщая совокупность идей составляет подлинное бытие. Но чувственная вещь отражает не только нетленную, вечную идею, то есть бытие, она также несет на себе печать небытия, так как она временна, преходяща. Роль небытия играет «материя». Таким образом, чувственный мир это нечто среднее между миром идей (истинным бытием) и миром материальных вещей (небытием). Систему идей завершает высшая — идея всеобщего блага, являющейся верховной причиной и целью бытия.Платон разрабатывает теорию познания, методологической установкой которой является так называемое </w:t>
      </w:r>
      <w:r>
        <w:rPr>
          <w:b/>
          <w:bCs/>
          <w:sz w:val="28"/>
        </w:rPr>
        <w:t>«</w:t>
      </w:r>
      <w:r>
        <w:rPr>
          <w:sz w:val="28"/>
        </w:rPr>
        <w:t xml:space="preserve">припоминание». До своего вселения в оболочку тела душа, находясь в мире чистых идей, всесторонне созерцала сущность мира. Но перемещаясь с платоновых облаков на землю, душа «забывает» о прежней идеальной жизни. Противоречия чувственного мира будят воспоминания, побуждают к размышлению, припоминанию о подлинной сущности мира. Процесс припоминания проявляется как искусство диалектики. Теоретические размышления Платон сопровождает яркими образами, аналогиями, сравнениями. Так, теорию познания он популярно разъясняет через образ пещеры. Человек познающий — это пленник, скованный цепями (чувствами) и помещенный спиной к входу. На противоположной стене пещеры он видит тени предметов, зверей, людей, изображения которых проносятся перед входом. Задача познания состоит в том, чтобы за неясными бликами и тенями раскрыть подлинный мир образов, «вспомнить» истинный мир.В космологическом учении проявляется влияние пифагорийцев: неделимыми элементами всего сущего являются треугольники — геометрические бестелесные фигуры. Центром Космоса выступает «мировая душа» — димиург, миросозидающее начало, творец мира. Платон — сторонник переселения души: она бессмертна и постоянно перевоплощается. Диалектика взаимоотношения души и тела рассматривается через образ двух коней — Белого (благородные страсти) и черного (низменные страсти). Возничий этой символической упряжки — разумная душа, которая сама выбирает свою дальнейшую участь. Совершенные души навсегда поселяются в царстве идей. Обладающие разумной душой становятся философами, аффективной — воинами, вожделенной — ремеслениками и землевладельцами. Воспитание создает предпосылки победы человека над страстями и вожделениями. Но для большинства идеал совершенства недосягаем и поэтому необходимы государство и законы. Платон выступает ревнителем государственных интересов, предлагает ограничение личной собственности, общность жен и государственное воспитание детей. Социальная теория в целом носит ярко выраженные черты абсолютного приоритета государства перед личностью. </w:t>
      </w:r>
      <w:r>
        <w:rPr>
          <w:b/>
          <w:bCs/>
          <w:i/>
          <w:iCs/>
          <w:sz w:val="28"/>
        </w:rPr>
        <w:t>Аристотель</w:t>
      </w:r>
      <w:r>
        <w:rPr>
          <w:sz w:val="28"/>
        </w:rPr>
        <w:t xml:space="preserve"> (384-322 гг. до н.э.) — величайший мыслитель древности, основатель логики и некоторых других отраслей знания. Один из ближайших соратников и учеников Платона. Аристотель систематизировал весь накопленный предшествующий философский опыт в своих произведениях: «Органон», «Физика», «Метафизика» и другие. «Платон мой друг, но истина дороже». Острие его критики было направлено против концепции двух миров: мира идей и мира вещей. Подобная установка, по мнению Аристотеля, ровным счетом ничего не добавляла к знаниям о вещах. Неподвижными идеями нельзя было объяснить также всеобщность движения, изменений, царящих в окружающем мире. Вопреки Платону, рассматривающему в качестве причины мира лишь одну — идею, Аристотель формулирует четыре причины: формальная (сущность бытия, в силу которой всякая вещь такова, какая она есть); материальная (то, из чего что-либо возникает); движущая (начало движения, изменения); целевая (то, ради чего что-либо осуществляется). Взаимодействие причин проявляется в отношениях между формой и материей. Всякая единичная вещь составляет единство формы и материи. Например, медный шар составлен из совокупности формы (шаровидности) и материи (меди). Один и тот же предмет чувственного мира может быть в одном отношении формой, в другом — материей. Если рассмотреть медь, являющуюся по отношению к шару материей, то по отношению к составляющим ее элементам (по представлениям того времени это вода, огонь, земля, воздух) она является формой. Материя есть возможность</w:t>
      </w:r>
      <w:r>
        <w:rPr>
          <w:b/>
          <w:bCs/>
          <w:sz w:val="28"/>
        </w:rPr>
        <w:t xml:space="preserve"> </w:t>
      </w:r>
      <w:r>
        <w:rPr>
          <w:sz w:val="28"/>
        </w:rPr>
        <w:t>предмета, форма — действительность предмета. Поднимаясь по «лестнице» форм, утверждает Аристотель, мы постигаем высшую форму, которую уже нельзя рассматривать как материю или возможность более высокой формы. Такая предельная форма есть демиург, бог, неподвижный, перводвигатель, пребывающий вне мира и сообщающего целенаправленное движение всему сущему. Под бытием Аристотель понимает существование отдельных вещей, но познать сущность вещи с помощью чувств нельзя. Это познание осуществляется с помощью и посредством разума, который выявляет в вещах общее, всеобщее, то есть существенное. Средствами теоретического познания являются категории (предельно общие философские понятия): сущность, качество, количество, отношение, место, время и другие. Аристотель впервые упорядочил категории в определенную систему, ввел их в диалектический процесс познания.</w:t>
      </w:r>
    </w:p>
    <w:p>
      <w:pPr>
        <w:pStyle w:val="Normal"/>
        <w:ind w:right="-725" w:hanging="0"/>
        <w:jc w:val="both"/>
        <w:rPr/>
      </w:pPr>
      <w:r>
        <w:rPr/>
        <w:t>С развитием теоретического знания возникает настоятельная потребность в нормах правильного оперирования понятиями. Исходя из предшествующего богатого опыта мыслительной деятельности, Аристотель формулирует основные положения традиционной логики, правила выводного (силлогистического) знания. Аристотель развил стройную систему нравственных постулатов, соответствующих требованиям времени. Наивысшую ценность придавал созерцательным формам деятельности: умственный труд в это время был привилегией и признаком свободного человека. Высшим моральным идеалом провозглашался бог, под которым понимается «мыслящее себя мышление». Нравственная добродетель понимается как разумное регулирование деятельности людей, преодоление крайностей. Так, щедрость представляет середину между скупостью и расточительностью, храбрость — между безрассудством и трусостью и т.д. Подчеркивал общественный характер и природу человека. В «Политике» развил учение об обществе и государственной власти.</w:t>
      </w:r>
      <w:r>
        <w:rPr>
          <w:sz w:val="28"/>
        </w:rPr>
        <w:t xml:space="preserve"> Отличительным признаком зарождающейся древнегреческой философии становится космоцентризм. Космос (греч. Kosmos — строй, порядок, украшение, Вселенная) — огромное, шарообразное, гармоничное во всех своих частях, живое одушевленное тело. Предельное обобщение всего видимого и мыслимого, объединяющего в единое целое природу, богов, человека. Космическая гармония выступает как закон (nomos), разумное установление, обязательно-необходимое для всех сфер мира. Всестороннее обоснование космического универсума во всех его проявлениях и формах — неотъемлемая, характерная черта древнегреческой философии</w:t>
      </w:r>
    </w:p>
    <w:p>
      <w:pPr>
        <w:pStyle w:val="TextBodyIndent"/>
        <w:ind w:right="-725" w:hanging="0"/>
        <w:rPr/>
      </w:pPr>
      <w:r>
        <w:rPr>
          <w:b/>
          <w:bCs/>
          <w:sz w:val="28"/>
        </w:rPr>
        <w:t>4.</w:t>
      </w:r>
      <w:r>
        <w:rPr>
          <w:sz w:val="28"/>
        </w:rPr>
        <w:t>Средневековье занимает длительный отрезок истории Европы от распада Римской империи до эпохи Возрождения, то есть почти целое тысячелетие. Раннее средневековье характеризу</w:t>
        <w:softHyphen/>
        <w:t>ется становлением христианской догматики в условиях формирования европейских государств в результате падения Римской империи (V в. п. э.), а зрелое средневековье (начиная с</w:t>
      </w:r>
      <w:r>
        <w:rPr>
          <w:b/>
          <w:bCs/>
          <w:sz w:val="28"/>
        </w:rPr>
        <w:t xml:space="preserve"> XI</w:t>
      </w:r>
      <w:r>
        <w:rPr>
          <w:sz w:val="28"/>
        </w:rPr>
        <w:t xml:space="preserve"> в.) связано со становлением и утверждением фео</w:t>
        <w:softHyphen/>
        <w:t>дализма, который в качестве своей идеологической основы использовал развитое в раннем средневековье христианство, уточняя и углубляя детали этого мировоззрения в соответствии с собственными требованиями. Идеалистическая ориентация большинства философских систем средневековья диктовалась основными догматами христианства, среди которых наибольшее значение имели такие, как догмат о личностной форме единого бога-творца, в корне отвер</w:t>
        <w:softHyphen/>
        <w:t>гавший атомистические доктрины античности (разработка этого догмата связана в первую очередь с именем Августина), и догмат о творении богом мира “из ничего”, который не только уста</w:t>
        <w:softHyphen/>
        <w:t>навливал непроходимую границу между идеальным миром бога-творца и материальным миром земной жизни, не только утвер</w:t>
        <w:softHyphen/>
        <w:t>ждал зависимое происхождение последнего от идеальной воли верховной личности, но также предполагал ограниченность мира во времени (начало и конец света). В условиях такого жестокого религиозного диктата, поддер</w:t>
        <w:softHyphen/>
        <w:t>живаемого государственной властью, философия была объявле</w:t>
        <w:softHyphen/>
        <w:t>на “служанкой богословия” (формула Петра Домиани), которая должна была использовать мощь своего рационального аппарата для подтверждения догматов христианства. Эта философия получила название “схоластики” (от лат. scholastica — школьный, ученый). Считалось, что истина уже дана в библейских текстах, и, чтобы актуализировать ее, выводя всю полноту ее логических следствий, необходимо применить систему правиль</w:t>
        <w:softHyphen/>
        <w:t>но построенных силлогизмов. В этом отношении схоластика, естественно, опиралась на античное наследие, особенно — на формальную логику Аристотеля. Вследствие того, что сами библейские тексты и символы веры отличались мистическим или иносказательным характером, для их однозначного толкования требовалась изощрённая логика. Многие “таинства веры” превращались в образцы “логических задач” (особенно догмат о троице, то есть о трех лицах одного бога), поэтому схоластика со стороны своей техники характеризуется как “схоластический рационализм”. Содержание схоластических диспутов не оказало серьезного воздействия на дальнейшее развитие философии, но с точки зрения техники рассуждений схоластика во многом ока</w:t>
        <w:softHyphen/>
        <w:t>залась полезной для дальнейшего развития логики. Систематизатором ортодоксальной схоластики считается мо</w:t>
        <w:softHyphen/>
        <w:t>нах-доминиканец Фома Аквинский (1225/26—1274), ставивший своей основной целью отработку догматов христианского веро</w:t>
        <w:softHyphen/>
        <w:t>учения в формах здравого смысла. Опираясь на позднего Аристо</w:t>
        <w:softHyphen/>
        <w:t>теля, он канонизировал христианское понимание соотношения идеального и материального как соотношение изначального принципа формы (“принципа порядка”) с колеблющимся и неустановившимся принципом материи (“слабейшим видом бы</w:t>
        <w:softHyphen/>
        <w:t>тия”). Слияние первопричина формы и материи рождает, но Фоме Аквинскому, мир индивидуальных явлений. Душа челове</w:t>
        <w:softHyphen/>
        <w:t>ка есть формообразующий принцип, однако, свое полное индиви</w:t>
        <w:softHyphen/>
        <w:t>дуальное воплощение она получает только при соединении с телом. Это последнее положение поставило точки над “и” в од</w:t>
        <w:softHyphen/>
        <w:t>ном из самых острых дискуссионных вопросов христианской схоластики. Будучи в своих фундаментальных постулатах отчет</w:t>
        <w:softHyphen/>
        <w:t>ливо идеалистической системой, формирующееся христиан</w:t>
        <w:softHyphen/>
        <w:t>ство, а значит, и схоластика не могли не быть озабочены истол</w:t>
        <w:softHyphen/>
        <w:t>кованием своего отношения к материи, так как третья ипостась верховного абсолютного божества — Иисус Христос был, по библии, явлен в образе человека, то есть объединил в себе и божественную (идеальную) и человеческую (материально-телесную) природу. Сам факт этого объединения не давал возможности полностью игнорировать материю как ложное бытие, как “ничто” (чего требовал догмат о творении из ничего), поэтому квалификация материи Фомой Аквинским с помощью целой системы утонченных рассуждений в качестве “слабей</w:t>
        <w:softHyphen/>
        <w:t>шего вида бытия” была воспринята церковью как выход из создавшегося логического тупика. Материя, таким образом, получила в схоластике частичное “оправдание”, не потеряв при этом своего зависимого положения. Однако наиболее остро коллизия между духом и материей проявилась в средневековье в знаменитом споре между реалиста</w:t>
        <w:softHyphen/>
        <w:t>ми (от лат. realis — вещественный, действительный) и номина</w:t>
        <w:softHyphen/>
        <w:t>листами (от лат. nomen—имя, наименование). Спор шел о природе универсалий (от лат. universalis—общий), то есть о природе общих понятий. Реалисты (Иоанн Скот Эриугсна и главным образом Фома Аквинский), основываясь на поло</w:t>
        <w:softHyphen/>
        <w:t>жении Аристотеля о том, что общее существует в неразрывной связи с единичным, являясь его формой, сформулировали кон</w:t>
        <w:softHyphen/>
        <w:t>цепцию о трех видах существования универсалий. Универсалии, согласно Фоме Аквинскому, существуют трояким образом: “до вещей” в божественном разуме, “в самих вещах” как их сущ</w:t>
        <w:softHyphen/>
        <w:t>ность или формы и “после вещей”, то есть в человеческом ра</w:t>
        <w:softHyphen/>
        <w:t>зуме, как результат абстракции. Такое решение вопроса носит в истории философии название “умеренного реализма”, в отличие от “крайнего реализма”, согласно которому общее существует только вне вещей. Крайний реализм платоновского толка, при всей своей, казалось бы, изначальной приспособленности к идеалистической схоластике, не мог быть принят ортодоксальной церковью именно вследствие того, что материя была частично оправдана христианством как одна из двух природ Иисуса Христа. Номиналисты (Росцелин), будучи во многом значительно более материалистически настроены, чем даже умеренные ре</w:t>
        <w:softHyphen/>
        <w:t>алисты, довели идею отрицания объективного существования общего до логического конца, считая, что универсалии суще</w:t>
        <w:softHyphen/>
        <w:t>ствуют лишь в человеческом разуме, в мышлении, то есть они отрицали не только наличие общего в конкретной единичной вещи, но и его существование “до вещи”, а это равносильно материалистическому тезису о примате материи. Универсалии, говорил Росцелин, суть только имена вещей и существование их сводится лишь к колебаниям голоса. Существует только инди</w:t>
        <w:softHyphen/>
        <w:t>видуальное, и только оно может быть предметом познания. Как и следовало ожидать, церковь приняла умеренный реализм Фомы Аквинского, а номинализм Росцелина был осужден еще на Суассонском соборе в 1092 г. Таким образом, несмотря на идеалистический характер всей средневековой философии, в ней продолжалось противоборство линий Платона и Демокрита, хотя оно и облекалось чаще всего в логические термины. Средневековый спор о природе универсалий значительно повлиял на дальнейшее развитие ло</w:t>
        <w:softHyphen/>
        <w:t>гики и гносеологии, особенно на учения таких крупных фи</w:t>
        <w:softHyphen/>
        <w:t>лософов нового времени, как Гоббс и Локк. Элементы номина</w:t>
        <w:softHyphen/>
        <w:t>лизма встречаются также у Спинозы, а техника номиналисти</w:t>
        <w:softHyphen/>
        <w:t>ческой критики онтологизма универсалий была использована Веркли и Юмом при формировании доктрины субъективного идеализма. Тезис реализма о наличии общих понятий в человече</w:t>
        <w:softHyphen/>
        <w:t>ском сознании лег впоследствии в основу идеалистического рационализма (Лейбниц, Декарт), а положение об онтологи</w:t>
        <w:softHyphen/>
        <w:t>ческой независимости универсалий перешло в немецкий клас</w:t>
        <w:softHyphen/>
        <w:t>сический идеализм. Итак, средневековая философия внесла существенный вклад в дальнейшее развитие гносеологии, разработав и уточнив все логически возможные варианты соотношения рациональ</w:t>
        <w:softHyphen/>
        <w:t>ного, эмпирического и априорного, соотношения, которое станет впоследствии уже не только предметом схоластических споров, но фундаментом для формирования основ естественнонаучного и философского знания.</w:t>
      </w:r>
    </w:p>
    <w:p>
      <w:pPr>
        <w:pStyle w:val="TextBodyIndent"/>
        <w:ind w:right="-725" w:hanging="0"/>
        <w:rPr/>
      </w:pPr>
      <w:r>
        <w:rPr>
          <w:b/>
          <w:bCs/>
          <w:sz w:val="28"/>
        </w:rPr>
        <w:t>5.</w:t>
      </w:r>
      <w:r>
        <w:rPr>
          <w:sz w:val="28"/>
        </w:rPr>
        <w:t>Рост промышленности, торговли, мореплавания, военного дела, то есть развитие материального производства, обусловил развитие техники, естествознания, математики, механики. Все это требовало освобождения разума от схоластики и поворота от сугубо логической проблематики к естественнонаучному позна</w:t>
        <w:softHyphen/>
        <w:t>нию мира и человека. Выразителями этой тенденции были крупнейшие мыслители эпохи Возрождения, общим пафосом ко</w:t>
        <w:softHyphen/>
        <w:t>торой стала идея гуманизма. Один из характерных представителей ранней ренессанской философии был кардинал Николай Кузанский. Он ориентировался на традицию неоплатонизма. Философская проблематика его работ, центральная из которых – «Ученое незнание» – вопросы отношения мира и Бога, вопросы познания. Кузанский стоял на пантеистических позициях, сближая Бога как бесконечное существо, абсолют, с конечным миром. Если Бог – это макрокосмос, то человек – микрокосмос, подобие Божие, он не только часть целого, но и новое целое в целом, индивидуальность. Человек соединяет в себе как земное, так и божественное. Человек, как считал Кузанский, вполне способен познавать природу, и это осуществляется посредством чувств, воображения, рассудка и разума. Чувственное познание – начальная стадия, упорядочивается рассудком. Разум от связи с чувствами свободен. Разум – высшая теоретическая способность человеческого сознания, которая направлена на выявление и прояснение противоположностей. Кузанский высказал идею о том, что все вещи состоят из противоположностей, противоположности совпадают. Ярким примером этого выступает Бог, т.к. он везде, т.е. Бог – это Все, а с другой стороны Бог нигде, значит, он  -Ничто. Человек тоже есть синтез противоречий – он конечен как существо телесное, но бесконечен как духовное. Для истины заблуждение требуется, как для света – тень. Познание подлинных сущностей, стало быть, невозможно, но более или менее точные представления получить можно. Даже самое глубокое знание не ликвидирует незнания (знает лишь тот, кто осознает свое незнание) – процесс познания осуществляется по пути, приближающему нас к недостижимому абсолюту – Бог остается непознаваемым. Все это в совокупности изменило взгляды людей на мир и па положение в нем человека, наложило глубокий отпечаток на характер всей последующей науки и философии. Для этой эпохи характерно как бы второе рождение идей античной фи</w:t>
        <w:softHyphen/>
        <w:t>лософии. Та же обращенность к человеку, те же стихийно-материалистические тенденции возродились на новой историко-культурной почве, обогащенной влиянием средневековой араб</w:t>
        <w:softHyphen/>
        <w:t>ской культуры, становлением и укреплением наряду с монастыр</w:t>
        <w:softHyphen/>
        <w:t>скими школами университетской науки, а также под влиянием потребностей общественно-исторической практики, дав мощный импульс развитию естественных и гуманитарных наук, зало</w:t>
        <w:softHyphen/>
        <w:t>жив основы опытного естествознания нового времени. Центральной идеей Пико делла Мирандолы (1463 - 1494) была идея возвышения человека в силу причастности его всему земному и небесному. Наличие у человека свободы выбора делает его космически не закрепленным, утверждая его твор</w:t>
        <w:softHyphen/>
        <w:t>ческую способность самоопределения. Пантеистические взгля</w:t>
        <w:softHyphen/>
        <w:t>ды этого мыслителя сближали его с Николаем Кузанским. Н. Коперник (1473 - 1543) известен произведенной им револю</w:t>
        <w:softHyphen/>
        <w:t>цией в астрономии — утверждением системы гелиоцентризма. М. Монтенъ (1533 - 1592), автор знаменитых “Опытов”, доказывал, что человеческое мышление необходимо постоянно совершенствовать на основе объективного познания естественных закономерностей природы, которым подчинены жизнь и деятельность людей. Его скептицизм — символ неуспокоенности его ума, его постоянных творческих исканий. Дж. Бруно (1548 - 1600) также считал целью философского познания не бога, а природу и при этом высказывал идеи о бесконечности природы и бесконечном множестве миров Вселенной. Он представитель пантеизма, и ему не чужда диалектическая идея о совпадении противоположностей. Г. Галилей (1564 - 1642) -один из основателей экспериментально теоретического естествознания, заложивший основы классической механики. В познании, идя от чувственного восприятия явлений природы к их теоретичес</w:t>
        <w:softHyphen/>
        <w:t>кому пониманию, необходимо, полагал он, использовать два метода: анализ и следующий за ним синтез. Достоверное знание предстает как единство синтетического и аналитического, чув</w:t>
        <w:softHyphen/>
        <w:t xml:space="preserve">ственного и абстрактного. В эпоху Возрождения философия вновь обращается к изучению природы. Природа трактуется пантеистически. Христианский бог здесь как бы утрачивает свой внеприродный характер: он как бы сливается с природой, а последняя обожествляется и приобретает черты, которые не были ей свойственны в такой мере в античности. Подобно тому, как всем в теле управляет душа, точно так же и в каждой части природы находится некое одушевленное начало – архей, а потому для овладения силами природы необходимо постигнуть этот архей, войти в магический контакт с ним и научиться управлять им (Парацельс).  Такое магическо-алхимическое понимание природы характерно для 15-16 веков. Не случайно натурфилософы возрождения критиковали античную науку, и прежде всего физику Аристотеля, которая представлялась им слишком рациональной и приземленной, поскольку была почти полностью лишена магического элемента. Телезио и др. философы считал, что после сотворения богом мира мир существует по своим собственным законам, без вмешательства бога. </w:t>
      </w:r>
    </w:p>
    <w:p>
      <w:pPr>
        <w:pStyle w:val="Normal"/>
        <w:ind w:right="-725" w:hanging="0"/>
        <w:jc w:val="both"/>
        <w:rPr/>
      </w:pPr>
      <w:r>
        <w:rPr>
          <w:b/>
          <w:bCs/>
          <w:sz w:val="28"/>
        </w:rPr>
        <w:t>6.</w:t>
      </w:r>
      <w:r>
        <w:rPr>
          <w:sz w:val="28"/>
        </w:rPr>
        <w:t xml:space="preserve">Развитие опытного знания требовало замены схоластического метода мышления новым, непосредственно обращенным к реальному миру. Растущие знания о природе подтверждали истинность материализма и опровергали исходные положения идеализма. Однако материализм того времени был </w:t>
      </w:r>
      <w:r>
        <w:rPr>
          <w:i/>
          <w:iCs/>
          <w:sz w:val="28"/>
        </w:rPr>
        <w:t>механистическим</w:t>
      </w:r>
      <w:r>
        <w:rPr>
          <w:sz w:val="28"/>
        </w:rPr>
        <w:t xml:space="preserve"> и </w:t>
      </w:r>
      <w:r>
        <w:rPr>
          <w:i/>
          <w:iCs/>
          <w:sz w:val="28"/>
        </w:rPr>
        <w:t>метафизическим.</w:t>
      </w:r>
      <w:r>
        <w:rPr>
          <w:sz w:val="28"/>
        </w:rPr>
        <w:t xml:space="preserve"> Поскольку другие науки, например химия и биология, находились еще в зародышевом состоянии, то естественно, что точка зрения наиболее разработан</w:t>
        <w:softHyphen/>
        <w:t>ных в то время наук — механики и математики — казалась всеобщей. В механике видели мыслители ключ к тайнам всего мироздания. Применение механического метода вызвало поразительный прогресс в познании физического мира. Представление о механической обусловленности явлений осо</w:t>
        <w:softHyphen/>
        <w:t>бенно упрочилось под мощным влиянием открытий Ньютона, в воззрениях которого механическая причинность получила глубокое математическое обоснование. Однако, зная движение, механика не знает развития. Поэтому метод мышления фило</w:t>
        <w:softHyphen/>
        <w:t xml:space="preserve">софов и был тогда по преимуществу метафизическим. Английский философ </w:t>
      </w:r>
      <w:r>
        <w:rPr>
          <w:i/>
          <w:iCs/>
          <w:sz w:val="28"/>
        </w:rPr>
        <w:t>Ф. Бэкон</w:t>
      </w:r>
      <w:r>
        <w:rPr>
          <w:sz w:val="28"/>
        </w:rPr>
        <w:t xml:space="preserve"> (1561 - 1626) — родоначаль</w:t>
        <w:softHyphen/>
        <w:t>ник материализма нового времени. Он считал, что философия должна носить, прежде всего, практический характер — там, где она остается умозрительной (схоластичной), она неистинна. Схоластик, говорил Бэкон, плетет какую-нибудь научную ткань, бесспорно удивительную по тонкости нити и по тонкости рабо</w:t>
        <w:softHyphen/>
        <w:t>ты, но совершенно пустую и ни на что непригодную. Именно он возжег факел новой науки — методологию экспериментального естествознания, которую он утверждал как залог будущего могущества человека, его господства над природой. А господст</w:t>
        <w:softHyphen/>
        <w:t>вовать над природой можно, только подчиняясь ее законам. Выводы науки должны основываться на фактах и от них идти к широким обобщениям. Экспериментальному знанию соответ</w:t>
        <w:softHyphen/>
        <w:t>ствовал введенный Бэконом индуктивный метод, состоящий из наблюдения, анализа, сравнения, эксперимента. Но опыт может дать достоверное знание лишь тогда, когда сознание будет свободно от ложных «призраков». «Призраки рода» — это ошибки, вытекающие из того, что человек судит о природе по ана</w:t>
        <w:softHyphen/>
        <w:t>логии с жизнью людей; «призраки пещеры» заключаются в ошибках индивидуального характера, зависящих от воспитания, вкусов, привычек отдельных людей; «призраки рынка» — это привычки пользоваться в суждении о мире ходячими пред</w:t>
        <w:softHyphen/>
        <w:t>ставлениями и мнениями без критического к ним отношения; «призраки театра» связаны со слепой верой в авторитеты. Не ссылаться ни на какие авторитеты — таков был принцип науки нового времени, взявшей в качестве девиза изречение Горация: «Я не обязан клясться ничьими словами, кто бы он ни был». Истинную связь вещей Бэкон видел в определе</w:t>
        <w:softHyphen/>
        <w:t>нии естественной причинности. Однако обращает на себя вни</w:t>
        <w:softHyphen/>
        <w:t>мание «теологическая непоследовательность» Бэкона, который, провозглашая материалистические принципы, допускал суще</w:t>
        <w:softHyphen/>
        <w:t xml:space="preserve">ствование бога и в общем идеалистически толковал закономерности общественной жизни. В лице английского философа </w:t>
      </w:r>
      <w:r>
        <w:rPr>
          <w:i/>
          <w:iCs/>
          <w:sz w:val="28"/>
        </w:rPr>
        <w:t>Т. Гоббса</w:t>
      </w:r>
      <w:r>
        <w:rPr>
          <w:sz w:val="28"/>
        </w:rPr>
        <w:t xml:space="preserve"> (1588 - 1679) ма</w:t>
        <w:softHyphen/>
        <w:t>териализм Бэкона нашел своего защитника и продолжателя. Материя, по Гоббсу, вечна, а отдельные тела временны. Движение материи он рассматривал как перемещение тел в пространстве, то есть как механическое движение, и уподоблял ме</w:t>
        <w:softHyphen/>
        <w:t>ханизму не только все тела природы, но и человека и общество. В отличие от Бэкона, Гоббс решительней отвергал религию и считал ее несовместимой с наукой, хотя в своих взглядах на религию был непоследователен: он оставил ей место в жизни общества как средству «обуздания масс». Кроме того, мета</w:t>
        <w:softHyphen/>
        <w:t>физичность материализма Гоббса выразилась, в частности, и в том, что в своей трактовке движения как результата столкнове</w:t>
        <w:softHyphen/>
        <w:t>ния двух тел он практически склонился к теории первотолчка, совершенного богом (деизм). Считая, что все знания добывают</w:t>
        <w:softHyphen/>
        <w:t>ся с помощью ощущений, Гоббс тем не менее в своей гносеологии подчеркивал важное значение разума, особенно его матема</w:t>
        <w:softHyphen/>
        <w:t xml:space="preserve">тических операций. Если Бэкон разрабатывал в основном метод эмпирического, опытного исследования природы, а Гоббс несколько расширил эмпиризм Бэкона за счет математики, то французский ученый и философ </w:t>
      </w:r>
      <w:r>
        <w:rPr>
          <w:i/>
          <w:iCs/>
          <w:sz w:val="28"/>
        </w:rPr>
        <w:t>Р. Декарт</w:t>
      </w:r>
      <w:r>
        <w:rPr>
          <w:sz w:val="28"/>
        </w:rPr>
        <w:t xml:space="preserve"> (1596 - 1650), напротив, поставил на первое место разум, доведя роль опыта до простой практиче</w:t>
        <w:softHyphen/>
        <w:t>ской проверки данных интеллекта. Он стремился разработать универсальный метод для всех наук, исходя из теории рациона</w:t>
        <w:softHyphen/>
        <w:t>лизма, предполагавшего наличие в человеческом уме врожден</w:t>
        <w:softHyphen/>
        <w:t>ных идей, которые во многом определяют результаты познания. К числу врожденных идей он относил большинство оснований математики и логики (например, «две величины, равные тре</w:t>
        <w:softHyphen/>
        <w:t>тьей, равны между собой»). Воззрения Декарта на природу носили механистический характер: Вселенная — это огромный механизм. Она изменчива и имеет историю своего развития. Первоначальный импульс к существованию и развитию мира дает бог, но впоследствии его развитие определяется самостоятельной творческой силой материи. Декарт одним из первых разработал, хотя и на механистической основе, идеи эволюции и провел их через все области учения о природе — от образо</w:t>
        <w:softHyphen/>
        <w:t>вания светил и планет до возникновения растений, животных и человека. Образование звезд и планетных систем осущест</w:t>
        <w:softHyphen/>
        <w:t>влялось, по Декарту, благодаря вихревому движению материи: мировая материя беспредельна, однородна, не имеет пустот и делима до бесконечности. Здесь Декарт одним из первых вплотную подошел к идее о материальном единстве универсума. Материя находится в непрерывном количественном и качественном движении, определяемом универсальными законами механики. Тем же законам подчиняется и органический мир: животные — это сложные машины. Человек же, в отличие от животных, обладает разумом и речью, что выходит за пределы действия законов механики. Для объяснения этих явлений Декарт вынужден был допустить наряду с материальной субстанцией, понимаемой им как протяженность, существование бога и производной от него духовной, мыслящей субстанции — души. Характерной чертой философии Декарта является, таким образом, дуализм. Первым вопросом философии для Декарта был вопрос о возможности достоверного знания и определяемая им проблема метода, посредством которого может быть получено такое зна</w:t>
        <w:softHyphen/>
        <w:t>ние. В решении этого вопроса ему пришлось преодолеть фило</w:t>
        <w:softHyphen/>
        <w:t>софский скептицизм. Природа познания состоит в том, что именно требование сомнения, распространяющегося на всякое знание, приводит к утверждению возможности достоверного зна</w:t>
        <w:softHyphen/>
        <w:t>ния. Поняв, что, быть может, меня обманывает злой и хитрый демон или другой какой обманщик, рассуждает Декарт, я начи</w:t>
        <w:softHyphen/>
        <w:t>наю во всем сомневаться. Но при этом я не могу сомневаться в том, что я сомневаюсь, что существует мое сомнение, мысль. Отсюда знаменитое изречение Декарта: «Я мыслю, следовательно, я существую!» Через достоверность мысли и бытия мыслящего существа он идет к достоверности бытия вещей. Метод научного познания Декарта называется аналитичес</w:t>
        <w:softHyphen/>
        <w:t>ким, или рационалистическим. Этот метод требует ясности и непротиворечивости операций самого мышления (что обеспечивается математикой), расчленения объекта мышления на про</w:t>
        <w:softHyphen/>
        <w:t>стейшие элементарные части и сначала изучения их в отдель</w:t>
        <w:softHyphen/>
        <w:t>ности, а затем — движения мысли от простого к сложному. И не нужно полагать человеческому уму, говорил Декарт, какие бы то ни было границы: нет ничего ни столь далекого, чего нельзя было бы достичь, ни столь сокровенного, чего нельзя было бы открыть.</w:t>
      </w:r>
    </w:p>
    <w:p>
      <w:pPr>
        <w:pStyle w:val="Normal"/>
        <w:ind w:right="-725" w:hanging="0"/>
        <w:jc w:val="both"/>
        <w:rPr/>
      </w:pPr>
      <w:r>
        <w:rPr>
          <w:sz w:val="28"/>
        </w:rPr>
        <w:t xml:space="preserve">Материалистическую сторону учения Декарта развил нидерландский философ </w:t>
      </w:r>
      <w:r>
        <w:rPr>
          <w:i/>
          <w:iCs/>
          <w:sz w:val="28"/>
        </w:rPr>
        <w:t>Б. Спиноза</w:t>
      </w:r>
      <w:r>
        <w:rPr>
          <w:sz w:val="28"/>
        </w:rPr>
        <w:t xml:space="preserve"> (1632 - 1677), противопоста</w:t>
        <w:softHyphen/>
        <w:t>вивший дуализму материалистический монизм. Он решительно отвергал представление о мышлении как об особой субстанции, которая будто бы существует сама по себе и проявляется сама через себя. Бог, идеальное и материальное слились у Спинозы в единую бесконечную субстанцию (натуралистический пан</w:t>
        <w:softHyphen/>
        <w:t>теизм). Спиноза утверждал, что существует единая находящаяся вне сознания субстанция, которая является причиной самой себя (Спиноза) и не нуждается ни в каких других причинах. Бог Спинозы неотделим от природы и полностью лишен ка</w:t>
        <w:softHyphen/>
        <w:t>честв личности. Необходимость причин и следствий, происте</w:t>
        <w:softHyphen/>
        <w:t>кающая из внутренних законов единой субстанции,— вот единственный принцип мирового порядка. Единая субстанция обладает двумя познаваемыми атрибутами, то есть неотъемлемыми свойствами — протяжением и мышлением. Наряду с протяжением материя, начиная от камня и кончая человеческим мозгом, способна мыслить, хотя и в разной степени: челове</w:t>
        <w:softHyphen/>
        <w:t>ческое мышление лишь частный случай мышления вообще. А это есть гилозоизм. Мышление трактовалось как своего рода самосознание природы. В этом состоит монизм Спинозы. Отсюда принцип познаваемости мира и глубокий вывод: порядок и связь идей те же, что порядок и связь вещей. Мышление тем совершеннее, чем шире круг вещей, с которыми человек вступает в контакт, то есть чем активнее субъект. Мера совершенства мышления определяется мерой его согласия с общими законами природы, а подлинными правилами мышления яв</w:t>
        <w:softHyphen/>
        <w:t>ляются верно, познанные общие формы и законы мира. Понимать вещь — значит, видеть за ее индивидуальностью универсаль</w:t>
        <w:softHyphen/>
        <w:t>ный элемент, идти от модуса к субстанции. Разум стремится постичь в природе внутреннюю гармонию причин и следствий. Эта гармония постижима, когда разум, не довольствуясь не</w:t>
        <w:softHyphen/>
        <w:t>посредственными наблюдениями, исходит из всей совокуп</w:t>
        <w:softHyphen/>
        <w:t>ности впечатлений. В своем определении природы как единственной основы, или субстанции, вечное бытие которой вытекает из ее сущности, Спиноза полностью снимал вопрос о возникновении приро</w:t>
        <w:softHyphen/>
        <w:t xml:space="preserve">ды и тем самым о боге как ее творце, оспаривая центральный догмат христианства о «творении из ничего». Данью времени было лишь то, что природу Спиноза называл богом, а бога — природой. Кроме огромного достоинства философии Спинозы, заключающегося в обосновании тезиса о субстанциальном единстве мира, в его воззрениях содержались также и элементы диалектического понимания мира, а именно единство конечного и бесконечного, единого и многого, необходимости и свободы. Именно Спинозе принадлежит классическая формулировка: </w:t>
      </w:r>
      <w:r>
        <w:rPr>
          <w:b/>
          <w:bCs/>
          <w:i/>
          <w:iCs/>
          <w:sz w:val="28"/>
        </w:rPr>
        <w:t>«Свобода есть осознанная необходимость»</w:t>
      </w:r>
      <w:r>
        <w:rPr>
          <w:sz w:val="28"/>
        </w:rPr>
        <w:t>.</w:t>
      </w:r>
    </w:p>
    <w:p>
      <w:pPr>
        <w:pStyle w:val="Normal"/>
        <w:ind w:right="-725" w:hanging="0"/>
        <w:jc w:val="both"/>
        <w:rPr/>
      </w:pPr>
      <w:r>
        <w:rPr>
          <w:sz w:val="28"/>
        </w:rPr>
        <w:t xml:space="preserve">Английский философ </w:t>
      </w:r>
      <w:r>
        <w:rPr>
          <w:i/>
          <w:iCs/>
          <w:sz w:val="28"/>
        </w:rPr>
        <w:t>Дж. Локк</w:t>
      </w:r>
      <w:r>
        <w:rPr>
          <w:sz w:val="28"/>
        </w:rPr>
        <w:t xml:space="preserve"> (1632 - 1704) был противником подчинения знания откровению и утверждал, что вера не может иметь силу авторитета перед лицом ясных и очевидных опытных данных. Идею бога он считал неясной и пута</w:t>
        <w:softHyphen/>
        <w:t>ной; отвергая точку зрения о врожденных идеях, полагал, что все наши знания мы черпаем из опыта, ощущений. Люди не рождаются с готовыми идеями. Голова новорожденного — чистая доска, на которой жизнь рисует свои узоры — знание. Так Локк обосновывал сенсуализм в противоположность рациона</w:t>
        <w:softHyphen/>
        <w:t>лизму Декарта. Нет ничего в уме, чего раньше не было в ощущении,— вот основной тезис Локка. Ощущения получаются в результате действия внешних вещей на наши органы чувств. В этом состоит внешний опыт. Внутренний же опыт (рефлексия) есть наблюдение ума за своей деятельностью и способами ее проявления. Однако в трактовке внутреннего опыта под влиянием рационализма Локк допускает все же, что уму присуща некая спонтанная сила, независящая от опыта, что рефлексия помимо внешнего опыта порождает идеи существования, време</w:t>
        <w:softHyphen/>
        <w:t>ни, числа. Отрицая врожденные идеи как внеопытное и доопытное знание, Локк признавал наличие в разуме определенных задатков или предрасположенности к той или иной деятель</w:t>
        <w:softHyphen/>
        <w:t>ности. Он выделил три вида знания по степени его очевид</w:t>
        <w:softHyphen/>
        <w:t>ности: исходное (чувственное, непосредственное), дающее зна</w:t>
        <w:softHyphen/>
        <w:t>ние единичных вещей; демонстративное знание через умозак</w:t>
        <w:softHyphen/>
        <w:t>лючение, например через сравнение и отношение понятий; высший вид — интуитивное знание, то есть непосредственная оценка разумом соответствия и несоответствия идей друг другу. Продолжая идеи Гоббса о связи языка и мышления, Локк выдвинул понятие семиотики как общей теории знаков и их роли в познании. Он оказал огромное влияние не только на последующее развитие материалистически ориентированной философии, но и, наметив диалектику врожденного и социаль</w:t>
        <w:softHyphen/>
        <w:t>ного, во многом определил дальнейшее развитие педагогики и психологии.</w:t>
      </w:r>
    </w:p>
    <w:p>
      <w:pPr>
        <w:pStyle w:val="Normal"/>
        <w:ind w:right="-725" w:hanging="0"/>
        <w:jc w:val="both"/>
        <w:rPr/>
      </w:pPr>
      <w:r>
        <w:rPr>
          <w:sz w:val="28"/>
        </w:rPr>
        <w:t xml:space="preserve">Немецкий философ </w:t>
      </w:r>
      <w:r>
        <w:rPr>
          <w:i/>
          <w:iCs/>
          <w:sz w:val="28"/>
        </w:rPr>
        <w:t>Г. Лейбниц</w:t>
      </w:r>
      <w:r>
        <w:rPr>
          <w:sz w:val="28"/>
        </w:rPr>
        <w:t xml:space="preserve"> (1646 - 1716) развивал идеи объективного идеализма, заложенные в платоновском насле</w:t>
        <w:softHyphen/>
        <w:t>дии. Его заслуга состоит в том, что он высказал ряд глубоких мыслей диалектического характера. Мир, считал Лейбниц,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 Следовательно, в отличие от Спинозы, к понятию субстанции прибавляется понятие деятельной силы, то есть аристотелевский принцип самодвижения материи. Однако Лейбниц «изъял» из единой субстанции Спинозы его пантеистически понимаемого бога. Бог, по Лейб</w:t>
        <w:softHyphen/>
        <w:t>ницу, возвышается над телесным миром, являясь его «виновником и господином». Единство и согласованность монад есть результат богом «предустановленной гармонии». Так, «низшим» монадам присущи лишь смутные представления (в таком сос</w:t>
        <w:softHyphen/>
        <w:t>тоянии находится неорганический мир и растительное царство); у животных представления достигают ступени ощущений, а у человека — ясного понимания, разума. Признавая основным свойством монад деятельную силу, устанавливая энергийную связь между ними, а, с другой стороны, защищая идею бога-творца, Лейбниц «через теологию подходил к принципу не</w:t>
        <w:softHyphen/>
        <w:t>разрывной (и универсальной, абсолютной) связи материи и движения».</w:t>
      </w:r>
    </w:p>
    <w:p>
      <w:pPr>
        <w:pStyle w:val="Normal"/>
        <w:ind w:right="-725" w:hanging="0"/>
        <w:jc w:val="both"/>
        <w:rPr/>
      </w:pPr>
      <w:r>
        <w:rPr>
          <w:sz w:val="28"/>
        </w:rPr>
        <w:t>Отвергая представление о пространстве и времени как о самостоятельных началах бытия, существующих наряду с мате</w:t>
        <w:softHyphen/>
        <w:t>рией и независимо от нее, он рассматривал пространство как порядок взаимного расположения множества индивидуальных тел, существующих вне друг друга, а время — как порядок сменяющих друг друга явлений или состояний тел. Одной из вершин философского наследия Лейбница является его учение об индивидуальной монаде как концентрированном мире, как зеркале единой и бесконечной Вселенной. Диалектика общего и индивидуального, несмотря на идеалистическую основу учения Лейбница, была высоко оценена диалектическим материализ</w:t>
        <w:softHyphen/>
        <w:t>мом. Занимаясь логикой, Лейбниц разработал ее рациональную символику, вскрыл строение и законы доказательства как одного из основных приемов рационального познания. Он является одним из зачинателей современной символической и математи</w:t>
        <w:softHyphen/>
        <w:t>ческой логики.</w:t>
      </w:r>
    </w:p>
    <w:p>
      <w:pPr>
        <w:pStyle w:val="Normal"/>
        <w:ind w:right="-725" w:hanging="0"/>
        <w:jc w:val="both"/>
        <w:rPr/>
      </w:pPr>
      <w:r>
        <w:rPr>
          <w:sz w:val="28"/>
        </w:rPr>
        <w:t>В Англии XVII - XVIII вв. получил развитие идеалистичес</w:t>
        <w:softHyphen/>
        <w:t>кий сенсуализм, наиболее видными выразителями которого яви</w:t>
        <w:softHyphen/>
        <w:t xml:space="preserve">лись </w:t>
      </w:r>
      <w:r>
        <w:rPr>
          <w:i/>
          <w:iCs/>
          <w:sz w:val="28"/>
        </w:rPr>
        <w:t>Дж. Беркли</w:t>
      </w:r>
      <w:r>
        <w:rPr>
          <w:sz w:val="28"/>
        </w:rPr>
        <w:t xml:space="preserve"> (1685 - 1753) и </w:t>
      </w:r>
      <w:r>
        <w:rPr>
          <w:i/>
          <w:iCs/>
          <w:sz w:val="28"/>
        </w:rPr>
        <w:t>Д. Юм</w:t>
      </w:r>
      <w:r>
        <w:rPr>
          <w:sz w:val="28"/>
        </w:rPr>
        <w:t xml:space="preserve"> (1711 - 1776). Будучи убежденным сторонником религии, Беркли, высту</w:t>
        <w:softHyphen/>
        <w:t>пил с критикой понятия материи. Опираясь, с одной стороны, на крайний номинализм (то есть, восставая против авторитета Фомы Аквинского, утвердившего в ортодоксальном христиан</w:t>
        <w:softHyphen/>
        <w:t>стве умеренный реализм), а с другой — на односторонне ис</w:t>
        <w:softHyphen/>
        <w:t>толкованный сенсуализм Локка, он утверждал, что понятие ма</w:t>
        <w:softHyphen/>
        <w:t>терии является общим и потому ложным, так как в основе его лежит допущение, что мы будто бы можем отвлечься от частных свойств вещей, составляющих содержание наших ощу</w:t>
        <w:softHyphen/>
        <w:t>щений, и образовать отвлеченную идею «материи вообще» как общего для всех наших ощущений субстрата. Однако мы воспринимаем не материю как таковую, но лишь отдельные свойства вещей — вкус, запас, цвет и т. д., восприятие которых Беркли называл «идеями». Окружающие нас вещи су</w:t>
        <w:softHyphen/>
        <w:t>ществуют в качестве идей в уме бога, который является при</w:t>
        <w:softHyphen/>
        <w:t>чиной и источником земной жизни. Субъективный идеализм Беркли является логическим сме</w:t>
        <w:softHyphen/>
        <w:t>шением религиозно-идеалистических воззрений и односторонностей номинализма и сенсуализма. Чтобы избежать солипсиче</w:t>
        <w:softHyphen/>
        <w:t>ских выводов, Беркли вводит понятие «коллективного созна</w:t>
        <w:softHyphen/>
        <w:t>ния», испытывающего определяющее воздействие со стороны божества. Здесь Беркли частично опирается уже на реализм и даже рационализм, однако эта уступка объективному идеализму не изменила сущности его учения как идеализма субъектив</w:t>
        <w:softHyphen/>
        <w:t>ного.</w:t>
      </w:r>
    </w:p>
    <w:p>
      <w:pPr>
        <w:pStyle w:val="Normal"/>
        <w:ind w:right="-725" w:hanging="0"/>
        <w:jc w:val="both"/>
        <w:rPr/>
      </w:pPr>
      <w:r>
        <w:rPr>
          <w:sz w:val="28"/>
        </w:rPr>
        <w:t>Несколько иную, чем Беркли, но, в сущности, тоже субъек</w:t>
        <w:softHyphen/>
        <w:t>тивно-идеалистическую концепцию развивал и Юм, продолжив ее в направлении к агностицизму. На вопрос о том, существует ли внешний мир, Юм отвечал уклончиво: «Не знаю». Ведь человек не в силах выйти за пределы своих собственных ощу</w:t>
        <w:softHyphen/>
        <w:t>щений и понять что-либо вне себя. Достоверное знание для Юма может быть только логическим, а предметы исследова</w:t>
        <w:softHyphen/>
        <w:t>ния, которые касаются фактов, не могут быть доказаны логически, а выводятся из опыта. Опыт же Юм трактовал как поток «впечатлений», причины которых неизвестны и непости</w:t>
        <w:softHyphen/>
        <w:t>жимы. Поскольку опыт нельзя обосновать логически, постольку опытное знание не может быть достоверным. Так, в опыте нам дано сначала одно впечатление о некотором явлении, а затем другое. Но из того, что одно явление в опыте предшествует другому, логически недоказуемо, что одно (первое) есть при</w:t>
        <w:softHyphen/>
        <w:t>чина другого. Само по себе это положение верно и не может вызвать возражений. Но отсюда Юм делал неверный вывод о невозможности познания объективного характера причинности. Отрицая объективную причинность, он, однако, допус</w:t>
        <w:softHyphen/>
        <w:t>кал наличие субъективной причинности в виде порождения идей (образов памяти) чувственными впечатлениями. В конце концов, утратив всякие основания, которые могли бы свидетельствовать нам о достоверности знаний, Юм вынужден был утверждать, что источником нашей практической уверенности служит не теоретическое знание, а вера. Так, мы уверены в ежедневном восходе солнца. Эта уверенность исходит из при</w:t>
        <w:softHyphen/>
        <w:t>вычки видеть данное явление повторяющимся. Юм применил берклианокую критику идеи субстанции по отношению не только к материи, но и к идеальному бытию, что переросло у него в критику церкви и религиозной веры.</w:t>
      </w:r>
    </w:p>
    <w:p>
      <w:pPr>
        <w:pStyle w:val="Normal"/>
        <w:ind w:right="-725" w:hanging="0"/>
        <w:jc w:val="both"/>
        <w:rPr/>
      </w:pPr>
      <w:r>
        <w:rPr>
          <w:sz w:val="28"/>
        </w:rPr>
        <w:t>Преодолевая непоследовательность Локка и отвергая иде</w:t>
        <w:softHyphen/>
        <w:t>ализм Беркли, материалистически мыслящие французские философы защищали материализм в его механистической форме, хотя в воззрениях некоторых из них и содержались элементы диалектики, например во взглядах Дидро на развитие орга</w:t>
        <w:softHyphen/>
        <w:t>низмов. Согласно этому учению, природа, материя есть причина всего, существует сама по себе, будет существовать, и действо</w:t>
        <w:softHyphen/>
        <w:t>вать вечно; она своя собственная причина. Все материальные тела состоят из атомов. По отношению к человеку материя есть все то, что воздействует каким-либо образом на органы чувств. Религию они рассматривали как духовное оружие порабоще</w:t>
        <w:softHyphen/>
        <w:t>ния народа и опору тирании. Путь освобождения людей от религии и суеверий лежит через просвещение. Здесь они были близки к принципам атеизма и пониманию необходимости революционного преобразования общественной жизни: если человек, его личные качества зависят от окружающей среды, то и его пороки также являются результатом влияния этой среды. Чтобы переделать человека, освободить его от недостат</w:t>
        <w:softHyphen/>
        <w:t>ков, развить в нем положительные стороны, необходимо преоб</w:t>
        <w:softHyphen/>
        <w:t>разовать окружающую и прежде всего общественную среду. Эта доктрина сыграла огромную роль в философском обоснова</w:t>
        <w:softHyphen/>
        <w:t>нии идей социалистов-утопистов.</w:t>
      </w:r>
    </w:p>
    <w:p>
      <w:pPr>
        <w:pStyle w:val="Normal"/>
        <w:ind w:right="-725" w:hanging="0"/>
        <w:jc w:val="both"/>
        <w:rPr>
          <w:sz w:val="28"/>
        </w:rPr>
      </w:pPr>
      <w:r>
        <w:rPr>
          <w:b/>
          <w:bCs/>
          <w:sz w:val="28"/>
        </w:rPr>
        <w:t>7.</w:t>
      </w:r>
      <w:r>
        <w:rPr>
          <w:sz w:val="28"/>
        </w:rPr>
        <w:t>Просвещение, политическая идеология, философия и культура эпохи крушения феодализма и утверждения капиталистического общества. Термин «Просвещение» впервые употреб</w:t>
        <w:softHyphen/>
        <w:t xml:space="preserve">лён Вольтером и Гердером; в 1784 в ст. «Ответ на вопрос, что такое Просвещение?» Вторая половина XVIII в. явилась эпохой резкого обострения конфликта между феодальным и буржуазным мировоззрениями, особенно во Франции. Этот конфликт нашел свое выражение в буржуазной революции. Важнейшую роль в идеологической подготовке этой революции сыграли французские философы-просветители </w:t>
      </w:r>
      <w:r>
        <w:rPr>
          <w:i/>
          <w:iCs/>
          <w:sz w:val="28"/>
        </w:rPr>
        <w:t>Вольтер</w:t>
      </w:r>
      <w:r>
        <w:rPr>
          <w:sz w:val="28"/>
        </w:rPr>
        <w:t xml:space="preserve"> (1694 - 1778), </w:t>
      </w:r>
      <w:r>
        <w:rPr>
          <w:i/>
          <w:iCs/>
          <w:sz w:val="28"/>
        </w:rPr>
        <w:t>Ж. Ж. Руссо</w:t>
      </w:r>
      <w:r>
        <w:rPr>
          <w:sz w:val="28"/>
        </w:rPr>
        <w:t xml:space="preserve"> (1712 - 1778), </w:t>
      </w:r>
      <w:r>
        <w:rPr>
          <w:i/>
          <w:iCs/>
          <w:sz w:val="28"/>
        </w:rPr>
        <w:t>Д. Дидро</w:t>
      </w:r>
      <w:r>
        <w:rPr>
          <w:sz w:val="28"/>
        </w:rPr>
        <w:t xml:space="preserve"> (1713 - 1784), </w:t>
      </w:r>
      <w:r>
        <w:rPr>
          <w:i/>
          <w:iCs/>
          <w:sz w:val="28"/>
        </w:rPr>
        <w:t>Ж. О. Ламетри</w:t>
      </w:r>
      <w:r>
        <w:rPr>
          <w:sz w:val="28"/>
        </w:rPr>
        <w:t xml:space="preserve"> (1709 - 1751), </w:t>
      </w:r>
      <w:r>
        <w:rPr>
          <w:i/>
          <w:iCs/>
          <w:sz w:val="28"/>
        </w:rPr>
        <w:t>К. А. Гельвеций</w:t>
      </w:r>
      <w:r>
        <w:rPr>
          <w:sz w:val="28"/>
        </w:rPr>
        <w:t xml:space="preserve"> (1715 - 1771) и </w:t>
      </w:r>
      <w:r>
        <w:rPr>
          <w:i/>
          <w:iCs/>
          <w:sz w:val="28"/>
        </w:rPr>
        <w:t>П. А. Гольбах</w:t>
      </w:r>
      <w:r>
        <w:rPr>
          <w:sz w:val="28"/>
        </w:rPr>
        <w:t xml:space="preserve"> (1723 - 1789). Они решительно боролись как с религией, так и с социально-политическими порядками тогдашней Франции. «Великие люди, которые во Франции просвещали головы для приближав</w:t>
        <w:softHyphen/>
        <w:t>шейся революции, сами выступали крайне революционно. Ни</w:t>
        <w:softHyphen/>
        <w:t>каких внешних авторитетов какого бы то ни было рода они не признавали».</w:t>
      </w:r>
      <w:r>
        <w:rPr>
          <w:sz w:val="28"/>
          <w:szCs w:val="20"/>
        </w:rPr>
        <w:br/>
        <w:t>Наиболее глуб след в распространении идей просвещения оставили Вольтер, Руссо и французские матер-ты. В течение многих десятилетий Вольтер был мыслителем дум, он беспощадно критиковал невежество, духовенство, он настаивал чтобы французы приобщались к знаниям, науке. Вольтер не был атеистом но говорил, что бог все сделал и жизнь людей определяется их деянием. Они должны бороться с теми кто распространяет ложь, суеверие. Он говорил “раздавите эту гадину”, имея в виду католическую церковь. Он говорил, если бы не было бога, его надо было бы выдумать. Ж.Ж. Руссо тоже просветитель но он полагал, что искусство и наука, как и вообще цивилизация и культура не сделали людей более счастливыми. Руссо говорил что в прошлм существовал естественный человек, который отличался своим умом. Гоббс говорил, что человек добр, что он живет сердцем и это путь к богу. Разумом бога не понять. Руссо с гневом обрушился на атеистов и говорил что он сердцем чувствует бога. Это позиция не разума, они не принимают док-тва и рассуж-я, говорят что нет “за” и “против” бога, это вне разума, это религия сердца. По Руссо человек мог бы жить счастливо, но его испортила цивилизация, и в конечном счете может его погубить. Т.о. из уст Руссо прозвучал клич “Назад к первобытному обществу”. Вольтер заявил, что прочитав Руссо ему захотелось встать на четвереньки и убежать в лес. Р. не так прост как его представлял В, Р не требовал полного возврата к старому, он видел в частной собственности главного врага добродетели. Р заявляет “от скольких бы бедствий спас разумный человек общество, выбросивший колья частной собственности”. Р видел становление частной собственности как закономерность и не говорил, что частную собственность нужно отбросить, он говорил, что крупной частной собственности не д.б. Он требовал, что бы земля перешла в руки крестьянства, он отстаивал уравнительные идеи. Стоял вопрос как сохранить мелкую частную собственность на землю? Это сложн вопрос и Р это понимал, что будет перераспределение земли в пользу крупных владельцев. Р развивает идею республики, он стоит за коммуны. Управляться коммуны должны выборными лицами. Каждый может принять участие в выборах. По Р это возможно лишь для небольшого региона, где люди могут знать выбираемого. Р предлагает создавать представительные органы власти, которые должны выбирать центральную власть. Т.о. Р предлаг-т решить проб-му гос устро-ва. Идеи Р были доступны и рев-ция проходила под его лозунгами и поражение рев-ции - показатель слабости идей Р. Но Р возлагал большое значение на западную Европу.Французские матер-ты XVIII в Дидро, Гольбах, Гельвеций, Лометри. Они не оказали глубокого влияния на рев-цию, но их работы имеют ценность в том, что они дали достат-е обоснов-е матер-ма на тот период. Основа-ль Дидро, первый создатель энциклопедии. Он притягивал к себе людей всех слоев общ-ва. Систем-ом матер-их идей был Гольбах, кот-й послед-но изло-л принципы матер-ма. Г гов-л что сущ-ет только природа. Весь мир матер-ен, суще-ие потустороннего и бога это только выдумка, религия играет отрицат-ю роль. Фран матер-ты были против-ми религии, но больше боролись с церк-ой орган-ей чем с идеями, ибо смотрели на рели-ю как на встречу дурака с обманщиком. Говоря о при-де Фран мат-ты поним-ли ее как матер-ое вещество и придер-сь атомистического мировозрения, деля природу на макро и микро, полога что сущ-ет первовещ-во. Фран матер-ты полагали что первовещ-во это сов-ть атомов, корпускула, которая имеет сво-ва и наука найдет их, что позволит найти подленное объяснение природы. Макротела возникают и распадаются, а первотела вечны. Для Ф матер-в движение - это способ сущест-ия матер-ых вещей, но они знали одно движение - перемещение тел в пространстве. Движение по ним абсолютно, а покой относителен. Сознание - функция мозга. Это положение против грубого идеализма и геологизма, который признает всеобщую одушевленность природы. Но решить проблему человека они не могли, откуда человек? Ф матер-ты склонялись что человек существовал вечно, и существующие природные условия дают человеку возможность жить. Они говорили что человек живет по закону природы, у человека есть потребности которые вечны, и счастье определяется удовлетворением потребностей. Если он несчастен, то человеку навязали не естественные потребности. Они утверждали, что если человеку объяснить его потребности, то он будет счастлив. Они различали 1) естественные права (право на жизнь, на свободу, на счастье), свобода заключается в выборе средств достижения счастья и важное средство - это труд, и люди от природы не равны, следовательно не может быть социального равенства, это и хорошо так как соц-ое неравенство стимулирует людей тянуться за более состоятельными, из неравенства следует что труд не одинаково эффективен, есть глупые и умные и т.д. Богатство д.б. основано на труде (не война, не обман и т п ). Богатые должны заботиться о бедных. 2) гражданские права, которые позволяют людям совершать определенные действия</w:t>
      </w:r>
    </w:p>
    <w:p>
      <w:pPr>
        <w:pStyle w:val="TextBodyIndent"/>
        <w:ind w:right="-725" w:hanging="0"/>
        <w:rPr/>
      </w:pPr>
      <w:r>
        <w:rPr>
          <w:b/>
          <w:bCs/>
          <w:sz w:val="28"/>
        </w:rPr>
        <w:t xml:space="preserve">8. </w:t>
      </w:r>
      <w:r>
        <w:rPr>
          <w:sz w:val="28"/>
        </w:rPr>
        <w:t>Одним из величайших умов человечества, основоположни</w:t>
        <w:softHyphen/>
        <w:t>ком классического немецкого идеализма, возродившим идеи диалектики, был И. Кант (1724 - 1804). Именно с Канта началась философия нового времени. Разработанная им концепция происхождения Солнечной системы из гигантской газовой, туманности до сих пор является одной из фундаментальных научных идей в астрономии. Своими естественнонаучными работами Кант, но словам Энгельса, пробил первую брешь в метафизическом объяснении природы: он сделал попытку приложить принципы современного ему естествознания не только к строе</w:t>
        <w:softHyphen/>
        <w:t>нию Вселенной, но и к истории ее возникновения и развития. Он, кроме того, выдвинул идею распределения животных, но порядку их возможного происхождения, а также идею о естественном происхождении человеческих рас. Кант считал, что решению таких проблем философии, как проблемы бытия, морали и религии, должно предшествовать исследование возможностей человеческого познания и установ</w:t>
        <w:softHyphen/>
        <w:t>ление его границ. Необходимые условия познания заложены, согласно Канту, в самом разуме и составляют основу зна</w:t>
        <w:softHyphen/>
        <w:t>ния. Они-то и придают знанию характер необходимости и все</w:t>
        <w:softHyphen/>
        <w:t>общности. Но они же суть и не переходимые границы досто</w:t>
        <w:softHyphen/>
        <w:t>верного знания. Кант различал воспринимаемые человеком явле</w:t>
        <w:softHyphen/>
        <w:t>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w:t>
        <w:softHyphen/>
        <w:t>ния вещей (феномены), составляющие содержание нашего опыта. В результате воздействия «вещей самих, но себе» на органы чувств возникает хаос ощущений. Приводим мы этот хаос в единство и порядок силами нашего разума. То, что мы считаем законами природы, на самом деле есть связь, вносимая разумом в мир явлений, то есть наш разум пред</w:t>
        <w:softHyphen/>
        <w:t>писывает законы природе. Но миру явлений соответствует не</w:t>
        <w:softHyphen/>
        <w:t>зависимая от человеческого сознания сущность вещей — «вещи сами по себе». Абсолютное познание их невозможно. Они для нас только ноумены, то есть умопостигаемая, но не данная в опыте сущность. Кант не разделял безграничной веры в силы человеческого разума, называя эту веру догматизмом. В прин</w:t>
        <w:softHyphen/>
        <w:t>ципиальной ограниченности человеческого познания он видел определенный нравственный смысл: если бы человек был на</w:t>
        <w:softHyphen/>
        <w:t>делен абсолютным знанием, то для него не было бы ни риска, ни борьбы при выполнении нравственного долга. Кант был убежден, что идеи пространства и времени человеку известны прежде восприятии. Пространство и время идеальны, а не реальны. Чувственные впечатления связываются между собой посредством суждений, в основе которых лежат категории, то есть общие понятия, которые, по Канту, суть «чисто логические» формы, характеризующие только «чистое мышление», а не его предмет. Категории даны человеку до всякого опыта, то есть априори. В своем учении о познании Кант большое место отводил диалектике: противоречие рассматривалось как необходимый момент познания. Но диалектика для него — лишь гносеологический принцип, она субъективна, так как не отражает противоречий самих вещей, а только противоречия мыслительной деятельности. Именно потому, что в ней противопоставляются содержание знаний и их логи</w:t>
        <w:softHyphen/>
        <w:t>ческая форма и предметом диалектики становятся сами эти формы в их отрыве от содержания знаний, Ленин назвал логику Канта «формальной». Философия Канта не свободна от компромисса с идеализ</w:t>
        <w:softHyphen/>
        <w:t>мом. Стремясь примирить науку и религию, он говорил, что должен был ограничить область знания, чтобы дать место вере.</w:t>
      </w:r>
    </w:p>
    <w:p>
      <w:pPr>
        <w:pStyle w:val="Normal"/>
        <w:ind w:right="-725" w:hanging="0"/>
        <w:jc w:val="both"/>
        <w:rPr/>
      </w:pPr>
      <w:r>
        <w:rPr>
          <w:b/>
          <w:bCs/>
          <w:sz w:val="28"/>
        </w:rPr>
        <w:t xml:space="preserve"> </w:t>
      </w:r>
      <w:r>
        <w:rPr>
          <w:b/>
          <w:bCs/>
          <w:sz w:val="28"/>
        </w:rPr>
        <w:t xml:space="preserve">9. </w:t>
      </w:r>
      <w:r>
        <w:rPr>
          <w:sz w:val="28"/>
        </w:rPr>
        <w:t>Немецкая классическая философия после Канта разрабатывалась такими выдающимися философами, как И. Г. Фихте (1762 - 1814) и Ф. Шеллинг (1775 - 1854). Оба стремились преодолеть кантовское противопоставление феномена и ноу</w:t>
        <w:softHyphen/>
        <w:t>мена, обосновав познавательную активность в некотором еди</w:t>
        <w:softHyphen/>
        <w:t xml:space="preserve">ном принципе. В основе Наукоучения Ф. Лежит теория субъективного идеализма. Ф. Отбросил учение Канта о вещи в себе и пытался вывести все разнообразие форм познания из одного – субъективно-идеалистического начала. Это начало состоит в том, что фил-ф полагает некий абсолютный субъект, кот. он наделяет бесконечно активной деятельностью и кот-й творит мир. Фихтевское исходное Я не индивидуальное Я, но и не субстанция вроде субстанции Спинозы, а нравственная деятельность сознания. Из этого мистического Я Ф. Выводит отдельное Я, под кот-м он понимает не абсолютный, а ограниченный человеческий субъект, или эмпирическое Я, кот-му противостоит тоже эмпирическая природа. Отсюда Ф. Заключает, что теоретическая фил-я,положив Я и не Я, необходимо противопоставляет их друг другу – в пределах того же абсолютного Я как результат его ограничения или разделения. Органом разумного познания Ф признавал непосредственное созерцание истинны умом, т.е. интеллектуальную интуицию. Наряду с осн. для Ф учением субъективного идеализма в его фил-и налицо колебания в сторону объективного идеализма. В этике центральный вопрос – о свободе. Подобно Спинозе Ф видит в свободе не беспричинный акт, а действие, основанное на познании неотложной необходимости.   По ш. Ф-я должна дать ответ на 2 вопроса: каким образом бессознательно-духовной природы приводит к возникновению сознания и каким образом, наоборот, сознание, кот-е само по себе есть лишь субъект, становиться объектом. На первый вопрос отвечает философия природы, на второй учение трансцендентального идеализма. Отличие своей системы от субъективного идеализма Фихте Ш. Видел в том, что фихтевскому исхождению от субъекта он противопоставил в философии природы исследование, для которого первичным является объективное. При этом под субъектом Ш. Понимает не сознание отдельного лица, а непосредственное созерцание разумом самого предмета, или интеллектуальную интуицию. В отличие от Фихте Ш. Распространил инт.инт. на все ступени размышления сознания по поводу его собственной деятельности. Достигнув понимание собственной спонтанности, сознание постигает себя одновременно и как подчиненное необходимости и как свободное. Через свободные действия отдельных людей необходимо проявляется и действует закономерный процесс, в котором сочетаются в единстве дух и природа, субъект и объект, свобода и необходимость. Однако открывается этот процесс не в познании, а в вере, и гарантии исторического прогресса только в Боге.  Главной проблемой учения Ш становится идея тождества объекта и субъекта, высшим законом объявляется закон тождества единого разума с самим собой. В абсолюте происходит процесс самопознания тождества – переход от единого к многому. Свободу Ш понимал как познанную необходимость, видел в явлении свободы подвиг не одного лица, а достижение общ-ва. Последний корень свободы личностное начало, источник которого в потусторонним мире. Поздний этап фил-и Ш – клеймит всякую фил-ю основанную на разуме. Ей он противопоставляет «фил-ю откровения», которая ищет истину по ту сторону  границ разума- в религии. </w:t>
      </w:r>
    </w:p>
    <w:p>
      <w:pPr>
        <w:pStyle w:val="Normal"/>
        <w:ind w:right="-725" w:hanging="0"/>
        <w:jc w:val="both"/>
        <w:rPr/>
      </w:pPr>
      <w:r>
        <w:rPr>
          <w:b/>
          <w:bCs/>
          <w:szCs w:val="20"/>
        </w:rPr>
        <w:t>10.</w:t>
      </w:r>
      <w:r>
        <w:rPr>
          <w:szCs w:val="20"/>
        </w:rPr>
        <w:t xml:space="preserve"> </w:t>
      </w:r>
      <w:r>
        <w:rPr/>
        <w:t>Высшим достижением немецкой классической философии явилась диалектика Гегеля (1770—1831). На объективно-идеа</w:t>
        <w:softHyphen/>
        <w:t>листической основе он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метод мышления, господствовавший как в идеалистических, так и в материалистических учениях того времени. Кантовской «вещи самой, но себе» он противопоста</w:t>
        <w:softHyphen/>
        <w:t>вил диалектический принцип: сущность проявляется, явление существенно. Гегель утверждал, что категории суть объектив</w:t>
        <w:softHyphen/>
        <w:t>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w:t>
        <w:softHyphen/>
        <w:t>тию мира. Деятельность абсолютной идеи заключается в мыш</w:t>
        <w:softHyphen/>
        <w:t>лении, цель — в самопознании. В процессе самопознания разум мира проходит три этапа: пребывание самопознавающей абсолютной идеи в ее собственном лоне, в стихии чистого мышления (логика, в которой идея раскрывает свое содержа</w:t>
        <w:softHyphen/>
        <w:t>ние в системе законов и категорий диалектики); развитие идеи в форме «инобытия» в виде явлений природы (развивается не сама природа, а лишь категории); развитие идеи в мышле</w:t>
        <w:softHyphen/>
        <w:t>нии и в истории человечества (история духа). На этом по</w:t>
        <w:softHyphen/>
        <w:t>следнем этапе абсолютная идея возвращается к самой себе и постигает себя в форме человеческого сознания и самосо</w:t>
        <w:softHyphen/>
        <w:t>знания.Философские взгляды Гегеля проникнуты идеей развития. Он считал, что невозможно понять явление, не уяснив всего пути, который оно совершило в своем развитии, что разви</w:t>
        <w:softHyphen/>
        <w:t>тие происходит не по замкнутому кругу, а поступательно от низших форм к высшим, что в этом процессе совершается переход количественных изменений в качественные, что источ</w:t>
        <w:softHyphen/>
        <w:t>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В философской сис</w:t>
        <w:softHyphen/>
        <w:t>теме Гегеля действительность представлена как цепь диалек</w:t>
        <w:softHyphen/>
        <w:t>тических переходов. Однако гегелевская философия проникнута глубоким внут</w:t>
        <w:softHyphen/>
        <w:t>ренним противоречием. Что же это за противоречие? Метод, разработанный Гегелем, направлен на бесконечность познания. Поскольку же объективной основой его является абсолютный дух, а целью — самопознание этого абсолютного духа, постольку познание конечно, ограниченно. То есть система познания, пройдя цикл познавательных ступеней, завершается послед</w:t>
        <w:softHyphen/>
        <w:t>ней ступенью — самопознанием, реализацией которого являет</w:t>
        <w:softHyphen/>
        <w:t>ся сама философия Гегеля. Таким образом, противоречие между методом и системой Гегеля есть противоречие между конечным и бесконечным. Данное противоречие у Гегеля отнюдь не диалектично, ибо не является источником дальнейшего раз</w:t>
        <w:softHyphen/>
        <w:t>вития.</w:t>
      </w:r>
    </w:p>
    <w:p>
      <w:pPr>
        <w:pStyle w:val="Normal"/>
        <w:ind w:right="-725" w:hanging="0"/>
        <w:jc w:val="both"/>
        <w:rPr/>
      </w:pPr>
      <w:r>
        <w:rPr>
          <w:b/>
          <w:bCs/>
          <w:sz w:val="28"/>
        </w:rPr>
        <w:t>11.</w:t>
      </w:r>
      <w:r>
        <w:rPr>
          <w:sz w:val="28"/>
          <w:szCs w:val="20"/>
        </w:rPr>
        <w:t xml:space="preserve"> Последним великим представ класс нем фил был Л.Феербах (1804 - 1872). Осуждая идеалист т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 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 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 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r>
        <w:rPr>
          <w:sz w:val="28"/>
        </w:rPr>
        <w:t xml:space="preserve"> К заслугам Фейербаха относится то, что он вскрыл связь идеализма с религией, показав, что их корень заключается в отрыве мышления от бытия и в превращении идей в самостоя</w:t>
        <w:softHyphen/>
        <w:t>тельные сущности. Фейербах подверг глубокому и яркому ана</w:t>
        <w:softHyphen/>
        <w:t>лизу происхождение и сущность религии. Однако он сводил ее корни к психологии человека, к его сознанию, чувствам, преж</w:t>
        <w:softHyphen/>
        <w:t>де всего к чувству любви. Сам человек есть бог для другого человека. Хотя Фейербах и отмечал, что политические, эконо</w:t>
        <w:softHyphen/>
        <w:t>мические, этические и другие общественные факторы наклады</w:t>
        <w:softHyphen/>
        <w:t>вают свой отпечаток на содержание религии, однако подлин</w:t>
        <w:softHyphen/>
        <w:t>ные ее социальные корни остались нераскрытыми им.</w:t>
      </w:r>
    </w:p>
    <w:p>
      <w:pPr>
        <w:pStyle w:val="2"/>
        <w:spacing w:before="0" w:after="0"/>
        <w:ind w:right="-644" w:hanging="0"/>
        <w:jc w:val="both"/>
        <w:rPr/>
      </w:pPr>
      <w:r>
        <w:rPr>
          <w:rFonts w:cs="Times New Roman" w:ascii="Times New Roman" w:hAnsi="Times New Roman"/>
          <w:i w:val="false"/>
          <w:iCs/>
          <w:sz w:val="28"/>
        </w:rPr>
        <w:t xml:space="preserve"> </w:t>
      </w:r>
      <w:r>
        <w:rPr>
          <w:rFonts w:cs="Times New Roman" w:ascii="Times New Roman" w:hAnsi="Times New Roman"/>
          <w:i w:val="false"/>
          <w:iCs/>
          <w:sz w:val="28"/>
        </w:rPr>
        <w:t xml:space="preserve">12. </w:t>
      </w:r>
      <w:r>
        <w:rPr>
          <w:rFonts w:cs="Times New Roman" w:ascii="Times New Roman" w:hAnsi="Times New Roman"/>
          <w:b w:val="false"/>
          <w:bCs/>
          <w:i w:val="false"/>
          <w:iCs/>
          <w:sz w:val="28"/>
        </w:rPr>
        <w:t>Общая философия --- диалектический материализм, в рамках которого развита теория исторического процесса--- исторический материализм. Основными системообразующими принципами являются следующие :</w:t>
      </w:r>
    </w:p>
    <w:p>
      <w:pPr>
        <w:pStyle w:val="Normal"/>
        <w:ind w:right="-644" w:hanging="0"/>
        <w:jc w:val="both"/>
        <w:rPr>
          <w:sz w:val="28"/>
        </w:rPr>
      </w:pPr>
      <w:r>
        <w:rPr>
          <w:sz w:val="28"/>
        </w:rPr>
        <w:t>--- принцип единства и целостности бытия как развивающейся универсальной системы, включая все формы действительности от объективной (материя) до субъективной (мышление).</w:t>
      </w:r>
    </w:p>
    <w:p>
      <w:pPr>
        <w:pStyle w:val="Normal"/>
        <w:ind w:right="-644" w:hanging="0"/>
        <w:jc w:val="both"/>
        <w:rPr>
          <w:sz w:val="28"/>
        </w:rPr>
      </w:pPr>
      <w:r>
        <w:rPr>
          <w:sz w:val="28"/>
        </w:rPr>
        <w:t xml:space="preserve">--- принцип материальности мира, утверждение, что материя первична по отношению к сознанию, отражается в нем и определяет его содержание; </w:t>
      </w:r>
    </w:p>
    <w:p>
      <w:pPr>
        <w:pStyle w:val="Normal"/>
        <w:ind w:right="-644" w:hanging="0"/>
        <w:jc w:val="both"/>
        <w:rPr>
          <w:sz w:val="28"/>
        </w:rPr>
      </w:pPr>
      <w:r>
        <w:rPr>
          <w:sz w:val="28"/>
        </w:rPr>
        <w:t xml:space="preserve">--- принцип познаваемости мира, мера его познанности, определяющей степень соответствия наших знаний объективной реальности, является практика; </w:t>
      </w:r>
    </w:p>
    <w:p>
      <w:pPr>
        <w:pStyle w:val="Normal"/>
        <w:ind w:right="-644" w:hanging="0"/>
        <w:jc w:val="both"/>
        <w:rPr>
          <w:sz w:val="28"/>
        </w:rPr>
      </w:pPr>
      <w:r>
        <w:rPr>
          <w:sz w:val="28"/>
        </w:rPr>
        <w:t>---- принцип развития. Весь мир находится в непрерывном, постоянном диалектическом развитии, источник которого --- возникновение и разрешение противоречий;</w:t>
      </w:r>
    </w:p>
    <w:p>
      <w:pPr>
        <w:pStyle w:val="Normal"/>
        <w:ind w:right="-644" w:hanging="0"/>
        <w:jc w:val="both"/>
        <w:rPr>
          <w:sz w:val="28"/>
        </w:rPr>
      </w:pPr>
      <w:r>
        <w:rPr>
          <w:sz w:val="28"/>
        </w:rPr>
        <w:t>--- принцип преобразования мира в целях достижения свободы личности на основе преобразования жизни общества и достижения равенства и братства.</w:t>
      </w:r>
    </w:p>
    <w:p>
      <w:pPr>
        <w:pStyle w:val="Normal"/>
        <w:ind w:right="-644" w:hanging="0"/>
        <w:jc w:val="both"/>
        <w:rPr>
          <w:sz w:val="28"/>
        </w:rPr>
      </w:pPr>
      <w:r>
        <w:rPr>
          <w:sz w:val="28"/>
        </w:rPr>
        <w:t xml:space="preserve">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 Теория познания. Общественно-экономическая практика есть основа, 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это предмет приложения человеческих сил, то есть субъекта (чел, общ, гос).Действительность берется не созерцательно, а в форме приложения человеческой чувственной деятельности. Основные виды практики: обработка природы людьми(материально-производственная деятельность) и обработка людей людьми(социально-преобразующая деятельность). Вся общественная жизнь является практической. Практика связала теорию исторического процесса с гносеологией, была и в онтологии. Так как сущность сознания есть отражение в нем материальной жизни и условий, то процесс целеполагания у человека есть процесс отражения окружающего мира в форме образа предстоящей практической деятельности. Исторический материализм. Идея внести материализм в понимание общества есть основа всех общественных наук типа социологии. Исходный пункт: основа любого человеческого общества --- добывание средств к жизни. Отсюда базисом являются те отношения, в которые люди вступают при производстве своей жизни, который облекается надстройкой - политико юридической, общественной и др. Каждая система произ отнош возникает на определенном этапе развития производственных сил. когда есть соответствие, то производственные силы имеют большие возможности для развития (предметы производства, знания и опыт, человек). Когда пр отн отстают, то это почва для социальных революций. 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Надстройка вначале служит укреплению базиса, но в ходе развития и возникновения противоречий возникает новые надстроечные формы, активно воздействуя на базис. Новый базис вызревает в рамках старого, и кол перех в кач, революционный переход о одной ощественно-экономической формации к другой. Общественно-экономический формации - первоб, рабовлад, феодал, капитал, коммунизм первая стадия --- социализм. Эта теория позволяет исследовать историческое события в рамках истолкования породивших их по, искать общие черты разных стран на одной ступени общ развития, т.е. использовать общенауный критерий повторяемости. К тому же человеч общество рассматривается как единый соц организм ис вести стремления отдельных людей к действиям больших групп, классов в рамках одной формации. Основной движущей силой истории выступают народные массы, хотя роль личности не отрицается. Сознание является не абсолютно самостоятельной силой, но имеет свое обоснование в материальном жизненном процессе. Люди сами творят историю, но не по произволу, так как находятся в некоторых экономических условиях., что обуславливает мотивы их действий. Отчуждение-процесс превращение деятельности человека и продуктов этой деятельности в самостоятельную, довлеющую над человеком силу. Следствие этого- фетишизация предметного мира. Субъект превращается в объект манипуляций, что появляется в апатии, атрофии гуманитарных ценностей. формы отчуждения: </w:t>
      </w:r>
    </w:p>
    <w:p>
      <w:pPr>
        <w:pStyle w:val="Normal"/>
        <w:numPr>
          <w:ilvl w:val="0"/>
          <w:numId w:val="2"/>
        </w:numPr>
        <w:ind w:left="0" w:right="-644" w:hanging="0"/>
        <w:jc w:val="both"/>
        <w:rPr>
          <w:sz w:val="28"/>
        </w:rPr>
      </w:pPr>
      <w:r>
        <w:rPr>
          <w:sz w:val="28"/>
        </w:rPr>
        <w:t xml:space="preserve">опустошение и обеднение труженика в процессе труда; </w:t>
      </w:r>
    </w:p>
    <w:p>
      <w:pPr>
        <w:pStyle w:val="Normal"/>
        <w:numPr>
          <w:ilvl w:val="0"/>
          <w:numId w:val="2"/>
        </w:numPr>
        <w:ind w:left="0" w:right="-644" w:hanging="0"/>
        <w:jc w:val="both"/>
        <w:rPr>
          <w:sz w:val="28"/>
        </w:rPr>
      </w:pPr>
      <w:r>
        <w:rPr>
          <w:sz w:val="28"/>
        </w:rPr>
        <w:t xml:space="preserve">отч условий деятельности от деятельности - противостояние условий труда (собственность на средства произ, управление, организация) - субъекту труда; </w:t>
      </w:r>
    </w:p>
    <w:p>
      <w:pPr>
        <w:pStyle w:val="Normal"/>
        <w:numPr>
          <w:ilvl w:val="0"/>
          <w:numId w:val="2"/>
        </w:numPr>
        <w:ind w:left="0" w:right="-644" w:hanging="0"/>
        <w:jc w:val="both"/>
        <w:rPr>
          <w:sz w:val="28"/>
        </w:rPr>
      </w:pPr>
      <w:r>
        <w:rPr>
          <w:sz w:val="28"/>
        </w:rPr>
        <w:t>отч результатов деятельности от субъекта;</w:t>
      </w:r>
    </w:p>
    <w:p>
      <w:pPr>
        <w:pStyle w:val="Normal"/>
        <w:numPr>
          <w:ilvl w:val="0"/>
          <w:numId w:val="2"/>
        </w:numPr>
        <w:ind w:left="0" w:right="-644" w:hanging="0"/>
        <w:jc w:val="both"/>
        <w:rPr>
          <w:sz w:val="28"/>
        </w:rPr>
      </w:pPr>
      <w:r>
        <w:rPr>
          <w:sz w:val="28"/>
        </w:rPr>
        <w:t xml:space="preserve">отч теории от практики, что дает отклонения в сознании и поведении членов общества; </w:t>
      </w:r>
    </w:p>
    <w:p>
      <w:pPr>
        <w:pStyle w:val="Normal"/>
        <w:numPr>
          <w:ilvl w:val="0"/>
          <w:numId w:val="2"/>
        </w:numPr>
        <w:ind w:left="0" w:right="-644" w:hanging="0"/>
        <w:jc w:val="both"/>
        <w:rPr>
          <w:sz w:val="28"/>
        </w:rPr>
      </w:pPr>
      <w:r>
        <w:rPr>
          <w:sz w:val="28"/>
        </w:rPr>
        <w:t>соц структур и институтов от трудящихся -- бюрократическая машина.</w:t>
      </w:r>
    </w:p>
    <w:p>
      <w:pPr>
        <w:pStyle w:val="Normal"/>
        <w:ind w:right="-644" w:hanging="0"/>
        <w:jc w:val="both"/>
        <w:rPr>
          <w:sz w:val="28"/>
        </w:rPr>
      </w:pPr>
      <w:r>
        <w:rPr>
          <w:sz w:val="28"/>
        </w:rPr>
        <w:t xml:space="preserve"> </w:t>
      </w:r>
      <w:r>
        <w:rPr>
          <w:sz w:val="28"/>
        </w:rPr>
        <w:t>Отчужденный труд М рассм в 4 аспектах.</w:t>
      </w:r>
    </w:p>
    <w:p>
      <w:pPr>
        <w:pStyle w:val="Normal"/>
        <w:ind w:right="-644" w:hanging="0"/>
        <w:jc w:val="both"/>
        <w:rPr>
          <w:sz w:val="28"/>
        </w:rPr>
      </w:pPr>
      <w:r>
        <w:rPr>
          <w:sz w:val="28"/>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ind w:right="-644" w:hanging="0"/>
        <w:jc w:val="both"/>
        <w:rPr>
          <w:sz w:val="28"/>
        </w:rPr>
      </w:pPr>
      <w:r>
        <w:rPr>
          <w:sz w:val="28"/>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ind w:right="-644" w:hanging="0"/>
        <w:jc w:val="both"/>
        <w:rPr>
          <w:sz w:val="28"/>
        </w:rPr>
      </w:pPr>
      <w:r>
        <w:rPr>
          <w:sz w:val="28"/>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ind w:right="-644" w:hanging="0"/>
        <w:jc w:val="both"/>
        <w:rPr>
          <w:sz w:val="28"/>
        </w:rPr>
      </w:pPr>
      <w:r>
        <w:rPr>
          <w:sz w:val="28"/>
        </w:rPr>
        <w:t>4.Подневольный труд порождает отчужд между людьми. Раб чужды друг другу, поскольку они конкурируют за возм трудиться.</w:t>
      </w:r>
    </w:p>
    <w:p>
      <w:pPr>
        <w:pStyle w:val="Normal"/>
        <w:ind w:right="-644" w:hanging="0"/>
        <w:jc w:val="both"/>
        <w:rPr>
          <w:sz w:val="28"/>
        </w:rPr>
      </w:pPr>
      <w:r>
        <w:rPr>
          <w:sz w:val="28"/>
        </w:rPr>
        <w:t xml:space="preserve"> </w:t>
      </w:r>
      <w:r>
        <w:rPr>
          <w:sz w:val="28"/>
        </w:rPr>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Normal"/>
        <w:ind w:right="-644" w:hanging="0"/>
        <w:jc w:val="both"/>
        <w:rPr>
          <w:sz w:val="28"/>
        </w:rPr>
      </w:pPr>
      <w:r>
        <w:rPr>
          <w:sz w:val="28"/>
        </w:rPr>
        <w:t xml:space="preserve"> </w:t>
      </w:r>
      <w:r>
        <w:rPr>
          <w:sz w:val="28"/>
        </w:rPr>
        <w:t>Отч труд равнозначен сущ частной собственности. Ч собств - основа экон жизни. На частнособствен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стная собств сделала нас настолько глупыми и односторонними, что какой-нибудь предм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ind w:right="-644" w:hanging="0"/>
        <w:jc w:val="both"/>
        <w:rPr>
          <w:sz w:val="28"/>
        </w:rPr>
      </w:pPr>
      <w:r>
        <w:rPr>
          <w:sz w:val="28"/>
        </w:rPr>
        <w:t xml:space="preserve"> </w:t>
      </w:r>
      <w:r>
        <w:rPr>
          <w:sz w:val="28"/>
        </w:rPr>
        <w:t>Устранение отчуждения. Универсальный человек.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ind w:right="-644" w:hanging="0"/>
        <w:jc w:val="both"/>
        <w:rPr>
          <w:sz w:val="28"/>
        </w:rPr>
      </w:pPr>
      <w:r>
        <w:rPr>
          <w:sz w:val="28"/>
        </w:rPr>
        <w:t xml:space="preserve"> </w:t>
      </w:r>
      <w:r>
        <w:rPr>
          <w:sz w:val="28"/>
        </w:rPr>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и 4.гармонизации отношений между людьми.</w:t>
      </w:r>
    </w:p>
    <w:p>
      <w:pPr>
        <w:pStyle w:val="Normal"/>
        <w:ind w:right="-644" w:hanging="0"/>
        <w:jc w:val="both"/>
        <w:rPr>
          <w:sz w:val="28"/>
        </w:rPr>
      </w:pPr>
      <w:r>
        <w:rPr>
          <w:sz w:val="28"/>
        </w:rPr>
        <w:t xml:space="preserve"> </w:t>
      </w:r>
      <w:r>
        <w:rPr>
          <w:sz w:val="28"/>
        </w:rPr>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е преобразуется. Вместо отчужденного недочеловека появляется чел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ind w:right="-644" w:hanging="0"/>
        <w:jc w:val="both"/>
        <w:rPr>
          <w:sz w:val="28"/>
        </w:rPr>
      </w:pPr>
      <w:r>
        <w:rPr>
          <w:sz w:val="28"/>
        </w:rPr>
        <w:t xml:space="preserve"> </w:t>
      </w:r>
      <w:r>
        <w:rPr>
          <w:sz w:val="28"/>
        </w:rPr>
        <w:t>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ind w:right="-644" w:hanging="0"/>
        <w:jc w:val="both"/>
        <w:rPr/>
      </w:pPr>
      <w:r>
        <w:rPr>
          <w:b/>
          <w:bCs/>
          <w:sz w:val="28"/>
        </w:rPr>
        <w:t xml:space="preserve">13. </w:t>
      </w:r>
      <w:r>
        <w:rPr>
          <w:sz w:val="28"/>
        </w:rPr>
        <w:t>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м умозрительную ф. бытия (онтологию,гносеологию) П - фил позитивного знания, отвергающая теорет спекуляции и умозрения как средства получ знания. Они говорили, что только совокупность наук дает право говорить о мире в целом. Т.о. если ф. научна то она должна распрощаться с попыткой судить о мире в целом.</w:t>
      </w:r>
    </w:p>
    <w:p>
      <w:pPr>
        <w:pStyle w:val="Normal"/>
        <w:ind w:right="-794" w:hanging="0"/>
        <w:jc w:val="both"/>
        <w:rPr>
          <w:sz w:val="28"/>
        </w:rPr>
      </w:pPr>
      <w:r>
        <w:rPr>
          <w:sz w:val="28"/>
        </w:rPr>
        <w:t>3 этапа в эволюции позитивизма:</w:t>
      </w:r>
    </w:p>
    <w:p>
      <w:pPr>
        <w:pStyle w:val="Normal"/>
        <w:ind w:right="-794" w:hanging="0"/>
        <w:jc w:val="both"/>
        <w:rPr>
          <w:sz w:val="28"/>
        </w:rPr>
      </w:pPr>
      <w:r>
        <w:rPr>
          <w:sz w:val="28"/>
        </w:rPr>
        <w:t>1.Собственно позитивизм (30-70гг 19в) - Огюст Конт, Дж.Ст.Миль, Спенсер</w:t>
      </w:r>
    </w:p>
    <w:p>
      <w:pPr>
        <w:pStyle w:val="Normal"/>
        <w:ind w:right="-794" w:hanging="0"/>
        <w:jc w:val="both"/>
        <w:rPr>
          <w:sz w:val="28"/>
        </w:rPr>
      </w:pPr>
      <w:r>
        <w:rPr>
          <w:sz w:val="28"/>
        </w:rPr>
        <w:t>2. Эмпириокритицизм (конец 19в) - Мах, Авенариус.</w:t>
      </w:r>
    </w:p>
    <w:p>
      <w:pPr>
        <w:pStyle w:val="Normal"/>
        <w:ind w:right="-794" w:hanging="0"/>
        <w:jc w:val="both"/>
        <w:rPr>
          <w:sz w:val="28"/>
        </w:rPr>
      </w:pPr>
      <w:r>
        <w:rPr>
          <w:sz w:val="28"/>
        </w:rPr>
        <w:t>3. Неопозитивизм (с сер 20х гг20) - Шлик, Карнап ,Нейроз , Витгенштейн,  Б.Рассел.</w:t>
      </w:r>
    </w:p>
    <w:p>
      <w:pPr>
        <w:pStyle w:val="Normal"/>
        <w:ind w:right="-794" w:hanging="0"/>
        <w:jc w:val="both"/>
        <w:rPr/>
      </w:pPr>
      <w:r>
        <w:rPr>
          <w:sz w:val="28"/>
        </w:rPr>
        <w:t xml:space="preserve">Основатель поз О.Конт (1798-1857). его работа: “Курс позитивной филос” Основные идеи этой работы: 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 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 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 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 </w:t>
      </w:r>
      <w:r>
        <w:rPr>
          <w:sz w:val="28"/>
          <w:szCs w:val="20"/>
        </w:rPr>
        <w:t xml:space="preserve">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 Вторая стадия в развитии позитивизма - эмпириокритицизм.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 </w:t>
      </w:r>
      <w:r>
        <w:rPr>
          <w:sz w:val="28"/>
        </w:rPr>
        <w:t>Джон Стюарт Милль (1806-1883)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 теор знания,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w:t>
      </w:r>
    </w:p>
    <w:p>
      <w:pPr>
        <w:pStyle w:val="Normal"/>
        <w:ind w:right="-794" w:hanging="0"/>
        <w:jc w:val="both"/>
        <w:rPr>
          <w:sz w:val="28"/>
        </w:rPr>
      </w:pPr>
      <w:r>
        <w:rPr>
          <w:sz w:val="28"/>
        </w:rPr>
        <w:t>Метод соц науки должен стать точной копией методов физ.</w:t>
      </w:r>
    </w:p>
    <w:p>
      <w:pPr>
        <w:pStyle w:val="Normal"/>
        <w:ind w:right="-794" w:hanging="0"/>
        <w:jc w:val="both"/>
        <w:rPr>
          <w:sz w:val="28"/>
        </w:rPr>
      </w:pPr>
      <w:r>
        <w:rPr>
          <w:sz w:val="28"/>
        </w:rPr>
        <w:t>Герберт Спенсер (1820-1903)  Он подобно Конту поставил зад создать синтетическую фил без самой фил.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Чел имеет дело со сплошным потоком впечатлений - этот поток - основа закона сохранения. 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 Эмпириокритицизм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 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Т.о. Э. исходит из феноменологического понимания псих и физического понимания того, что непостредственно дано нашему сознанию, но не учитывает генезис самого сознания. - субъективный идеализм. Неопозитивизм.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 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 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 Отождествляя всю фил с лог анализом яз, нп исключают из сферы фил почти вся ф. проблематику и тем самым практ ликвидируют фил.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ind w:right="-794" w:hanging="0"/>
        <w:jc w:val="both"/>
        <w:rPr>
          <w:sz w:val="28"/>
        </w:rPr>
      </w:pPr>
      <w:r>
        <w:rPr>
          <w:sz w:val="28"/>
        </w:rPr>
        <w:t xml:space="preserve">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 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 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ind w:right="-794" w:hanging="0"/>
        <w:jc w:val="both"/>
        <w:rPr>
          <w:sz w:val="28"/>
        </w:rPr>
      </w:pPr>
      <w:r>
        <w:rPr>
          <w:sz w:val="28"/>
          <w:szCs w:val="20"/>
        </w:rPr>
        <w:t xml:space="preserve">Понятие "позитивизм" обозначает призывк философам отказаться от метафизиче-ских абстракций и обратиться к исследованию позитивного знания. 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вной. На пер-вой, теолог-ой стадии все явления объясняются на основе религиозных представлений, вторая - метафизическая заменяет сверхъестественные факторы в объяснении природы сущностями, причинами. Вторая стадия подготавливает третью - позитивную 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 Вторая стадия в развитии позитивизма - эмпириокритицизм.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 </w:t>
      </w:r>
    </w:p>
    <w:p>
      <w:pPr>
        <w:pStyle w:val="Normal"/>
        <w:ind w:right="-794" w:hanging="0"/>
        <w:jc w:val="both"/>
        <w:rPr>
          <w:sz w:val="28"/>
        </w:rPr>
      </w:pPr>
      <w:r>
        <w:rPr>
          <w:b/>
          <w:bCs/>
          <w:sz w:val="28"/>
        </w:rPr>
        <w:t>14.</w:t>
      </w:r>
      <w:r>
        <w:rPr>
          <w:sz w:val="28"/>
        </w:rPr>
        <w:t>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 В Герм э. стал складываться после 1 мир войны (обстановка озлобления и уныния) Нов волна - Франция времен окупации и после 2 мир войны. Э. поставили вопос о смысле жизни, о судьбе чел, о выборе и личной ответственности. 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 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 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не становится объектом”, ибо мы никогда не можем взглянуть на себя со стороны. Э - это фил, единственный предмет кот - человеческое сущ-е, точнее пе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 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я чел сущ-я, понимаемого как переживание, не может найтись такого бытия, из кот оно могло бы возникнуть и куда уйти. Значит бытие чел есть ничто. Осознавая свое ничтожество чел испытывает страх “человек есть его страх”. Ясперс полагает, что чел сущ раскрывается лишь в “пограничных ситуации” - страдание, борьба, смерть. Свобода.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 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 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 Личность и общество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r>
        <w:rPr>
          <w:sz w:val="28"/>
          <w:szCs w:val="20"/>
        </w:rPr>
        <w:t xml:space="preserve"> Экзистенция -одно из основных понятий экзистенционализма, означающее способ бытия человеческой личности. Э. Представляет собой центральное ядро человоеческого "Я", благодаря к-му это последнее выступает не просто как отдельный эмпирический индивид и не как "мыслящий разум", т е нечто всеобщее (общечеловеческое), а именно как кон-кретная неповторимая личность. Э - это не сущность человека, ибо последняя означает, согласно экзис-там, нечто определенное заранее данное, а, напротив, "открытая возмож-ность". Одно из важнейших определений Э - ее необъективируемость. Человек может объективировать свои способности, знания, умения практически - в виде внешних пред-метов; он может, далее, сделать объектом собственного рассмотрения свои психические акты, свое мышление и т.д., объективируя их теоретически. Единственное, что ускольза-ет от его практического, так и теоретического объективирования, а тем самым и от по-знания и что, т.о., не подвласно ему, - его Э. учение об Э. Учение об Э направлено как против рационалистического понимания человека, усматривающего сущность последнего в разуме, так и против марксисткого понимания этой сущности как совокупности общ. Отношений. В обыденной жизни человек не всегда осознает себя как экзистенцию, для этого необхо-димо чтобы он оказался в пограничной ситуации, т.е перед лицом смерти. Человек вне-запно "становится самим собой", но то, что он узнает о себе, не пригодится другому. В результате перехода через "пограничную ситуацию" человек приобретает новый взгляд на мир: он видит в предметах символы трансцендентного, которое недоступно познанию, но чувствуется как "экзистенциальный" страх. Человек шифрует (символизирует) свои представления о трансцендентном в мифах, философских и религиозных концепциях. Трансцендентное, в свою очередь, сходит к людям в виде шифров: свободы, смерти, крушений в жизни и др. Человек, в жизни которого нет пограничных ситуаций - это че-ловек, погрязший в "обычном", "привычном", не желающий ничего менять в себе. Обре-тая себя как Э человек впервые обретает свободу. Согласно Э, свобода состоит в том, чтобы человек не выступал как вещь, формирующаяся под влиянием естественной и со-циальной необходимости, а выбирал самого себя, формировал каждым своим действием и поступком. Свободный человек несет ответственность за все совершенное им, а не оп-равдывает себя обстоятельствами. Чувство вины - это чувство свободного человека. У Э - опора на интуитивное познание мира.</w:t>
      </w:r>
    </w:p>
    <w:p>
      <w:pPr>
        <w:pStyle w:val="Normal"/>
        <w:ind w:right="-794" w:hanging="0"/>
        <w:jc w:val="both"/>
        <w:rPr>
          <w:sz w:val="28"/>
        </w:rPr>
      </w:pPr>
      <w:r>
        <w:rPr>
          <w:b/>
          <w:bCs/>
          <w:sz w:val="28"/>
        </w:rPr>
        <w:t xml:space="preserve"> </w:t>
      </w:r>
      <w:r>
        <w:rPr>
          <w:b/>
          <w:bCs/>
          <w:sz w:val="28"/>
        </w:rPr>
        <w:t>15.</w:t>
      </w:r>
      <w:r>
        <w:rPr>
          <w:sz w:val="28"/>
          <w:szCs w:val="20"/>
        </w:rPr>
        <w:t xml:space="preserve">  Широкое и довольно разностороннее течение 20в., объединяющее различные направления, кот-е усматривают задачу философии в анализе языка с целью прояснения содержания проблем, считающихся философскими. Предполагается, что анализ должен заменить нечеткое выражение проблемы в языке такой формулировкой, кото-я демонстрировала действительную суть проблемы. В этом случае проблема может оказаться либо неверно поставлена, либо связанной с употреблением тех или иных языковых форм, либо вообще не имеет отношения к философии, а решается средствами частных наук. Отрицая мировоззренческий характер философского знания, А. ф. Выражает тенденции позитивизма, она либо сводит философию к метафилософии, т. е. к анализу форм и способов выражения в языке философской проблематики, либо вообще подменяет философию логическими или лингвистическими исследованиями. Витгенштеин. Философ и логик, один из основателей. Выдвинул концепцию логически совершенного или идеального языка, прообразом которого для него является язык математической логики, как она была изложена в труде Рассела. Эта концепция – попытка перенести на всю совокупность знаний о мире свойств ограниченного формализма, основанного на изображении знания как множества элементарных утверждений, связанных между собой логическими операциями. Логико-гносеологические концепции В. предпосылает онтологическое обоснование в виде доктрины логического атомизма. Все, что не попадает в схему идеального языка – традиционная философия, этика, - объявляется лишенным научного смысла. Ф-я признается возможной лишь как критика языка. Отвергая постановку вопроса об объективной реальности, существующей независимо от языка, от  сознания В. приходит к солепсизму. Мур -  анг. Филос-идеалист, представитель неореализма. Критикуя субъективный идеализм, М. Противопоставил ему тезис Ощущение включает сознание и объект, независимый от сознания. Статус объекта, по М., неясен: его можно рассматривать и как физический объект, и как чувственно данное, и лишь здравый смысл заставляет нас признать объективность внешнего мира. Согласно такой философии «здравого смысла» во вселенной существуют материальные объекты и акты сознания, связанные лишь  с некоторыми из материальных тел. Вместе с тем, «здравый смысл» не исключает возможности того, что мир по своей природе духовен, что существует божественный разум, акты этого разума и загробная жизнь. Разрабатывал методы логического анализа, оказал влияние на неопозитивизм. Рассел – анг. Философ, логик. Внес вклад в развитие современной математической логики. Им была развита логика отношений, усовершенствован язык логической символики. Считает, что фил. Черпает свои проблемы из естествознания, ее задача – анализ и объяснение естественнонаучных принципов и понятий; сущностью философии выступает логика, логический анализ. Р. является основоположником англ. Неореализма и неопозитивизма. В решении основного вопроса фил-и, возрения Р. претерпели эволюцию от объективного к субъективному идеализму. Человек, по Р. имеет дело с чувственными данными. То, что человек ощущает есть факт или агрегат фактов. Факты нельзя считать ни физическими, ни психическими – они нейтральны. По Р. то, что эмпирически подтверждается, следует относить не к области чистой физики, а к сочетанию физики с психологией, последнюю он рассматривает как существенную часть всякой эмпирической науки. Р. отвергал материалистическую теорию отражения. Был атеистом.   Третий этап в развитии позитивизма - неопозитивизм - начинается в 20-х г. 20 в. Исторически первый и основной вариант неопозитивизма - логический позитивизм. Представители логического позитивизма исходили из предпосылки, что предметом фил-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 сделали новые легко формирующиеся типы анализа языка. На этой основе бы-ли созданы предпосылки формализации огромной области гуманитарного знания.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 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мертна" бессмысленны т.к. не могут быть проверены. 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е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 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w:t>
      </w:r>
    </w:p>
    <w:p>
      <w:pPr>
        <w:pStyle w:val="TextBody"/>
        <w:rPr/>
      </w:pPr>
      <w:r>
        <w:rPr>
          <w:b/>
          <w:bCs/>
          <w:sz w:val="28"/>
        </w:rPr>
        <w:t xml:space="preserve">Вопрос 16. </w:t>
      </w:r>
      <w:r>
        <w:rPr>
          <w:sz w:val="28"/>
        </w:rPr>
        <w:t>западники, направление русской антифеодальной общественной мысли 40-х гг. 19 в., противостоявшее т. н. славянофи</w:t>
        <w:softHyphen/>
        <w:t>лам. В кружок  входили А. И. Герцен, Т.Н. Грановский, Н. П. Огарёв. В. П. Боткин, Н. X. Кетчер, Е. Ф. Корш, П. Г. Редкий, Д. Л. Крю</w:t>
        <w:softHyphen/>
        <w:t>ков, К. Д. Кавелин и др. Тесную связь с кружком имел В. Г. Белинский. К 3. относились также И. С. Турге</w:t>
        <w:softHyphen/>
        <w:t xml:space="preserve">нев, </w:t>
      </w:r>
      <w:r>
        <w:rPr>
          <w:sz w:val="28"/>
          <w:lang w:val="en-US"/>
        </w:rPr>
        <w:t>IL</w:t>
      </w:r>
      <w:r>
        <w:rPr>
          <w:sz w:val="28"/>
        </w:rPr>
        <w:t xml:space="preserve"> В. Анненков, И. И. Панаев и др. Термины «Западники», «западничество» (иногда — «европейцы»), так же как и «славянофильство», «славянофилы», родились в идейной полемике 40-х гг. Споры о том, идти ли России вслед за Зап. Европой или искать «самобытный» путь, полемика о тех или иных особенностях русского национального характера, разногласия в оценке реформ Петра I и т. д. были лишь формой постановки более существ. вопроса — о будущих социальных преобразо</w:t>
        <w:softHyphen/>
        <w:t xml:space="preserve">ваниях России. 3ападники связывали их с усвоением исторического достижений стран Зап. Европы, славянофилы отстаивали близкую течениям </w:t>
      </w:r>
      <w:r>
        <w:rPr>
          <w:i/>
          <w:iCs/>
          <w:sz w:val="28"/>
        </w:rPr>
        <w:t>феодального социализма</w:t>
      </w:r>
      <w:r>
        <w:rPr>
          <w:sz w:val="28"/>
        </w:rPr>
        <w:t xml:space="preserve"> утопию, идеализируя порядки, существовавшие в допетровской России (мнимая гармония власти и народа, дворян и крестьян, господство основанных на христианской вере начал любви, добра, братства, общинность как принцип народной жизни и т. п.). Существование 3ападников как единого лагеря не отменяет, однако, того факта, что обращались они к разным сторо</w:t>
        <w:softHyphen/>
        <w:t>нам западной действительности, защищали различные пути будущего преобразования России, выражали — в тен</w:t>
        <w:softHyphen/>
        <w:t>денции своего развития — интересы разных классов. Со 2-й пол. 40-х гг. расхождения затрагивали область эстетики (споры Белинского с Боткиным), выражались в разном отношении к атеизму и материализму (разрыв по этим вопросам Герцена с Грановским и Коршем, отстаивавшими догмат о бессмертии души) и особенно резко — в трактовке социально-политических проблем. Бе</w:t>
        <w:softHyphen/>
        <w:t>линский, Герцен, Огарёв хотели строить на развалинах самодержавия социализм, умеренные 3ападники мечтали о буржуазном царстве «правового порядка». Вместе с тем на переломе европейской истории — револю</w:t>
        <w:softHyphen/>
        <w:t>ции 1848 - 49 — в концепциях русского утопического социализма наблюдаются существ, сдвиги. Ещё накануне револю</w:t>
        <w:softHyphen/>
        <w:t>ции Белинский относил осуществление социализма для России в отдалённое будущее, признав неминуемость этапа буржуазных преобразований. Герцен после краха ре</w:t>
        <w:softHyphen/>
        <w:t>волюции в Европе приступил к разработке т. н. русского крестьянского, социализма, отстаивая мысль о том, что Россия может миновать этап буржуазных преобразований бла</w:t>
        <w:softHyphen/>
        <w:t>годаря развитию сохранившегося в стране общинного землевладения. Обращение Герцена к рус. общине было, несомненно, стимулировано славянофильской утопией.Славянофилы- представители одного из направлений русской общественной мысли в 40-50-х гг. 19 века, выступившие с обоснованием самобытного пути исторического развития России, принципиально отличного от пути западноевропейского. Самобытность России, по мнению Славянофилов в отсутствии в ее истории классовой борьбы в русской поземельной общине и артелях, в православии как единственно истинном христианстве, тe же особенности развития Славянофилы. усматривали и у зарубежных славян, особенно южных, симпатии к которым были одной из причин наз</w:t>
        <w:softHyphen/>
        <w:t>вания самого направления дан</w:t>
        <w:softHyphen/>
        <w:t xml:space="preserve">ного им </w:t>
      </w:r>
      <w:r>
        <w:rPr>
          <w:i/>
          <w:iCs/>
          <w:sz w:val="28"/>
        </w:rPr>
        <w:t>западниками.</w:t>
      </w:r>
      <w:r>
        <w:rPr>
          <w:sz w:val="28"/>
        </w:rPr>
        <w:t xml:space="preserve"> Взгляды Славянофилов сложились в идейных спорах, обострившихся после напечатания «Философического письма» Чаадаева. Главная роль в выработке взглядов Славянофилов сыграли литераторы, поэты и учёные А. С. Хомяков, И. В. Киреев</w:t>
        <w:softHyphen/>
        <w:t>ский (написанные в 1839 и предназначавшиеся для печати статьи Хомякова «О старом и новом» и И. В. Кчреевского «В ответ А. С. Хомякову»), К. С. Аксаков, Ю. Ф. Самарин. Видными С. были П. В, Киреевский, А. И. Кошелев, И. С. Аксаков, Д. А. Валуев, Ф.В. Чижов, И. Д. Беляев, А. Ф. Гильфердинг, позд</w:t>
        <w:softHyphen/>
        <w:t>нее — В. И. Ламанский. Центром Славянофилов в 40-х гг. была Москва, литературные салоны А. А. и А. П. Елагиных, Д. Н. и Е. А. Свербеевых, Н. Ф. и К. К. Павловых. Здесь Славянофилы общались и вели споры с западниками. Многие произведения Славянофилов подвергались цензурным притеснениям, некоторые из Славянофилов состояли под надзором полиции, подвергались арестам. Постоянного печатного органа Славянофилы долгое время не имели, главным  образом из-за цензурных препон. Печатались преимущественно в журнале «Москвитянин»; издали несколько сборников статей в 40-х — нач. 50-х гг. После некоторого смягчения цензурного гнёта Славянофилы, в кон. 50-х гг. издавали журнал. «Русская беседа» (1856—60), «Сельское благоустройство» (1858—59) и газеты «Молва» (1857) и «Парус» (1859). В 40—50-х гг. по важнейшему вопросу о пути исторического развития России Славянофилы выступали, в противовес западникам, против усвоения Россией форм Зап. европейской политической жизни. В то же время они считали необхо</w:t>
        <w:softHyphen/>
        <w:t>димым развитие торговли и промышленности, акционерного и банковского дела, строительства железных дорог и применения ма</w:t>
        <w:softHyphen/>
        <w:t>шин в сельском хозяйстве. Славянофилы выступали за отмену крепостного права «сверху» с предоставлением крестьянским общинам земельных наделов за выкуп. Самарин, Кошелев и Черкасский были среди активных деятелей подготовки и проведе</w:t>
        <w:softHyphen/>
        <w:t>ния крест, реформы 1861. С. придавали большое зна</w:t>
        <w:softHyphen/>
        <w:t>чение обществ, мнению, под которым имелось в виду мне</w:t>
        <w:softHyphen/>
        <w:t>ние просвещённых либеральне-буржуазные слоев, отстаива</w:t>
        <w:softHyphen/>
        <w:t>ли идею созыва Земского собора из выборных предста</w:t>
        <w:softHyphen/>
        <w:t>вителей всех обществ, слоев, но возражали против кон</w:t>
        <w:softHyphen/>
        <w:t>ституции и к.л. формального ограничения самодержа</w:t>
        <w:softHyphen/>
        <w:t>вия. С. добивались устранения цензурного гнёта, ус</w:t>
        <w:softHyphen/>
        <w:t>тановления гласного суда с участием в нём выборных представителей населения, отмены телесных наказа</w:t>
        <w:softHyphen/>
        <w:t>ний и смертной казни. Философские воззрения Славянофилов разрабатывались главным образом Хомяковым, И. В. Киреевским, а позже Самариным и пред</w:t>
        <w:softHyphen/>
        <w:t>ставляли собой своеобразное религиозно-философские учение. Генетически философская концепция Славянофилов восходит к восточной патристике, в то же время во многом связана с Зап. европейским иррационализмом и романтизмом 1-й пол. 19 в. Одно</w:t>
        <w:softHyphen/>
        <w:t>сторонней аналитические рассудочности, рационализму, как и сенсуализму, которые, по мнению Славянофилов, привели на Западе к утрате человеком душевной целостности, они противопоставили понятия «вопящего разума» и «живознания» (Хомяков): С. утверждали, что полная и высшая истина даётся не одной способности логических умо</w:t>
        <w:softHyphen/>
        <w:t>заключения, но уму, чувству и воле вместе, т. е. духу в его живой цельности. Целостный дух, обеспечиваю</w:t>
        <w:softHyphen/>
        <w:t>щий истинное и полное познание, неотделим, но мне</w:t>
        <w:softHyphen/>
        <w:t>нию С., от веры, от религии. Истинная вера, пришедшая на Русь из его чистейшего источника — восточной церкви (Хомяков), обусловливает, по их мнению, осо</w:t>
        <w:softHyphen/>
        <w:t>бую история, миссию русского народа. Начало «соборности» (свободной общности), характеризующее, согласно С., жизнь восточной церкви, усматривалось ими и в русской общине. Русское общинное крест, землевладение, считали С., вне</w:t>
        <w:softHyphen/>
        <w:t>сёт в науку политэкономии «новое оригинальное экономическое воззрение» (И. С. Аксаков). Православие и об</w:t>
        <w:softHyphen/>
        <w:t>щина в концепции С.— глубинные основы рус. души. В целом философская концепция Славянофилов противостояла идеям материализма.Историческим воззрениям Славянофилов была присуща в духе романтического историографии идеализация старой, допетровской Руси, которую Славянофилы представляли себе гармоническим обществом, лишённым противоречий, не знавшим внутреннее потрясе</w:t>
        <w:softHyphen/>
        <w:t>ний, являвшим единство народа и царя, «земщины» и «власти». По мнению С., со времён Петра I, произвольно нарушившего органическое развитие России, государство стало над народом, дворянство и интеллигенция, односторонне и внешне усвоив Зап. европейское культуру, оторвались от народной жизни. Идеализируя патриархальность и принци</w:t>
        <w:softHyphen/>
        <w:t>пы традиционализма, С. понимали народ в духе немецкого консервативного романтизма. В то же время С. призы</w:t>
        <w:softHyphen/>
        <w:t>вали интеллигенцию к сближению с народом, к изуче</w:t>
        <w:softHyphen/>
        <w:t>нию его жизни и быта, культуры и языка.</w:t>
      </w:r>
    </w:p>
    <w:p>
      <w:pPr>
        <w:pStyle w:val="Normal"/>
        <w:ind w:right="-725" w:hanging="0"/>
        <w:jc w:val="both"/>
        <w:rPr/>
      </w:pPr>
      <w:r>
        <w:rPr>
          <w:b/>
          <w:bCs/>
          <w:sz w:val="28"/>
          <w:szCs w:val="20"/>
        </w:rPr>
        <w:t>17.</w:t>
      </w:r>
      <w:r>
        <w:rPr>
          <w:sz w:val="28"/>
          <w:szCs w:val="20"/>
        </w:rPr>
        <w:t xml:space="preserve"> Писарев. Революционный публицист, литературный критик, философ материалист.  Угасание революционной  волны в 1859-61г, убеждают в отсутствии в России условий необходимых для совершения революции, в неспособности крестьянства освободить себя. Гл. цель своей деятельности – разрешение «вопроса о голодных и раздетых людях», защищал соц. Идеал, правда ни одно соц. Учение не удовлетворяло. Не отказываясь от применения революционного насилия, П. Выдвинул идею «химического» пути революции – постепенных социальных изменений, суть к просвещению народа, увеличению производ. труда, улучшению условий жизни масс как осн. предпосылок коренной перестройки общественных учреждений. Для него прогресс научных знаний есть основа исторического развития.Это определило его борьбу против религии и «узколобого мистицизма» в науке, отвлекающих человечество с пути разумного прогресса и полностью игнорирующих «самые элементарные свидетельства опыта», обусловило отрицательное отношение к «умозрительной» философии Гегеля. Одним из первых пропагандировал активно в Рос. Дарвинизм. «Что можно разбить, то и нужно разбивать» - непримиримость шестидесятников к самод-крепост порядкам. Чернешевский. Мировоззрение складывалось под влиянием идей Белинского, Герцена, и нем. классической философии, особенно Феербаха. Свои теоретические воззрения целиком подчинял делу борьбы за освобождение простолюдинов, трудящихся от крепостничества. В гносеологии Ч стоял на строго материалистических позициях и резко критиковал агностицизм (Канта и др.). Источник познания Ч видел в объективном мире, воздействующим на органы чувств человека. Большое значение придавал практике, называл пробным камнем всякой теории. Диалектику Гегеля стремился переработать в материалистическом духе. В ряде вопросов он близко подходил к материалистическому объяснению общественной жизни. Это сказалось, прежде всего, в его понимании классового характера современного ему общества, в признании борьбы классов движущей силой развития. Ч подчеркивал связь идеологии и сознания людей с экономическими условиями их жизни; в истории общества основное значение имеют интересы трудящихся, считал народные массы главной движущей силой истории. Ч хотел перейти к социализму через старую крестьянскую общину ,он,  как и Герцен, явился основоположником народничества. Народничество – система взглядов мелкобуржуазной демократии в России. Переплетение аграрной демократии с крестьянским социалистическим социализмом, надежда миновать капитализм. В 70-х гг. 19в Н становиться преобладающим направлением в рус демократическом движении, приобретает новые черты – «действенное» Н, для которого крестьянская революция становилась вопросом непосредственной практики. Наиболее видные идеологи Бакунин, Лавров, Ткачев. Будучи по своему общественно0политическому содержанию идеологией боевого революционного демократизма, в теоретическом отношении отставало от идей Ч. Сочетали стремление бороться с помещичьим землевладением и монархией с верой в совершенно особый путь развития России. Идея исторической необходимости Ч отрицалась Н, как оправдание неприемлемого для революционеров буржуазного пути развития. Свои тезис Н обосновывали ссылкой на особенность исторического процесса, на решающее значение в нем «субъективно-телеологической» деятельности человека, а так же рассмотрением всех общественных явлений с т. з. Определенного «нравственного идеала». В философии теоретики Н 70-х проповедовали позитивизм. Они опровергали философский материализм и его гносеологию как «метафизическое обобщение», выходящее за пределы науки. С 80-х гг. Н вступает в период глубокого кризиса, который был обусловлен, с одной стороны, неудачей социалистической пропаганды Н в деревне и разгром Народной воли. Часть революционеров перешла на позиции марксизма(Плеханов). В Н возобладало либеральное течение Михайловский, Южаков, отказались от борьбы за революционное низвержение существующего строя. Основная идея – противопоставление мелкого крестьянского хозяйства капитализму.</w:t>
      </w:r>
    </w:p>
    <w:p>
      <w:pPr>
        <w:pStyle w:val="Normal"/>
        <w:ind w:right="-725" w:hanging="0"/>
        <w:jc w:val="both"/>
        <w:rPr>
          <w:sz w:val="28"/>
        </w:rPr>
      </w:pPr>
      <w:r>
        <w:rPr>
          <w:b/>
          <w:bCs/>
          <w:sz w:val="28"/>
          <w:szCs w:val="20"/>
        </w:rPr>
        <w:t>18.</w:t>
      </w:r>
      <w:r>
        <w:rPr>
          <w:sz w:val="28"/>
          <w:szCs w:val="20"/>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зрение новейшее достижение естествознания, истории и философии, создать синтез религии и науки. 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Всеединство - это единство творца и творения. Бог по С "космический разум", " особая организующая сила, действующая в мире". 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 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ащение богочеловечества. Первичным условием на пути к богочеловечеству является христианское обращение. И Х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 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а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 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TextBody"/>
        <w:widowControl w:val="false"/>
        <w:tabs>
          <w:tab w:val="clear" w:pos="708"/>
          <w:tab w:val="left" w:pos="0" w:leader="none"/>
        </w:tabs>
        <w:ind w:right="-725" w:firstLine="142"/>
        <w:rPr/>
      </w:pPr>
      <w:r>
        <w:rPr>
          <w:sz w:val="28"/>
        </w:rPr>
        <w:t>Федоров, Соловьев, Бердяев, Флоренский, Булгаков. С их точки зрения выход в космос обусловлен нравственными причинами. Федоров: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Соловьев.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 понятие вводит Булгаков, третье бытие, сочетающее в себе Бога и природу.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Normal"/>
        <w:ind w:right="-725" w:hanging="0"/>
        <w:jc w:val="both"/>
        <w:rPr/>
      </w:pPr>
      <w:r>
        <w:rPr>
          <w:b/>
          <w:bCs/>
          <w:sz w:val="28"/>
        </w:rPr>
        <w:t>18.</w:t>
      </w:r>
      <w:r>
        <w:rPr>
          <w:sz w:val="28"/>
        </w:rPr>
        <w:t>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Исходит из философии нравственности, я стыжусь, следов. я сущ. Основа нравственности -- нерасторжимая связь поколений в деле подготовки к явлению царства Божия. Из добра он выводит понятие Бога (не наоборот). Далее философия любви как высшее понятие нравственности. Эгоизм есть отрицание любви, любовь есть самопожертвование. Высшая форма любви -- божественная. Ч-к, вставший на этот путь - Богочеловек. это есть сущность ел индивидуальности, все остальное второстепенно. Через бож любовь осуществляется соединение с Богом --- всеединство.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Это и есть действительный мир, а реальный мир вещественное бытие есть лишь отражение его. Цель истор прогресса --- приблизить реальность к бож миру, так как реальн раздроблена, и ее всеединство заключается не в вещественности, а в идее. Реальный мир - самоопределение или воплощение абсолютго-сущего., посредник между ними - София (мудрость божия). Мистический образ всеединственности и вечной женственности. Она же истина, постигаемая через бож любовь.</w:t>
      </w:r>
    </w:p>
    <w:p>
      <w:pPr>
        <w:pStyle w:val="Normal"/>
        <w:ind w:right="-725" w:hanging="0"/>
        <w:jc w:val="both"/>
        <w:rPr>
          <w:sz w:val="28"/>
        </w:rPr>
      </w:pPr>
      <w:r>
        <w:rPr>
          <w:sz w:val="28"/>
        </w:rPr>
        <w:t>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с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единый образ всеединства. Человек нравственен, если свободно подчиняет свою волю служению богу и установлению богочеловеческого царства. Идеи провиденционализма.</w:t>
      </w:r>
    </w:p>
    <w:p>
      <w:pPr>
        <w:pStyle w:val="Normal"/>
        <w:ind w:right="-725" w:hanging="0"/>
        <w:jc w:val="both"/>
        <w:rPr>
          <w:sz w:val="28"/>
        </w:rPr>
      </w:pPr>
      <w:r>
        <w:rPr>
          <w:sz w:val="28"/>
        </w:rPr>
        <w:t xml:space="preserve"> </w:t>
      </w:r>
      <w:r>
        <w:rPr>
          <w:sz w:val="28"/>
        </w:rPr>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 Русская идея --- историч долг России в создании соц троицы (аналог бож)- единение церкви, гос и общ.</w:t>
      </w:r>
    </w:p>
    <w:p>
      <w:pPr>
        <w:pStyle w:val="Normal"/>
        <w:ind w:right="-725" w:hanging="0"/>
        <w:jc w:val="both"/>
        <w:rPr>
          <w:sz w:val="28"/>
        </w:rPr>
      </w:pPr>
      <w:r>
        <w:rPr>
          <w:sz w:val="28"/>
        </w:rPr>
        <w:t>Флоренский --- продолжатель, стремился создать интегральную систему взглядов сс сочетанием религии и науки, техники и искусства. Откровение как способ схватывания истины и дальнейшее ее обогащение наукой и т.д.Вера определяет культ, культ --- миропонимание, а отсюда культура.</w:t>
      </w:r>
    </w:p>
    <w:p>
      <w:pPr>
        <w:pStyle w:val="Normal"/>
        <w:ind w:right="-725" w:hanging="0"/>
        <w:jc w:val="both"/>
        <w:rPr>
          <w:sz w:val="28"/>
        </w:rPr>
      </w:pPr>
      <w:r>
        <w:rPr>
          <w:sz w:val="28"/>
        </w:rPr>
        <w:t>Основатель -Ник. Фед. Федоров. Осн. труд - "Фил-я общего дела". В основе ф.о.д. лежит специфич. поним-е ч-ка. Вопросы - людская разобщенность и невозможность забыть тех, кто ушел. Истоки чел. бытия коренятся во Вселенной. Ч-к - существо вертикальное, обращен к небу, сл. должен стать свободным. Ч-к - сущ-во родовое, должен осознавать, что он - сын чел-ский. Ч-к - вершина эволюции, но и ущербен, т.к. смертен. Счастье невозможно до тех пор, пока господствуют разрушит. процессы и люди разобщены друг с другом. Смерть - высш. проявл. разруш. Устранив смерть, ч-к победит зло. Причина зла - неравномерн. нравств. и НТ прогресса. Частая смена покол. не позв. освоить знания предш. пок. Нужно продлить жизнь. Ч-к должен стать спасителем мира. Общее дело состоит в преодолении смерти и всеобщем спасении. Психократия- община детей для воскрешения отцов. Пороки ко времени воскрешения будут изжиты. Основа морали --- ответственность человека перед предыдущими и будущими поколениями.  В истории р фил идеализма С оказал б. влияние на целую плеяду религиозно фил мыслителей (Н.А.Бердяев, Е.С. и С.Н. Трубецкие, П.А.Флоренский, С.Л.Франк, ЛОсский.) которые составили течение богоискательства со свойственным ему иррационализмом, персонализмом и мистическим пониманием свободы и творчества.</w:t>
      </w:r>
    </w:p>
    <w:p>
      <w:pPr>
        <w:pStyle w:val="Normal"/>
        <w:ind w:right="-725" w:hanging="0"/>
        <w:jc w:val="both"/>
        <w:rPr>
          <w:sz w:val="28"/>
        </w:rPr>
      </w:pPr>
      <w:r>
        <w:rPr>
          <w:sz w:val="28"/>
        </w:rPr>
        <w:t>Богоискательство. Цель общ развития в осуществлении правильно понимаемого нового христианства. религиозная реформация, создание богочеловечества, причем религиозные идеалы - вечная жизнь, святость, могут быть воплощены на земле.</w:t>
      </w:r>
    </w:p>
    <w:p>
      <w:pPr>
        <w:pStyle w:val="Normal"/>
        <w:ind w:right="-725" w:hanging="0"/>
        <w:jc w:val="both"/>
        <w:rPr/>
      </w:pPr>
      <w:r>
        <w:rPr>
          <w:b/>
          <w:bCs/>
          <w:sz w:val="28"/>
        </w:rPr>
        <w:t xml:space="preserve">19. </w:t>
      </w:r>
      <w:r>
        <w:rPr>
          <w:sz w:val="28"/>
        </w:rPr>
        <w:t>Берд. пришел к религ. экзистенциализму. Осн. работы: "Смысл творчества", "Смысл истории", "Дух и реальность", "Экзист. диал-ка божественного и чел-ского". В центре --- проблема человека. исходный пункт --- примат свободы над бытием, свободу не определяет даже Бог, она есть самодовлеющий характер. Стоит в одном ряду с Богом, творчеством, духом. Онтология Б. строится на противопост. духа и природы. Дух - субъект, воплощ. в себе свободу, творч. начало, дух. Дух - это Бог, Природа - все, что не находится в духе, что объективно, множественно и делимо в простр. Это объекты, вещи. Отн. духа и прир. Б. определяет дуалистически: 2 обособл. мира, имеющие общий источник, первичн. принцип. Бытие проявляется и раскрывается в человеке и</w:t>
      </w:r>
    </w:p>
    <w:p>
      <w:pPr>
        <w:pStyle w:val="Normal"/>
        <w:ind w:right="-725" w:hanging="0"/>
        <w:jc w:val="both"/>
        <w:rPr>
          <w:sz w:val="28"/>
        </w:rPr>
      </w:pPr>
      <w:r>
        <w:rPr>
          <w:sz w:val="28"/>
        </w:rPr>
        <w:t>через человека. Человек есть микрокосм и микротеос, по подобию Бога, потому он существо беспредельное, свободное и творческое. В то же время он сущ-во природное и ограниченное. Ч-к --- пересечение высшего и низшего мира. Отсюда отличие личность есть категория духовно-религиозная, индивид --- натуралистически- биологическая, часть природы и общ . Становл. ч-ка Б. поним. как прибл. к богочеловеку, единение с Богом. Бог есть смысл и истина мира и духа. Поэтому ч-к сам по себе, без бога не самодостаточен. Если человек сам есть Бог, то путь отрицания гуманизма, как у Ницше. В богословии тоже заключено рабство в виде идолопоклонничества, отношении к Богу как к Господу. Разрешение проблемы дуализма ч-ка возможно лишь в царстве Божьем.</w:t>
      </w:r>
    </w:p>
    <w:p>
      <w:pPr>
        <w:pStyle w:val="Normal"/>
        <w:ind w:right="-725" w:hanging="0"/>
        <w:jc w:val="both"/>
        <w:rPr>
          <w:sz w:val="28"/>
        </w:rPr>
      </w:pPr>
      <w:r>
        <w:rPr>
          <w:sz w:val="28"/>
        </w:rPr>
        <w:t>В гносеологии Б. отвергает западноевр. поним. познания. Объ. фил. познания - мировые тайны, напр. тайна свободы. творчества. Осн. формы познания - мистич. опыт, интеллект. интуиция, религ. откровение. Фил. антропология - в центре рассужд. Б. Против гегелевской концепции. Внимание ф. должно быть обр. к личности, а не к абстр. ч-ку. Самое значит. в ч-ке идет не от социальн. влияний, а изнутри. Социальн. концепция - мессианство, спасение чел-ва. 3 силы в истории: Бог, судьба, свобода. Работы Б. выр. надежду на восстание личности против мира мертвых объектов, отчуждения. Мир - зло, ч-к должен приблизить конец мира. Б. послед. отстаивал идею самоценности конкр. личности. Ценность личности выше абстр. идей общего блага, интересов коллектива. Проявление чел сущности может быть понято только в ее отношении к Богу. Соц философия. Общество есть объективация чел отношений, чуждая чел духу. Не личность есть часть общ, а общ--- часть личности. В объект общ царит разобщение, при наличии коммуникаций господствует всеобщее отчуждение, власть техники и гос. Идеал - коммюнотарность, против изолированного индивидуализма и механистического коллективизма. Особый тип общества, выраб в России. Прежде всего духовное возрождение России, религ мессианизм, идея братства всех народов. Особая роль России - связь Запала и Востока.</w:t>
      </w:r>
    </w:p>
    <w:p>
      <w:pPr>
        <w:pStyle w:val="Normal"/>
        <w:ind w:right="-725" w:hanging="0"/>
        <w:jc w:val="both"/>
        <w:rPr/>
      </w:pPr>
      <w:r>
        <w:rPr>
          <w:b/>
          <w:bCs/>
          <w:sz w:val="28"/>
        </w:rPr>
        <w:t>20.</w:t>
      </w:r>
      <w:r>
        <w:rPr>
          <w:sz w:val="28"/>
        </w:rPr>
        <w:t xml:space="preserve"> Циолковский. Ученый и мыслитель, один из основателей космонавтики. Высказывал идеи о возможности освоения околоземного пространства, расселения человека в космосе. Считал, все многообразие мира, включая человеческий организм, образуют ассоциации атомов, кот. понимаются им как особые частицы вещества. Человек может контролировать ход их развития и даже созидать принципиально новые биосущества, перестраивать свою биохимическую природу. Составной частью учения является т. н. «космическая этика» - выработка этических основ контакта с инопланетянами, признание необходимости совместного труда для преобразования космоса.</w:t>
      </w:r>
    </w:p>
    <w:p>
      <w:pPr>
        <w:pStyle w:val="TextBody"/>
        <w:ind w:right="-725" w:hanging="0"/>
        <w:rPr/>
      </w:pPr>
      <w:r>
        <w:rPr>
          <w:b/>
          <w:bCs/>
          <w:sz w:val="28"/>
        </w:rPr>
        <w:t>21</w:t>
      </w:r>
      <w:r>
        <w:rPr>
          <w:sz w:val="28"/>
        </w:rPr>
        <w:t>.Плеханов (1856-1918) в своих трудах развивал гносеологические и социологические аспекты материального понимания истории в познании общественной жизни. Диалектический метод в виде Энгельсовской (его интерпритации Маркса были ближе) схематизации - "Диалектич. материализм" - его слова в раб. "К вопросу о развитии монистического взгляда на историю", ставшей программой рус. марксизма. Утверждение о "недостаточном фил. обосновании марксизма" разделялось П.Струве, С.Булгаковым - и Туган-Барановский "Легальные марксисты", здесь речь о прямых попытках соединения мар-ксизма с фил.критицизмом и об отрицании диалектики как в понимании формы движения, так и в качестве метода познания. Луначарский - "Материя не существует, существуют лишь явления", "мир суть явления, происходящие в нашем сознании". Т.О. в основном была критика. Ленин (1870-1924) считал, что марксизм состоит из 3 частей: Ф, политэк-мии, соцполит теории. Особую актуальность философские вопросы приобретают в годы застоя.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 Л. развил все составные части марксиз</w:t>
        <w:softHyphen/>
        <w:t>ма — философию, политич. экономию, научный коммунизм. Обобщив с позиций марксистской фи</w:t>
        <w:softHyphen/>
        <w:t>лософии достижения науки, особенно физики, кон. 19 — нач. 20 вв., Л. развил дальше учение диалектич. материализма. Он углубил понятие о материи, опреде</w:t>
        <w:softHyphen/>
        <w:t>лив её как объективную реальность, су</w:t>
        <w:softHyphen/>
        <w:t>ществующую вне человеческого сознания, разработал коренные проблемы теории отражения человеком объективной дейст</w:t>
        <w:softHyphen/>
        <w:t>вительности и теории познания. Большой заслугой Л. является всесторонняя раз</w:t>
        <w:softHyphen/>
        <w:t>работка материалистич. диалектики, в особенности закона единства и борьбы противоположностей. «Ленин — первый мыслитель века, который в достижениях современного ему естествознания увидел начало грандиозной научной революции, сумел вскрыть и философски обобщить революционный смысл фундаменталь</w:t>
        <w:softHyphen/>
        <w:t>ных открытий великих исследователей природы... Высказанная им мысль о неисчерпаемости материи стала принци</w:t>
        <w:softHyphen/>
        <w:t>пом естественнонаучного познания» (там же, с. 14). Крупнейший вклад внёс Л. в марксистскую социологию. Он конкре</w:t>
        <w:softHyphen/>
        <w:t>тизировал, обосновал и развил важней</w:t>
        <w:softHyphen/>
        <w:t>шие проблемы, категории и положения исторического материализма об обществ.-экономич. формациях, о закономерно</w:t>
        <w:softHyphen/>
        <w:t>стях развития общества, о развитии про</w:t>
        <w:softHyphen/>
        <w:t>изводит, сил и производств, отношений, о взаимоотношении базиса и надстройки, о классах и классовой борьбе, о гос-ве, о социальной революции, о нации и нац.- освободит. движениях, о соотношении объективного и субъективного факторов в обществ, жизни, об обществ, сознании и роли идей в развитии общества, о роли народных масс и личности в истории. Л. существенно дополнил марксистский анализ капитализма постановкой таких проблем, как становление и развитие капиталистич. способа произ-ва, в частности в относительно отсталых странах при на</w:t>
        <w:softHyphen/>
        <w:t>личии сильных феодальных пережитков, агр. отношения в условиях капитализ</w:t>
        <w:softHyphen/>
        <w:t>ма, а также анализ бурж. и бурж.-де-мократич. революций, социальной струк</w:t>
        <w:softHyphen/>
        <w:t>туры капиталистич. общества, сущности и формы бурж. государства, историч. мис</w:t>
        <w:softHyphen/>
        <w:t>сии и форм классовой борьбы пролета</w:t>
        <w:softHyphen/>
        <w:t>риата.</w:t>
      </w:r>
    </w:p>
    <w:p>
      <w:pPr>
        <w:pStyle w:val="21"/>
        <w:ind w:right="-725" w:hanging="0"/>
        <w:rPr/>
      </w:pPr>
      <w:r>
        <w:rPr>
          <w:sz w:val="28"/>
        </w:rPr>
        <w:t>Важное значение имеет вывод Л. о том, что сила пролетариата в исто</w:t>
        <w:softHyphen/>
        <w:t>рич. развитии неизмеримо больше, чем его доля в общей массе населения.</w:t>
      </w:r>
    </w:p>
    <w:p>
      <w:pPr>
        <w:pStyle w:val="Normal"/>
        <w:ind w:right="-725" w:hanging="0"/>
        <w:jc w:val="both"/>
        <w:rPr>
          <w:b/>
          <w:b/>
          <w:color w:val="000000"/>
          <w:sz w:val="28"/>
        </w:rPr>
      </w:pPr>
      <w:r>
        <w:rPr>
          <w:color w:val="000000"/>
          <w:sz w:val="28"/>
        </w:rPr>
        <w:t>Л. создал учение об империализме как высшей и последней стадии в развитии капитализма. Вскрыв сущность империа</w:t>
        <w:softHyphen/>
        <w:t>лизма как монополистич. и гос.-монополистич. капитализма, охарактеризовав его основные признаки, показав крайнее обострение всех его противоречий, объ</w:t>
        <w:softHyphen/>
        <w:t>ективное ускорение создания материаль</w:t>
        <w:softHyphen/>
        <w:t>ных и социально-политич. предпосылок социализма, Л. сделал вывод о том, что империализм — это канун социалистич. революции.</w:t>
      </w:r>
    </w:p>
    <w:p>
      <w:pPr>
        <w:pStyle w:val="Normal"/>
        <w:shd w:fill="FFFFFF" w:val="clear"/>
        <w:ind w:right="-725" w:hanging="0"/>
        <w:jc w:val="both"/>
        <w:rPr/>
      </w:pPr>
      <w:r>
        <w:rPr>
          <w:b/>
          <w:bCs/>
          <w:sz w:val="28"/>
          <w:szCs w:val="20"/>
        </w:rPr>
        <w:t>22.</w:t>
      </w:r>
      <w:r>
        <w:rPr>
          <w:sz w:val="28"/>
          <w:szCs w:val="20"/>
        </w:rPr>
        <w:t xml:space="preserve"> </w:t>
      </w:r>
    </w:p>
    <w:p>
      <w:pPr>
        <w:pStyle w:val="Normal"/>
        <w:shd w:fill="FFFFFF" w:val="clear"/>
        <w:ind w:right="-725" w:hanging="0"/>
        <w:jc w:val="both"/>
        <w:rPr/>
      </w:pPr>
      <w:r>
        <w:rPr>
          <w:b/>
          <w:bCs/>
          <w:sz w:val="28"/>
          <w:szCs w:val="20"/>
        </w:rPr>
        <w:t>23</w:t>
      </w:r>
      <w:r>
        <w:rPr>
          <w:sz w:val="28"/>
          <w:szCs w:val="20"/>
        </w:rPr>
        <w:t xml:space="preserve"> Движение. Важнейший атрибут, способ существования материи. Включает в себя все происходящие в природе и об-ве процессы. В самом общем виде Д – это изменение вообще, всякое взаимодействие материальных объектов. В мире нет материи без движения, так как нет и не может быть Д без материи. Д материи абсолютно, тогда как всякий поток относителен и представляет собой один из моментов Д. Тело, покоящееся по отношению к земле, движется вместе с ней вокруг солнца, с солнцем – вокруг галактики. Поскольку мир бесконечен, то всякое тело участвует в бесконечном множестве форм движения. Качественная устойчивость тел и стабильность их свойств также представляет собой результат взаимодействия и движения составляющих тела микрообъектов. Т. о. Д  определяет свойства, структурную организацию и характер существования материи. Д материи многообразно по своим проявлениям и существует в различных формах. </w:t>
      </w:r>
    </w:p>
    <w:p>
      <w:pPr>
        <w:pStyle w:val="Normal"/>
        <w:shd w:fill="FFFFFF" w:val="clear"/>
        <w:ind w:right="-725" w:hanging="0"/>
        <w:jc w:val="both"/>
        <w:rPr>
          <w:sz w:val="28"/>
          <w:szCs w:val="20"/>
        </w:rPr>
      </w:pPr>
      <w:r>
        <w:rPr>
          <w:sz w:val="28"/>
          <w:szCs w:val="20"/>
        </w:rPr>
        <w:t>Изменение.- переход из одного состояния в другое. И включает в себя любые пространственные перемещения тел, внутренние превращения форм движения, все процессы развития, а также возникновение новых явлений в мире. И охватывает как количественное увеличение или уменьшение характеристик тел, так и их качественные трансформации. Исторически претерпевают изменения не только любые конкретные свойства тел, но и сами законы движения материи. В фил-ии И всегда противопоставлялись покой и устойчивость тел, но они относительны, так как являются частным случаем и результатом общего движения материи.</w:t>
      </w:r>
    </w:p>
    <w:p>
      <w:pPr>
        <w:pStyle w:val="Normal"/>
        <w:shd w:fill="FFFFFF" w:val="clear"/>
        <w:ind w:right="-725" w:hanging="0"/>
        <w:jc w:val="both"/>
        <w:rPr>
          <w:sz w:val="28"/>
          <w:szCs w:val="20"/>
        </w:rPr>
      </w:pPr>
      <w:r>
        <w:rPr>
          <w:sz w:val="28"/>
          <w:szCs w:val="20"/>
        </w:rPr>
        <w:t xml:space="preserve"> </w:t>
      </w:r>
      <w:r>
        <w:rPr>
          <w:sz w:val="28"/>
          <w:szCs w:val="20"/>
        </w:rPr>
        <w:t>Развитие- необходимое движение, изменение во времени. Перемещение в пространстве представляет собой Р постольку, поскольку в нем в снятом виде сохраняется изменение во времени. Движение всегда направленно, направленность не может быть характеристикой движения как способа существования материи, как бесконечного. Направленность движения- характеристика каждого конечного движения. Р, так же как и движение бесконечно постольку, поскольку оно материально, и вместе с тем Р существует как отдельный конечный процесс. Р бывает восходящее и нисходящее, от внещнего к внутреннему, от случайного к необходимому и т.д. Р совершается спиралевидно, в единстве и борьбе противоположностей, как переход количества в качество и обратно. Всякий отдельный процесс Р имеет стадии: подготовку предпосылок его образования, т. е. гл. обр. внешнее движение(начало процесса Р).; возникновение, т. е. переход к внутреннему движению; формирование, т.е. преобразование новым процессом Р тех условий, из кот. он возник; собственно Р, или зрелость процесса Р , т.е. его существование на своей основе; умирание, разрушение процесса.</w:t>
      </w:r>
    </w:p>
    <w:p>
      <w:pPr>
        <w:pStyle w:val="Normal"/>
        <w:shd w:fill="FFFFFF" w:val="clear"/>
        <w:ind w:right="-725" w:hanging="0"/>
        <w:jc w:val="both"/>
        <w:rPr>
          <w:sz w:val="28"/>
          <w:szCs w:val="20"/>
        </w:rPr>
      </w:pPr>
      <w:r>
        <w:rPr>
          <w:sz w:val="28"/>
          <w:szCs w:val="20"/>
        </w:rPr>
        <w:t xml:space="preserve">Становление- фил. Категория, выражающая спонтанную изменчивость вещей и явлений – их непрерывный переход, превращение. Классическим представителем концепции С был Гераклит, понимание действительности можно выразить в формуле «все течет».  Категория С органически связанна с диалектическим воззрением на мир: в ее основе лежит взгляд на любую вещь, явление как на единство противоположностей – бытия и небытия; она несовместима с матафизическими представлениями о возникновении и развитии как о простом количественном увеличении или уменьшении. Диалектическое  содержение категории С подробно развил Гегель; в его философии категория С выступает в качестве «первой истины», составляющей «стихию» всего последующего развития логических определений. С как единство бытия и ничто представляет собой абстрактное выражение возникновения, порождения вещей и явлений: не существует ничего такого, «что не было бы средним состоянием между бытием и ничто» </w:t>
      </w:r>
    </w:p>
    <w:p>
      <w:pPr>
        <w:pStyle w:val="TextBody"/>
        <w:ind w:right="-725" w:hanging="0"/>
        <w:rPr/>
      </w:pPr>
      <w:r>
        <w:rPr>
          <w:sz w:val="28"/>
        </w:rPr>
        <w:t xml:space="preserve">Формы движения. Выделяются 3 группы: 1 в неорганической природе,2 в живой природе, 3 в обществе. В каждой из групп имеется множество фдм, что связано с неисчерпаемостью материи. К фдм неорг. Природы – пространственное перемещение, движение элементарных частиц и полей, движения и превращения атомов и молекул. Фмд в живой природе – совокупность жизненных процессов в организме, различные отношения в биоценозах, взаимодействие всей  биосферы с природными системами Земли и с об-вом. Общественные фдм  включают в себя многообразные проявления сознательной деятельности людей, все высшие формы отражения и целенаправленного преобразования действительности. Фдм исторически возникают на основе относительно низших и включают их в себя в преобразованном виде – в соответствии со структурой и законами развития более сложной системы.     </w:t>
        <w:br/>
      </w:r>
      <w:r>
        <w:rPr>
          <w:b/>
          <w:bCs/>
          <w:sz w:val="28"/>
        </w:rPr>
        <w:t>24.</w:t>
      </w:r>
      <w:r>
        <w:rPr>
          <w:sz w:val="28"/>
        </w:rPr>
        <w:t>В. и П. основные формы сущ. материи. Фил-ю прежде всего интересует вопрос об отношении в и проблема к материи, т.е. являются ли в и проблема реальными или это чистые абстракции, существующие только в сознании. Фил-фы-идеалисты отрицают зависимость в и п от материи и расс. Их то как формы индивидуального сознания(Беркли,Юм), то как априорные формы  чувственного созерцания(Кант), то как категории абсолютного духа(Гегель). Материализм подчеркивает объективный характер в и п В том, что в и п неотделимы от материи, проявляется их универсальность и всеобщность. Пр. выражает порядок расположения одновременно существующих объектов, в же последовательность существования сменяющих друг друга явлений. В необратимо, т.е. всякий материальный процесс развивается в одном направлении – от прошлого к будущему. Диамат признает не просто внешнюю связь в и пр. с движущейся материей, а считает, что движения является сущностью в и пр. и что, следовательно, материя, движение, в ипр. Неотъемлемы друг от друга. Эта идея получила подтверждение в современной физике. Она отбросила старые представления о проблема как пустом вместилище тел, и о вр. Как едином для всей бесконечной вселенной. Главный вывод Эйнштейна как раз состоит в установлении того, что в и пр. существуют не сами по себе, в отрыве от материи, а находятся в такой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 поля тяготения. В созд. Современной теории в и пр. большую роль сыграли идеи Лобачевского, Гаусса. Открытие неевклидовой геометрии опровергло кантовское учение о в и пр. как вне опытных формах чувственного восприятия. Исследования Бутлерова обнаружили зависимость пространственных свойств от физической природы материальных тел, обусловленность физико-химических свойств материи расположением атомов. Изменчивость представлений о в и пр. используют идеалисты для отрицания объективной реальности.  Единство мира заключается в его материальности, в том, что все явления и предметы в мирепредставляют собой движение материи. В мире нет ничего, что не было бы конкретной формой материи, ее свойством или проявлением свойств и взаимосвязей. Е. м. Находит свое выражение в субстанциальности материи как субстрата различных свойств и форм движения, ее несотворимости и неуничтожимости, всеобщности в ее вечности во времени и бесконечности в пространстве. Е. м.  Проявляется во всеобщей связи явлений и предметов, в наличии у всех видов материи таких универсальных атрибутов как д,пр,в, способность к саморазвитию и др. В локальном масштабе е.м. обнаруживается в общности физико-химическом строении различных тел из одних и тех же атомов и элементарных частиц, в единствах форм движения.</w:t>
      </w:r>
    </w:p>
    <w:p>
      <w:pPr>
        <w:pStyle w:val="Normal"/>
        <w:shd w:fill="FFFFFF" w:val="clear"/>
        <w:ind w:right="-725" w:hanging="0"/>
        <w:jc w:val="both"/>
        <w:rPr/>
      </w:pPr>
      <w:r>
        <w:rPr>
          <w:b/>
          <w:bCs/>
          <w:color w:val="000000"/>
          <w:sz w:val="28"/>
        </w:rPr>
        <w:t>25.</w:t>
      </w:r>
      <w:r>
        <w:rPr>
          <w:b/>
          <w:bCs/>
          <w:sz w:val="28"/>
        </w:rPr>
        <w:t xml:space="preserve"> </w:t>
      </w:r>
      <w:r>
        <w:rPr>
          <w:sz w:val="28"/>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Идеализм - сознание первично. Дуализм - сознание и материя независимы друг от друга.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ind w:right="-725" w:hanging="0"/>
        <w:jc w:val="both"/>
        <w:rPr>
          <w:sz w:val="28"/>
        </w:rPr>
      </w:pPr>
      <w:r>
        <w:rPr>
          <w:sz w:val="28"/>
        </w:rPr>
        <w:t xml:space="preserve"> </w:t>
      </w:r>
      <w:r>
        <w:rPr>
          <w:sz w:val="28"/>
        </w:rPr>
        <w:t>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 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 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 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 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 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 Сознание сущ не всегда. Оно возникло в ходе истор развития материи, усложнения ее форм, как свойство высокоорганиз матер систем. 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Normal"/>
        <w:ind w:right="-725" w:hanging="0"/>
        <w:jc w:val="both"/>
        <w:rPr/>
      </w:pPr>
      <w:r>
        <w:rPr>
          <w:b/>
          <w:bCs/>
          <w:sz w:val="28"/>
          <w:szCs w:val="20"/>
        </w:rPr>
        <w:t>26.</w:t>
      </w:r>
      <w:r>
        <w:rPr>
          <w:sz w:val="28"/>
          <w:szCs w:val="20"/>
        </w:rPr>
        <w:t xml:space="preserve">. Субъект и объект поз-я. В рационалистической фил-ии проблемы теории познания рас-сматривались под углом зрения взаимодействия субъекта и объекта. Однако даже в рам-ках рацио-ой традиции трактовка С и О существенно менялась. В докантовсой фил-ии под С поз-я понимали единично-оформленное бытие, человеческого индивида. Под О же, то на что напрвлена поз-ая деятельность и что существует в его сознании в виде идеаль-ных мыслительных конструкций. Кант перевернул отношения О и С. Кантовский С - это духовное образование, то, что лежит в основе предметного мира. О же - продукт дея-тельности этого С. С первичен по отношению к объекту. В нем клас фил-ии С предстает как надындивидуальная развивающаяся система,сущность которой состоит в активной деятельности. У Канта, Фихте, Гегеля эта деят-ть рассматривалась прежде всего как ду-ховная активность, которая пораждала объекты. У К М и Ф Э эта деят-ть носила матери-ально чувственный характер, была практической. С - носитель материального целе на-правленного действия, связывающего его с О. О - предмет, на который направлено дей-ствие. Каковы же основные качества С отличающие его от О. Исходная хар-ка С - активность, понимаемая как самопроизвольное, внутреннее детерминированное порождение матери-альной и духовной энергии. О же это предмет приложения активности. Активность чело-века носит осознанный характер и, следовательно, она опосредуется целеполаганием и самосознанием. Свободная деятельность есть высшее проявление активности. Т о С - это активное, самодеятельное существо, осуществляющее целеполагание и преобразование действительности. О - это сфера приложения активности С. Различия м/у О и С относительны. С и О - это функциональные категории, которые оз-начают роли различных явлений в тех или иных ситуациях деятельност. Индивид, если активно воздействует то С, а если на него воздействуют др, то он превращается в О. С т зр марксизма, чел-к становиться С поз-ия лишь в той мере, в какой он включен в соц-ую деятельность по преобразованию внешнего мира. А это значит что поз-ие никогда не осуществляется отдельным изолированным индивидом, а лишь таким С, который вклю-чен в коллективную практическую деят-ть. О - часть объективной реальности, с которой С вступил в практическое и позновательное взаимодействие. Т о марксизм считает, что подленным гносеологически субъектом является человечество, общество. 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 отражающей сис-темы, т е сознания. А это значит, что образы сознания, будучи объективны по содержа-нию, субъективны по форме, т е несут в себе определенные характеристики субъекта. </w:t>
        <w:br/>
      </w:r>
      <w:r>
        <w:rPr>
          <w:sz w:val="28"/>
          <w:szCs w:val="20"/>
          <w:u w:val="single"/>
        </w:rPr>
        <w:t xml:space="preserve"> ЧУВСТВЕННОЕ</w:t>
      </w:r>
      <w:r>
        <w:rPr>
          <w:sz w:val="28"/>
          <w:szCs w:val="20"/>
        </w:rPr>
        <w:br/>
        <w:t xml:space="preserve">Как осущ процесс познания? Из каких этапов он состоит? Какова их структура? 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 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 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 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 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 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 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 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 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 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ное познание по самой сущности являются социально-историческими явлениями. 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 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 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 </w:t>
        <w:br/>
      </w:r>
      <w:r>
        <w:rPr>
          <w:sz w:val="28"/>
          <w:szCs w:val="20"/>
          <w:u w:val="single"/>
        </w:rPr>
        <w:t xml:space="preserve"> РАЦИОНАЛЬНОЕ </w:t>
      </w:r>
      <w:r>
        <w:rPr>
          <w:sz w:val="28"/>
          <w:szCs w:val="20"/>
        </w:rPr>
        <w:br/>
        <w:t xml:space="preserve">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 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 Т.о. чувств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 Понятия- это такие воплощенные в словах продукты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 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 Объяснение и понимание. 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 Переход от более общих знаний к более конкретным и эмпирическим и составляет процедуру объяснения.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 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 Понимание, следовательно представляет собой реализ многих процедур, обеспечиваю-щих преобразование информ при переходе от незнания к знанию. 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 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 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 Мышление. Это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Сторонники деа-лектического матер-ма: Мыш-е - это целенаправленное,опосредова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Напр 1. Все элем частицы имеют массу 2ю Х - вновь открыта элем част, вытекает вывод Х - имеет массу. Логическая деятельность мышления осуществля-ется в таких формах: понятие, суждение, умозаключение, анализ и синтез, индукция и дедукция, т.д. </w:t>
      </w:r>
    </w:p>
    <w:p>
      <w:pPr>
        <w:pStyle w:val="Normal"/>
        <w:jc w:val="both"/>
        <w:rPr/>
      </w:pPr>
      <w:r>
        <w:rPr>
          <w:b/>
          <w:bCs/>
          <w:sz w:val="28"/>
        </w:rPr>
        <w:t>27.</w:t>
      </w:r>
      <w:r>
        <w:rPr>
          <w:rFonts w:eastAsia="MS Mincho;ＭＳ 明朝"/>
          <w:sz w:val="28"/>
        </w:rPr>
        <w:t xml:space="preserve"> Обычно истину определяют как соотв знания объекту. Истина – это адекватная информ о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 знания, а не объекта познания. Знание есть отражение и сущ в виде чувственного или понятийного образа. Образ может быть не только отраж наличного бытия, но также и прошлого.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Это придает ей особ ценность, связанную с прогностическим измерением. Истинные знания дают людям возможность разумно организовывать свои практ действия в настоящем и предвидеть будущее. </w:t>
      </w:r>
      <w:r>
        <w:rPr>
          <w:rFonts w:eastAsia="MS Mincho;ＭＳ 明朝"/>
          <w:i/>
          <w:iCs/>
          <w:sz w:val="28"/>
        </w:rPr>
        <w:t>Истина-</w:t>
      </w:r>
      <w:r>
        <w:rPr>
          <w:color w:val="000000"/>
          <w:sz w:val="28"/>
        </w:rPr>
        <w:t xml:space="preserve"> верное, правильное отражение действительности в мысли, критерием которого в конечном счете явл. практика. Характеристика истинности относится именно к мыслям, а не к самим вещам и средствам их языкового выражения. Бывают критерии истины, абсолют. и относит. истина.</w:t>
      </w:r>
      <w:r>
        <w:rPr/>
        <w:t xml:space="preserve"> </w:t>
      </w:r>
      <w:r>
        <w:rPr>
          <w:sz w:val="28"/>
        </w:rPr>
        <w:t>Форму выражения объективной истины, зависящую от кон</w:t>
        <w:softHyphen/>
        <w:t>кретных исторических условий, характеризующую степень ее точ</w:t>
        <w:softHyphen/>
        <w:t xml:space="preserve">ности, строгости и полноты, которая достигнута на данном уровне познания, называют </w:t>
      </w:r>
      <w:r>
        <w:rPr>
          <w:i/>
          <w:iCs/>
          <w:sz w:val="28"/>
        </w:rPr>
        <w:t>относительной истиной.</w:t>
      </w:r>
      <w:r>
        <w:rPr>
          <w:sz w:val="28"/>
        </w:rPr>
        <w:t xml:space="preserve"> Таким образом, все развитие человеческого познания, в том числе и науки, есть постоянная смена одних относительных истин другими, бо</w:t>
        <w:softHyphen/>
        <w:t xml:space="preserve">лее полно и точно выражающими объективную истину. Процесс познания представляет собой все более полное и точное познание объективной истины. </w:t>
      </w:r>
      <w:r>
        <w:rPr/>
        <w:t>Совершенно полное, точное, всестороннее, исчерпывающее зна</w:t>
        <w:softHyphen/>
        <w:t xml:space="preserve">ние о каком-либо явлении называют </w:t>
      </w:r>
      <w:r>
        <w:rPr>
          <w:i/>
          <w:iCs/>
        </w:rPr>
        <w:t>абсолютной истиной.</w:t>
      </w:r>
      <w:r>
        <w:rPr/>
        <w:t xml:space="preserve"> Часто спрашивают, можно ли достичь и сформулировать абсолютную истину? Агностики на этот вопрос отвечают отрицательно. В доказательство они ссылаются на то, что в процессе познания мы имеем дело лишь с относительными истинами. Каждая из них, рассуждают они, оказывается со временем не вполне точной и полной, как в примере с Солнечной системой. Следовательно, полное, исчерпывающее знание недостижимо. И чем сложнее то или иное явление, тем труднее достичь абсолютной истины, то ость полного, исчерпывающего знания о нем. И, тем не менее, абсолютная истина существует; и ее надо понимать как тот продел, ту цель, к которой стремится человеческое познание. Каждая относительная истина — это ступенька, шаг, приближающий нас к этой цели.Таким образом, относительная и абсолютная истины — это лишь разные уровни, или формы, объективной истины. Наше знание всегда относительно, так как зависит от уровня развития общества, техники, состояния науки и т. д. Чем выше уровень нашего познания, тем полнее мы приближаемся к абсолютной истине. Но процесс этот может длиться бесконечно, ибо на каждом этапе исторического развития мы открываем новые стороны и свойства в окружающем нас мире и создаем о нем все более пол</w:t>
        <w:softHyphen/>
        <w:t>ные и точные знания. Этот постоянный процесс перехода от од</w:t>
        <w:softHyphen/>
        <w:t>них относительных форм объективной истины к другим — важнейшее проявление диалектики в процессе познания. Таким образом, каждая относительная истина содержит в себе долю абсолютной. И наоборот: абсолютная истина — это предел беско</w:t>
        <w:softHyphen/>
        <w:t>нечной последовательности истин относительных.</w:t>
      </w:r>
      <w:r>
        <w:rPr>
          <w:color w:val="000000"/>
        </w:rPr>
        <w:t xml:space="preserve"> </w:t>
      </w:r>
      <w:r>
        <w:rPr>
          <w:i/>
          <w:iCs/>
          <w:color w:val="000000"/>
        </w:rPr>
        <w:t xml:space="preserve">Заблуждение </w:t>
      </w:r>
      <w:r>
        <w:rPr>
          <w:color w:val="000000"/>
        </w:rPr>
        <w:t xml:space="preserve">иллюзорное осознание действительности, обусловленное в каждый данный момент ограниченностью общественно-исторической практики. В реальном ходе познания выглядит как абсолютизация результатов освоения отдельных сторон действительности, моментов истины. Поэтому З не просто иллюзия, в нем фиксируется то, что лежит на поверхности явления. Для преодоления таких З необходимо изменить породившие их общественно-эконом. условия, что предполагает критический подход к существующему с позиции практики. </w:t>
      </w:r>
      <w:r>
        <w:rPr>
          <w:i/>
          <w:iCs/>
          <w:color w:val="000000"/>
        </w:rPr>
        <w:t>Ложь</w:t>
      </w:r>
      <w:r>
        <w:rPr>
          <w:color w:val="000000"/>
        </w:rPr>
        <w:t xml:space="preserve">- высказывание, искажающее действительное положение вещей. Гносеологически Л определил еще Аристотель, считая ложным то, что находится в противоречии с действительностью, если суждение соединяет то, что разъедено в действительности, или соед.  То, что в действительности разъединено, то оно ложно. Бывает сознательная и ненамеренная.    </w:t>
      </w:r>
      <w:r>
        <w:rPr/>
        <w:t xml:space="preserve">Что такое практика и какова ее роль в познании? Следует подчеркнуть, что и в историческом и в индивидуальном развитии люди не начинают с того, чтобы сразу ставить себя в исключительно познавательное отношение к миру. Они с самого начала ставят себя к нему в практическое отношение, а в силу этого и одновременно с этим оказываются в познавательном отношении к миру и к самим себе. Определяя практику, необходимо отметить, что она является общественно-исторической материальной жизнедеятельностью людей во всем объеме ее развития, сущность которой состоит в преобразовании материального Мира и самих себя. Она включает и материальное производство вещей, общественно-политическую, культурную, материально-бытовую Деятельность человека, практику наблюдений, экспериментов, открытий т.д. Именно в практике нечто, ранее никогда не создаваемое, не делаемое, не воспроизводимое человеком, становится однажды впервые </w:t>
      </w:r>
      <w:r>
        <w:rPr>
          <w:color w:val="000000"/>
        </w:rPr>
        <w:t>создаваемым, делаемым, воспроизводимым. Интересно то, что таковым было все, что сегодня прочно вошло в жизнь человека. История труда постоянно ставит и разрешает проблему преодоления границ человеческой практики. Впервые создавались не только вещи, но и новые явления духовной культуры, новые общественные отношения, институты.</w:t>
      </w:r>
    </w:p>
    <w:p>
      <w:pPr>
        <w:pStyle w:val="Normal"/>
        <w:shd w:fill="FFFFFF" w:val="clear"/>
        <w:ind w:right="-644" w:hanging="0"/>
        <w:jc w:val="both"/>
        <w:rPr>
          <w:sz w:val="28"/>
        </w:rPr>
      </w:pPr>
      <w:r>
        <w:rPr>
          <w:sz w:val="28"/>
        </w:rPr>
        <w:t xml:space="preserve">В связи с этим следует отметить, что практика конечно же ломает, разрушает наличные формы, не только преобразует, преображает, но и уродует, искажает их. Понятно, что не все практически творимое человеком является благодеянием: об этом свидетельствуют и негативные последствия научно-технической революции, и сложные экологические проблемы и т.д. Однако главным творением человека является сам человек, и это подчеркивает созидательную, творческую роль практики. Познавательные функции практики таковы: 1) она - источник возникновения познания, основа его существования и развития, ибо в практике накапливается опыт, появляется потребность в познании, возникают проблемы и задачи, вырабатываются разнообразные средства их разрешения; 2) она конечная цель познания, сфера приложения созданных знаний. </w:t>
      </w:r>
      <w:r>
        <w:rPr>
          <w:color w:val="000000"/>
          <w:sz w:val="28"/>
        </w:rPr>
        <w:t xml:space="preserve">Познание осуществляется не ради познания, а ради человеческих потребностей, т.е. практики. </w:t>
      </w:r>
      <w:r>
        <w:rPr>
          <w:bCs/>
          <w:color w:val="000000"/>
          <w:sz w:val="28"/>
        </w:rPr>
        <w:t>Практи</w:t>
        <w:softHyphen/>
        <w:t>ка - это чувственно-предметная деятельность человека, преобразующая природные и социальные объекты на осно</w:t>
        <w:softHyphen/>
        <w:t>ве истинного познания. Она является источником, основой и целью познания, а также критерием истины</w:t>
      </w:r>
      <w:r>
        <w:rPr>
          <w:b/>
          <w:color w:val="000000"/>
          <w:sz w:val="28"/>
        </w:rPr>
        <w:t>.</w:t>
      </w:r>
    </w:p>
    <w:p>
      <w:pPr>
        <w:pStyle w:val="Normal"/>
        <w:ind w:right="-725" w:hanging="0"/>
        <w:jc w:val="both"/>
        <w:rPr/>
      </w:pPr>
      <w:r>
        <w:rPr>
          <w:b/>
          <w:bCs/>
          <w:sz w:val="28"/>
        </w:rPr>
        <w:t>28.</w:t>
      </w:r>
      <w:r>
        <w:rPr>
          <w:sz w:val="28"/>
        </w:rPr>
        <w:t xml:space="preserve"> Научное знание есть сложная система с разветвленной иерархией структурных уровней. Вычленяют три основных уровня: локальное знание, которое в любой научной области соотносится с теорией; знание, составляющее целую научную область; знания, представляющие всю науку. о структуре лок чуть позже. 2 уровень. в науке всегда осуществляется интегративная фукц, то есть любая научн дисц интегрирует охватываемые ею знания. Она состоит из таких научн областей, специфика которых отображается относительно замкнутыми системами понятий, представляющих собой теории. Именно они объединяют вокруг себя соответствующий данной предметной области эмпирический материал. 3уровень. Наука сущ не только для того, чтобы отображать действительность, но и для того, чтобы рез-ты этого отражения моли быть использованы людьми. На науку оказывает влияние определенная форма культуры, в которой она формируется. Стиль научного мышления вырабатывается на базе не только соц -научных, но и философских представлений, обобщающих развитие как науки, так и всей челов практики. НЕобходимо отметить, что различные области науки выполняют различные функции. </w:t>
      </w:r>
    </w:p>
    <w:p>
      <w:pPr>
        <w:pStyle w:val="Normal"/>
        <w:ind w:right="-725" w:hanging="0"/>
        <w:jc w:val="both"/>
        <w:rPr>
          <w:sz w:val="28"/>
        </w:rPr>
      </w:pPr>
      <w:r>
        <w:rPr>
          <w:sz w:val="28"/>
        </w:rPr>
        <w:t xml:space="preserve">1 уровень. Выделяют эмпирические и теоретические знания.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 Словом для эмпир познания характерна фактофиксирующая активность. Теорет познание - это сущностное познание, осуществляемое на уровне абстракций высоких порядков.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ного знания. </w:t>
      </w:r>
    </w:p>
    <w:p>
      <w:pPr>
        <w:pStyle w:val="Normal"/>
        <w:ind w:right="-725" w:hanging="0"/>
        <w:jc w:val="both"/>
        <w:rPr>
          <w:sz w:val="28"/>
        </w:rPr>
      </w:pPr>
      <w:r>
        <w:rPr>
          <w:sz w:val="28"/>
        </w:rPr>
        <w:t xml:space="preserve"> </w:t>
      </w:r>
      <w:r>
        <w:rPr>
          <w:sz w:val="28"/>
        </w:rPr>
        <w:t xml:space="preserve">Эмпир исследование, выявляет все новые дан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нием и эксперим все более сложные задачи. 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 </w:t>
      </w:r>
    </w:p>
    <w:p>
      <w:pPr>
        <w:pStyle w:val="3"/>
        <w:rPr/>
      </w:pPr>
      <w:r>
        <w:rPr/>
        <w:t xml:space="preserve"> </w:t>
      </w:r>
      <w:r>
        <w:rPr/>
        <w:t>Постановка проблемы и исследов программа.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исследов программу, ст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ind w:right="-725" w:hanging="0"/>
        <w:jc w:val="both"/>
        <w:rPr>
          <w:sz w:val="28"/>
        </w:rPr>
      </w:pPr>
      <w:r>
        <w:rPr>
          <w:sz w:val="28"/>
        </w:rPr>
        <w:t xml:space="preserve"> </w:t>
      </w:r>
      <w:r>
        <w:rPr>
          <w:sz w:val="28"/>
        </w:rPr>
        <w:t xml:space="preserve">Наблюдение и эксперимент. Наблюдение - это преднамеренное, направленное восприятие, имеющее целью выявление сущ свойств и отношений объекта познания. Оно м.б. непосредств и опосредованным приборами. Наблюдение приобретает научное значение, когда оно в соотв с исследов программой позволяет отобразить объекты с наиб точностью и может быть многократно повторено при варьировании условий. </w:t>
      </w:r>
    </w:p>
    <w:p>
      <w:pPr>
        <w:pStyle w:val="Normal"/>
        <w:ind w:right="-725" w:hanging="0"/>
        <w:jc w:val="both"/>
        <w:rPr>
          <w:sz w:val="28"/>
        </w:rPr>
      </w:pPr>
      <w:r>
        <w:rPr>
          <w:sz w:val="28"/>
        </w:rPr>
        <w:t xml:space="preserve"> </w:t>
      </w:r>
      <w:r>
        <w:rPr>
          <w:sz w:val="28"/>
        </w:rPr>
        <w:t>Но чел не может ограничиться ролью только наб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 В ходе экспер исследователь активно вмешивается в исслед процесс.</w:t>
      </w:r>
    </w:p>
    <w:p>
      <w:pPr>
        <w:pStyle w:val="Normal"/>
        <w:ind w:right="-725" w:hanging="0"/>
        <w:jc w:val="both"/>
        <w:rPr>
          <w:sz w:val="28"/>
        </w:rPr>
      </w:pPr>
      <w:r>
        <w:rPr>
          <w:sz w:val="28"/>
        </w:rPr>
        <w:t xml:space="preserve"> </w:t>
      </w:r>
      <w:r>
        <w:rPr>
          <w:sz w:val="28"/>
        </w:rPr>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ind w:right="-725" w:hanging="0"/>
        <w:jc w:val="both"/>
        <w:rPr>
          <w:sz w:val="28"/>
        </w:rPr>
      </w:pPr>
      <w:r>
        <w:rPr>
          <w:sz w:val="28"/>
        </w:rPr>
        <w:t xml:space="preserve"> </w:t>
      </w:r>
      <w:r>
        <w:rPr>
          <w:sz w:val="28"/>
        </w:rPr>
        <w:t>Экспер двусторонен. С одной стор он способен подтвердить или опровергнуть гипотезу, а с др - содержит возможность выявления неожиданных новых данных.</w:t>
      </w:r>
    </w:p>
    <w:p>
      <w:pPr>
        <w:pStyle w:val="Normal"/>
        <w:ind w:right="-725" w:hanging="0"/>
        <w:jc w:val="both"/>
        <w:rPr>
          <w:sz w:val="28"/>
        </w:rPr>
      </w:pPr>
      <w:r>
        <w:rPr>
          <w:sz w:val="28"/>
        </w:rPr>
        <w:t xml:space="preserve"> </w:t>
      </w:r>
      <w:r>
        <w:rPr>
          <w:sz w:val="28"/>
        </w:rPr>
        <w:t>Т.о. эксперим деятельность облад сложной структурой: теорет основы экс -научные теории, гипотезы; мат основа - приборы; непосредственное осущ экспер; эксперим наблюдение; колич и кач анализ рез эксперим, их теорет обобщение. Эксперимент одновременно принадлежит и к познавательной, и к практической деятельности людей, использует теоретич знания, являясь частью эмпирики.Виды экс : исследовательский или поисковый, проверочный или контрольный, воспроизводящий, изолирующий, качественный или количественный, подтверждающий, опровергающий или решающий. Мысленный --- особый вид между теор и эмпирич.</w:t>
      </w:r>
    </w:p>
    <w:p>
      <w:pPr>
        <w:pStyle w:val="Normal"/>
        <w:ind w:right="-725" w:hanging="0"/>
        <w:jc w:val="both"/>
        <w:rPr>
          <w:sz w:val="28"/>
        </w:rPr>
      </w:pPr>
      <w:r>
        <w:rPr>
          <w:sz w:val="28"/>
        </w:rPr>
        <w:t xml:space="preserve"> </w:t>
      </w:r>
      <w:r>
        <w:rPr>
          <w:sz w:val="28"/>
        </w:rPr>
        <w:t xml:space="preserve">Необход условием н исследования явл установление фактов. Факт, от factum - сделанное, совершившееся. 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 </w:t>
      </w:r>
    </w:p>
    <w:p>
      <w:pPr>
        <w:pStyle w:val="Normal"/>
        <w:ind w:right="-725" w:hanging="0"/>
        <w:jc w:val="both"/>
        <w:rPr>
          <w:sz w:val="28"/>
        </w:rPr>
      </w:pPr>
      <w:r>
        <w:rPr>
          <w:sz w:val="28"/>
        </w:rPr>
        <w:t xml:space="preserve"> </w:t>
      </w:r>
      <w:r>
        <w:rPr>
          <w:sz w:val="28"/>
        </w:rPr>
        <w:t xml:space="preserve">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н факт, а множество фактов, отражающих основную тенденцию. Только во взаимной связи и цельности факты могут служить основанием для теорет обобщения. Из соответственно подобр фактов можно построить любую теорию. Описание, и объяснение.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 </w:t>
      </w:r>
      <w:r>
        <w:rPr>
          <w:color w:val="000000"/>
          <w:sz w:val="28"/>
        </w:rPr>
        <w:t>Человеческое познание представляет собою единство чувственного и мыслительного отражения на основе практики, которое является историчным и особенно четко проявляется на разных уровнях познания.</w:t>
      </w:r>
    </w:p>
    <w:p>
      <w:pPr>
        <w:pStyle w:val="Normal"/>
        <w:shd w:fill="FFFFFF" w:val="clear"/>
        <w:ind w:right="-725" w:hanging="0"/>
        <w:jc w:val="both"/>
        <w:rPr>
          <w:sz w:val="28"/>
        </w:rPr>
      </w:pPr>
      <w:r>
        <w:rPr>
          <w:color w:val="000000"/>
          <w:sz w:val="28"/>
        </w:rPr>
        <w:t>Единство чувственного и мыслительного отражения, при котором чувственное главенствует, а мышление играет подчиненную ему и вспомогательную роль, характеризует эмпирическое познание. Единство же познавательного процесса, в котором, наоборот, чувственное познание подчинено мысленному, преобразуется в него, характеризует теоретическое познание.</w:t>
      </w:r>
    </w:p>
    <w:p>
      <w:pPr>
        <w:pStyle w:val="Normal"/>
        <w:shd w:fill="FFFFFF" w:val="clear"/>
        <w:ind w:right="-725" w:hanging="0"/>
        <w:jc w:val="both"/>
        <w:rPr>
          <w:sz w:val="28"/>
        </w:rPr>
      </w:pPr>
      <w:r>
        <w:rPr>
          <w:color w:val="000000"/>
          <w:sz w:val="28"/>
        </w:rPr>
        <w:t>Задача эмпирического познания - сбор, систематизация, описание фактов, их первичная обработка. Эмпирическое познание решает вопросы: что есть что? что и как происходит?</w:t>
      </w:r>
    </w:p>
    <w:p>
      <w:pPr>
        <w:pStyle w:val="Normal"/>
        <w:shd w:fill="FFFFFF" w:val="clear"/>
        <w:ind w:right="-725" w:hanging="0"/>
        <w:jc w:val="both"/>
        <w:rPr>
          <w:sz w:val="28"/>
        </w:rPr>
      </w:pPr>
      <w:r>
        <w:rPr>
          <w:sz w:val="28"/>
        </w:rPr>
        <w:t xml:space="preserve">Теоретическое же познание решает вопрос: почему нечто так происходит и может ли оно происходить иначе, чем происходит. Теоретическое познание разрешает противоречия, на которые наталкивается эмпирическое познание. Первоначальной формой </w:t>
      </w:r>
      <w:r>
        <w:rPr>
          <w:color w:val="000000"/>
          <w:sz w:val="28"/>
        </w:rPr>
        <w:t>разрешения возникающих при этом проблем является идея, то есть предложение о возможном преодолении затруднений познания. Новая идея ведет и направляет познание к открытию новых фактов.</w:t>
      </w:r>
    </w:p>
    <w:p>
      <w:pPr>
        <w:pStyle w:val="TextBody"/>
        <w:ind w:right="-725" w:hanging="0"/>
        <w:rPr/>
      </w:pPr>
      <w:r>
        <w:rPr>
          <w:sz w:val="28"/>
        </w:rPr>
        <w:t>Если основной категорией эмпирического познания является факт, то формами развития теоретического познания выступают гипотеза (предположительное знание) и теория (взаимосвязь многообразных суждений о познавательных объектах, отражающая законы функционирования и развития познаваемого; объяснение фактов эмпирического познания и, в конечном итоге, - мощное средство практического преобразования действительности).</w:t>
      </w:r>
    </w:p>
    <w:p>
      <w:pPr>
        <w:pStyle w:val="Normal"/>
        <w:shd w:fill="FFFFFF" w:val="clear"/>
        <w:ind w:right="-725" w:hanging="0"/>
        <w:jc w:val="both"/>
        <w:rPr>
          <w:sz w:val="28"/>
        </w:rPr>
      </w:pPr>
      <w:r>
        <w:rPr>
          <w:color w:val="000000"/>
          <w:sz w:val="28"/>
        </w:rPr>
        <w:t xml:space="preserve">  </w:t>
      </w:r>
      <w:r>
        <w:rPr>
          <w:color w:val="000000"/>
          <w:sz w:val="28"/>
        </w:rPr>
        <w:t>Чувственное отражение человеком объективного мира есть познавательное отношение. Человек связан с миром с помощью органов чувств, которые осуществляют отражение в форме ощущений, восприятий, представлений, являющихся разновидностями чувственных образов. Теория познания или гносеология выясняет познавательную роль чувственного отражения, решая вопрос о том, как в чувственном отражении и с его помощью происходит переход от незнания к знанию и от него - к новому знанию.</w:t>
      </w:r>
    </w:p>
    <w:p>
      <w:pPr>
        <w:pStyle w:val="Normal"/>
        <w:shd w:fill="FFFFFF" w:val="clear"/>
        <w:ind w:right="-725" w:hanging="0"/>
        <w:jc w:val="both"/>
        <w:rPr>
          <w:sz w:val="28"/>
        </w:rPr>
      </w:pPr>
      <w:r>
        <w:rPr>
          <w:sz w:val="28"/>
        </w:rPr>
        <w:t xml:space="preserve">Чувственное отражение человека (предметы, данные в нем, способы их созерцания человеком, сами органы его чувств) суть продукт всемирной </w:t>
      </w:r>
      <w:r>
        <w:rPr>
          <w:color w:val="000000"/>
          <w:sz w:val="28"/>
        </w:rPr>
        <w:t>истории. Все, что созерцает человек, - это продукт истории его социальной действительности.</w:t>
      </w:r>
    </w:p>
    <w:p>
      <w:pPr>
        <w:pStyle w:val="Normal"/>
        <w:ind w:right="-725" w:hanging="0"/>
        <w:jc w:val="both"/>
        <w:rPr/>
      </w:pPr>
      <w:r>
        <w:rPr>
          <w:sz w:val="28"/>
        </w:rPr>
        <w:t>Рациональное познание или мышление в отличие от чувственного есть отражение общего: общих связей, отношений, основы существования познавательных вещей. Мысленный образ - это обобщенный образ, а, значит, не чувственный, не наглядный, а сверхчувственный, однако, обязанный своим происхождением и развитием чувственному отражению. Основными формами мышления, рационального познания являются понятия, суждения и умозаключения</w:t>
      </w:r>
    </w:p>
    <w:p>
      <w:pPr>
        <w:pStyle w:val="Normal"/>
        <w:ind w:right="-725" w:hanging="0"/>
        <w:jc w:val="both"/>
        <w:rPr/>
      </w:pPr>
      <w:r>
        <w:rPr>
          <w:b/>
          <w:bCs/>
          <w:sz w:val="28"/>
        </w:rPr>
        <w:t>29.</w:t>
      </w:r>
      <w:r>
        <w:rPr>
          <w:sz w:val="28"/>
        </w:rPr>
        <w:t xml:space="preserve"> Характеристики (категории) закона: качество, количество, мера, скачок, свойства и отношения. Первая всеобщая сторона вещей - специфичность - будет обозначена категорией качества, вторая связанная с однородностью и измеримостью - количества. Качество - внутренняя специфическая определённость вещи. Качество - есть внутренняя определённость вещи (вещь сохраняет свою природу в каких-то широких пределах, за которыми она приобретает другую определённость, другое качество. Второй момент  в определении качества - специфичность. Будучи определённой, вещь всегда специфична, т.е. отлична от других вещей, в которые она может перейти. Качество - целостная характеристика вещи, свойства - множественная характеристика. Вещь обладает одним качеством и многими свойствами. Свойство - это выражение качества вещи в отношении к другой вещи; признак вещи. Свойства не возникают, а обнаруживаются при взаимодействии вещей (химические свойства, свойства личности). Чтобы выявить свойства вещи, надо встать к ним в определённые практические отношения, опосредованные орудиями труда. Отношение - связь вещей, их устойчивое взаимодействие. Вещь - качество - свойство - отношение. Вещь не существует без свойств и отношений, однако свойства и отношения принадлежат вещи. Количество - внешняя специфическая определённость вещи. Характерным признаком количества является его делимость на однородные элементы. Количество может быть определено через перечисление его видов: это всё что может быть выражено величиной, размерами, степенью и т.д. качество и количество выражают противоположные и в то же время неразрывно связанные между собой характеристики предметов. Эта их связь называется мерой. Мера - диалектическое единство качества и количества, или такой интервал количественных изменений, в пределах которого сохраняются качественная определённость предмета. Единство качества и количества. Граница существования данной вещи. Скачок - переход количественных изменений в качественные или переход из одного качественного состояния в другое (возникновение жизни, возникновение и смена общественно-экономических формаций, новые виды растений). </w:t>
      </w:r>
      <w:r>
        <w:rPr>
          <w:i/>
          <w:iCs/>
          <w:sz w:val="28"/>
        </w:rPr>
        <w:t>Переход количественных изменений в качественные-</w:t>
      </w:r>
      <w:r>
        <w:rPr>
          <w:sz w:val="28"/>
        </w:rPr>
        <w:t xml:space="preserve">один из основных законов диал. Объясняющий как происходит движение и развитие. Констатирует, что накопление незаметных постепенных количественных изменений в определенный для каждого отдельного процесса момент с необходимостью приводит к существенным, коренным, качественным изменениям, к скачкообразному переходу от старого качества к новому. Этот закон имеет место во всех процессах развития природы,об-ва и мышления. Важен для понимания диалектической концепции развития и ее отличия от метафизики, сводящих движение к одним количественным изменениям существующего, без уничтожения старого и возникновения нового. Кол-е и кач-е изменения взаимосвязанны и обусловливают друг друга; имеет место не только переход кол в кач, но и обратный процесс – изменение колич. характеристик в рез-те изменения кач. предметов. Колич. и кач. изменения относительны. Одни и те же изменения по отношению к одним св-вам менее общим являются качественными, по отношению к другим более общим – количест. Любой процесс развития одновременно прерывен и непрерывен. При этом прерывность выступает в форме качест. скачка, а непрерывность – в форме количественного изменения. </w:t>
      </w:r>
      <w:r>
        <w:rPr>
          <w:i/>
          <w:iCs/>
          <w:sz w:val="28"/>
        </w:rPr>
        <w:t>Эволюция и революция-</w:t>
      </w:r>
      <w:r>
        <w:rPr>
          <w:sz w:val="28"/>
        </w:rPr>
        <w:t xml:space="preserve">понятия применяемые для характеристики различных сторон развития. Под Э в широком смысле понимается изменение бытия и сознания(в этом смысле понятие Э близко к понятию Развитие), включающее в себя как кол-ные так и качественные преобразования. Соотношение последних в развитии и выражается через соотнесение понятий Э и Р. Термином Э обозначаются более или менее медленные постепенные кол-е изменения, а Р- коренные, качественные скачкообразные преобразования. Отношение Э и Р выражает закон перехода кол-ных изменений в кач-е. Новое не может возникнуть не из ничего как продукт креационизма – оно всегда рез-тат предшествующих состояний. Вместе с тем предшествующее состояния сами по себе не могут породить нового, ибо новое есть нечто принципиально иное, чем те состояния, из которых оно возникло. В рамках метафизики это противоречие не разрешимо, т.к. мет-е мышление отрывает одну сторону противоречий от другой и абсолютизирует ее.           </w:t>
      </w:r>
    </w:p>
    <w:p>
      <w:pPr>
        <w:pStyle w:val="Normal"/>
        <w:ind w:right="-725" w:hanging="0"/>
        <w:jc w:val="both"/>
        <w:rPr/>
      </w:pPr>
      <w:r>
        <w:rPr>
          <w:b/>
          <w:bCs/>
          <w:sz w:val="28"/>
        </w:rPr>
        <w:t>30.</w:t>
      </w:r>
      <w:r>
        <w:rPr>
          <w:i/>
          <w:iCs/>
          <w:sz w:val="28"/>
        </w:rPr>
        <w:t>Тождество-</w:t>
      </w:r>
      <w:r>
        <w:rPr>
          <w:sz w:val="28"/>
        </w:rPr>
        <w:t xml:space="preserve">категория, выражающая равенство предмета, явления с самим собой. Поскольку мат. действительность постоянно изменяется, абсолютно тождественных самих себе предметов, даже в их основных св-вах, не бывает. Само отождествление отдельных предметов требует их предварительного отличия от других предметов; с др. стороны часто приходится отождествлять различные предметы, сл-но Т связано с различием, и всякое тождество вещей временно, а их развитие абсолютно. В точных науках абстрактное Т, в соотв. С законом Лейбница, используется потому, что в процессе познания необходимы в  известных условиях идеализация и упрощение действительности. </w:t>
      </w:r>
      <w:r>
        <w:rPr>
          <w:i/>
          <w:iCs/>
          <w:sz w:val="28"/>
        </w:rPr>
        <w:t>Различие –</w:t>
      </w:r>
      <w:r>
        <w:rPr>
          <w:sz w:val="28"/>
        </w:rPr>
        <w:t xml:space="preserve"> категория, выражающая одну из сторон противоречия. Р – необходимый момент развития, самодвижения материи. Р не существует без Т. Как и Т, Р бывает внешним и внутренним. Внешнее Р есть Р вещей, процессов и т.д., поскольку они внутренне не связаны, не едины друг с другом, но сходны. Внутреннее Р- Р внутренне связанных друг с другом, единых. Оно означает, что данная вещь образуется из чего-то иного и превращается в нечто иное, оставаясь вместе с тем до поры до времени самим собой. Категория Р характеризует один из первых этапов развития противоречия, когда последнее представляет собой еще не вполне развившее противоречие.  С помощью этой категории процесс развития отражается в мышлении более глубоко, чем посредством категории Т. В ней фокусируются та стадия вещи, когда последняя, возникнув в качестве отличной от того, из чего она возникла, включает в себя как подчиненный момент тождество с ним. </w:t>
      </w:r>
      <w:r>
        <w:rPr>
          <w:i/>
          <w:iCs/>
          <w:sz w:val="28"/>
        </w:rPr>
        <w:t>Противоположность-</w:t>
      </w:r>
      <w:r>
        <w:rPr>
          <w:sz w:val="28"/>
        </w:rPr>
        <w:t xml:space="preserve">категория, выражающая одну из ступеней развития противоречия. Пр. как и Р, бывают внешними и внутренними. Внешняя Пр. есть крайняя степень неодинаковости в чем-то сходных, но внутренне не связанных друг с другом сторон, процессов. Внутренняя Пр. предполагает наличие внутренней связи, внутреннего единство противоположных сторон.   Пр.-более развитая ступень противоречия, чем Р. Если на стадии Р старое и новое гл. образом сосуществуют наряду друг с другом, то на ступени Пр. они преимущественно отрицают друг друга. </w:t>
      </w:r>
      <w:r>
        <w:rPr>
          <w:i/>
          <w:iCs/>
          <w:sz w:val="28"/>
        </w:rPr>
        <w:t>Противоречие-</w:t>
      </w:r>
      <w:r>
        <w:rPr>
          <w:sz w:val="28"/>
        </w:rPr>
        <w:t xml:space="preserve"> категория выражающая внутренний источник всякого движения, развития. Признание внутреннего Пр., единства внутреннего и внешнего Пр.</w:t>
      </w:r>
      <w:r>
        <w:rPr>
          <w:i/>
          <w:iCs/>
          <w:sz w:val="28"/>
        </w:rPr>
        <w:t xml:space="preserve"> </w:t>
      </w:r>
      <w:r>
        <w:rPr>
          <w:sz w:val="28"/>
        </w:rPr>
        <w:t xml:space="preserve">отличает диал. от метаф. Д.  отличается от мет-ки не вообще признанием Пр., а признанием Пр. именно в сущности предметов, т.е. признанием существенных, необходимых Пр. Пр., рассматриваемое диал., будучи ист-ком движения само движется. К ступеням развития Пр. в самой сущности предметов относятся Т,Р,Пр, Пр,или собственно Пр. Сле-но, категория «Пр» характеризует и все ступени развития Пр. в сущности предметов и высшую его ступень. Уже Т есть зародыш Пр., т.к. старое, будучи существенно тождественно самому себе, содержит в себе  предпосылки нового. , т.е. моменты отличия себя от самого себя, но в качестве подчиненных Т. Р. также есть еще не вполне развитое Пр., ибо, хотя на первый план и выходит сосуществование нового и старого, однако новое образовалось и продолжает развиватся из старого, в связи со старым. В противоположности Пр. еще более развиваются, ибо, хотя и выдвигаются на первый план отрицание, исключение новым старого, тут также новое образуется из старого и обнаруживается сама внутренняя связь со старым: новое осуществляется как отрицание старого. На высшей ступени Пр., или на ступени собственно Пр., новое завершает отрицание, преобразование старого, включая старое в снятом, преобразованном виде как свой собственный момент. Теперь формируется связь, внутреннее единство различных сторон, вещей. На ступени Пр. главное становится не отрицание сторонами Пр. друг друга, а то, что в этом процессе они порождают друг друга. Отрицая друг друга, противоположные стороны переходят друг в друга, являются тождественными. Достижение высшей  ступени Пр. тем или иным предметом означает одновременно и созревание предпосылок его исчезновения, ибо такая ступень Пр. есть отрицание предметом самого себя, своим внутренним движением. Пр., рассматриваемое диал., всеобще, оно действует и в природе, в сознании, в обществе. </w:t>
      </w:r>
      <w:r>
        <w:rPr>
          <w:i/>
          <w:iCs/>
          <w:sz w:val="28"/>
        </w:rPr>
        <w:t>Закон единства и борьбы противоположностей-</w:t>
      </w:r>
      <w:r>
        <w:rPr>
          <w:sz w:val="28"/>
        </w:rPr>
        <w:t xml:space="preserve">всеобщий закон действительности и ее познания чел-ким мышлением, выражающий суть мат. диатект. Каждый объект заключает в себе противоположности: 1. находятся в неразрывном единстве, 2.взаимоисключают друг друга, причем не только в разных, но и в одном и том же отношении, т.е. 3. взаимопроникают. Нет противоположностей без их единства, нет единства без противоположностей. Единство противоположностей относительно, временно, борьба противоположностей абсолютна. Этот закон объясняет  объективный внутренний источник всякого движения, не прибегая ни к каким потусторонним силам, позволяет понять движение как самодвижения. Диал. мышление не рассекает целое, абстрактно разделяя крайности, а, напротив, осваивает целое как органическое, как систему, в кот-ой противоположности взаимопроникают, обуславливая весь процесс развития.. Метафизика трактует источник движения лишь как отличный от самого движения и внешний для него, а единство как существующее рядом с многообразием. Мета-ка толкает на путь подмены движения и конкретного единства многообразия описанием внешних рез-тов движения и лишь внешне сопоставленных сторон предмета.    </w:t>
      </w:r>
    </w:p>
    <w:p>
      <w:pPr>
        <w:pStyle w:val="22"/>
        <w:ind w:right="-725" w:hanging="0"/>
        <w:rPr/>
      </w:pPr>
      <w:r>
        <w:rPr>
          <w:b/>
          <w:bCs/>
        </w:rPr>
        <w:t xml:space="preserve">31. </w:t>
      </w:r>
      <w:r>
        <w:rPr>
          <w:i/>
          <w:iCs/>
        </w:rPr>
        <w:t>Отрицание.</w:t>
      </w:r>
      <w:r>
        <w:rPr/>
        <w:t xml:space="preserve"> В материалистической диалектике о рассматривается как необходимый момент развития, условие качественного изменения вещей. Логическая операция, с помощью кот. из данного высказывания порождается новое высказывание, такое, что если исходное высказывание было истинно, то его О ложно, и наоборот. </w:t>
      </w:r>
      <w:r>
        <w:rPr>
          <w:i/>
          <w:iCs/>
        </w:rPr>
        <w:t xml:space="preserve">Закон отрицания отрицания – </w:t>
      </w:r>
      <w:r>
        <w:rPr/>
        <w:t>один из основных законов</w:t>
      </w:r>
      <w:r>
        <w:rPr>
          <w:b/>
          <w:bCs/>
        </w:rPr>
        <w:t xml:space="preserve"> </w:t>
      </w:r>
      <w:r>
        <w:rPr/>
        <w:t>диалектики. Впервые сформулирован Гегелем. ОО выражает преемственность, связь нового со старым, повторяемость на высшей стадии развития нек-х свойств низшей стадии, обосновывает прогрессивный характер развития. В диалект. Категория ОО означает превращение одного предмета в др.</w:t>
      </w:r>
      <w:r>
        <w:rPr>
          <w:b/>
          <w:bCs/>
        </w:rPr>
        <w:t xml:space="preserve"> </w:t>
      </w:r>
      <w:r>
        <w:rPr/>
        <w:t xml:space="preserve">при одновременном уничтожении первого. Но это такое уничтожение, кот. открывает простор для дальнейшего развития и выступает как момент связи с удержанием всего положительного содержания пройденных ступеней. Диал. Отрицание порождается внутренними закономерностями явления, выступает как самоотрицание. Из сущности диал. Отрицания вытекает и особенность развития, выражаемая двойным отрицанием или отрицанием отрицания. Саморазвитие объекта вызывается внутренне присущим ему противоречиями, наличием в нем  собственного отрицания. Противоречие разрешается в движении объекта, что означает возникновение третьего, по отношению к двум противоположностям. И т.к. они не только исключают, но и взаимопроникают в друг друга, то третье есть такое отрицание, кот. одновременно выступает как сохранение. Условия и предпосылки, породившие объект, не исчезают с его развитием, а воспроизводятся им , образуя «возврат к якобы старому». И в мышлении это выражается через ОО. Из принципа  единства диал., логики и теории познания следует, что только через исследование ЗОО как закона практической и теоретической деятельности можно содержательно истолковать его всеобщность.  ЗОО выступает и как закон познания и как закон объективного мира.       </w:t>
      </w:r>
    </w:p>
    <w:p>
      <w:pPr>
        <w:pStyle w:val="Normal"/>
        <w:shd w:fill="FFFFFF" w:val="clear"/>
        <w:ind w:right="-725" w:hanging="0"/>
        <w:jc w:val="both"/>
        <w:rPr/>
      </w:pPr>
      <w:r>
        <w:rPr>
          <w:b/>
          <w:bCs/>
          <w:sz w:val="28"/>
        </w:rPr>
        <w:t>32</w:t>
      </w:r>
      <w:r>
        <w:rPr>
          <w:color w:val="000000"/>
          <w:sz w:val="28"/>
        </w:rPr>
        <w:t xml:space="preserve"> . </w:t>
      </w:r>
      <w:r>
        <w:rPr>
          <w:i/>
          <w:iCs/>
          <w:color w:val="000000"/>
          <w:sz w:val="28"/>
        </w:rPr>
        <w:t xml:space="preserve">Категории- </w:t>
      </w:r>
      <w:r>
        <w:rPr>
          <w:color w:val="000000"/>
          <w:sz w:val="28"/>
        </w:rPr>
        <w:t xml:space="preserve">высказывание, свидетельство.  Формы осознания в понятиях всеобщих способов отношений человека к миру,отражающие наиболее общие и существенные св-ва,  законы природы, об-ва и мышления. Истоки учения о К уходят в прошлое. Аристотель – для него проблема К выступила как проблема соотнесения содержания высказывания о некотором сущем с самим этим сущем. С его точки зрения в высказываниях связываются понятия( роды и виды) выражающие общее в предметах, и только с их помощью мы понимаем друг друга, когда говорим о единичных предметах. Ар. Высоко оценивал познавательное значение К. Однако активность чел-ка в процессе познания, благодаря которой общие понятия(роды, виды) соотносятся с единичными предметами, он рассматривал как чисто духовные. В новое время учение о К развивали представители нем. класс. Идеализма. Для Канта К – это всеобщие формы, в которых мы мыслим все воспринимаемое, априорные формы созерцания и рассудка, упорядочивание нашего опыта. Гегель понимал К как развивающееся способы полагания абсолютным духом своего предмета, всеобщей формы его саморазвития и самоопределения, как прочные узлы, служащие опорными и направляющие пунктами его(духа или сознания) жизни. Для Гегеля К в своем самодвижении осуществляет себя только как духовные формы любого предметного содержания. Взаимосвязь К в конечном счете задает тон и ритм истории, превращающееся в их воплощение. Неопозитивизм  К либо игнорируются либо рассматриваются как чисто субъективные и удобные формы организации человеческого опыта, вместилище данных опыта, определенные языковые образования. В некоторых направлениях идеалистической фил-ии К относят к чисто духовным, трансцендентным сущностям. С точки зрения маркс. фил-и К сформировались в процессе исторического развития познания, общественной практики. Их основой служит не активность духа, а развитие способов предметной деятельности человека, способов общения. Основные К диамата – материя и движение, время и пространство, качество и количество, мера, единичное, особенное и всеобщее, противоречие, содержание и форма, возможность и действительность и др. В своей необходимой взаимосвязи К образуют систему, воспроизводящую объективную, исторически развивающуюся взаимозависимость всеобщих способов отношения человека к миру, в кот-ых отражается форы бытия природы и общественной жизни. Основным принципом построения системы К является единство исторического и логического, движение от абстрактного к конкретному, от внешнего к внутреннему, от явления к сущности.            </w:t>
      </w:r>
    </w:p>
    <w:p>
      <w:pPr>
        <w:pStyle w:val="Normal"/>
        <w:shd w:fill="FFFFFF" w:val="clear"/>
        <w:ind w:right="-725" w:hanging="0"/>
        <w:jc w:val="both"/>
        <w:rPr/>
      </w:pPr>
      <w:r>
        <w:rPr>
          <w:b/>
          <w:color w:val="000000"/>
          <w:sz w:val="28"/>
        </w:rPr>
        <w:t>33.</w:t>
      </w:r>
      <w:r>
        <w:rPr>
          <w:sz w:val="28"/>
          <w:szCs w:val="20"/>
        </w:rPr>
        <w:t xml:space="preserve"> Понятие общества. 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 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 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 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 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 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 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 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 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 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о будущего или всемогущей техники), цель непременно подменяется средством, а мудрость - рассудком. 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 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 Итак сущность мат понимания истории остоит в том, что: 1. производство и вслед за ним обмен его продуктов составл основу всякого общ строя. 2. истор процесс, общ бытие но-сят объект характер 3. главной движ силой, преобраз жизнь общества, являются народ-ные массы. 4. средства для измен сущ положения вещей нужно открывать в наличных матер факторах производства. Соц законы и категории. Объективная основа и границы чел свободы. 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 Соц законы: 1. закон определяющей роли способа роизводства по отнош к др сферам деятельно-сти. 2. закон опред роли эконом базиса по отнош к надстройке 3.законсоотв производственных отношений уровню и характеру произв сил. 4. закон прогрессивной смены общ-эконом формаций 5. закон социальной революции 6.закон возрастающей роли нар масс в истории 7. закон относительной самостоятельности общ сознания. 8. закон возвышения потребностей. 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 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 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 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ind w:right="-725" w:hanging="0"/>
        <w:jc w:val="both"/>
        <w:rPr/>
      </w:pPr>
      <w:r>
        <w:rPr>
          <w:b/>
          <w:color w:val="000000"/>
          <w:sz w:val="28"/>
        </w:rPr>
        <w:t>34.</w:t>
      </w:r>
      <w:r>
        <w:rPr>
          <w:sz w:val="28"/>
        </w:rPr>
        <w:t xml:space="preserve"> Выделение человека из животного мира — столь же грандиозный скачок, как и возникновение живого из неживого. Ведь речь идет об образовании такого рода живых существ, внутри ко</w:t>
        <w:softHyphen/>
        <w:t>торого с известного момента прекращается процесс видообразова</w:t>
        <w:softHyphen/>
        <w:t>ния и начинается «творческая эволюция» совершенно особого типа. Предыстория человечества по сей день остается такой же зага</w:t>
        <w:softHyphen/>
        <w:t>дочной и таинственной, как и возникновение жизни. И дело здесь не просто в недостатке фактов. Дело еще в новых и новых откры</w:t>
        <w:softHyphen/>
        <w:t>тиях, порой совершенно обескураживающих, парадоксальных, которые колеблют теории, еще недавно казавшиеся стройными и убедительными. Неудивительно, что современные научные пред</w:t>
        <w:softHyphen/>
        <w:t>ставления о становлении человека покоятся в основном на гипо</w:t>
        <w:softHyphen/>
        <w:t>тезах. Более или менее достоверными можно считать лишь общие (но как раз философски значимые) контуры и тенденции этого процесса.К вопросу о происхождении человека антропологи и философы подходят с различных и внешне даже противостоящих друг другу позиций. Антропологи озабочены поисками «недостающего звена» в биологической эволюции от обезьяноподобного предка человека к Homo sapiens. Философы стремятся выявить и обрисовать сам «прерыв постепенности» — революционный скачок, который имел место в процессе человеческого становления. Это способствует правильному пониманию мировоззренческого масштаба проблемы, перед которой стоит антропологическое исследование, и оказывает на него эвристическое воздействие. Давно признано, что превращение животных в людей не могло быть неким мгновенным, одноактным событием. С неизбежностью должен был существовать длительный период становления человека (антропогенеза) и становления общества (социогенеза). Как показывают современные исследования, они представляют собой две неразрывно связанные стороны единого по своей природе процесса — антропосоциогенеза, длившегося в тече</w:t>
        <w:softHyphen/>
        <w:t>ние 3—3,5 млн лет, то есть почти в тысячу раз дольше, чем вся «писаная история».Важную роль в объяснении общего смысла антропосоциогене</w:t>
        <w:softHyphen/>
        <w:t>за играла и играет трудовая гипотеза, набросанная Ф. Энгельсом в работе «Роль труда в процессе превращения обезьяны в человека» и детально обоснованная советскими антропологами и археологами. Гипотеза эта нашла признание и у многих антропологов-немарксистов, выступавших против идеалистических истолкований ста</w:t>
        <w:softHyphen/>
        <w:t>новления человека. Вместе с тем определяющее значение труда в процессе антро</w:t>
        <w:softHyphen/>
        <w:t>посоциогенеза нельзя толковать в духе натуралистических (тем более механистических) представлений о причинных зависи</w:t>
        <w:softHyphen/>
        <w:t>мостях. Важнейшая черта антропосоциогенеза — его комплексный характер. Поэтому принципиально неверно было бы утверждать, что, скажем, «сначала» возник труд, «потом» — общество, а «еще позднее» — язык, мышление и сознание. Тезис об определяющем значении труда выделяет последний в качестве центрального (и именно в этом смысле первичного) антропогенетического фак</w:t>
        <w:softHyphen/>
        <w:t>тора, в связи с которым формируются и общежитие, и члено</w:t>
        <w:softHyphen/>
        <w:t xml:space="preserve">раздельная речь, и начатки рационального мышления. Но труд и сам имеет генезис, превращаясь в полноценную предметно-практическую деятельность лишь во взаимодействии с такими факторами социализации, как язык, сознание, нравственность, мифология, ритуальная практика и т. д. </w:t>
      </w:r>
      <w:r>
        <w:rPr>
          <w:i/>
          <w:iCs/>
          <w:sz w:val="28"/>
        </w:rPr>
        <w:t>Общественное бытие и общественное сознание –</w:t>
      </w:r>
      <w:r>
        <w:rPr>
          <w:sz w:val="28"/>
        </w:rPr>
        <w:t xml:space="preserve"> две стороны, мат. и духовная, жизни об-ва, находящиеся между собой в определенной взаимосвязи и взаимодействии. Под о.б. марксизм понимает материальное отношение людей к природе в процессе производства материальных благ и те отношения, в кот. люди вступают в процессе этого производства. О.с. это взгляды, представления, идеи, политические, юридические, эстетические и др. теории, фил-я, мораль, религия и др. формы сознания. Вопрос о взаимодействии о.б и о.с.  является конкретизацией основного вопроса философии в применении к об-ву. До Марк. Определяющая роль сознания. По М. Сознание не что иное как отражение в духовной жизни людей их о.б.  Не сознание определяет жизнь, а жизнь сознание. О.с и о.б. подвижны и развиваются вместе с развитием общественной жизни. На первой ступени истории о.с. формируется как непосредственное порождение мат. отношений людей, то в дальнейшем, с развитием классов, политики, о.б. воздействует определяющим образом на сознание людей через множиство промежуточных звеньев, каковыми являются госуд. и гос. строй. правовые и полит. отношения. Изменение в мат. жизни общества никогда не создают заново продукты о.с. ибо духовные представления – научные, фил-е,худож-е, зависят от ранее накопленного материала и подчиняются определенной внутренней логики своего развития. Кроме того, изменения в мат. отношениях, не могут вызвать мгновенного изменения о.с., т.к. духовным представлениям людей свойственна инерция. В то же время необходимо учитывать и большую роль о.с. и воздействия на о.б. Абсолютное противопоставление этих двух сторон жизни людей действительно лишь в рамках осн. Вопроса фил-и: что первично, а что вторично. За пределами этого вопроса противопоставление теряет смысл, а в те или иные периоды роль о.с. может стать и становится решающей, хотя и тогда оно в конечном счете определяется и обусловлено о.б.   </w:t>
      </w:r>
    </w:p>
    <w:p>
      <w:pPr>
        <w:pStyle w:val="Normal"/>
        <w:ind w:right="-725" w:hanging="0"/>
        <w:jc w:val="both"/>
        <w:rPr/>
      </w:pPr>
      <w:r>
        <w:rPr>
          <w:b/>
          <w:bCs/>
          <w:sz w:val="28"/>
        </w:rPr>
        <w:t>39.</w:t>
      </w:r>
      <w:r>
        <w:rPr>
          <w:i/>
          <w:iCs/>
          <w:sz w:val="28"/>
        </w:rPr>
        <w:t>Социальная революция-</w:t>
      </w:r>
      <w:r>
        <w:rPr>
          <w:sz w:val="28"/>
        </w:rPr>
        <w:t xml:space="preserve"> коренной поворот жизни общества, означающий низвержение отжившего и утверждение нового, прогрессивного общественного строя, средство перехода от одной об-эк формации к другой. М-Л учит, что революции – это необходимый закономерный рез-т развития классовой борьбы антагонистических  формаций. СР завершает процесс революции, постепенного созревания в недрах старого об-ва элементов или предпосылок нового общественного строя. Разрешает противоречие между новыми производительными силами и старыми производственными отношениями, ломает отжившие производственные отношения и закрепляющие эти отношения политическую надстройку, открывает простор дальнейшему развитию производительных сил. Старые производственные отношения поддерживаются их носителями – господствующими классами, которые охраняют отжившие порядки силой гос. власти. Поэтому, что бы расчистить путь общественному развитию передовые классы должны ниспровергнуть существующий гос. строй. Основным вопросом всякой СР – вопрос о полит. власти. Переход гос. власти из рук одного в руки другого класса есть главный признак революции как в строго научном, так и в политическом значении этого понятия. </w:t>
      </w:r>
      <w:r>
        <w:rPr>
          <w:i/>
          <w:iCs/>
          <w:sz w:val="28"/>
        </w:rPr>
        <w:t xml:space="preserve">Революционная ситуация- </w:t>
      </w:r>
      <w:r>
        <w:rPr>
          <w:sz w:val="28"/>
        </w:rPr>
        <w:t>совокупность объективных условий, выражающих экономический и политический кризис данного общественного строя, и определяющих возможность рев. социальной. Характеризуется: 1. Невозможность для господствующих классов сохранить в неизменном виде свое господство. Невозможна без общенационального кризиса: Верхи не могут, низы не хотят. 2. Обострение выше обычного, нужды и бедствия угнетенных классов. 3. Значительное повышение активности масс. Необходимо так же к объективным условиям присоединились субъективные, т.е. способность революционного класса к смелой самоотверженной борьбе, наличие опытной революционной партии.</w:t>
      </w:r>
    </w:p>
    <w:p>
      <w:pPr>
        <w:pStyle w:val="Normal"/>
        <w:ind w:right="-794" w:hanging="0"/>
        <w:jc w:val="both"/>
        <w:rPr>
          <w:rFonts w:ascii="Bookman Old Style" w:hAnsi="Bookman Old Style" w:cs="Bookman Old Style"/>
          <w:sz w:val="28"/>
        </w:rPr>
      </w:pPr>
      <w:r>
        <w:rPr>
          <w:b/>
          <w:color w:val="000000"/>
          <w:sz w:val="28"/>
        </w:rPr>
        <w:t>27.</w:t>
      </w:r>
      <w:r>
        <w:rPr>
          <w:sz w:val="28"/>
        </w:rPr>
        <w:t xml:space="preserve"> Обычно истину определяют как соотв знания объекту.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 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 Но человечество редко достигает истины иначе, как через крайности и заблуждения. Заблуждение - это содержание сознания, е соответствующее реальности, но принимаемое за истинное.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 Итак заблуждения имеют и гносеолог и психологические, и соц основания. Но их следует отличать от лжи как нравственно-психологического феномена. Ложь - это искажение действительного состояния дел, имеющее целью ввести кого-то в обман. Ложью м.б как измышление о том чего не было, так и сознательное сокрытие того, что было. Источником лжи м.б. и логически неправильное мышлеие. 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Гораздо сложнее все в обществ нуках в частности в истории. Тут и доступность источников и их достоверность и политика. 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 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 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 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Выдвигался и такой крит истины, как общезнанчимость: истино то, что соотв мнению большинства. Однако вспомним Коперника. Он один был прав, а остальные - нет.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 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 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 Практика -  это материальная, чувствнно предметная целенаправленная деятельность людей, имеющая своим содержанием освоение и преобразов прир и социальных объектов и составляющая всеобщую основу, движ силу развития челов общества и познания. Под пр прежде всего разумеют не только и не столько деят отдельного чел, сколько совокупную деят, опыт всего человечества в его исторразвитии..  Какпо содерж так и по форме практика носит общ характер. Совр практика есть р-т всемирной истории. Практика включает в себя такие моменты как цель, потребность, мотив, отдельные действия, движения, акты, предмет, на кот направлена деятельность, средства достиж цели и р-т деятельности.Общ практика находится в диалект единстве с познавательной деятельностью, с теорией.  По отнош к познанию она выполн. троякую роль. Во-первых, явл источником, основой познанияч, его движ силой, дает ему необход фактический материал. Во-вторых, практ явл способом приложения знаний, и в этом смысле она цель познания. Конечной целью познан являются незнания сами по себе, а практ преобразование действит для удовлетворения матер и духовных потребностей общества. В-третьих, практ служит критерием истинности рез познания.Основными видами практ явл материально-произв деят людей и социально-преобразующая деятельность масс. (социальная, духовная, политическая сферы). Естественнонаучный эксперимент - это особый вид практики. Н. теория и практ составл такое единство противопол, в кот практике изначально принадлежит реш. роль. Но теория не ограничивается простым обобщением практики, а перераб эмпирический материал и тем самым открывает новые перспективы для развив практики. По отнош к ней теория играет програмирующую роль. Если практ предшествует теор в плане происхождения познания, то на уровне уже развитого н. мышления в знач степени возрастает возможность и необход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 мышления из под власти непосредств опыта.История познания свидетельствует о том, что вслед за применением какого-либо открытия начинается бурное развитие соотв области теории. Естеств и обществ науки, выходя на арену практ применения, создают механизм обратной связи между теорией и практикой. Этот мех позволяет осущ взаимокорректировку теорет и практ деятельноси, кот и обеспечивает практике ее функцию быть критерием истины. Тесное взаимоувязывание теор и практ, четкость действия мех обратной связи особенно ощутимы на соврем этапе развития общества.Пон практики в истории фил трактовалось по разному. Идеализм трактовал ее как деятельность духа. Гегель - практ есть волевая деятельность идеи”. Субъект идеалисты поним под пр. деятельность обусловленную волей, интуицией или подсозн началом., например “религиозный опыт”.Поскольку практ деятельность носит осознанный хар-р, постольку дух начало, безусловно, составл ее необходимый момент. И нельзя разрывать единую целостную деятельность на 2 ипостаси и тем более противопоставлять их.</w:t>
      </w:r>
    </w:p>
    <w:p>
      <w:pPr>
        <w:pStyle w:val="Normal"/>
        <w:ind w:right="-794" w:hanging="0"/>
        <w:jc w:val="both"/>
        <w:rPr>
          <w:rFonts w:ascii="Bookman Old Style" w:hAnsi="Bookman Old Style" w:cs="Bookman Old Style"/>
          <w:b/>
          <w:b/>
          <w:color w:val="000000"/>
          <w:sz w:val="28"/>
        </w:rPr>
      </w:pPr>
      <w:r>
        <w:rPr>
          <w:rFonts w:cs="Bookman Old Style" w:ascii="Bookman Old Style" w:hAnsi="Bookman Old Style"/>
          <w:b/>
          <w:color w:val="000000"/>
          <w:sz w:val="28"/>
        </w:rPr>
      </w:r>
    </w:p>
    <w:p>
      <w:pPr>
        <w:pStyle w:val="Normal"/>
        <w:ind w:right="-725" w:hanging="0"/>
        <w:jc w:val="both"/>
        <w:rPr>
          <w:b/>
          <w:b/>
          <w:color w:val="000000"/>
          <w:sz w:val="12"/>
        </w:rPr>
      </w:pPr>
      <w:r>
        <w:rPr>
          <w:b/>
          <w:color w:val="000000"/>
          <w:sz w:val="12"/>
        </w:rPr>
      </w:r>
    </w:p>
    <w:p>
      <w:pPr>
        <w:pStyle w:val="Normal"/>
        <w:ind w:right="-725" w:hanging="0"/>
        <w:jc w:val="both"/>
        <w:rPr>
          <w:sz w:val="28"/>
        </w:rPr>
      </w:pPr>
      <w:r>
        <w:rPr>
          <w:sz w:val="28"/>
        </w:rPr>
      </w:r>
    </w:p>
    <w:p>
      <w:pPr>
        <w:pStyle w:val="Normal"/>
        <w:ind w:right="-725" w:hanging="0"/>
        <w:jc w:val="both"/>
        <w:rPr>
          <w:b/>
          <w:b/>
          <w:bCs/>
          <w:sz w:val="28"/>
        </w:rPr>
      </w:pPr>
      <w:r>
        <w:rPr>
          <w:b/>
          <w:bCs/>
          <w:sz w:val="28"/>
        </w:rPr>
      </w:r>
    </w:p>
    <w:p>
      <w:pPr>
        <w:pStyle w:val="Normal"/>
        <w:ind w:right="-725" w:hanging="0"/>
        <w:jc w:val="both"/>
        <w:rPr>
          <w:b/>
          <w:b/>
          <w:bCs/>
          <w:sz w:val="28"/>
        </w:rPr>
      </w:pPr>
      <w:r>
        <w:rPr>
          <w:b/>
          <w:bCs/>
          <w:sz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2160" w:hanging="21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54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val="false"/>
      <w:i w:val="false"/>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4"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Cs w:val="16"/>
    </w:rPr>
  </w:style>
  <w:style w:type="paragraph" w:styleId="2">
    <w:name w:val="çàãîëîâîê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21">
    <w:name w:val="Основной текст 2"/>
    <w:basedOn w:val="Normal"/>
    <w:qFormat/>
    <w:pPr>
      <w:ind w:right="-794" w:hanging="0"/>
      <w:jc w:val="both"/>
    </w:pPr>
    <w:rPr>
      <w:sz w:val="16"/>
    </w:rPr>
  </w:style>
  <w:style w:type="paragraph" w:styleId="3">
    <w:name w:val="Основной текст 3"/>
    <w:basedOn w:val="Normal"/>
    <w:qFormat/>
    <w:pPr>
      <w:ind w:right="-725" w:hanging="0"/>
      <w:jc w:val="both"/>
    </w:pPr>
    <w:rPr>
      <w:sz w:val="28"/>
    </w:rPr>
  </w:style>
  <w:style w:type="paragraph" w:styleId="22">
    <w:name w:val="Основной текст с отступом 2"/>
    <w:basedOn w:val="Normal"/>
    <w:qFormat/>
    <w:pPr>
      <w:ind w:right="-725"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6:34:00Z</dcterms:created>
  <dc:creator>Алексей</dc:creator>
  <dc:description/>
  <dc:language>en-US</dc:language>
  <cp:lastModifiedBy>ЛёХа</cp:lastModifiedBy>
  <dcterms:modified xsi:type="dcterms:W3CDTF">2003-09-03T16:34:00Z</dcterms:modified>
  <cp:revision>2</cp:revision>
  <dc:subject/>
  <dc:title>1</dc:title>
</cp:coreProperties>
</file>