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Эволюция неопозитивизма в 20 веке.</w:t>
      </w:r>
    </w:p>
    <w:p>
      <w:pPr>
        <w:pStyle w:val="Normal"/>
        <w:jc w:val="center"/>
        <w:rPr>
          <w:b/>
          <w:b/>
          <w:bCs/>
          <w:sz w:val="28"/>
          <w:u w:val="single"/>
        </w:rPr>
      </w:pPr>
      <w:r>
        <w:rPr>
          <w:b/>
          <w:bCs/>
          <w:sz w:val="28"/>
          <w:u w:val="single"/>
        </w:rPr>
      </w:r>
    </w:p>
    <w:p>
      <w:pPr>
        <w:pStyle w:val="Normal"/>
        <w:jc w:val="both"/>
        <w:rPr/>
      </w:pPr>
      <w:r>
        <w:rPr/>
        <w:tab/>
        <w:t xml:space="preserve">Проводимый с 1922 г. М. Шликом (1882-1936) в университете в Вене философский семинар, объединивший многих знаменитых представителей тогдашнего научного мира, главной целью своей  деятельности считал образование и развитие научной философии. Результатом работы участников этого семинара, названного Венским кружком, была новая философия, определяемая названием </w:t>
      </w:r>
      <w:r>
        <w:rPr>
          <w:b/>
          <w:bCs/>
        </w:rPr>
        <w:t>неопозитивизм</w:t>
      </w:r>
      <w:r>
        <w:rPr/>
        <w:t xml:space="preserve"> или </w:t>
      </w:r>
      <w:r>
        <w:rPr>
          <w:b/>
          <w:bCs/>
        </w:rPr>
        <w:t>логический эмпиризм</w:t>
      </w:r>
      <w:r>
        <w:rPr/>
        <w:t>. Взгляды неопозитивистов не являются однородными, но их соединяет многое – проблематика, бескомпромиссный эмпиризм, неприязнь к «метафизике», культ науки, использование формально-логического аппарата в проведение анализа, а также общая цель – найти пригодные в науке правила признавать и отбрасывать предложения и теории. Они предлагают существенно изменить самый характер философии. Вместо традиционного объяснения сути действительности, хотят, чтобы философия сосредотачивалась на деятельности, анализирующей познание. Предметом философии, подчеркивал М. Шлик, является исследование значения, предметом же науки – искать правду.</w:t>
      </w:r>
    </w:p>
    <w:p>
      <w:pPr>
        <w:pStyle w:val="Normal"/>
        <w:jc w:val="both"/>
        <w:rPr/>
      </w:pPr>
      <w:r>
        <w:rPr/>
        <w:tab/>
        <w:t>Согласно Шлику, посредством акта верификации, т.е. сведения утверждения к некоторому факту, подтвержденному наблюдением или экспериментом, определяется истинность научных утверждений. Философия же – это не наука, т.е. система познания, а деятельность, позволяющая обнаруживать или определять значения утверждений. Иначе говоря, философия есть деятельность по установлению значения выражений, истинность которых определяет наука. При этом значение отождествляется со способом его проверки, т.е. методом верификации.</w:t>
      </w:r>
    </w:p>
    <w:p>
      <w:pPr>
        <w:pStyle w:val="Normal"/>
        <w:jc w:val="both"/>
        <w:rPr/>
      </w:pPr>
      <w:r>
        <w:rPr/>
        <w:tab/>
      </w:r>
    </w:p>
    <w:sectPr>
      <w:headerReference w:type="default" r:id="rId2"/>
      <w:footerReference w:type="default" r:id="rId3"/>
      <w:type w:val="nextPage"/>
      <w:pgSz w:orient="landscape" w:w="16838" w:h="11906"/>
      <w:pgMar w:left="1134" w:right="1134" w:gutter="0" w:header="709" w:top="851" w:footer="709"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1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53:00Z</dcterms:created>
  <dc:creator>Мария</dc:creator>
  <dc:description/>
  <dc:language>en-US</dc:language>
  <cp:lastModifiedBy>Мария</cp:lastModifiedBy>
  <dcterms:modified xsi:type="dcterms:W3CDTF">2005-12-02T00:14:00Z</dcterms:modified>
  <cp:revision>7</cp:revision>
  <dc:subject/>
  <dc:title/>
</cp:coreProperties>
</file>