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Личность и общество. Проблема отчуждения в философии.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Web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Индивид и личность.</w:t>
      </w:r>
    </w:p>
    <w:p>
      <w:pPr>
        <w:pStyle w:val="Web"/>
        <w:rPr>
          <w:sz w:val="18"/>
        </w:rPr>
      </w:pPr>
      <w:r>
        <w:rPr>
          <w:sz w:val="18"/>
        </w:rPr>
        <w:t>Человек рассматривается как индивид в качестве единичного представителя человеческого рода. Определение этого понятия не нуждается в каких-либо специфических характеристиках. Индивид — это всегда один из многих, и он всегда безличен. В этом смысле понятия «индивид» и «личность» противоположны как по объему, так и по содержанию. В понятии индивида не фиксируются какие-либо особенные или единичные свойства человека, поэтому по содержанию оно является очень бедным, зато по объему в такой же степени богато, ибо каждый человек — индивид. В понятии индивида не фиксируются ни биологические, ни социальные качества человека, хотя они, конечно, подразумеваются.</w:t>
        <w:br/>
        <w:t>Понятие «личность» весьма богато по содержанию и включает не только общие и особенные признаки, но и единичные, уникальные свойства человека. Человека делает личностью его социальная индивидуальность, т.е. совокупность характерных для человека социальных качеств, его социальная самобытность. В понятие личности обычно не включают природно-индивидуальные характеристики индивида. И это, видимо, правильно, потому что сущность человека, как мы уже говорили, социальная. Но при этом следует иметь в виду, что природная индивидуальность оказывает свое влияние на развитие личности и ее восприятие в той мере, в какой биологическое вообще влияет на социальное в человеке.</w:t>
        <w:br/>
        <w:t>Социальная индивидуальность человека не возникает, конечно, на пустом месте или только на основе биологических предпосылок. Человек формируется в конкретном историческом времени и социальном пространстве, в процессе практической деятельности и воспитания. Поэтому личность как социальная индивидуальность — это всегда конкретный итог, синтез и взаимодействие очень разнообразных факторов. И личность тем более значительнее, чем в большей степени она аккумулирует социокультурный опыт человека и в свою очередь вносит индивидуальный вклад в его развитие.</w:t>
        <w:br/>
        <w:t>Проблема личности в философии — это вопрос о том, в чем сущность человека как личности, каково ее место в мире и в истории. Личность здесь рассматривается как индивидуальное выражение и субъект общественных отношений, деятельности и общения людей.</w:t>
        <w:br/>
        <w:t>Качество общественных отношений и общения людей как в историческом плане, так и в плане «наличного бытия» оказывает огромное влияние на формирование исторического типа личности, ее конкретные состояния и свойства. То же самое можно сказать и о влиянии деятельности на личность. Деятельность человека — та основа, на которой и благодаря которой происходит развитие личности и выполнение ею различных социальных ролей в обществе. Только в деятельности индивид выступает и самоутверждается как личность, иначе он остается «вещью в себе». Сам человек может думать о себе что угодно, строить любые иллюзии на свой счет, но то, чем он является в действительности, обнаруживается только в деле.</w:t>
        <w:br/>
        <w:t>Другими словами, социально-деятельностная сущность человека прежде всего лежит в основе социализации индивида, в процессе которой и происходит формирование личности.</w:t>
        <w:br/>
        <w:t>Социализация — это процесс усвоения индивидом определенной системы знаний, норм и ценностей, позволяющих ему осуществлять свою жизнедеятельность адекватным для данного общества способом.</w:t>
        <w:br/>
        <w:t>Она происходит по мере усвоения человеком социального опыта, но осуществляется, прежде всего через его включенность в определенные общественные отношения, формы общения и виды деятельности. При этом социализация осуществляется и в филогенезе (формирование родовых свойств и качеств человечества), и в онтогенезе (формирование конкретной личности). Как в плане исторического развития человека, так и в онтогенезе личность есть результат социализации индивида. «Личностью не родятся, личностью становятся». Поскольку социализация носит динамический характер, то личность — это всегда процесс, это постоянное становление. Личность, застывшая в своем формировании, в своих устремлениях, — это уже деградирующая личность. Деградация личности происходит и тогда, когда индивид оказывается полностью подчинен чужой воле, а его действия оказываются в деталях запрограммированы, так что не остается места свободе выбора и действия.</w:t>
        <w:br/>
        <w:t>Лишение индивида общения и возможности выбора, известной свободы действий также отрицательно сказывается на развитии личности и ее самочувствии. Не случайно изоляция человека от общества и общения всегда считалась одним из самых суровых наказаний, и это вполне объяснимо, ибо постоянная изоляция и одиночество противоречат самой сущности личности. Но еще более отрицательное влияние на личность имеет навязывание ей чужой воли и мыслей. Человек, полностью подчиненный чужой воле и лишенный (посредством внушения, идеологического оболванивания, пропаганды и т. д.) собственного мировоззрения, собственных мыслей и взглядов, — это уже не личность. Так же, как трудно назвать личностью индивида, лишенного разума и рассудка по каким-то другим причинам. Такие люди, у которых отсутствуют свобода действий, воля или разум, не могут быть ответственными (без свободы нет ответственности) и не должны отвечать за содеянное, ибо это не и м и обусловленные и потому, по существу, не их поступки. Вот почему их нельзя судить или осуждать.</w:t>
        <w:br/>
        <w:t>Мы подошли к очень важной характеристике личности — ее нравственно-духовной сущности и обусловленных ею поступков. В содержание личности и ее оценку в качестве важнейшего компонента включается направленность ее сознания, личностные ориентации, обусловленные уровнем ее сознания, мировоззрением, нравственностью и ответственностью. Безусловно, социальная среда оказывает существенное влияние на формирование и поведение личности. Но не в меньшей степени личностные ориентации и поведение обусловлены и внутренним, духовным миром человека. Не случайно говорят, что каждый — сам кузнец своей судьбы и счастья. Чем ярче у человека выражены интеллектуально-нравственные и волевые качества, чем больше его жизненные ориентации совпадают с общечеловеческими ценностями, чем в большей степени он положительно влияет на развитие и утверждение этих ценностей, тем ярче и значительней сама личность. В этом плане личность характеризуется со стороны силы ее духа, свободы, творчества и добра. С этой стороны личность возвышается над своей природной основой и в известном смысле даже преодолевает ее, оставляя свой след и плоды своей деятельности и после своей биологической смерти.</w:t>
        <w:br/>
        <w:t>Сила воли и сила духа личности, ее нравственная доброта и чистота не могут подтвердиться и реализоваться никаким другим способом, как только в реальной практической деятельности и в определенных социальных условиях. Поступки человека, являющиеся важнейшим фактором, характеризующим личность, — это не слова, а дела, и, видимо, не случайно даже в библейском писании говорится о воздаянии «каждому по делам его». И именно тогда, когда дело доходит до реальных поступков, обнаруживается, как это трудно и тяжко быть личностью, быть свободным, быть честным, принципиальным и т.д. Потому что если индивид действительно считает себя личностью или стремится быть ею, он должен быть ответственным, и не только в своих мыслях, но прежде всего в своих поступках, а это всегда тяжелое бремя. Таким образом, характеристика личности со стороны свободы, о необходимости которой пишут многие авторы, безусловно, необходима, свобода — это атрибут личности. Но свобода без ответственности — это произвол. Поэтому ответственность является не в меньшей, а в большей степени атрибутом личности, ибо быть ответственным труднее, чем быть свободным.</w:t>
      </w:r>
    </w:p>
    <w:p>
      <w:pPr>
        <w:pStyle w:val="Web"/>
        <w:rPr>
          <w:sz w:val="18"/>
        </w:rPr>
      </w:pPr>
      <w:r>
        <w:rPr>
          <w:sz w:val="18"/>
        </w:rPr>
        <w:t xml:space="preserve">*** </w:t>
      </w:r>
    </w:p>
    <w:p>
      <w:pPr>
        <w:pStyle w:val="Web"/>
        <w:spacing w:before="280" w:after="280"/>
        <w:rPr>
          <w:sz w:val="18"/>
        </w:rPr>
      </w:pPr>
      <w:r>
        <w:rPr>
          <w:sz w:val="18"/>
        </w:rPr>
        <w:t>Проблема человека — одна из самых важных для всей философии. Но особенно актуальна она в переломные периоды развития истории, когда наиболее остро встает вопрос о смысле и цели существования не только отдельного индивида, но и всего общества. Именно такой период переживает отечественная история. Однако чтобы полнее осознать сегодняшнее состояние философской антропологии, необходимо ознакомиться с историческим очерком ее развития и теми результатами, которые были достигнуты в рамках истории философии.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37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16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7:55:00Z</dcterms:created>
  <dc:creator>Мария</dc:creator>
  <dc:description/>
  <dc:language>en-US</dc:language>
  <cp:lastModifiedBy>Мария</cp:lastModifiedBy>
  <dcterms:modified xsi:type="dcterms:W3CDTF">2005-12-02T00:17:00Z</dcterms:modified>
  <cp:revision>9</cp:revision>
  <dc:subject/>
  <dc:title/>
</cp:coreProperties>
</file>