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u w:val="single"/>
        </w:rPr>
      </w:pPr>
      <w:r>
        <w:rPr>
          <w:b/>
          <w:bCs/>
          <w:sz w:val="19"/>
          <w:u w:val="single"/>
        </w:rPr>
        <w:t xml:space="preserve">Основные проблемы античной (древнегреческой) философии. </w:t>
      </w:r>
    </w:p>
    <w:p>
      <w:pPr>
        <w:pStyle w:val="Normal"/>
        <w:jc w:val="center"/>
        <w:rPr>
          <w:b/>
          <w:b/>
          <w:bCs/>
          <w:sz w:val="19"/>
          <w:u w:val="single"/>
        </w:rPr>
      </w:pPr>
      <w:r>
        <w:rPr>
          <w:b/>
          <w:bCs/>
          <w:sz w:val="19"/>
          <w:u w:val="single"/>
        </w:rPr>
        <w:t>Платон и Аристотель.</w:t>
      </w:r>
    </w:p>
    <w:p>
      <w:pPr>
        <w:pStyle w:val="Normal"/>
        <w:jc w:val="center"/>
        <w:rPr>
          <w:b/>
          <w:b/>
          <w:bCs/>
          <w:sz w:val="19"/>
          <w:u w:val="single"/>
        </w:rPr>
      </w:pPr>
      <w:r>
        <w:rPr>
          <w:b/>
          <w:bCs/>
          <w:sz w:val="19"/>
          <w:u w:val="single"/>
        </w:rPr>
      </w:r>
    </w:p>
    <w:p>
      <w:pPr>
        <w:pStyle w:val="Normal"/>
        <w:jc w:val="both"/>
        <w:rPr>
          <w:sz w:val="19"/>
        </w:rPr>
      </w:pPr>
      <w:r>
        <w:rPr>
          <w:sz w:val="19"/>
        </w:rPr>
        <w:tab/>
        <w:t>Традиции европейского философского мышления были заложены в Древней Греции в 7-4 вв. до н.э.  Древнегреческая философия – это большое, относительно самостоятельное направление историко-философского процесса, тесно связанное с религией и культурой своего региона. В ее рамках было создано большое количество оригинальных философских учений, школ, течений и направлений, которые внесли большой вклад в развитие человеческой цивилизации.</w:t>
      </w:r>
    </w:p>
    <w:p>
      <w:pPr>
        <w:pStyle w:val="Normal"/>
        <w:ind w:firstLine="708"/>
        <w:jc w:val="both"/>
        <w:rPr>
          <w:sz w:val="19"/>
        </w:rPr>
      </w:pPr>
      <w:r>
        <w:rPr>
          <w:sz w:val="19"/>
        </w:rPr>
        <w:t>Отличительной чертой древнегреческой философии в ее начальный период является стремление понять сущность природы, мира в целом, космоса. Доминантой древнегреческой философии можно считать не вопрос об отношении духа к материи, а вопрос о том первоначале мира, из которого возникают все вещи и в которое они со временем превращаются, и в этом смысле философия перекликается с мифологией. Однако последняя стремится решить этот вопрос по принципу «кто родил сущее?», философы же ищут субстанциональное начало – «из чего все произошло?». Переход от релизиозно-мифологических представлений о мире к философскому его пониманию (от мифа к логосу) означал замену произвольного (фантастического, вымышленного) «рассказа» обоснованной аргументацией, разумно логическими соображениями, т.е. тем, что греками было обозначено термином «логос». Тем не менее, на всем протяжении своей тысячелетней истории, древнегреческая философия испытывала мощное влияние мифологии, вдохновляясь ее темой.</w:t>
      </w:r>
    </w:p>
    <w:p>
      <w:pPr>
        <w:pStyle w:val="3"/>
        <w:rPr>
          <w:sz w:val="19"/>
        </w:rPr>
      </w:pPr>
      <w:r>
        <w:rPr>
          <w:sz w:val="19"/>
        </w:rPr>
        <w:t>Проблема становления древнегреческой философии и ее отделение от мифа, религии и художественного творчества являются одной из важных проблем истории античной философии. В теоретическо-познавательном плане возникновение греческой философии – это процесс перехода от мифологического отождествления (образа и вещи, человека и природа и т.д.) к установлению различия между ними. Этот переход совершили первые греческие натурфилософы, в учении которых переплетаются религиозно-мифологические и научно-философские взгляды.</w:t>
      </w:r>
    </w:p>
    <w:p>
      <w:pPr>
        <w:pStyle w:val="Normal"/>
        <w:ind w:firstLine="708"/>
        <w:jc w:val="both"/>
        <w:rPr>
          <w:sz w:val="19"/>
        </w:rPr>
      </w:pPr>
      <w:r>
        <w:rPr>
          <w:sz w:val="19"/>
        </w:rPr>
      </w:r>
    </w:p>
    <w:p>
      <w:pPr>
        <w:pStyle w:val="Normal"/>
        <w:ind w:firstLine="708"/>
        <w:jc w:val="both"/>
        <w:rPr>
          <w:sz w:val="19"/>
        </w:rPr>
      </w:pPr>
      <w:r>
        <w:rPr>
          <w:sz w:val="19"/>
        </w:rPr>
        <w:t>Большую работу по систематизации всей предшествующей философии проделали Платон (427-347 до н.э.)  и Аристотель (384-322 до н.э.). в их системах философское знание той эпохи приобретает наиболее всесторонний характер. Платон и Аристотель подводят итог классическому периоду в развитии древнегреческой философии.</w:t>
      </w:r>
    </w:p>
    <w:p>
      <w:pPr>
        <w:pStyle w:val="Normal"/>
        <w:ind w:firstLine="708"/>
        <w:jc w:val="both"/>
        <w:rPr>
          <w:sz w:val="19"/>
        </w:rPr>
      </w:pPr>
      <w:r>
        <w:rPr>
          <w:sz w:val="19"/>
        </w:rPr>
        <w:t xml:space="preserve">В философской системе Платона четко можно выделить все 4 составные части философского знания того времени: онтологию, космологию, гносеологию и этику. </w:t>
      </w:r>
    </w:p>
    <w:p>
      <w:pPr>
        <w:pStyle w:val="Normal"/>
        <w:ind w:firstLine="708"/>
        <w:jc w:val="both"/>
        <w:rPr>
          <w:b/>
          <w:b/>
          <w:bCs/>
          <w:sz w:val="19"/>
        </w:rPr>
      </w:pPr>
      <w:r>
        <w:rPr>
          <w:b/>
          <w:bCs/>
          <w:sz w:val="19"/>
        </w:rPr>
        <w:t>Онтология.</w:t>
      </w:r>
    </w:p>
    <w:p>
      <w:pPr>
        <w:pStyle w:val="TextBodyIndent"/>
        <w:rPr>
          <w:sz w:val="19"/>
        </w:rPr>
      </w:pPr>
      <w:r>
        <w:rPr>
          <w:sz w:val="19"/>
        </w:rPr>
        <w:t xml:space="preserve">Платон, так же как и элеоты, характеризует бытие как вечное, неизменное, всегда себе тождественное, неделимое, недоступное чувственному восприятию и постигаемое только разумом. Но в отличие от элеотов,  бытие у Платона множественно. И здесь он близок к Демокриту. Но, в отличие от Демокрита, это множество бытий Платон называет, идеями (эйдос) или сущностями. Вид, идея, сущность часто употребляются Платоном как тождественные понятия. </w:t>
      </w:r>
    </w:p>
    <w:p>
      <w:pPr>
        <w:pStyle w:val="Normal"/>
        <w:ind w:firstLine="708"/>
        <w:jc w:val="both"/>
        <w:rPr/>
      </w:pPr>
      <w:r>
        <w:rPr>
          <w:sz w:val="19"/>
        </w:rPr>
        <w:t xml:space="preserve">Итак, бытие у Платона есть вид, идея, сущность. Платон впервые в истории философии проводит четкое различие между сущностью и явлением, между тем, что существует поистине и тем, что существует, но не имеет истинного бытия. «Прежде всего надо различать: что всегда существует и никогда не становится, и, что всегда становится, но никогда не существует» - пишет Платон в диалоге «Тимей». Одно из важных положений платоновской онтологии состоит в разделении действительности на 2 мира: мир идей и мир чувственных вещей. Первичным «истинно существующим» Платон называл мир вечных, неизменных, самостоятельно существующих сущностей – </w:t>
      </w:r>
      <w:r>
        <w:rPr>
          <w:sz w:val="19"/>
          <w:u w:val="single"/>
        </w:rPr>
        <w:t>идей</w:t>
      </w:r>
      <w:r>
        <w:rPr>
          <w:sz w:val="19"/>
        </w:rPr>
        <w:t>. Вторичным, производным от них, он называл все многообразие чувственно воспринимаемого мира. По его учению, отдельные предметы создаются, разрушаются и воспроизводятся потому, что в умопостигаемом мире имеется причина, которая делает вещь именно этой вещью. Например, деревья существуют потому, что есть идея дерева, стол – потому, что существует идея стола. Предметы искусства создаются потому, что имеется идея прекрасного.</w:t>
      </w:r>
    </w:p>
    <w:p>
      <w:pPr>
        <w:pStyle w:val="Normal"/>
        <w:ind w:firstLine="708"/>
        <w:jc w:val="both"/>
        <w:rPr/>
      </w:pPr>
      <w:r>
        <w:rPr>
          <w:sz w:val="19"/>
        </w:rPr>
        <w:t xml:space="preserve">Противопоставляя идею – сущность – вещам – явлениям, Платон должен был как-то объяснить наличие связи между ними. Однако, Платон не дал однозначного объяснения характера этой связи. Иногда он рассматривал чувственные вещи как сходные с идеями и возникшие в силу подражания им, иногда как «причастные» идеям. В ряде высказываний он говорит, что идеи это образы, а прочие вещи подходят к ним и становятся подобиями, так, что сама их причастность к идеям есть ничто иное, как уподобление им. Идеи, с точки зрения Платона, можно рассматривать как цели вещей. Для объяснения многообразия чувственного мира Платон вводит понятие </w:t>
      </w:r>
      <w:r>
        <w:rPr>
          <w:sz w:val="19"/>
          <w:u w:val="single"/>
        </w:rPr>
        <w:t>материи</w:t>
      </w:r>
      <w:r>
        <w:rPr>
          <w:sz w:val="19"/>
        </w:rPr>
        <w:t>. Материя, по Платону, это первичный материал, то из чего делают все чувственно-существующие вещи. Платон, считает, что материя может принять любую форму потому, что она совершенно бесформенна, неопределенна («апейрон»), как бы только возможность, а не действительность.</w:t>
      </w:r>
    </w:p>
    <w:p>
      <w:pPr>
        <w:pStyle w:val="Normal"/>
        <w:ind w:firstLine="708"/>
        <w:jc w:val="both"/>
        <w:rPr/>
      </w:pPr>
      <w:r>
        <w:rPr>
          <w:sz w:val="19"/>
        </w:rPr>
        <w:t xml:space="preserve">Этот подход к объяснению чувственного мира заимствовал у Платона </w:t>
      </w:r>
      <w:r>
        <w:rPr>
          <w:b/>
          <w:bCs/>
          <w:sz w:val="19"/>
        </w:rPr>
        <w:t>Аристотель</w:t>
      </w:r>
      <w:r>
        <w:rPr>
          <w:sz w:val="19"/>
        </w:rPr>
        <w:t xml:space="preserve">. Для него материя – это также первичный материал, потенция вещей. Придает же материи актуальное состояние, т.е. превращает ее из возможности в действительность, </w:t>
      </w:r>
      <w:r>
        <w:rPr>
          <w:sz w:val="19"/>
          <w:u w:val="single"/>
        </w:rPr>
        <w:t>форма</w:t>
      </w:r>
      <w:r>
        <w:rPr>
          <w:sz w:val="19"/>
        </w:rPr>
        <w:t xml:space="preserve">. Таким образом, Аристотель заменяет понятие идеи на понятие формы. Согласно Аристотелю, </w:t>
      </w:r>
      <w:r>
        <w:rPr>
          <w:i/>
          <w:iCs/>
          <w:sz w:val="19"/>
        </w:rPr>
        <w:t>форма</w:t>
      </w:r>
      <w:r>
        <w:rPr>
          <w:sz w:val="19"/>
        </w:rPr>
        <w:t xml:space="preserve">, это активное начало, начало жизни и деятельности. Аристотель дает понятию </w:t>
      </w:r>
      <w:r>
        <w:rPr>
          <w:i/>
          <w:iCs/>
          <w:sz w:val="19"/>
        </w:rPr>
        <w:t>сущности</w:t>
      </w:r>
      <w:r>
        <w:rPr>
          <w:sz w:val="19"/>
        </w:rPr>
        <w:t xml:space="preserve"> другое истолкование. Сущность – это единичное, обладающее самостоятельностью бытие. Она отвечает на вопрос «Что есть вещь?» и представляет собой субстанцию вещи. Аристотель делит сущности на низшие, те что состоят из материи и формы (таковы все существа чувственного мира) и высшие, чистые формы. Наивысшей сущностью Аристотель считает чистую, лишенную материи форму, перводвигатель, который служит источником движения всего Космоса.</w:t>
      </w:r>
    </w:p>
    <w:p>
      <w:pPr>
        <w:pStyle w:val="Normal"/>
        <w:ind w:firstLine="708"/>
        <w:jc w:val="both"/>
        <w:rPr/>
      </w:pPr>
      <w:r>
        <w:rPr>
          <w:sz w:val="19"/>
        </w:rPr>
        <w:t xml:space="preserve">Внесенное Платоном новшество о множественности бытия – идей поставило перед ним задачу объяснения связи между ними, объяснения единства самого мира идей. Чтобы решить этот вопрос, Платон, обращается к понятию единого, но истолковывает это понятие иначе, чем элеоты. </w:t>
      </w:r>
      <w:r>
        <w:rPr>
          <w:sz w:val="19"/>
          <w:u w:val="single"/>
        </w:rPr>
        <w:t>Единое</w:t>
      </w:r>
      <w:r>
        <w:rPr>
          <w:sz w:val="19"/>
        </w:rPr>
        <w:t>, по Платону, само по себе не есть бытие. Оно выше бытия и составляет условие возможности бытия, т.е. идей. Единое выше всякого существования и всякой множественности. Но без его объясняющей силы невозможны и сами идеи, ибо невозможна даже и множественность. Ведь каждое из многих тоже есть нечто единое,  а, значит, оно, тем самым, причастно единому. Это единое отождествляется с высшим благом, к которому все стремится и, благодаря которому, все имеет свое бытие. Само же высшее благо располагается по ту сторону всякого бытия, трансцендентно, следовательно, недоступно разуму. О нем самом нельзя ничего сказать, кроме отрицания, указывающего только то, чем оно не является.</w:t>
      </w:r>
    </w:p>
    <w:p>
      <w:pPr>
        <w:pStyle w:val="Normal"/>
        <w:ind w:firstLine="708"/>
        <w:jc w:val="both"/>
        <w:rPr>
          <w:b/>
          <w:b/>
          <w:bCs/>
          <w:sz w:val="19"/>
        </w:rPr>
      </w:pPr>
      <w:r>
        <w:rPr>
          <w:b/>
          <w:bCs/>
          <w:sz w:val="19"/>
        </w:rPr>
        <w:t>Космология.</w:t>
      </w:r>
    </w:p>
    <w:p>
      <w:pPr>
        <w:pStyle w:val="TextBodyIndent"/>
        <w:rPr>
          <w:sz w:val="19"/>
        </w:rPr>
      </w:pPr>
      <w:r>
        <w:rPr>
          <w:sz w:val="19"/>
        </w:rPr>
        <w:t>С учением  о бытии в системе Платона тесно связана космология. Здесь Платон развивает учение о творении божеством Космоса из первобытного Хаоса. Творца мира Платон называет божественным демиургом, устроителем мира. Согласно Платону, божественный демиург был добр и пожелал устроить все так, чтобы было хорошо. Застав все в нестройном и беспорядочном движении, он из беспорядка привел в порядок, полагая, что последний всячески лучше первого. Далее он пришел к мнению, что неразумное творение не будет прекрасно, вселил ум в душу Космоса, а душу в тело. Таким образом, Космос, промышлением божьим, получил бытие как одушевленное и поистине одаренное умом (рассказывает Платно в «Тимее»). Кроме мировой души Платон признавал существование звезд, человеческих душ, душ животных и растений. Он был убежден, что небесные тела – это видимые боги, обладающие телом и душой.</w:t>
      </w:r>
    </w:p>
    <w:p>
      <w:pPr>
        <w:pStyle w:val="Normal"/>
        <w:ind w:firstLine="708"/>
        <w:jc w:val="both"/>
        <w:rPr>
          <w:b/>
          <w:b/>
          <w:bCs/>
          <w:sz w:val="19"/>
        </w:rPr>
      </w:pPr>
      <w:r>
        <w:rPr>
          <w:b/>
          <w:bCs/>
          <w:sz w:val="19"/>
        </w:rPr>
      </w:r>
    </w:p>
    <w:p>
      <w:pPr>
        <w:pStyle w:val="Normal"/>
        <w:ind w:firstLine="708"/>
        <w:jc w:val="both"/>
        <w:rPr>
          <w:b/>
          <w:b/>
          <w:bCs/>
          <w:sz w:val="19"/>
        </w:rPr>
      </w:pPr>
      <w:r>
        <w:rPr>
          <w:b/>
          <w:bCs/>
          <w:sz w:val="19"/>
        </w:rPr>
        <w:t>Теория познания.</w:t>
      </w:r>
    </w:p>
    <w:p>
      <w:pPr>
        <w:pStyle w:val="TextBodyIndent"/>
        <w:rPr/>
      </w:pPr>
      <w:r>
        <w:rPr>
          <w:sz w:val="19"/>
        </w:rPr>
        <w:t xml:space="preserve">Теория познания Платона опирается на его учение и о душе. Платон считал, что человек как телесное существо, смертен. Душа же его бессмертна. Когда человек умирает, его душа, по Платону, не погибает, а лишь освобождается от телесного покрова как своей темницы и начинает свободно путешествовать в поднебесной сфере. Во время этого путешествия она соприкасается с миром идей и созерцает их. Поэтому суть процесса познания, по Платону, состоит в припоминании душой тех идей, которые она уже когда-то созерцала. Истинное знание дает только мышление. Мышление же это независимый от чувственных восприятий абсолютно самостоятельный процесс припоминания.  Только мышление дает знание идей. Чувственное восприятие порождает лишь мнения о вещах. В связи с этим процесс познания определяется Платоном как </w:t>
      </w:r>
      <w:r>
        <w:rPr>
          <w:sz w:val="19"/>
          <w:u w:val="single"/>
        </w:rPr>
        <w:t>диалектика</w:t>
      </w:r>
      <w:r>
        <w:rPr>
          <w:sz w:val="19"/>
        </w:rPr>
        <w:t>, т.е. искусство вести устную речь, искусство ставить вопросы и отвечать на них, пробуждая воспоминания. На этом принципе была построена работа созданной Платоном Академии.</w:t>
      </w:r>
    </w:p>
    <w:p>
      <w:pPr>
        <w:pStyle w:val="TextBodyIndent"/>
        <w:rPr/>
      </w:pPr>
      <w:r>
        <w:rPr>
          <w:sz w:val="19"/>
        </w:rPr>
        <w:t xml:space="preserve"> </w:t>
      </w:r>
      <w:r>
        <w:rPr>
          <w:sz w:val="19"/>
        </w:rPr>
        <w:t xml:space="preserve">Представления Платона о процессе </w:t>
      </w:r>
      <w:r>
        <w:rPr>
          <w:sz w:val="19"/>
          <w:u w:val="single"/>
        </w:rPr>
        <w:t>познания</w:t>
      </w:r>
      <w:r>
        <w:rPr>
          <w:sz w:val="19"/>
        </w:rPr>
        <w:t xml:space="preserve"> наиболее развернуто изложены в мифе о «Пещере». Человеческое познание, говорится в этом мифе, подобно тому, что видят узники, сидящие в пещере, спиной к истинной прекрасной жизни. Тени, пробегающие перед ними – это жалкие проекции людей, вещей. Участь большинства людей, придерживающихся установившегося житейского опыта – пещерное знание теней. Подлинным знанием могут обладать лишь те, кто сумеет преодолеть воздействие на них чувственных вещей, избавить свою душу от телесного гнета и воспарить в мир вечных идей. По учению Платона, такой подход по силам только мудрецам – философам. Задача философии направить духовную деятельность человека на абсолютные ценности, на запредельное идеальное бытие. Философия стремится постигнуть самое существенное, наиболее общее во всем, что существует, самое  важное в человеческой и для человеческой жизни. Мудрость заключается в постижении непреходящей трансцендентной действительности, царства идей, в рассмотрении с этих сверхчувствительных позиций всех природных вещей и человеческих дел. Таким образом, теория познания Платона проникнута интеллектуальным аристократизмом. Философия же в связи с этим трактуется как свойственная лишь избранным натурам любовь к мудрости ради нее самой.</w:t>
      </w:r>
    </w:p>
    <w:p>
      <w:pPr>
        <w:pStyle w:val="TextBodyIndent"/>
        <w:rPr/>
      </w:pPr>
      <w:r>
        <w:rPr>
          <w:sz w:val="19"/>
          <w:u w:val="single"/>
        </w:rPr>
        <w:t>Онтология, космология и теория познания</w:t>
      </w:r>
      <w:r>
        <w:rPr>
          <w:sz w:val="19"/>
        </w:rPr>
        <w:t xml:space="preserve"> в учении Платона носят подчиненный вспомогательный характер. Они выступают в качестве методологической и мировоззренческой базы для обоснования главной части этого учения – нравственно-этической. Платон считает, что условием нравственных поступков является истинное знание. Этим истинным знанием, в принципе, обладает душа. По учению Платона, </w:t>
      </w:r>
      <w:r>
        <w:rPr>
          <w:sz w:val="19"/>
          <w:u w:val="single"/>
        </w:rPr>
        <w:t>душа</w:t>
      </w:r>
      <w:r>
        <w:rPr>
          <w:sz w:val="19"/>
        </w:rPr>
        <w:t xml:space="preserve"> состоит из 3 частей: </w:t>
      </w:r>
    </w:p>
    <w:p>
      <w:pPr>
        <w:pStyle w:val="TextBodyIndent"/>
        <w:numPr>
          <w:ilvl w:val="0"/>
          <w:numId w:val="1"/>
        </w:numPr>
        <w:rPr>
          <w:sz w:val="19"/>
        </w:rPr>
      </w:pPr>
      <w:r>
        <w:rPr>
          <w:sz w:val="19"/>
        </w:rPr>
        <w:t>разумной;</w:t>
      </w:r>
    </w:p>
    <w:p>
      <w:pPr>
        <w:pStyle w:val="TextBodyIndent"/>
        <w:numPr>
          <w:ilvl w:val="0"/>
          <w:numId w:val="1"/>
        </w:numPr>
        <w:rPr>
          <w:sz w:val="19"/>
        </w:rPr>
      </w:pPr>
      <w:r>
        <w:rPr>
          <w:sz w:val="19"/>
        </w:rPr>
        <w:t>пылкой (волевой);</w:t>
      </w:r>
    </w:p>
    <w:p>
      <w:pPr>
        <w:pStyle w:val="TextBodyIndent"/>
        <w:numPr>
          <w:ilvl w:val="0"/>
          <w:numId w:val="1"/>
        </w:numPr>
        <w:rPr>
          <w:sz w:val="19"/>
        </w:rPr>
      </w:pPr>
      <w:r>
        <w:rPr>
          <w:sz w:val="19"/>
        </w:rPr>
        <w:t>вожделяющей (чувственной).</w:t>
      </w:r>
    </w:p>
    <w:p>
      <w:pPr>
        <w:pStyle w:val="TextBodyIndent"/>
        <w:ind w:hanging="0"/>
        <w:rPr>
          <w:sz w:val="19"/>
        </w:rPr>
      </w:pPr>
      <w:r>
        <w:rPr>
          <w:sz w:val="19"/>
        </w:rPr>
        <w:t>Разумная часть души – основа добродетели мудрости, пылкая часть – основа добродетели мужества, преодоление чувственности – это добродетель умеренности, благополучия. Гармоническое сочетание всех этих 3х частей души, под руководством разума, дает начало добродетели справедливости.</w:t>
      </w:r>
    </w:p>
    <w:p>
      <w:pPr>
        <w:pStyle w:val="TextBodyIndent"/>
        <w:ind w:hanging="0"/>
        <w:rPr/>
      </w:pPr>
      <w:r>
        <w:rPr>
          <w:sz w:val="19"/>
        </w:rPr>
        <w:tab/>
        <w:t xml:space="preserve">Платоновская </w:t>
      </w:r>
      <w:r>
        <w:rPr>
          <w:sz w:val="19"/>
          <w:u w:val="single"/>
        </w:rPr>
        <w:t>этика</w:t>
      </w:r>
      <w:r>
        <w:rPr>
          <w:sz w:val="19"/>
        </w:rPr>
        <w:t xml:space="preserve"> ориентирована на самосовершенствование личности, на создание совершенного общества – государства. Платон, общественное, государственное начало ставит над индивидуальным, личным. Поэтому этика Платона органически сочетается с концепцией государства. В соответствии с тремя частями  души, Платон делит </w:t>
      </w:r>
      <w:r>
        <w:rPr>
          <w:i/>
          <w:iCs/>
          <w:sz w:val="19"/>
        </w:rPr>
        <w:t>людей на 3 типа</w:t>
      </w:r>
      <w:r>
        <w:rPr>
          <w:sz w:val="19"/>
        </w:rPr>
        <w:t xml:space="preserve">: носители добродетели мудрости – философы должны стоять во главе государства, управлять им. Мужество – добродетель стражей, задача которых защита государства от внешних и внутренних врагов. Добродетелью третьего сословия должно быть благоразумие, т.е. добросовестное выполнение своих производственных функций. </w:t>
      </w:r>
      <w:r>
        <w:rPr>
          <w:sz w:val="19"/>
          <w:u w:val="single"/>
        </w:rPr>
        <w:t>Справедливость</w:t>
      </w:r>
      <w:r>
        <w:rPr>
          <w:sz w:val="19"/>
        </w:rPr>
        <w:t xml:space="preserve"> не относится Платоном к какому-то одному из сословий, а характеризуется им как некая общегосударственная добродетель. Помимо этих 4х добродетелей Платон особо подчеркивает значение </w:t>
      </w:r>
      <w:r>
        <w:rPr>
          <w:sz w:val="19"/>
          <w:u w:val="single"/>
        </w:rPr>
        <w:t>благочестия</w:t>
      </w:r>
      <w:r>
        <w:rPr>
          <w:sz w:val="19"/>
        </w:rPr>
        <w:t xml:space="preserve"> – религиозности, почитания божеств. Идеальное государство Платона должно всемерно покровительствовать религию, воспитывать в гражданах благочестие, бороться против неверия и безбожия.</w:t>
      </w:r>
    </w:p>
    <w:p>
      <w:pPr>
        <w:pStyle w:val="TextBodyIndent"/>
        <w:ind w:hanging="0"/>
        <w:rPr/>
      </w:pPr>
      <w:r>
        <w:rPr>
          <w:sz w:val="19"/>
        </w:rPr>
        <w:tab/>
        <w:t xml:space="preserve">Укреплению идеального государства, по Платону, должна служить </w:t>
      </w:r>
      <w:r>
        <w:rPr>
          <w:i/>
          <w:iCs/>
          <w:sz w:val="19"/>
        </w:rPr>
        <w:t>строгая система воспитания и образования</w:t>
      </w:r>
      <w:r>
        <w:rPr>
          <w:sz w:val="19"/>
        </w:rPr>
        <w:t>. Платон предложил такую систему  образования и воспитания, которая, по его мнению, обеспечивала бы достаточную профессиональную и физическую подготовку всех сословий. Каждому сословию соответствует свой уровень образования. Изучение онтологии и гносеологии Платона позволяет сделать вывод, что в его учении впервые ставится вопрос об отношении бытия и мышления, материально-чувственного и идеально-сущностного мира. И Платон решает этот вопрос однозначно, и утверждая приоритет идей над чувственно-воспринимаемыми вещами. Поэтому следует признать, что им была положена основа идеалистической линии в философии, которая в античной философии получила свое дальнейшее развитие у Аристотеля и неоплатоников, а наиболее ярко представлена в средневековой философии.</w:t>
      </w:r>
    </w:p>
    <w:p>
      <w:pPr>
        <w:pStyle w:val="TextBodyIndent"/>
        <w:ind w:hanging="0"/>
        <w:rPr>
          <w:sz w:val="19"/>
        </w:rPr>
      </w:pPr>
      <w:r>
        <w:rPr>
          <w:sz w:val="19"/>
        </w:rPr>
        <w:tab/>
        <w:t>Завершает объективистско-онтологическую традицию Аристотель. Аристотель в молодости входил в кружок Платона. Аристотель – мыслитель – энциклопедист.</w:t>
      </w:r>
    </w:p>
    <w:p>
      <w:pPr>
        <w:pStyle w:val="TextBodyIndent"/>
        <w:ind w:hanging="0"/>
        <w:rPr/>
      </w:pPr>
      <w:r>
        <w:rPr>
          <w:sz w:val="19"/>
        </w:rPr>
        <w:tab/>
        <w:t xml:space="preserve">Аристотелю принадлежит заслуга впервые провести </w:t>
      </w:r>
      <w:r>
        <w:rPr>
          <w:i/>
          <w:iCs/>
          <w:sz w:val="19"/>
        </w:rPr>
        <w:t>разграничение наук</w:t>
      </w:r>
      <w:r>
        <w:rPr>
          <w:sz w:val="19"/>
        </w:rPr>
        <w:t>, выделив для каждой из них специальные области исследований, и установить различие между теоретическими, практическими и творческими науками.</w:t>
      </w:r>
    </w:p>
    <w:p>
      <w:pPr>
        <w:pStyle w:val="TextBodyIndent"/>
        <w:ind w:hanging="0"/>
        <w:rPr/>
      </w:pPr>
      <w:r>
        <w:rPr>
          <w:sz w:val="19"/>
        </w:rPr>
        <w:tab/>
      </w:r>
      <w:r>
        <w:rPr>
          <w:sz w:val="19"/>
          <w:u w:val="single"/>
        </w:rPr>
        <w:t>Теоретические</w:t>
      </w:r>
      <w:r>
        <w:rPr>
          <w:sz w:val="19"/>
        </w:rPr>
        <w:t>: метафизика – изучает первопричины всех вещей, первоначала всего сущего: физика – изучает состояние тел и определенные «материи»; математика – абстрактные свойства реальных вещей.</w:t>
      </w:r>
    </w:p>
    <w:p>
      <w:pPr>
        <w:pStyle w:val="TextBodyIndent"/>
        <w:rPr/>
      </w:pPr>
      <w:r>
        <w:rPr>
          <w:sz w:val="19"/>
          <w:u w:val="single"/>
        </w:rPr>
        <w:t>Практические</w:t>
      </w:r>
      <w:r>
        <w:rPr>
          <w:sz w:val="19"/>
        </w:rPr>
        <w:t>: этика – наука о норме поведения людей: экономика; политика.</w:t>
      </w:r>
    </w:p>
    <w:p>
      <w:pPr>
        <w:pStyle w:val="Normal"/>
        <w:ind w:firstLine="708"/>
        <w:jc w:val="both"/>
        <w:rPr/>
      </w:pPr>
      <w:r>
        <w:rPr>
          <w:sz w:val="19"/>
          <w:u w:val="single"/>
        </w:rPr>
        <w:t>Творческие</w:t>
      </w:r>
      <w:r>
        <w:rPr>
          <w:sz w:val="19"/>
        </w:rPr>
        <w:t xml:space="preserve"> науки, связанные с деятельностью творцов: поэтика -  теория стихосложения; риторика – теория ораторского искусства и искусства ремесла.</w:t>
      </w:r>
    </w:p>
    <w:p>
      <w:pPr>
        <w:pStyle w:val="Normal"/>
        <w:ind w:firstLine="708"/>
        <w:jc w:val="both"/>
        <w:rPr>
          <w:sz w:val="19"/>
        </w:rPr>
      </w:pPr>
      <w:r>
        <w:rPr>
          <w:sz w:val="19"/>
        </w:rPr>
        <w:t>В метафизике центральное место занимают классификация и анализ причин. Аристотель выделяет 4 вида причин.</w:t>
      </w:r>
    </w:p>
    <w:p>
      <w:pPr>
        <w:pStyle w:val="Normal"/>
        <w:numPr>
          <w:ilvl w:val="0"/>
          <w:numId w:val="2"/>
        </w:numPr>
        <w:jc w:val="both"/>
        <w:rPr>
          <w:sz w:val="19"/>
        </w:rPr>
      </w:pPr>
      <w:r>
        <w:rPr>
          <w:sz w:val="19"/>
        </w:rPr>
        <w:t>материальные – то, из чего состоят вещи, их субстрат.</w:t>
      </w:r>
    </w:p>
    <w:p>
      <w:pPr>
        <w:pStyle w:val="Normal"/>
        <w:numPr>
          <w:ilvl w:val="0"/>
          <w:numId w:val="2"/>
        </w:numPr>
        <w:jc w:val="both"/>
        <w:rPr>
          <w:sz w:val="19"/>
        </w:rPr>
      </w:pPr>
      <w:r>
        <w:rPr>
          <w:sz w:val="19"/>
        </w:rPr>
        <w:t>формальные, в которых форма проявляет себя, образуя сущность, субстанцию бытия. Каждая вещь есть то, что она есть.</w:t>
      </w:r>
    </w:p>
    <w:p>
      <w:pPr>
        <w:pStyle w:val="Normal"/>
        <w:numPr>
          <w:ilvl w:val="0"/>
          <w:numId w:val="2"/>
        </w:numPr>
        <w:jc w:val="both"/>
        <w:rPr>
          <w:sz w:val="19"/>
        </w:rPr>
      </w:pPr>
      <w:r>
        <w:rPr>
          <w:sz w:val="19"/>
        </w:rPr>
        <w:t>действующие или производящие – рассматривающие источник движения и превращения возможности в действительность, энергетическая база формирования вещей.</w:t>
      </w:r>
    </w:p>
    <w:p>
      <w:pPr>
        <w:pStyle w:val="Normal"/>
        <w:numPr>
          <w:ilvl w:val="0"/>
          <w:numId w:val="2"/>
        </w:numPr>
        <w:jc w:val="both"/>
        <w:rPr>
          <w:sz w:val="19"/>
        </w:rPr>
      </w:pPr>
      <w:r>
        <w:rPr>
          <w:sz w:val="19"/>
        </w:rPr>
        <w:t>целевая или конечная причина, отвечающая на вопросы: «Почему?» и «Для чего?»</w:t>
      </w:r>
    </w:p>
    <w:p>
      <w:pPr>
        <w:pStyle w:val="2"/>
        <w:rPr/>
      </w:pPr>
      <w:r>
        <w:rPr>
          <w:sz w:val="19"/>
        </w:rPr>
        <w:t xml:space="preserve">Аристотель всегда связывал движение с соответствующей энергией, без которой не может произойти превращение потенциального в актуальное. Понятие энергии впервые было сформулировано Аристотелем. Завершение развития, воплощение энергии у Аристотеля носит название </w:t>
      </w:r>
      <w:r>
        <w:rPr>
          <w:sz w:val="19"/>
          <w:u w:val="single"/>
        </w:rPr>
        <w:t>энтелехии</w:t>
      </w:r>
      <w:r>
        <w:rPr>
          <w:sz w:val="19"/>
        </w:rPr>
        <w:t xml:space="preserve">. Под энтелехией Аристотель понимал достигнутый результат, цель движения, завершение процесса. Каждое бытие, по Аристотелю, содержит в себе внутренние цели. Благодаря цели, заключенной в предмете, результат находится в бытии до его осуществления, как бы в скрытом виде. Открыто он проявляет себя, когда процесс закончился и движение достигло своего завершения, цели развития. Таким образом, понятие энтелехии вносит в движение телеологический характер. Телеологизм Аристотеля находит свое высшее развитие в его учении о перводвигателе, вечном двигателе. Указав, что движение вечно, Аристотель предполагал, что должно существовать нечто, что приводит все тела в движение. Это и есть </w:t>
      </w:r>
      <w:r>
        <w:rPr>
          <w:sz w:val="19"/>
          <w:u w:val="single"/>
        </w:rPr>
        <w:t>первый двигатель</w:t>
      </w:r>
      <w:r>
        <w:rPr>
          <w:sz w:val="19"/>
        </w:rPr>
        <w:t>.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ый двигатель не обладает материей, в нем нет ничего косного, он есть чистая форма – цель.</w:t>
      </w:r>
    </w:p>
    <w:p>
      <w:pPr>
        <w:pStyle w:val="2"/>
        <w:rPr>
          <w:b/>
          <w:b/>
          <w:bCs/>
          <w:sz w:val="19"/>
        </w:rPr>
      </w:pPr>
      <w:r>
        <w:rPr>
          <w:b/>
          <w:bCs/>
          <w:sz w:val="19"/>
        </w:rPr>
        <w:t>Учение о душе.</w:t>
      </w:r>
    </w:p>
    <w:p>
      <w:pPr>
        <w:pStyle w:val="2"/>
        <w:rPr>
          <w:sz w:val="19"/>
        </w:rPr>
      </w:pPr>
      <w:r>
        <w:rPr>
          <w:sz w:val="19"/>
        </w:rPr>
        <w:t>Душа является формой по отношению к материи. Однако, по Аристотелю, присуща лишь живому существу. Душа – это проявление активности живительной силы. Ею обладают только растения, животные и человек. Но в каждом проявлении душа носит своеобразный характер. «Растительная душа» ведает функциями питания, роста и размножения, общими для живых существ. У животных к функциям души прибавляется способность желания, т.е. стремление к приятному и избеганию неприятного.</w:t>
      </w:r>
    </w:p>
    <w:p>
      <w:pPr>
        <w:pStyle w:val="2"/>
        <w:rPr>
          <w:sz w:val="19"/>
        </w:rPr>
      </w:pPr>
      <w:r>
        <w:rPr>
          <w:sz w:val="19"/>
        </w:rPr>
        <w:t>Разумной же душой обладает только человек. Аристотель определяет разумную душу как такую часть души, которая познает и думает. Разум составляет основное начало этой души. Он не зависит от тела. Он бессмертен и находится в тесной связи с вселенным разумом. Будучи вечным и неизменным, он один способен к постижению вечного бытия и составляет сущность первого двигателя, который есть чистое мышление и, которым живет все в мире.</w:t>
      </w:r>
    </w:p>
    <w:p>
      <w:pPr>
        <w:pStyle w:val="2"/>
        <w:rPr>
          <w:b/>
          <w:b/>
          <w:bCs/>
          <w:sz w:val="19"/>
        </w:rPr>
      </w:pPr>
      <w:r>
        <w:rPr>
          <w:b/>
          <w:bCs/>
          <w:sz w:val="19"/>
        </w:rPr>
        <w:t>Учение о человеке.</w:t>
      </w:r>
    </w:p>
    <w:p>
      <w:pPr>
        <w:pStyle w:val="2"/>
        <w:rPr>
          <w:sz w:val="19"/>
        </w:rPr>
      </w:pPr>
      <w:r>
        <w:rPr>
          <w:sz w:val="19"/>
        </w:rPr>
        <w:t>Главное отличие человека от животного, по Аристотелю, основывается  на способности человека к интеллектуальной жизни. Интеллектуальная же жизнь предполагает нравственную позицию, следование определенным нравственным правилам и нормам. Только человек способен к восприятию таких понятий как добро и зло, справедливость и несправедливость – писал Аристотель в своей работе «Политика». Центральное понятие аристотелевской этики – добродетель. Аристотель разделял добродетель на 2 главных вида: диапоэтические, интеллектуальные и этические (волевые). Диапоэтические возникают преимущественно путем обучения, этические складываются благодаря привычке. Решающее значение, для Аристотеля, имеют диапоэтические добродетели: мудрость, разумная деятельность, благоразумие.</w:t>
      </w:r>
    </w:p>
    <w:p>
      <w:pPr>
        <w:pStyle w:val="2"/>
        <w:rPr>
          <w:sz w:val="19"/>
        </w:rPr>
      </w:pPr>
      <w:r>
        <w:rPr>
          <w:sz w:val="19"/>
        </w:rPr>
        <w:t>Добродетелью обладает не каждый человек, но лишь тот, кто сумел ее активно обнаружить, тот, кто действует. Высшей формой деятельности является познавательная, теоретическая. Человек получает высшее наслаждение не в потреблении материальных благ, не в почестях , не в деятельности, направленной на достижение каких-то целей, пользы, а в самом процессе теоретической деятельности в созерцании. Общим мотивом, звучащим в этических предписаниях Аристотеля, является стремление найти среднюю линию поведения. «Середина – принадлежность добродетели».</w:t>
      </w:r>
    </w:p>
    <w:p>
      <w:pPr>
        <w:pStyle w:val="2"/>
        <w:rPr>
          <w:sz w:val="19"/>
        </w:rPr>
      </w:pPr>
      <w:r>
        <w:rPr>
          <w:sz w:val="19"/>
        </w:rPr>
        <w:t xml:space="preserve">Так же как и у Платона, Аристотелевское учение о человеке направлено на то, чтобы поставить на службу государству личность. Согласно Аристотелю, человек есть политическое животное. Человек родился политическим существом и носит в себе инстинктивное стремление к «совместному сожительству». Поскольку Аристотеля занимали, прежде всего, добродетели, применяемые и осуществляемые в общественной жизни, поскольку центральное место он отводил понятию справедливости. Справедливым можно быть лишь по отношению к другому человеку. Забота о другом, в свою очередь, есть проявление заботы об обществе. В справедливости человек обнаруживает себя, прежде всего, политическим общественным существом. Справедливость рассматривается Аристотелем в связи с понятием «равенство». Он строго различал проявление справедливости среди равных и среди неравных. Справедливость, по его мнению, состоит в равенстве, но не для всех, а для равных, а неравенство также представляется ему справедливостью, но опять-таки не для всех, а лишь для неравных. Неравенство – это нормальное состояние людей. </w:t>
      </w:r>
    </w:p>
    <w:p>
      <w:pPr>
        <w:pStyle w:val="Normal"/>
        <w:jc w:val="center"/>
        <w:rPr>
          <w:b/>
          <w:b/>
          <w:bCs/>
          <w:sz w:val="19"/>
          <w:u w:val="single"/>
        </w:rPr>
      </w:pPr>
      <w:r>
        <w:rPr>
          <w:b/>
          <w:bCs/>
          <w:sz w:val="19"/>
          <w:u w:val="single"/>
        </w:rPr>
      </w:r>
    </w:p>
    <w:p>
      <w:pPr>
        <w:pStyle w:val="Normal"/>
        <w:jc w:val="both"/>
        <w:rPr>
          <w:sz w:val="19"/>
        </w:rPr>
      </w:pPr>
      <w:r>
        <w:rPr>
          <w:sz w:val="19"/>
        </w:rPr>
        <w:tab/>
      </w:r>
    </w:p>
    <w:p>
      <w:pPr>
        <w:pStyle w:val="Normal"/>
        <w:jc w:val="center"/>
        <w:rPr>
          <w:b/>
          <w:b/>
          <w:bCs/>
          <w:sz w:val="19"/>
          <w:u w:val="single"/>
        </w:rPr>
      </w:pPr>
      <w:r>
        <w:rPr>
          <w:b/>
          <w:bCs/>
          <w:sz w:val="19"/>
          <w:u w:val="single"/>
        </w:rPr>
      </w:r>
    </w:p>
    <w:p>
      <w:pPr>
        <w:pStyle w:val="Normal"/>
        <w:jc w:val="both"/>
        <w:rPr>
          <w:b/>
          <w:b/>
          <w:bCs/>
          <w:sz w:val="19"/>
          <w:u w:val="single"/>
        </w:rPr>
      </w:pPr>
      <w:r>
        <w:rPr>
          <w:b/>
          <w:bCs/>
          <w:sz w:val="19"/>
          <w:u w:val="single"/>
        </w:rPr>
      </w:r>
    </w:p>
    <w:sectPr>
      <w:headerReference w:type="default" r:id="rId2"/>
      <w:footerReference w:type="default" r:id="rId3"/>
      <w:type w:val="nextPage"/>
      <w:pgSz w:orient="landscape" w:w="16838" w:h="11906"/>
      <w:pgMar w:left="567" w:right="714"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47:00Z</dcterms:created>
  <dc:creator>Мария</dc:creator>
  <dc:description/>
  <dc:language>en-US</dc:language>
  <cp:lastModifiedBy>Мария</cp:lastModifiedBy>
  <dcterms:modified xsi:type="dcterms:W3CDTF">2005-12-01T20:12:00Z</dcterms:modified>
  <cp:revision>33</cp:revision>
  <dc:subject/>
  <dc:title>Основные проблемы античной (древнегреческой) философии</dc:title>
</cp:coreProperties>
</file>