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u w:val="single"/>
        </w:rPr>
      </w:pPr>
      <w:r>
        <w:rPr>
          <w:b/>
          <w:bCs/>
          <w:sz w:val="18"/>
          <w:u w:val="single"/>
        </w:rPr>
        <w:t>Бытие и его основные формы. Проблема субстанции в философии.</w:t>
      </w:r>
    </w:p>
    <w:p>
      <w:pPr>
        <w:pStyle w:val="Normal"/>
        <w:jc w:val="center"/>
        <w:rPr>
          <w:b/>
          <w:b/>
          <w:bCs/>
          <w:sz w:val="18"/>
          <w:u w:val="single"/>
        </w:rPr>
      </w:pPr>
      <w:r>
        <w:rPr>
          <w:b/>
          <w:bCs/>
          <w:sz w:val="18"/>
          <w:u w:val="single"/>
        </w:rPr>
      </w:r>
    </w:p>
    <w:p>
      <w:pPr>
        <w:pStyle w:val="Web"/>
        <w:jc w:val="both"/>
        <w:rPr/>
      </w:pPr>
      <w:r>
        <w:rPr>
          <w:sz w:val="18"/>
        </w:rPr>
        <w:tab/>
        <w:t xml:space="preserve">Западная философия начинается в античности. Поэтому мы перечислим все наиболее значимые эквиваленты исходного онтологического основания от античности до наших дней, т.е. перечислим </w:t>
      </w:r>
      <w:r>
        <w:rPr>
          <w:sz w:val="18"/>
          <w:u w:val="single"/>
        </w:rPr>
        <w:t>эквиваленты Бытия</w:t>
      </w:r>
      <w:r>
        <w:rPr>
          <w:sz w:val="18"/>
        </w:rPr>
        <w:t>, которые имели и имеют место в западной философии.</w:t>
      </w:r>
    </w:p>
    <w:p>
      <w:pPr>
        <w:pStyle w:val="Web"/>
        <w:ind w:firstLine="708"/>
        <w:jc w:val="both"/>
        <w:rPr>
          <w:sz w:val="18"/>
        </w:rPr>
      </w:pPr>
      <w:r>
        <w:rPr>
          <w:sz w:val="18"/>
        </w:rPr>
        <w:t>В мифологических и предфилософских представлениях (Гесиод, орфики) аналогом Бытия как Единого Сущего были либо Время (Хронос), либо Хаос, либо вместе взятые огонь, земля, вода, воздух.</w:t>
      </w:r>
    </w:p>
    <w:p>
      <w:pPr>
        <w:pStyle w:val="Web"/>
        <w:ind w:firstLine="708"/>
        <w:jc w:val="both"/>
        <w:rPr>
          <w:sz w:val="18"/>
        </w:rPr>
      </w:pPr>
      <w:r>
        <w:rPr>
          <w:sz w:val="18"/>
        </w:rPr>
        <w:t>В философском знании первым эквивалентом Бытия является Апейрон Анаксимандра – материальное первоначало, качественно неопределенное и бесконечное. Затем идут Бытие Парменида, платоновское Благо, Единое неоплатоников. Дальше следуют Абсолют средневековой философии и Единое Все Николая Кузанского.</w:t>
      </w:r>
    </w:p>
    <w:p>
      <w:pPr>
        <w:pStyle w:val="Web"/>
        <w:ind w:firstLine="708"/>
        <w:jc w:val="both"/>
        <w:rPr/>
      </w:pPr>
      <w:r>
        <w:rPr>
          <w:sz w:val="18"/>
        </w:rPr>
        <w:t>Очень точно и ясно выразил мысль о Единстве Бытия Ф.Суарес (1548-1617) "8.</w:t>
      </w:r>
      <w:r>
        <w:rPr>
          <w:i/>
          <w:iCs/>
          <w:sz w:val="18"/>
        </w:rPr>
        <w:t>Имеется единое объективное понятие сущего</w:t>
      </w:r>
      <w:r>
        <w:rPr>
          <w:sz w:val="18"/>
        </w:rPr>
        <w:t>..., адекватное и непосредственное, которое прямо не означает ни субстанцию, ни акциденцию, ни Бога, ни творение, но означает все эти предметы как одно, ...поскольку они сходны в том, что обладают бытием" (мы бы сказали "находятся в отношении быть"), "...следовательно, ...все они... обладают объективным единством в качестве сущих".</w:t>
      </w:r>
    </w:p>
    <w:p>
      <w:pPr>
        <w:pStyle w:val="Web"/>
        <w:ind w:firstLine="708"/>
        <w:jc w:val="both"/>
        <w:rPr>
          <w:sz w:val="18"/>
        </w:rPr>
      </w:pPr>
      <w:r>
        <w:rPr>
          <w:sz w:val="18"/>
        </w:rPr>
        <w:t>Дальше в философии наступает поляризация мнений в виде идеализма и материализма. В идеализме Единым Сущим, Первосущим является Дух, Сознание или Бог. Материя же в нем выступает как форма проявления Духа. В материализме, наоборот, Всеединым Сущим является Материя с внутренне присущим ей движением.</w:t>
      </w:r>
    </w:p>
    <w:p>
      <w:pPr>
        <w:pStyle w:val="Web"/>
        <w:ind w:firstLine="708"/>
        <w:jc w:val="both"/>
        <w:rPr>
          <w:sz w:val="18"/>
        </w:rPr>
      </w:pPr>
      <w:r>
        <w:rPr>
          <w:sz w:val="18"/>
        </w:rPr>
        <w:t>В философии И.Канта под Бытием надо понимать находящиеся в единстве "вещь в себе" как трансцендентный, потусторонний мир и феноменальный мир, мир явлений. Так же следует понимать и гегелевский Абсолют, который есть слитые воедино Абсолютный Дух, Абсолютная Идея и природа.</w:t>
      </w:r>
    </w:p>
    <w:p>
      <w:pPr>
        <w:pStyle w:val="Web"/>
        <w:ind w:firstLine="708"/>
        <w:jc w:val="both"/>
        <w:rPr>
          <w:sz w:val="18"/>
        </w:rPr>
      </w:pPr>
      <w:r>
        <w:rPr>
          <w:sz w:val="18"/>
        </w:rPr>
        <w:t>Обращаясь к русской философии, мы прямо говорим, что Всеединое Сущее Соловьева, Всеединство Франка, Бытие Бердяева и Самое Само Лосева, это все – одно и то же Бытие, и как Единое Сущее, и как Единое, и как Все.</w:t>
      </w:r>
    </w:p>
    <w:p>
      <w:pPr>
        <w:pStyle w:val="Web"/>
        <w:ind w:firstLine="708"/>
        <w:jc w:val="both"/>
        <w:rPr/>
      </w:pPr>
      <w:r>
        <w:rPr>
          <w:sz w:val="18"/>
        </w:rPr>
        <w:t xml:space="preserve">Таким обр., </w:t>
      </w:r>
      <w:r>
        <w:rPr>
          <w:i/>
          <w:iCs/>
          <w:sz w:val="18"/>
        </w:rPr>
        <w:t>аритмология изучает один и тот же исходный предмет, что и вся западная философия. И даже более того</w:t>
      </w:r>
      <w:r>
        <w:rPr>
          <w:sz w:val="18"/>
        </w:rPr>
        <w:t>. В аритмологии допускается и такое понимание Бытия, при котором его называют Богом. Причем с первой ипостасью Бытия, с Единым, сопоставляется первое Лицо Св. Троицы – Бог Отец, со второй ипостасью Бытия, со многим, сопоставляется второе Лицо Св. Троицы – Бог Сын, а с третьей, реляционной, ипостасью сопоставляется третье Лицо Св. Троицы – Бог Св. Дух. Такое сопоставление является весьма важным, поскольку оно снимает проблему филиокве (филиокве – это неравночестность, а значит и неединосущность, и неравносущность всех Лиц Св. Троицы; о филиокве см., напр., из-за которого, в частности, православие и католицизм не приемлют друг друга. Так как ипостаси Бытия единосущны и равносущны и среди них нет главной ипостаси, т.е. такой, которая порождает две другие ипостаси, то таковыми являются и Лики Божества – единосущными и равносущными.</w:t>
      </w:r>
    </w:p>
    <w:p>
      <w:pPr>
        <w:pStyle w:val="TextBody"/>
        <w:rPr>
          <w:sz w:val="18"/>
        </w:rPr>
      </w:pPr>
      <w:r>
        <w:rPr>
          <w:sz w:val="18"/>
        </w:rPr>
        <w:t>***</w:t>
      </w:r>
    </w:p>
    <w:p>
      <w:pPr>
        <w:pStyle w:val="TextBody"/>
        <w:ind w:firstLine="708"/>
        <w:rPr>
          <w:sz w:val="18"/>
        </w:rPr>
      </w:pPr>
      <w:r>
        <w:rPr>
          <w:sz w:val="18"/>
        </w:rPr>
      </w:r>
    </w:p>
    <w:p>
      <w:pPr>
        <w:pStyle w:val="TextBody"/>
        <w:ind w:firstLine="708"/>
        <w:rPr>
          <w:sz w:val="18"/>
        </w:rPr>
      </w:pPr>
      <w:r>
        <w:rPr>
          <w:sz w:val="18"/>
        </w:rPr>
        <w:t>Человеческая чувственно-предметная деятельности есть уникальное и реальное единство Бытия и Сознания, материального и идеального, объективного и субъективного. Именно чувственно-предметная деятельности позволяет обосновать возможность взгляда на мир со стороны, т.е. обосновать возможность разделов философии, трактующих о том, что видит человек, вырвавшийся из своей индивидуалистической "пещеры".</w:t>
      </w:r>
    </w:p>
    <w:p>
      <w:pPr>
        <w:pStyle w:val="TextBodyIndent"/>
        <w:rPr>
          <w:sz w:val="18"/>
        </w:rPr>
      </w:pPr>
      <w:r>
        <w:rPr>
          <w:sz w:val="18"/>
        </w:rPr>
        <w:t>В обосновании такого мировидения, как это ни парадоксально, объединяются старые противники - объективный идеализм и материализм. Как тот, так и другой признают наличие некоей объективной реальности, хотя и трактуют ее по-разному.</w:t>
      </w:r>
    </w:p>
    <w:p>
      <w:pPr>
        <w:pStyle w:val="Normal"/>
        <w:ind w:firstLine="720"/>
        <w:jc w:val="both"/>
        <w:rPr>
          <w:sz w:val="18"/>
        </w:rPr>
      </w:pPr>
      <w:r>
        <w:rPr>
          <w:sz w:val="18"/>
        </w:rPr>
        <w:t>Если мифологическое и обыденное сознание под бытием понимают простое существование, "наличествование" бесконечного множества вещей и процессов, то философии свойственно стремление искать в бытии некую прочную основу пестрого мира явлений, потому что только на прочное можно опереться как в познании, так и в практике.</w:t>
      </w:r>
    </w:p>
    <w:p>
      <w:pPr>
        <w:pStyle w:val="Normal"/>
        <w:ind w:firstLine="720"/>
        <w:jc w:val="both"/>
        <w:rPr>
          <w:sz w:val="18"/>
        </w:rPr>
      </w:pPr>
      <w:r>
        <w:rPr>
          <w:sz w:val="18"/>
        </w:rPr>
      </w:r>
    </w:p>
    <w:p>
      <w:pPr>
        <w:pStyle w:val="Normal"/>
        <w:ind w:firstLine="720"/>
        <w:jc w:val="both"/>
        <w:rPr/>
      </w:pPr>
      <w:r>
        <w:rPr>
          <w:sz w:val="18"/>
        </w:rPr>
        <w:t xml:space="preserve">Современное определение </w:t>
      </w:r>
      <w:r>
        <w:rPr>
          <w:b/>
          <w:bCs/>
          <w:sz w:val="18"/>
        </w:rPr>
        <w:t>субстанции</w:t>
      </w:r>
      <w:r>
        <w:rPr>
          <w:sz w:val="18"/>
        </w:rPr>
        <w:t xml:space="preserve"> таково: "Субстанция (лат. substantia - сущность; то, что лежит в основе) - объективная реальность, рассматриваемая со стороны ее внутреннего единства, безотносительно ко всем тем бесконечно многообразным видоизменениям, в которых и через которые она в действительности существует; материя в аспекте единства всех форм ее движения, всех возникающих в этом движении различий и противоположностей".</w:t>
      </w:r>
    </w:p>
    <w:p>
      <w:pPr>
        <w:pStyle w:val="Normal"/>
        <w:ind w:firstLine="720"/>
        <w:jc w:val="both"/>
        <w:rPr/>
      </w:pPr>
      <w:r>
        <w:rPr>
          <w:sz w:val="18"/>
        </w:rPr>
        <w:t xml:space="preserve">Спинозу часто упрекают в том, что он не назвал движение в числе атрибутов материи. Гегель полагал, что Спинозе недостает понимания субстанции еще и как субъекта. Но ведь Спиноза открыл путь к такому толкованию, определив </w:t>
      </w:r>
      <w:r>
        <w:rPr>
          <w:sz w:val="18"/>
          <w:u w:val="single"/>
        </w:rPr>
        <w:t>субстанцию</w:t>
      </w:r>
      <w:r>
        <w:rPr>
          <w:sz w:val="18"/>
        </w:rPr>
        <w:t xml:space="preserve"> как "causa sui", т. е. причину самой себя, самопричину. Он не отрицает движения, он просто отводит его на задний план, делая акцент на целостности и самодовлеющем характере Универсума. Как можно видеть, современное определение субстанции делает то же самое. Кстати, Спиноза именует субстанцию Природой, или Богом, и этим как бы показывает материалистам и идеалистам путь к согласию: не "либо-либо", а "и то и другое": и телесность, и духовность. Основой и началом мира не может быть ни бездуховная телесность, ни бестелесная мысль. Основной Вопрос философии в спинозизме получает свой Основной Ответ.</w:t>
      </w:r>
    </w:p>
    <w:p>
      <w:pPr>
        <w:pStyle w:val="Normal"/>
        <w:ind w:firstLine="720"/>
        <w:jc w:val="both"/>
        <w:rPr>
          <w:sz w:val="18"/>
        </w:rPr>
      </w:pPr>
      <w:r>
        <w:rPr>
          <w:sz w:val="18"/>
        </w:rPr>
      </w:r>
    </w:p>
    <w:p>
      <w:pPr>
        <w:pStyle w:val="Normal"/>
        <w:ind w:firstLine="720"/>
        <w:rPr>
          <w:sz w:val="18"/>
        </w:rPr>
      </w:pPr>
      <w:r>
        <w:rPr>
          <w:sz w:val="18"/>
        </w:rPr>
        <w:t xml:space="preserve">Движение является способом существования Субстанции, но двигаясь, она остается равной самой себе, самотождественной. Гераклитовский образ вечного Огня остается актуальным и в современной философии. Логос Бытия проявляет себя изначально и неистребимо диалектичным. </w:t>
      </w:r>
    </w:p>
    <w:p>
      <w:pPr>
        <w:pStyle w:val="Normal"/>
        <w:ind w:firstLine="720"/>
        <w:rPr>
          <w:sz w:val="18"/>
        </w:rPr>
      </w:pPr>
      <w:r>
        <w:rPr>
          <w:sz w:val="18"/>
        </w:rPr>
        <w:t xml:space="preserve">Вещи возникают и исчезают (кроме одной-единственной "вещи" - самой Субстанции), свойства также демонстрируют свою бренность (кроме неотъемлемых свойств-атрибутов Субстанции), а вот универсальные отношения между вещами и между свойствами и прежде всего отношение между атрибутами субстанции - телесностью и идеальностью (протяженностью и мышлением) остаются неизменными, самотождественными. В целом, Субстанция как объективная реальность есть и вещь, и свойство, и отношение, но именно отношение обеспечивает их органическое единство, выступая в этой "троице" универсальным и непреходящим, бытийственной основой. Действие и противодействие, деятельность, деяние. Вспомним гетевское: "В Деянии начало бытия!" </w:t>
      </w:r>
    </w:p>
    <w:p>
      <w:pPr>
        <w:pStyle w:val="Normal"/>
        <w:ind w:firstLine="720"/>
        <w:rPr>
          <w:sz w:val="18"/>
        </w:rPr>
      </w:pPr>
      <w:r>
        <w:rPr>
          <w:sz w:val="18"/>
        </w:rPr>
        <w:t xml:space="preserve">Именно универсальные отношения кристаллизуются в содержании философских категорий, а система, "ансамбль" этих категорий есть учение о Бытии-Материи-Субстанции. Впрочем, категория "материя", доведенная до понимания ее как субстанции, уже как бы и не материя, а скорее - Матерь (или Отец, кому как больше нравится), ибо она есть творец всего сущего, causa sui, самопричина самодвижения, самопричина всего бесконечного многообразия форм проявления Бытия, а Сознание есть не что иное, как ее Самосознание, ибо сознание, мышление, по Спинозе, - это способность идеального движения по логике любого предмета и всей совокупности предметов. "Порядок и связь идей те же, что порядок и связь вещей" </w:t>
      </w:r>
    </w:p>
    <w:p>
      <w:pPr>
        <w:pStyle w:val="Normal"/>
        <w:ind w:firstLine="720"/>
        <w:rPr>
          <w:sz w:val="18"/>
        </w:rPr>
      </w:pPr>
      <w:r>
        <w:rPr>
          <w:sz w:val="18"/>
        </w:rPr>
        <w:t xml:space="preserve">Что же такое движение? Ф. Энгельс считал, что его можно определить как изменение вообще. Однако изменение не может быть синонимом движения, так как составляет только одну из форм последнего. Другой формой движения выступает покой. "Изменение есть... по своему существу переход одного качества в другое" . Следовательно, пока система отношений сохраняет свое качество, она покоится. Покой - это отсутствие изменения, но ни в коем случае не отсутствие движения. "В единстве покоя как фиксированного наличия отдельных форм движения и изменения как превращения форм движения друг в друга и заключается сущность движения". </w:t>
      </w:r>
    </w:p>
    <w:p>
      <w:pPr>
        <w:pStyle w:val="Normal"/>
        <w:ind w:firstLine="720"/>
        <w:rPr>
          <w:sz w:val="18"/>
        </w:rPr>
      </w:pPr>
      <w:r>
        <w:rPr>
          <w:sz w:val="18"/>
        </w:rPr>
        <w:t xml:space="preserve">Итак, движение реализуется через связь между вещами и явлениями, через отношение между ними. Точнее, эта связь, эти отношения и есть само движение как способ бытия субстанции. </w:t>
      </w:r>
    </w:p>
    <w:p>
      <w:pPr>
        <w:pStyle w:val="Normal"/>
        <w:ind w:firstLine="720"/>
        <w:rPr>
          <w:sz w:val="18"/>
        </w:rPr>
      </w:pPr>
      <w:r>
        <w:rPr>
          <w:sz w:val="18"/>
        </w:rPr>
        <w:t>Первые, простейшие категории, выражающие движение, суть категории пространства и времени. Они представляют собой не только формы сознания (по Канту, - априорные формы чистого созерцания), но и формы, выражающие определенные универсальные способы координации (отношения) вещей и свойств объективной реальности.</w:t>
      </w:r>
    </w:p>
    <w:p>
      <w:pPr>
        <w:pStyle w:val="Normal"/>
        <w:ind w:firstLine="720"/>
        <w:rPr/>
      </w:pPr>
      <w:r>
        <w:rPr>
          <w:sz w:val="18"/>
        </w:rPr>
        <w:t xml:space="preserve">Существовали 2 точки зрения об </w:t>
      </w:r>
      <w:r>
        <w:rPr>
          <w:sz w:val="18"/>
          <w:u w:val="single"/>
        </w:rPr>
        <w:t>отношении пространства и времени к бытию</w:t>
      </w:r>
      <w:r>
        <w:rPr>
          <w:sz w:val="18"/>
        </w:rPr>
        <w:t>. Одну можно назвать субстанциальной концепцией, другую - реляционной (от слова "relatio" - отношение). Коротко об этих двух концепциях можно сказать словами А. Эйнштейна, отвечавшего на вопрос о сути теории относительности так: "Суть такова: раньше считали, что если каким-нибудь чудом все материальные вещи исчезли бы вдруг, то пространство и время остались бы. Согласно же теории относительности вместе с вещами исчезли бы пространство и время". Теория относительности А. Эйнштейна - это как раз тот случай плодотворного взаимодействия философии с наукой, когда последняя, подтверждая свою истинность практикой, обуздывает философский плюрализм. После появления и утверждения в научном мышлении теории относительности, о пространстве и времени мы можем уверенно сказать, что они вовсе не представляют из себя субстанцию, а лишь формы ее движения, меняющиеся в зависимости от изменения последнего, от его, например, скорости, от гравитационных взаимодействий между материальными объектами и т. д.</w:t>
      </w:r>
    </w:p>
    <w:p>
      <w:pPr>
        <w:pStyle w:val="Normal"/>
        <w:ind w:firstLine="720"/>
        <w:rPr>
          <w:sz w:val="18"/>
        </w:rPr>
      </w:pPr>
      <w:r>
        <w:rPr>
          <w:sz w:val="18"/>
        </w:rPr>
        <w:t xml:space="preserve">Производный относительный характер пространства и времени имеет гораздо более общую форму, чем нам об этом говорит учение Эйнштейна. Дело в том, что пространство и время зависят также от видов, форм движения материи. </w:t>
      </w:r>
    </w:p>
    <w:p>
      <w:pPr>
        <w:pStyle w:val="Normal"/>
        <w:ind w:firstLine="720"/>
        <w:rPr>
          <w:sz w:val="18"/>
        </w:rPr>
      </w:pPr>
      <w:r>
        <w:rPr>
          <w:sz w:val="18"/>
        </w:rPr>
        <w:t xml:space="preserve">В философской литературе нет единогласия по поводу количества таких форм. Так, очень распространенной является точка зрения Ф. Энгельса (1820-1895), выделявшего пять основных форм движения материи: механическую, физическую, химическую, биологическую и социальную. Представляется, что логичнее было бы выделить всего три, действительно основных формы: добиологическую, биологическую и социальную, в каждой из которых, в результате исследования их внутренней структуры, можно и нужно выделить формы второго, третьего и т. д. порядка. </w:t>
      </w:r>
    </w:p>
    <w:p>
      <w:pPr>
        <w:pStyle w:val="Normal"/>
        <w:ind w:firstLine="720"/>
        <w:rPr>
          <w:sz w:val="18"/>
        </w:rPr>
      </w:pPr>
      <w:r>
        <w:rPr>
          <w:sz w:val="18"/>
        </w:rPr>
        <w:t>Объяснение очевидного факта структурированности субстанции на формы движения различных уровней в философской литературе также неоднозначно. Существуют две полярно противоположных концепции: креационистская (от лат. creatio - сотворение) и эволюционистская (от лат. evolutio - развертывание). Первая представляет все формы бытия одновременно или последовательно сотворенными богом (у Гегеля - абсолютной идеей). Вторая объясняет сложность мира развертыванием, развитием более сложных форм из более простых, элементарных. Можно видеть, что если первая, креационистская, модель берет в свою основу схему человеческой трудовой деятельности (социальную форму), то вторая - эволюционистская - за основу берет процесс рождения и развития живых существ (биологическую форму движения). Слабой стороной креационизма выступает момент создания материального мира из ничего. Здесь объяснение возможно либо путем привлечения феномена чуда, т. е. допущения возможности нарушения законов природы (тогда исходная модель человеческой деятельности серьезно искажается), либо путём молчаливого признания вечного и изначального существования материи как материала для процесса творения. В первом случае за философией и наукой не признается возможность познания основ бытия вообще, во втором - частично, так как от принципа монизма вновь совершается переход к принципу дуализма, т. е. к модели взаимодействия бескачественной вещи и необъяснимого нуса-перводвигателя.</w:t>
      </w:r>
    </w:p>
    <w:p>
      <w:pPr>
        <w:pStyle w:val="Normal"/>
        <w:ind w:firstLine="720"/>
        <w:rPr>
          <w:sz w:val="18"/>
        </w:rPr>
      </w:pPr>
      <w:r>
        <w:rPr>
          <w:sz w:val="18"/>
        </w:rPr>
      </w:r>
    </w:p>
    <w:p>
      <w:pPr>
        <w:pStyle w:val="Normal"/>
        <w:ind w:firstLine="720"/>
        <w:rPr/>
      </w:pPr>
      <w:r>
        <w:rPr>
          <w:sz w:val="18"/>
        </w:rPr>
        <w:t xml:space="preserve">Итак, онтологическое рассмотрение основного вопроса философии выявляет важность </w:t>
      </w:r>
      <w:r>
        <w:rPr>
          <w:i/>
          <w:iCs/>
          <w:sz w:val="18"/>
        </w:rPr>
        <w:t>отражения</w:t>
      </w:r>
      <w:r>
        <w:rPr>
          <w:sz w:val="18"/>
        </w:rPr>
        <w:t xml:space="preserve"> как универсального </w:t>
      </w:r>
      <w:r>
        <w:rPr>
          <w:i/>
          <w:iCs/>
          <w:sz w:val="18"/>
        </w:rPr>
        <w:t>свойства бытия</w:t>
      </w:r>
      <w:r>
        <w:rPr>
          <w:sz w:val="18"/>
        </w:rPr>
        <w:t xml:space="preserve">. Именно этот атрибут бытия объясняет нам ту самую "родственность" нашего мышления с объективной реальностью, на которую издавна обратили внимание философы. Мы видим, что причина этой родственности заключается в укорененности в бытии идеального, которое на определенной стадии развития проявляет себя всего лишь как "материальное идеальное", т. е. как результат борьбы за право "быть", как результат достижения идеального варианта, идеальной формы отражения системой окружающей среды. </w:t>
      </w:r>
    </w:p>
    <w:p>
      <w:pPr>
        <w:pStyle w:val="2"/>
        <w:rPr>
          <w:sz w:val="18"/>
        </w:rPr>
      </w:pPr>
      <w:r>
        <w:rPr>
          <w:sz w:val="18"/>
        </w:rPr>
        <w:t xml:space="preserve">Идеальное предстало перед нами как нечто единое в трех его ипостасях: </w:t>
        <w:br/>
        <w:t xml:space="preserve">1) идеальная форма развития и существования определенной системы (шарообразность как идеальная форма звезды, капли жидкости, свернувшейся в клубок кошки или - идеальное строение и функционирование живого организма и т. д.), </w:t>
        <w:br/>
        <w:t xml:space="preserve">2) идеальное как деятельная, операциональная способность человека двигаться по логике предметов и достигать поставленной цели, </w:t>
        <w:br/>
        <w:t>3) идеальное как субъективный образ объективной реальности, т. е. способность человека с помощью мозга воспроизводить и осознавать формы человеческой деятельности, а через них - формы бытия как такового.</w:t>
      </w:r>
    </w:p>
    <w:p>
      <w:pPr>
        <w:pStyle w:val="Normal"/>
        <w:ind w:firstLine="720"/>
        <w:rPr>
          <w:sz w:val="18"/>
        </w:rPr>
      </w:pPr>
      <w:r>
        <w:rPr>
          <w:sz w:val="18"/>
        </w:rPr>
      </w:r>
    </w:p>
    <w:p>
      <w:pPr>
        <w:pStyle w:val="Normal"/>
        <w:ind w:firstLine="720"/>
        <w:rPr/>
      </w:pPr>
      <w:r>
        <w:rPr>
          <w:i/>
          <w:iCs/>
          <w:sz w:val="18"/>
        </w:rPr>
        <w:t>Отражение</w:t>
      </w:r>
      <w:r>
        <w:rPr>
          <w:sz w:val="18"/>
        </w:rPr>
        <w:t xml:space="preserve"> есть неотъемлемое свойство любого процесса взаимодействия, любого движения материальных систем. Оно имеет своим содержанием внутреннюю активность самодвижущейся субстанции. Любая частичка, "монада" изначально оказывается в противоречии с бесконечным многообразием окружающей ее среды. Именно это противоречие (противоречие между всеобщим и единичным) и побуждает любую вещь либо гибнуть, либо развиваться. Развитие - это поиск и нахождение конкретной формы разрешения указанного противоречия. Иными словами, единичное либо гибнет, либо организуется в некоторую достаточно устойчивую особенную материальную систему, форму движения материи. "Таким образом, нечто жизненно, только если оно содержит в себе противоречие и есть именно та сила, которая в состоянии вмещать в себе это противоречие и выдерживать его" .</w:t>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24.</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8:41:00Z</dcterms:created>
  <dc:creator>Мария</dc:creator>
  <dc:description/>
  <dc:language>en-US</dc:language>
  <cp:lastModifiedBy>Мария</cp:lastModifiedBy>
  <dcterms:modified xsi:type="dcterms:W3CDTF">2005-12-01T22:11:00Z</dcterms:modified>
  <cp:revision>13</cp:revision>
  <dc:subject/>
  <dc:title/>
</cp:coreProperties>
</file>