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Проблема ценностей в философии.</w:t>
      </w:r>
    </w:p>
    <w:p>
      <w:pPr>
        <w:pStyle w:val="Normal"/>
        <w:jc w:val="center"/>
        <w:rPr>
          <w:b/>
          <w:b/>
          <w:bCs/>
          <w:sz w:val="20"/>
          <w:u w:val="single"/>
        </w:rPr>
      </w:pPr>
      <w:r>
        <w:rPr>
          <w:b/>
          <w:bCs/>
          <w:sz w:val="20"/>
          <w:u w:val="single"/>
        </w:rPr>
      </w:r>
    </w:p>
    <w:p>
      <w:pPr>
        <w:pStyle w:val="TextBody"/>
        <w:rPr>
          <w:sz w:val="20"/>
        </w:rPr>
      </w:pPr>
      <w:r>
        <w:rPr>
          <w:sz w:val="20"/>
        </w:rPr>
        <w:tab/>
        <w:t xml:space="preserve">В переводе с греческого "аксиос" означает "ценность". Соответственно аксиология - это учение о ценностях. </w:t>
      </w:r>
    </w:p>
    <w:p>
      <w:pPr>
        <w:pStyle w:val="Normal"/>
        <w:ind w:firstLine="708"/>
        <w:jc w:val="both"/>
        <w:rPr>
          <w:sz w:val="20"/>
        </w:rPr>
      </w:pPr>
      <w:r>
        <w:rPr>
          <w:sz w:val="20"/>
        </w:rPr>
        <w:t>Человек самим своим существованием выделен из мира более резко, чем его "меньшие собратья", животные, и тем более неживые объекты. Это означает, что человек вынужден относиться к фактам своего бытия дифференцированно. Бодрствуя, человек почти всегда находится в состоянии напряженности, которое он пытается разрешить ответом на знаменитый вопрос Сократа "Что есть благо?"</w:t>
      </w:r>
    </w:p>
    <w:p>
      <w:pPr>
        <w:pStyle w:val="Normal"/>
        <w:ind w:firstLine="708"/>
        <w:jc w:val="both"/>
        <w:rPr>
          <w:sz w:val="20"/>
        </w:rPr>
      </w:pPr>
      <w:r>
        <w:rPr>
          <w:sz w:val="20"/>
        </w:rPr>
        <w:t>Человека интересует не просто истина, которая бы представляла объект таким, каким он является сам по себе, а значение объекта для человека, для удовлетворения его потребностей. В этой связи человек оценивает факты своей жизни по их значимости, реализует ценностное отношение к миру. Специфика человека как раз и состоит в ценностном отношении к миру. Ценностью является для человека все, что имеет для него определенную значимость, личностный или общественный смысл. С ценностью мы имеем дело там, где речь идет о родном, святом, предпочтительном, дорогом, совершенном, когда мы хвалим и ругаем, восхищаемся и возмущаемся, признаем и отрицаем.</w:t>
      </w:r>
    </w:p>
    <w:p>
      <w:pPr>
        <w:pStyle w:val="Normal"/>
        <w:ind w:firstLine="708"/>
        <w:jc w:val="both"/>
        <w:rPr>
          <w:sz w:val="20"/>
        </w:rPr>
      </w:pPr>
      <w:r>
        <w:rPr>
          <w:sz w:val="20"/>
        </w:rPr>
        <w:t xml:space="preserve">Слово "ценность" было хорошо известно уже древним грекам. Тем не менее только в 20 веке философы сумели развить учение о ценностях. Почему? Разобравшись с этим вопросом, мы лучше поймем природу самой ценности. Все дело в том, что человек далеко не сразу осознал свое собственное, выделенное положение в мире. Как известно, это случилось лишь в Новое время, соответственно именно тогда появились первые претендующие на полновесность концепции ценности. </w:t>
      </w:r>
    </w:p>
    <w:p>
      <w:pPr>
        <w:pStyle w:val="2"/>
        <w:rPr>
          <w:sz w:val="20"/>
        </w:rPr>
      </w:pPr>
      <w:r>
        <w:rPr>
          <w:sz w:val="20"/>
        </w:rPr>
        <w:t>В античности отсутствовало четкое понимание своеобразия человека в мире. Это приводило к тому, что, например, платоновская идея понималась еще и как идеал. Современный философ сказал бы: "Давайте четко определимся, что есть идея как истина, как понятие, и что есть идея как ценность, как идеал". Но в античности философствовали по-другому, здесь истина и ценность не отделены друг от друга достаточно строго.</w:t>
      </w:r>
    </w:p>
    <w:p>
      <w:pPr>
        <w:pStyle w:val="Normal"/>
        <w:ind w:firstLine="708"/>
        <w:jc w:val="both"/>
        <w:rPr>
          <w:sz w:val="20"/>
        </w:rPr>
      </w:pPr>
      <w:r>
        <w:rPr>
          <w:sz w:val="20"/>
        </w:rPr>
        <w:t>В философии средних веков считалось, что человек существует во имя Бога, а не Бог для человека. Можно сказать, что речь шла о ценностях Бога. Но нас интересуют ценности человека.</w:t>
      </w:r>
    </w:p>
    <w:p>
      <w:pPr>
        <w:pStyle w:val="Normal"/>
        <w:ind w:firstLine="708"/>
        <w:jc w:val="both"/>
        <w:rPr>
          <w:sz w:val="20"/>
        </w:rPr>
      </w:pPr>
      <w:r>
        <w:rPr>
          <w:sz w:val="20"/>
        </w:rPr>
        <w:t>В Новое время философы выделили разум (точнее, мышление) как главную черту человека. Мышление имеет дело с истиной. Всепоглощающий интерес к истине затемнял проблему ценности. Решающий шаг к ней сделал Кант, он "развел" истину, красоту и благо. Истиной занимается рассудок, а ценностью, так посчитали последователи Канта, разум, точнее, разумная воля. К 20 веку сложились все условия для развития учения о ценности.</w:t>
      </w:r>
    </w:p>
    <w:p>
      <w:pPr>
        <w:pStyle w:val="Normal"/>
        <w:ind w:firstLine="708"/>
        <w:jc w:val="both"/>
        <w:rPr>
          <w:sz w:val="20"/>
        </w:rPr>
      </w:pPr>
      <w:r>
        <w:rPr>
          <w:sz w:val="20"/>
        </w:rPr>
        <w:t xml:space="preserve">Философские направления 20 века выдвигают проблему ценностей на первый план. Феноменологи, герменевтики, аналитики, постмодернисты спорят между собой, прежде всего, о ценностях. Важно, что во всех современных философских направлениях ценность понимается одинаково, по крайней мере, в одном отношении. </w:t>
      </w:r>
    </w:p>
    <w:p>
      <w:pPr>
        <w:pStyle w:val="Normal"/>
        <w:ind w:firstLine="708"/>
        <w:jc w:val="both"/>
        <w:rPr>
          <w:sz w:val="20"/>
        </w:rPr>
      </w:pPr>
      <w:r>
        <w:rPr>
          <w:sz w:val="20"/>
        </w:rPr>
        <w:t>Ценность - это интерпретационный конструкт, считает известный немецкий философ Ганс Ленк. Ценность - это интерпретация, в которой субъект выражает свои предпочтения. Отметим еще раз, характер самой интерпретации определяется той философией, которую использует субъект. Феноменолог использует феноменологическую интерпретацию, герменевтик герменевтическую и т.д.</w:t>
      </w:r>
    </w:p>
    <w:p>
      <w:pPr>
        <w:pStyle w:val="Normal"/>
        <w:ind w:firstLine="708"/>
        <w:jc w:val="both"/>
        <w:rPr/>
      </w:pPr>
      <w:r>
        <w:rPr>
          <w:sz w:val="20"/>
        </w:rPr>
        <w:t xml:space="preserve">Поясним изложенное выше </w:t>
      </w:r>
      <w:r>
        <w:rPr>
          <w:i/>
          <w:iCs/>
          <w:sz w:val="20"/>
        </w:rPr>
        <w:t>примерами</w:t>
      </w:r>
      <w:r>
        <w:rPr>
          <w:sz w:val="20"/>
        </w:rPr>
        <w:t xml:space="preserve">. Ценности нет только там, где человек относится к чему-либо безразлично, не интересуется различиями между истиной и заблуждением, прекрасным и безобразным, добрым и злым. </w:t>
      </w:r>
    </w:p>
    <w:p>
      <w:pPr>
        <w:pStyle w:val="Normal"/>
        <w:ind w:firstLine="708"/>
        <w:jc w:val="both"/>
        <w:rPr>
          <w:b/>
          <w:b/>
          <w:bCs/>
          <w:sz w:val="20"/>
        </w:rPr>
      </w:pPr>
      <w:r>
        <w:rPr>
          <w:b/>
          <w:bCs/>
          <w:sz w:val="20"/>
        </w:rPr>
        <w:t>Чувства. Эмоции. Воля. Вера. Сомнение. Идеал и цель.</w:t>
      </w:r>
    </w:p>
    <w:p>
      <w:pPr>
        <w:pStyle w:val="TextBodyIndent"/>
        <w:rPr>
          <w:sz w:val="20"/>
        </w:rPr>
      </w:pPr>
      <w:r>
        <w:rPr>
          <w:sz w:val="20"/>
        </w:rPr>
        <w:t xml:space="preserve">В человеке все едино, невозможно абсолютно развести чувства и мысли, волю и ценности. Поскольку человек существо целостное, постольку все присущие его духовной жизни компоненты имеют ценностный смысл. Более того, даже свое тело человек использует (вырабатывая особую походку, отращивая и сбривая волосы, развивая мышцы, пользуясь макияжем) для утверждения присущих ему ценностей. </w:t>
      </w:r>
    </w:p>
    <w:p>
      <w:pPr>
        <w:pStyle w:val="Normal"/>
        <w:ind w:firstLine="708"/>
        <w:jc w:val="both"/>
        <w:rPr>
          <w:sz w:val="20"/>
        </w:rPr>
      </w:pPr>
      <w:r>
        <w:rPr>
          <w:sz w:val="20"/>
        </w:rPr>
        <w:t>Итак, все или почти все компоненты духовного мира человека, являются знаками его, человека, ценностей. Это не противоречит тому, что некоторые ценности могут вытесняться в сферу бессознательного, продолжая существовать в неявном виде.</w:t>
      </w:r>
    </w:p>
    <w:p>
      <w:pPr>
        <w:pStyle w:val="Normal"/>
        <w:ind w:firstLine="708"/>
        <w:jc w:val="both"/>
        <w:rPr>
          <w:sz w:val="20"/>
        </w:rPr>
      </w:pPr>
      <w:r>
        <w:rPr>
          <w:sz w:val="20"/>
        </w:rPr>
        <w:t>Рассматривая возбуждение человека внутренними и внешними раздражителями, проводят различие между чувствами и эмоциями. Как правило, имеется в виду, что чувства ориентированы на сам раздражитель и не содержат ценностные компоненты, а эмоции, напротив, это те же чувства, но во всем их ценностном богатстве. Радость, любование, восхищение, преклонение - это все эмоции. Часто называют удовольствие, радость, восторг, любовь (и т.п.) положительными эмоциями, а боязнь, испуг, страх, ненависть, горе - отрицательными. На эмоции человека сложнейшее влияние оказывает весь опыт его жизни. Известны даже случаи, когда краткое сообщение вызывало смерть человека. Что касается понятия чувств, то это представление об эмоциях без их ценностного содержания. В чистом виде, напрочь лишенном эмоционального начала, чувства, думается, не существуют.</w:t>
      </w:r>
    </w:p>
    <w:p>
      <w:pPr>
        <w:pStyle w:val="Normal"/>
        <w:ind w:firstLine="708"/>
        <w:jc w:val="both"/>
        <w:rPr>
          <w:sz w:val="20"/>
        </w:rPr>
      </w:pPr>
      <w:r>
        <w:rPr>
          <w:sz w:val="20"/>
        </w:rPr>
        <w:t>Среди разнообразных ценностных форм психики человека важнейшее значение имеет воля, саморегуляция субъектом своей деятельности, проявляющаяся как целеустремленность, решительность, самообладание. Согласно Шопенгауэру и Ницше, воля занимает среди всех ценностей первое место.</w:t>
      </w:r>
    </w:p>
    <w:p>
      <w:pPr>
        <w:pStyle w:val="Normal"/>
        <w:ind w:firstLine="708"/>
        <w:jc w:val="both"/>
        <w:rPr>
          <w:sz w:val="20"/>
        </w:rPr>
      </w:pPr>
      <w:r>
        <w:rPr>
          <w:sz w:val="20"/>
        </w:rPr>
        <w:t>В мире ценностных ориентаций человека непреходящее значение имеет вера, акт принятия чего-либо как ценностно-положительного. Вере предшествует сомнение, которое переводится в веру в результате философского анализа. Религиозная вера часто рассматривается как результат откровения, она, мол, не нуждается в обосновании. Для философа К. Ясперса философская вера - результат философствования. Вряд ли найдется философ, который не согласится с Ясперсом.</w:t>
      </w:r>
    </w:p>
    <w:p>
      <w:pPr>
        <w:pStyle w:val="Normal"/>
        <w:ind w:firstLine="708"/>
        <w:jc w:val="both"/>
        <w:rPr>
          <w:sz w:val="20"/>
        </w:rPr>
      </w:pPr>
      <w:r>
        <w:rPr>
          <w:sz w:val="20"/>
        </w:rPr>
        <w:t>Великий Декарт также был вполне последовательным, когда рассматривал приверженность философов к сомнению как необходимую черту успешного философствования. Прежде чем повторить слова М. Лютера "Я здесь стою и не могу иначе", философу необходимо провести определенную работу, прийти к убеждению. Сначала сомнение в старой вере, затем преодоление сомнения и, наконец, убеждение, новая вера.</w:t>
      </w:r>
    </w:p>
    <w:p>
      <w:pPr>
        <w:pStyle w:val="Normal"/>
        <w:ind w:firstLine="708"/>
        <w:jc w:val="both"/>
        <w:rPr>
          <w:sz w:val="20"/>
        </w:rPr>
      </w:pPr>
      <w:r>
        <w:rPr>
          <w:sz w:val="20"/>
        </w:rPr>
        <w:t>Вера как ценностный феномен имеет свои градации, в высшей ее отметке мы находим идеал. Человек в силу своего воображения создает образ желаемого будущего. Он осуществляет целеполагание. Цель - это предвосхищение результата социального действия. Идеал - это высшая ценность и ей соответствующая цель.</w:t>
      </w:r>
    </w:p>
    <w:p>
      <w:pPr>
        <w:pStyle w:val="Normal"/>
        <w:ind w:firstLine="708"/>
        <w:jc w:val="both"/>
        <w:rPr>
          <w:sz w:val="20"/>
        </w:rPr>
      </w:pPr>
      <w:r>
        <w:rPr>
          <w:sz w:val="20"/>
        </w:rPr>
        <w:t xml:space="preserve">Идеал - это отнюдь не просто конкретный образ конечного будущего. Далеко не всегда идеал сводится к примату конечной цели. Примат конкретной конечной цели, если она находится в туманном будущем, путь к утопизму, о судьбе которого написаны и еще будут написаны тома. Мир утописта всегда беден философствованием, а потому наполнен забвением одних ценностей и необоснованным "выпячиванием" других. Одни утописты признают примат свободы, другие не видят ничего, кроме справедливости, третьи признают исключительно общественную собственность, четвертые, напротив, насаждают везде частную собственность. Идеалы- это высшие ценности. </w:t>
      </w:r>
    </w:p>
    <w:p>
      <w:pPr>
        <w:pStyle w:val="Normal"/>
        <w:ind w:firstLine="708"/>
        <w:jc w:val="both"/>
        <w:rPr>
          <w:sz w:val="20"/>
        </w:rPr>
      </w:pPr>
      <w:r>
        <w:rPr>
          <w:sz w:val="20"/>
        </w:rPr>
        <w:t>Таким образом, идеалотворчество, если оно осуществляется недостаточно ответственно, приводит к утопиям, превращается в идолотворение. Вместе с тем идеалотворчество - непременное основание достижений человека. Интересно, где было бы сейчас человечество, если бы оно не занималось идеалотворчеством. Но для успешного идеалотворчества необходима развитая, современная философия.</w:t>
      </w:r>
    </w:p>
    <w:p>
      <w:pPr>
        <w:pStyle w:val="Normal"/>
        <w:ind w:firstLine="708"/>
        <w:jc w:val="both"/>
        <w:rPr>
          <w:sz w:val="20"/>
        </w:rPr>
      </w:pPr>
      <w:r>
        <w:rPr>
          <w:sz w:val="20"/>
        </w:rPr>
        <w:t>Идеалов много, их по-разному классифицируют. Что касается современного гуманизма, то он ориентируется на такие ценности-идеалы, как свобода, справедливость, демократия, ответственность, непримиримость к насилию и ненасилие, экономически оправданная планетарная общность людей. Наряду с положительными ценностями есть, разумеется, и их антиподы: человеконенавистничество, стяжательство, культ силы, вседозволенность.</w:t>
      </w:r>
    </w:p>
    <w:p>
      <w:pPr>
        <w:pStyle w:val="Normal"/>
        <w:ind w:firstLine="708"/>
        <w:jc w:val="both"/>
        <w:rPr>
          <w:sz w:val="20"/>
        </w:rPr>
      </w:pPr>
      <w:r>
        <w:rPr>
          <w:sz w:val="20"/>
        </w:rPr>
        <w:t xml:space="preserve">До сих пор ценности понимались нами как нечто, присущее отдельным индивидам. Разумеется, в любом обществе в процессе совместной жизни складываются относительно устойчивые ценностные ориентации. Они приобретают характер общественных норм, ими руководствуются индивиды в своей деятельности. Но даже в этих условиях неодинаковость ценностей людей различных возрастов, полов, образования, происхождения постоянно дает о себе знать. </w:t>
      </w:r>
    </w:p>
    <w:p>
      <w:pPr>
        <w:pStyle w:val="Normal"/>
        <w:ind w:firstLine="708"/>
        <w:jc w:val="both"/>
        <w:rPr>
          <w:sz w:val="20"/>
        </w:rPr>
      </w:pPr>
      <w:r>
        <w:rPr>
          <w:sz w:val="20"/>
        </w:rPr>
        <w:t>Можно ли согласовать ценности различных людей? До известной степени. Достигается это во взаимоуважительном обмене мнениями, дискуссии, налаживании диалога. Тем не менее, полное согласие обычно не достигается. Как быть? Негодяям приходится противостоять резко и решительно. Но в огромном большинстве других ситуаций достаточно быть снисходительными по отношению друг к другу, ценностнотерпимыми. Одно это снимает многие конфликтные ситуации. Злость, непримиримость - не лучшие качества людей, живущих в мире разнообразных ценностей.</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0.</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8:38:00Z</dcterms:created>
  <dc:creator>Мария</dc:creator>
  <dc:description/>
  <dc:language>en-US</dc:language>
  <cp:lastModifiedBy>Мария</cp:lastModifiedBy>
  <dcterms:modified xsi:type="dcterms:W3CDTF">2005-12-01T21:49:00Z</dcterms:modified>
  <cp:revision>15</cp:revision>
  <dc:subject/>
  <dc:title/>
</cp:coreProperties>
</file>