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Проблема пространства и времени и современная научная картина мира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Теория относительности А. Эйнштейна совершенно неопровержимо доказала неприемлемость субъективистского понимания И. Кантом пространства и времени, а заодно и других категорий. Через открытие А. Эйнштейна "вещь-в-себе" просигнализировала нам о том, что пространство и время являются не только формами созерцания, но и объективными характеристиками бытия. Тем самым через практику "вещь-в-себе" постоянно превращается в "вещь-для-нас". Мы познаем Универсум. Универсум раскрывается перед н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Существовали две точки зрения об отношении пространства и времени к бытию. Одну можно назвать субстанциальной концепцией, другую - реляционной (от слова "relatio" - отношение). Коротко об этих двух концепциях можно сказать словами А. Эйнштейна, отвечавшего на вопрос о сути теории относительности так: "Суть такова: раньше считали, что если каким-нибудь чудом все материальные вещи исчезли бы вдруг, то пространство и время остались бы. Согласно же теории относительности вместе с вещами исчезли бы пространство и время". Теория относительности А. Эйнштейна - это как раз тот случай плодотворного взаимодействия философии с наукой, когда последняя, подтверждая свою истинность практикой, обуздывает философский плюрализм. После появления и утверждения в научном мышлении теории относительности, о пространстве и времени мы можем уверенно сказать, что они вовсе не представляют из себя субстанцию, а лишь формы ее движения, меняющиеся в зависимости от изменения последнего, от его, например, скорости, от гравитационных взаимодействий между материальными объектами и т. д.</w:t>
      </w:r>
    </w:p>
    <w:p>
      <w:pPr>
        <w:pStyle w:val="TextBodyIndent"/>
        <w:rPr>
          <w:sz w:val="20"/>
        </w:rPr>
      </w:pPr>
      <w:r>
        <w:rPr>
          <w:sz w:val="20"/>
        </w:rPr>
        <w:t>Производный относительный характер пространства и времени имеет гораздо более общую форму, чем нам об этом говорит учение Эйнштейна. Дело в том, что пространство и время зависят также от видов, форм движения материи. В философской литературе нет единогласия по поводу количества таких форм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***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7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55:00Z</dcterms:created>
  <dc:creator>Мария</dc:creator>
  <dc:description/>
  <dc:language>en-US</dc:language>
  <cp:lastModifiedBy>Мария</cp:lastModifiedBy>
  <dcterms:modified xsi:type="dcterms:W3CDTF">2005-12-02T00:22:00Z</dcterms:modified>
  <cp:revision>11</cp:revision>
  <dc:subject/>
  <dc:title/>
</cp:coreProperties>
</file>