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u w:val="single"/>
        </w:rPr>
      </w:pPr>
      <w:r>
        <w:rPr>
          <w:b/>
          <w:bCs/>
          <w:sz w:val="18"/>
          <w:u w:val="single"/>
        </w:rPr>
        <w:t>Философия, ее предмет и функции.</w:t>
      </w:r>
    </w:p>
    <w:p>
      <w:pPr>
        <w:pStyle w:val="Normal"/>
        <w:jc w:val="center"/>
        <w:rPr>
          <w:b/>
          <w:b/>
          <w:bCs/>
          <w:sz w:val="18"/>
          <w:u w:val="single"/>
        </w:rPr>
      </w:pPr>
      <w:r>
        <w:rPr>
          <w:b/>
          <w:bCs/>
          <w:sz w:val="18"/>
          <w:u w:val="single"/>
        </w:rPr>
      </w:r>
    </w:p>
    <w:p>
      <w:pPr>
        <w:pStyle w:val="Normal"/>
        <w:ind w:firstLine="708"/>
        <w:jc w:val="both"/>
        <w:rPr/>
      </w:pPr>
      <w:r>
        <w:rPr>
          <w:sz w:val="18"/>
        </w:rPr>
        <w:t xml:space="preserve">Слово «философия» в переводе с древнегреческого языка означает «любовь к мудрости». Философия – это древнейшая, но вечно обновляющаяся форма мысли, теоретически развитый, логически разработанный вид и уровень мировоззрения. </w:t>
      </w:r>
    </w:p>
    <w:p>
      <w:pPr>
        <w:pStyle w:val="Web"/>
        <w:ind w:firstLine="708"/>
        <w:jc w:val="both"/>
        <w:rPr/>
      </w:pPr>
      <w:r>
        <w:rPr>
          <w:sz w:val="18"/>
          <w:u w:val="single"/>
        </w:rPr>
        <w:t>Философия</w:t>
      </w:r>
      <w:r>
        <w:rPr>
          <w:sz w:val="18"/>
        </w:rPr>
        <w:t xml:space="preserve"> – это форма общественного сознания, предметом которой являются наиболее общие, универсальные отношения в системе “человек-мир”. Философия вырабатывает общий целостный взгляд на мир и место человека в нем. Философия – наиболее теоретическая форма общественного сознания. Философия имеет дело с действительностью не непосредственно, а опосредованно, через отражение действительности другими формами общественного сознания (наукой, искусством, моралью, правосознанием и др.) Она опирается на весь исторический опыт человечества, обобщает его мировоззренческие элементы.</w:t>
      </w:r>
    </w:p>
    <w:p>
      <w:pPr>
        <w:pStyle w:val="Web"/>
        <w:ind w:firstLine="708"/>
        <w:jc w:val="both"/>
        <w:rPr>
          <w:sz w:val="18"/>
        </w:rPr>
      </w:pPr>
      <w:r>
        <w:rPr>
          <w:sz w:val="18"/>
        </w:rPr>
        <w:t>Философия – многогранная, сложная система знаний, духовной деятельности. Философия деятельность имеет свою особую структуру, функции, проблематику, средства. Все эти компоненты, стороны философской деятельности не являются абсолютными, не изменяющимися, вечными. Наиболее существенные изменения они претерпевают при смене исторических типов мировоззрения.</w:t>
      </w:r>
    </w:p>
    <w:p>
      <w:pPr>
        <w:pStyle w:val="Web"/>
        <w:ind w:firstLine="708"/>
        <w:jc w:val="both"/>
        <w:rPr/>
      </w:pPr>
      <w:r>
        <w:rPr>
          <w:sz w:val="18"/>
        </w:rPr>
        <w:t xml:space="preserve">Каждый исторический тип мировоззрения вырабатывает свой определенный исторический способ философствования. Это значит, что каждый новый исторический тип мировоззрения, во-первых, порождает новые специфический философские проблемы, во-вторых, часть старых (перешедшие из других типов мировоззрений) либо разрешает, либо просто снимает их, отказывается от них как от псевдопроблем; в-третьих, другую содержательные оттенки. Иначе говоря, в конкретно-исторической системе философской деятельности есть </w:t>
      </w:r>
      <w:r>
        <w:rPr>
          <w:i/>
          <w:iCs/>
          <w:sz w:val="18"/>
        </w:rPr>
        <w:t>два основных вида проблем</w:t>
      </w:r>
      <w:r>
        <w:rPr>
          <w:sz w:val="18"/>
        </w:rPr>
        <w:t xml:space="preserve">: </w:t>
      </w:r>
    </w:p>
    <w:p>
      <w:pPr>
        <w:pStyle w:val="Web"/>
        <w:numPr>
          <w:ilvl w:val="0"/>
          <w:numId w:val="1"/>
        </w:numPr>
        <w:spacing w:before="280" w:after="0"/>
        <w:jc w:val="both"/>
        <w:rPr>
          <w:sz w:val="18"/>
        </w:rPr>
      </w:pPr>
      <w:r>
        <w:rPr>
          <w:sz w:val="18"/>
        </w:rPr>
        <w:t>“</w:t>
      </w:r>
      <w:r>
        <w:rPr>
          <w:sz w:val="18"/>
        </w:rPr>
        <w:t xml:space="preserve">вечные”, старые проблемы, переходящие из одного исторического типа мировоззрения в другой; </w:t>
      </w:r>
    </w:p>
    <w:p>
      <w:pPr>
        <w:pStyle w:val="Web"/>
        <w:numPr>
          <w:ilvl w:val="0"/>
          <w:numId w:val="1"/>
        </w:numPr>
        <w:spacing w:before="0" w:after="280"/>
        <w:jc w:val="both"/>
        <w:rPr>
          <w:sz w:val="18"/>
        </w:rPr>
      </w:pPr>
      <w:r>
        <w:rPr>
          <w:sz w:val="18"/>
        </w:rPr>
        <w:t xml:space="preserve">проблемы, имевшие смысл в рамках только данного исторического типа мировоззрения. </w:t>
      </w:r>
    </w:p>
    <w:p>
      <w:pPr>
        <w:pStyle w:val="Web"/>
        <w:ind w:firstLine="720"/>
        <w:jc w:val="both"/>
        <w:rPr/>
      </w:pPr>
      <w:r>
        <w:rPr>
          <w:sz w:val="18"/>
        </w:rPr>
        <w:t xml:space="preserve">Среди “вечных” проблем философии - вопрос об отношении мышления и бытия. Его еще называют </w:t>
      </w:r>
      <w:r>
        <w:rPr>
          <w:i/>
          <w:iCs/>
          <w:sz w:val="18"/>
        </w:rPr>
        <w:t>основным вопросом философии</w:t>
      </w:r>
      <w:r>
        <w:rPr>
          <w:sz w:val="18"/>
        </w:rPr>
        <w:t>.</w:t>
      </w:r>
    </w:p>
    <w:p>
      <w:pPr>
        <w:pStyle w:val="Web"/>
        <w:ind w:firstLine="708"/>
        <w:jc w:val="both"/>
        <w:rPr>
          <w:sz w:val="18"/>
        </w:rPr>
      </w:pPr>
      <w:r>
        <w:rPr>
          <w:sz w:val="18"/>
        </w:rPr>
        <w:t>Основной вопрос философии – вопрос об отношении мышления к бытию, сознания к материи, природе. Он имеет две стороны. Первая связана с представлением о том, что является первичным, исходным, начальным – материя (бытие) или сознание (мышление). Вторая сторона основного вопроса философии – это вопрос о том, способно ли человеческое мышление познать мир?</w:t>
      </w:r>
    </w:p>
    <w:p>
      <w:pPr>
        <w:pStyle w:val="Web"/>
        <w:ind w:firstLine="708"/>
        <w:jc w:val="both"/>
        <w:rPr/>
      </w:pPr>
      <w:r>
        <w:rPr>
          <w:sz w:val="18"/>
        </w:rPr>
        <w:t xml:space="preserve">В зависимости от решения первой стороны основного вопроса философии философы подразделяются на два больших лагеря – </w:t>
      </w:r>
      <w:r>
        <w:rPr>
          <w:i/>
          <w:iCs/>
          <w:sz w:val="18"/>
        </w:rPr>
        <w:t>материалистов и идеалистов.</w:t>
      </w:r>
      <w:r>
        <w:rPr>
          <w:sz w:val="18"/>
        </w:rPr>
        <w:t xml:space="preserve"> </w:t>
      </w:r>
      <w:r>
        <w:rPr>
          <w:i/>
          <w:iCs/>
          <w:sz w:val="18"/>
        </w:rPr>
        <w:t>Материалистическая философия</w:t>
      </w:r>
      <w:r>
        <w:rPr>
          <w:sz w:val="18"/>
        </w:rPr>
        <w:t xml:space="preserve"> исходит из того, что первичным, исходным является материя, природа, а мышление, сознание, дух является вторичным, производным от материи. </w:t>
      </w:r>
      <w:r>
        <w:rPr>
          <w:i/>
          <w:iCs/>
          <w:sz w:val="18"/>
        </w:rPr>
        <w:t>Идеалистическая философия</w:t>
      </w:r>
      <w:r>
        <w:rPr>
          <w:sz w:val="18"/>
        </w:rPr>
        <w:t xml:space="preserve">, наоборот, считает первичным сознание, мышление. Идеализм утверждает, что материя – это продукт, производное, следствие сознания, мышления. История философии во многом была историей борьбы материализма и идеализма как противоположных философских мировоззрений. </w:t>
      </w:r>
    </w:p>
    <w:p>
      <w:pPr>
        <w:pStyle w:val="Normal"/>
        <w:ind w:firstLine="708"/>
        <w:jc w:val="both"/>
        <w:rPr>
          <w:sz w:val="18"/>
        </w:rPr>
      </w:pPr>
      <w:r>
        <w:rPr>
          <w:sz w:val="18"/>
        </w:rPr>
        <w:t>Начиная с античных времен (в Европе – с 7-6 вв. до н.э.), философия как учение о бытии и условиях его познания становится одним из видов профессиональной деятельности людей, специально посвятивших ей свою жизнь и творчество, - философов. Но профессиональная философия стала возможной лишь потому, что почти каждый человек в душе своей «немножко философ» (даже если он никогда не слышал этого слова).</w:t>
      </w:r>
    </w:p>
    <w:p>
      <w:pPr>
        <w:pStyle w:val="Normal"/>
        <w:ind w:firstLine="708"/>
        <w:jc w:val="both"/>
        <w:rPr>
          <w:sz w:val="18"/>
          <w:u w:val="single"/>
        </w:rPr>
      </w:pPr>
      <w:r>
        <w:rPr>
          <w:sz w:val="18"/>
          <w:u w:val="single"/>
        </w:rPr>
        <w:t>Функции философии:</w:t>
      </w:r>
    </w:p>
    <w:p>
      <w:pPr>
        <w:pStyle w:val="TextBodyIndent"/>
        <w:rPr>
          <w:sz w:val="18"/>
        </w:rPr>
      </w:pPr>
      <w:r>
        <w:rPr>
          <w:sz w:val="18"/>
        </w:rPr>
        <w:t>Прежде всего, философия выявляет наиболее общие идеи, представления, формы опыта, на которых базируется та или иная конкретная культура или общественно-историческая жизнь людей в целом. Их называют универсалиями культуры. Важное место среди них занимают категории, к которым относят такие универсальные понятия, как бытие, материя, предмет, явление, процесс, свойство, отношение, изменение, развитие, причина – следствие, случайное – необходимое, часть – целое, элемент – структура и др. Категории отражают наиболее общие связи, отношения вещей. В своей совокупности они составляют основу человеческого разумения, интеллекта. Эти понятия приложимы не к какой-то одной области явлений, а к любым явлениям.</w:t>
      </w:r>
    </w:p>
    <w:p>
      <w:pPr>
        <w:pStyle w:val="Normal"/>
        <w:ind w:firstLine="708"/>
        <w:jc w:val="both"/>
        <w:rPr/>
      </w:pPr>
      <w:r>
        <w:rPr>
          <w:sz w:val="18"/>
        </w:rPr>
        <w:t xml:space="preserve">В комплексе самых общих оснований культуры важное место занимают обобщенные образы бытия и его различных частей (природа, общество, человек) в их взаимосвязи, взаимодействии. Подвергшись теоретической обработке, такие образы трансформируются в философское учение о бытии – онтологию (от греч. </w:t>
      </w:r>
      <w:r>
        <w:rPr>
          <w:sz w:val="18"/>
          <w:lang w:val="en-US"/>
        </w:rPr>
        <w:t>ontos</w:t>
      </w:r>
      <w:r>
        <w:rPr>
          <w:sz w:val="18"/>
        </w:rPr>
        <w:t xml:space="preserve"> – сущее и </w:t>
      </w:r>
      <w:r>
        <w:rPr>
          <w:sz w:val="18"/>
          <w:lang w:val="en-US"/>
        </w:rPr>
        <w:t>logos</w:t>
      </w:r>
      <w:r>
        <w:rPr>
          <w:sz w:val="18"/>
        </w:rPr>
        <w:t xml:space="preserve"> - учение). Кроме того, теоретическому осмыслению подлежат различные формы отношений мира и человека – практические, познавательные и ценностные; отсюда и названия соответствующих разделов философии: праксеология (от греч. </w:t>
      </w:r>
      <w:r>
        <w:rPr>
          <w:sz w:val="18"/>
          <w:lang w:val="en-US"/>
        </w:rPr>
        <w:t>gnoseos</w:t>
      </w:r>
      <w:r>
        <w:rPr>
          <w:sz w:val="18"/>
        </w:rPr>
        <w:t xml:space="preserve"> - познание) и аксиология (от греч. </w:t>
      </w:r>
      <w:r>
        <w:rPr>
          <w:sz w:val="18"/>
          <w:lang w:val="en-US"/>
        </w:rPr>
        <w:t>axios</w:t>
      </w:r>
      <w:r>
        <w:rPr>
          <w:sz w:val="18"/>
        </w:rPr>
        <w:t xml:space="preserve"> - ценный).</w:t>
      </w:r>
    </w:p>
    <w:p>
      <w:pPr>
        <w:pStyle w:val="Normal"/>
        <w:ind w:firstLine="708"/>
        <w:jc w:val="both"/>
        <w:rPr>
          <w:sz w:val="18"/>
        </w:rPr>
      </w:pPr>
      <w:r>
        <w:rPr>
          <w:sz w:val="18"/>
        </w:rPr>
        <w:t>Помимо функции экспликации «универсалий» философия как рационально-теоретическая форма мировоззрения берет на себя и задачу рационализации – перевода в логическую, понятийную форму, а также систематизации, теоретического выражения суммарных результатов человеческого опыта во всех его формах.</w:t>
      </w:r>
    </w:p>
    <w:p>
      <w:pPr>
        <w:pStyle w:val="Normal"/>
        <w:ind w:firstLine="708"/>
        <w:jc w:val="both"/>
        <w:rPr>
          <w:sz w:val="18"/>
        </w:rPr>
      </w:pPr>
      <w:r>
        <w:rPr>
          <w:sz w:val="18"/>
        </w:rPr>
        <w:t>Разработка обобщенных идей и представлений с самого начала входила в задачу философии как рационально-теоретической формы мировоззрения. В процессе исторического развития база философских обобщений меняла свой вид, охватывая все более обширные опытные, а затем и теоретические знания. Источником обобщенных философских идей, понятий служила и продолжает служить критика и рационализация нефилософских форм мировоззрения. Так, взяв от космогонической мифологии многие ее темы, идеи, вопросы, ранняя философия переводила поэтические образы мифа на свой язык, поставив во главу рациональное осмысление действительности. Источником формирования общих философских представлений в последующие эпохи нередко являлась религия. Дело заключается в общей ориентации философской мысли на рационализацию, выражение в общих понятиях всевозможных форм человеческого опыта, идей, представлений. Выполняя эту функцию, философия в идеале как бы стремится охватить, обобщить, осмыслить, оценить не только интеллектуальные, духовные, жизненно-практические достижения человечества в целом, но и его негативный исторический опыт.</w:t>
      </w:r>
    </w:p>
    <w:p>
      <w:pPr>
        <w:pStyle w:val="Normal"/>
        <w:ind w:firstLine="708"/>
        <w:jc w:val="both"/>
        <w:rPr>
          <w:sz w:val="18"/>
        </w:rPr>
      </w:pPr>
      <w:r>
        <w:rPr>
          <w:sz w:val="18"/>
        </w:rPr>
        <w:t>К этому примыкает также важная критическая функция, которую выполняет философия в культуре. Поиск решений сложных философских вопросов, формирование нового мировидения, обычно сопровождается критикой разного рода заблуждений, предрассудков, ошибок, стереотипов, встающих на пути к истинному познанию, правильному действию. По отношению к предшествующему и наличному культурно-историческому опыту философия выполняет роль своего рода мировоззренческого «сита». Передовые мыслители, как правило, ставят под сомнение, расшатывают, разрушают устаревшие взгляды, догмы, схемы миропонимания. Вместе с тем они стремятся сохранить в отвергаемых формах мировоззрения все ценное, рациональное, истинное, оказать ему поддержку, обосновать, развить. Это значит, что в системе культуры философия берет на себя роль критической «селекции», аккумуляции мировоззренческого опыта и его передачи последующим периодам истории.</w:t>
      </w:r>
    </w:p>
    <w:p>
      <w:pPr>
        <w:pStyle w:val="Normal"/>
        <w:ind w:firstLine="708"/>
        <w:jc w:val="both"/>
        <w:rPr>
          <w:sz w:val="18"/>
        </w:rPr>
      </w:pPr>
      <w:r>
        <w:rPr>
          <w:sz w:val="18"/>
        </w:rPr>
        <w:t>Философия обращена не только к прошлому и настоящему, но и будущему. В качестве формы теоретической мысли она обладает мощным конструктивными возможностями творческого формирования принципиально новых идей, мировоззренческих образов, идеалов. Философия способна выстраивать, мысленно «проигрывать» различные варианты миропонимания («возможные миры»), как бы заготавливая пробные системы мировоззрения для будущего, которое полно неожиданностей, никогда не бывает всецело ясным для ныне живущих людей. Это подтверждается, в частности, существованием в истории философии разных вариантов понимания и решения мировоззренческих проблем.</w:t>
      </w:r>
    </w:p>
    <w:p>
      <w:pPr>
        <w:pStyle w:val="Normal"/>
        <w:ind w:firstLine="708"/>
        <w:jc w:val="both"/>
        <w:rPr>
          <w:sz w:val="18"/>
        </w:rPr>
      </w:pPr>
      <w:r>
        <w:rPr>
          <w:sz w:val="18"/>
        </w:rPr>
        <w:t>Отталкиваясь от ранее сложившихся форм дофилософского, внефилософского или философского миропонимания, подвергая их критике, рациональному переосмыслению, систематизации, философия формирует на этой основе обобщенный теоретический образ мира и его соотнесенности с человеческой жизнью, сознанием и соответствующий данному этапу исторического развития. В мире философии переводятся на особый теоретический язык и мировоззренческие идеи, рождаемые в политическом, юридическом, нравственном религиозном художественном, техническом и других формах сознания. Важнейшей функцией философии в культурно-исторической жизни людей являются согласование, интеграция всех форм человеческого опыта – практического, познавательного и ценностного. Их целостное философское осмысление – необходимое условие гармоничной и сбалансированной общественной жизни. Соответствующая интересам человечества мировоззренческая ориентация требует интеграции всех основных задач, ценностей человеческой культуры. Их согласование посильно лишь для универсального мышления, обеспечиваемого той сложной духовной работой, которую в человеческой культуре взяла на себя философия.</w:t>
      </w:r>
    </w:p>
    <w:p>
      <w:pPr>
        <w:pStyle w:val="Normal"/>
        <w:ind w:firstLine="708"/>
        <w:jc w:val="both"/>
        <w:rPr>
          <w:sz w:val="18"/>
        </w:rPr>
      </w:pPr>
      <w:r>
        <w:rPr>
          <w:sz w:val="18"/>
        </w:rPr>
        <w:t xml:space="preserve">Итак, основная функция философии – мировоззренческая. Не любому обществу нужна философия, да и не в любом обществе она возможна. </w:t>
      </w:r>
      <w:r>
        <w:rPr>
          <w:b/>
          <w:bCs/>
          <w:i/>
          <w:iCs/>
          <w:sz w:val="18"/>
        </w:rPr>
        <w:t>Философия рождена свободой и для свободы</w:t>
      </w:r>
      <w:r>
        <w:rPr>
          <w:sz w:val="18"/>
        </w:rPr>
        <w:t xml:space="preserve">. Только там, где от непреложной, природной необходимости люди поднимаются к свободному управлению своей жизнью, где перед ними возникает реальная возможность (а следовательно, - и реальная проблема) жизненного выбора, и сделать этот выбор они должны сами, сообразуясь только с собственным разумом и собственной совестью, а не по велению традиции, не по готовому рецепту или стандарту, - только там возникает потребность в стратегии решений, т.е. в стратегии свободы. </w:t>
      </w:r>
      <w:r>
        <w:rPr>
          <w:b/>
          <w:bCs/>
          <w:i/>
          <w:iCs/>
          <w:sz w:val="18"/>
        </w:rPr>
        <w:t xml:space="preserve">А разработка стратегии свободы – это и есть философия. </w:t>
      </w:r>
    </w:p>
    <w:p>
      <w:pPr>
        <w:pStyle w:val="Normal"/>
        <w:ind w:firstLine="708"/>
        <w:jc w:val="both"/>
        <w:rPr>
          <w:sz w:val="18"/>
        </w:rPr>
      </w:pPr>
      <w:r>
        <w:rPr>
          <w:sz w:val="18"/>
        </w:rPr>
        <w:t>Философии не могло быть в древнейшем (первобытном) обществе, с его родоплеменной организацией. В нем каждый поступок, каждый шаг члена рода или племени был определен и отмерен, и все находились под строгим и неусыпным контролем вождей, жрецов, старейшин. Долгие века и тысячелетия отчаянной борьбы за жизнь закрепили в социальной памяти коллектива оптимальные стандарты поведения, внешне это проявлялось в ритуалах, а в сознании существовало в форме мифа – первой исторической формы социального регулятива.</w:t>
      </w:r>
    </w:p>
    <w:p>
      <w:pPr>
        <w:pStyle w:val="2"/>
        <w:rPr/>
      </w:pPr>
      <w:r>
        <w:rPr/>
        <w:t>По сравнению с мифом, религия – более сложное и развитое сознание, отвечающее более высокой, более зрелой ступени общественной организации, когда высшим судьей для себя люди признают не человеческий, а сверхчеловеческий разум, сверхприродную реальность – Бога, которых в глазах верующих и есть абсолютное, вечное Добро, абсолютное воплощение нравственности. Религия – вторая (после мифа) историческая форма социального регулятива. Она еще не есть свобода, но есть мечта, греза о ней.</w:t>
      </w:r>
    </w:p>
    <w:p>
      <w:pPr>
        <w:pStyle w:val="Normal"/>
        <w:ind w:firstLine="708"/>
        <w:jc w:val="both"/>
        <w:rPr>
          <w:sz w:val="18"/>
        </w:rPr>
      </w:pPr>
      <w:r>
        <w:rPr>
          <w:sz w:val="18"/>
        </w:rPr>
        <w:t>Но и в достаточно развитом обществе – если только это общество тоталитарного, казарменного режима – философия не нужна и невозможна. Она была нужна демократическим Афинам и не нужна казарменной Спарте.</w:t>
      </w:r>
    </w:p>
    <w:p>
      <w:pPr>
        <w:pStyle w:val="Normal"/>
        <w:ind w:firstLine="708"/>
        <w:jc w:val="both"/>
        <w:rPr>
          <w:sz w:val="18"/>
        </w:rPr>
      </w:pPr>
      <w:r>
        <w:rPr>
          <w:sz w:val="18"/>
        </w:rPr>
        <w:t>Философское знание по природе своей антидогматично, антиавторитарно. Природа и лоно философии, ее главная функция и предназначение в обществе – критика. Критика наличного знания, суд над ним есть – опосредованно – критика  бытия, т.е. существующего строя и образа жизни. Критический (а не апологетический) дух философии не вызывал к ней большой любви и сочувствия со стороны власти, по отношению к которой философское «вольнодумство» чаще было не в согласии, а в оппозиции. Но без такой критики в обществе наступает застой.</w:t>
      </w:r>
    </w:p>
    <w:p>
      <w:pPr>
        <w:pStyle w:val="Normal"/>
        <w:ind w:firstLine="708"/>
        <w:jc w:val="both"/>
        <w:rPr>
          <w:sz w:val="18"/>
          <w:u w:val="single"/>
        </w:rPr>
      </w:pPr>
      <w:r>
        <w:rPr>
          <w:sz w:val="18"/>
          <w:u w:val="single"/>
        </w:rPr>
      </w:r>
    </w:p>
    <w:sectPr>
      <w:headerReference w:type="default" r:id="rId2"/>
      <w:footerReference w:type="default" r:id="rId3"/>
      <w:type w:val="nextPage"/>
      <w:pgSz w:orient="landscape" w:w="16838" w:h="11906"/>
      <w:pgMar w:left="851" w:right="851" w:gutter="0" w:header="709" w:top="851" w:footer="709"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9:17:00Z</dcterms:created>
  <dc:creator>Мария</dc:creator>
  <dc:description/>
  <dc:language>en-US</dc:language>
  <cp:lastModifiedBy>Мария</cp:lastModifiedBy>
  <dcterms:modified xsi:type="dcterms:W3CDTF">2005-12-01T19:58:00Z</dcterms:modified>
  <cp:revision>12</cp:revision>
  <dc:subject/>
  <dc:title/>
</cp:coreProperties>
</file>