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u w:val="single"/>
        </w:rPr>
      </w:pPr>
      <w:r>
        <w:rPr>
          <w:b/>
          <w:bCs/>
          <w:sz w:val="18"/>
          <w:u w:val="single"/>
        </w:rPr>
        <w:t>Механический характер философии Нового времени. Эмпиризм и рационализм как ведущие методологические установки.</w:t>
      </w:r>
    </w:p>
    <w:p>
      <w:pPr>
        <w:pStyle w:val="Normal"/>
        <w:jc w:val="center"/>
        <w:rPr>
          <w:b/>
          <w:b/>
          <w:bCs/>
          <w:sz w:val="18"/>
          <w:u w:val="single"/>
        </w:rPr>
      </w:pPr>
      <w:r>
        <w:rPr>
          <w:b/>
          <w:bCs/>
          <w:sz w:val="18"/>
          <w:u w:val="single"/>
        </w:rPr>
      </w:r>
    </w:p>
    <w:p>
      <w:pPr>
        <w:pStyle w:val="Normal"/>
        <w:jc w:val="both"/>
        <w:rPr/>
      </w:pPr>
      <w:r>
        <w:rPr>
          <w:sz w:val="18"/>
        </w:rPr>
        <w:tab/>
        <w:t xml:space="preserve">Новое время, начавшееся в 17 веке стало эпохой утверждения и постепенной победы в Западной Европы капитализма, как нового способа производства, эпохой быстрого развития науки и техники. Под влиянием таких точных наук, как механика и математика, в философии утвердился </w:t>
      </w:r>
      <w:r>
        <w:rPr>
          <w:b/>
          <w:bCs/>
          <w:sz w:val="18"/>
        </w:rPr>
        <w:t>механицизм</w:t>
      </w:r>
      <w:r>
        <w:rPr>
          <w:sz w:val="18"/>
        </w:rPr>
        <w:t>. В рамках этого типа мировоззрения природа рассматривалась, как огромный механизм, а человек, как инициативный и деятельный работник.</w:t>
      </w:r>
    </w:p>
    <w:p>
      <w:pPr>
        <w:pStyle w:val="Normal"/>
        <w:ind w:firstLine="708"/>
        <w:jc w:val="both"/>
        <w:rPr/>
      </w:pPr>
      <w:r>
        <w:rPr>
          <w:sz w:val="18"/>
        </w:rPr>
        <w:t xml:space="preserve">Основной темой философии Нового времени стала тема </w:t>
      </w:r>
      <w:r>
        <w:rPr>
          <w:b/>
          <w:bCs/>
          <w:sz w:val="18"/>
        </w:rPr>
        <w:t>познания</w:t>
      </w:r>
      <w:r>
        <w:rPr>
          <w:sz w:val="18"/>
        </w:rPr>
        <w:t xml:space="preserve">. Сложились два крупных течения: </w:t>
      </w:r>
      <w:r>
        <w:rPr>
          <w:b/>
          <w:bCs/>
          <w:sz w:val="18"/>
        </w:rPr>
        <w:t xml:space="preserve">эмпиризм </w:t>
      </w:r>
      <w:r>
        <w:rPr>
          <w:sz w:val="18"/>
        </w:rPr>
        <w:t xml:space="preserve">и </w:t>
      </w:r>
      <w:r>
        <w:rPr>
          <w:b/>
          <w:bCs/>
          <w:sz w:val="18"/>
        </w:rPr>
        <w:t>рационализм</w:t>
      </w:r>
      <w:r>
        <w:rPr>
          <w:sz w:val="18"/>
        </w:rPr>
        <w:t xml:space="preserve">, по-разному трактовавшие источники и природу человеческого знания. </w:t>
      </w:r>
    </w:p>
    <w:p>
      <w:pPr>
        <w:pStyle w:val="Normal"/>
        <w:ind w:firstLine="708"/>
        <w:jc w:val="both"/>
        <w:rPr/>
      </w:pPr>
      <w:r>
        <w:rPr>
          <w:sz w:val="18"/>
        </w:rPr>
        <w:t xml:space="preserve">Сторонники </w:t>
      </w:r>
      <w:r>
        <w:rPr>
          <w:b/>
          <w:bCs/>
          <w:sz w:val="18"/>
        </w:rPr>
        <w:t xml:space="preserve">эмпиризма </w:t>
      </w:r>
      <w:r>
        <w:rPr>
          <w:sz w:val="18"/>
        </w:rPr>
        <w:t xml:space="preserve">(Бэкон, Гоббс, Локк) утверждали, что основным источником достоверного знания о мире являются ощущения и опыт человека. Наиболее обстоятельно эта позиция изложена в творчестве Бэкона. </w:t>
        <w:br/>
        <w:t xml:space="preserve">Бэкон был сторонником эмпирических методов познания (наблюдение, эксперимент). Философию он считал опытной наукой, основанной на наблюдении, а ее предметом должен быть окружающий мир, включая и самого человека. Сторонники эмпиризма призывали во всем полагаться на данные опыта, человеческой практики. </w:t>
      </w:r>
    </w:p>
    <w:p>
      <w:pPr>
        <w:pStyle w:val="Normal"/>
        <w:ind w:firstLine="708"/>
        <w:jc w:val="both"/>
        <w:rPr/>
      </w:pPr>
      <w:r>
        <w:rPr>
          <w:sz w:val="18"/>
        </w:rPr>
        <w:t xml:space="preserve">Сторонники </w:t>
      </w:r>
      <w:r>
        <w:rPr>
          <w:b/>
          <w:bCs/>
          <w:sz w:val="18"/>
        </w:rPr>
        <w:t xml:space="preserve">рационализма </w:t>
      </w:r>
      <w:r>
        <w:rPr>
          <w:sz w:val="18"/>
        </w:rPr>
        <w:t xml:space="preserve">считали, что основным источником достоверного знания является знание (Декарт, Спиноза, Лейбниц). Основателем рационализма считается Декарт - автор выражения "подвергай все сомнению". Он считал, что во всем надо полагаться не на веру, а на достоверные выводы, и ничто не принимать за окончательную истинную. </w:t>
      </w:r>
    </w:p>
    <w:p>
      <w:pPr>
        <w:pStyle w:val="Normal"/>
        <w:ind w:firstLine="708"/>
        <w:jc w:val="both"/>
        <w:rPr/>
      </w:pPr>
      <w:r>
        <w:rPr>
          <w:sz w:val="18"/>
        </w:rPr>
        <w:t xml:space="preserve">Наряду с позитивной оценкой возможностей познания, в 17 веке возрождается и </w:t>
      </w:r>
      <w:r>
        <w:rPr>
          <w:b/>
          <w:bCs/>
          <w:sz w:val="18"/>
        </w:rPr>
        <w:t>философский агностицизм</w:t>
      </w:r>
      <w:r>
        <w:rPr>
          <w:sz w:val="18"/>
        </w:rPr>
        <w:t xml:space="preserve">, отрицавший возможность познания мира человеком. Он проявил себя в творчестве Беркли и Юма, полагавших, что человек познает всего лишь мир явлений, но не способен проникнуть в глубину вещей, дойти до знания законов окружающей природы. </w:t>
      </w:r>
    </w:p>
    <w:p>
      <w:pPr>
        <w:pStyle w:val="Normal"/>
        <w:ind w:firstLine="708"/>
        <w:jc w:val="both"/>
        <w:rPr/>
      </w:pPr>
      <w:r>
        <w:rPr>
          <w:sz w:val="18"/>
        </w:rPr>
        <w:t xml:space="preserve">Пантеистическую направленность имели взгляды Спинозы, утверждавшего, что </w:t>
      </w:r>
      <w:r>
        <w:rPr>
          <w:i/>
          <w:iCs/>
          <w:sz w:val="18"/>
        </w:rPr>
        <w:t>природа</w:t>
      </w:r>
      <w:r>
        <w:rPr>
          <w:sz w:val="18"/>
        </w:rPr>
        <w:t xml:space="preserve"> - есть причина самой себя и всех протекающих в ней процессов. Бог не стоит над природой, а является ее внутренней причиной. Знание достигаются разумом, и оно является первейшим условием свободной деятельности человека. </w:t>
        <w:br/>
        <w:t>Немецкий философ Лейбниц подчеркивал духовный характер мира. Основой мироздания являются монады, как единицы бытия, придающие миру разнообразие и гармонию.</w:t>
      </w:r>
    </w:p>
    <w:p>
      <w:pPr>
        <w:pStyle w:val="Normal"/>
        <w:ind w:firstLine="708"/>
        <w:jc w:val="both"/>
        <w:rPr/>
      </w:pPr>
      <w:r>
        <w:rPr>
          <w:sz w:val="18"/>
        </w:rPr>
        <w:t xml:space="preserve">В 17 веке широкое распространение получило </w:t>
      </w:r>
      <w:r>
        <w:rPr>
          <w:b/>
          <w:bCs/>
          <w:sz w:val="18"/>
        </w:rPr>
        <w:t>"юридическое" мировоззрение</w:t>
      </w:r>
      <w:r>
        <w:rPr>
          <w:sz w:val="18"/>
        </w:rPr>
        <w:t xml:space="preserve">. В его рамках развивалась теория "общественного договора" (Гоббс, Локк). Она объясняла происхождение государства добровольным соглашением людей во имя собственной безопасности. Это мировоззрения исповедовало идею естественных прав человека на свободу и собственность. Юридическое мировоззрение выражало настроения молодой буржуазии, как класса, сформировавшегося в Новое время. </w:t>
      </w:r>
    </w:p>
    <w:p>
      <w:pPr>
        <w:pStyle w:val="Normal"/>
        <w:ind w:firstLine="708"/>
        <w:jc w:val="both"/>
        <w:rPr/>
      </w:pPr>
      <w:r>
        <w:rPr>
          <w:sz w:val="18"/>
        </w:rPr>
        <w:t xml:space="preserve">В развитие социальных учений Нового времени в 18 веке особый вклад внесло </w:t>
      </w:r>
      <w:r>
        <w:rPr>
          <w:b/>
          <w:bCs/>
          <w:sz w:val="18"/>
        </w:rPr>
        <w:t xml:space="preserve">французское Просвещение </w:t>
      </w:r>
      <w:r>
        <w:rPr>
          <w:sz w:val="18"/>
        </w:rPr>
        <w:t>(Монтескье, Вольтер, Руссо), которые идейно подготовили французскую революцию 1789 - 1794 гг. Они воспринимали церковь, как символ невежества и мракобесия, тормоз развития общества, поэтому девиз Вольтера: "Раздавите гадину!", стал лозунгом эпохи, предопределив требования отделения церкви от государства. По убеждению Просветителей общественный прогресс возможен только при помощи разума, права, науки и образования. Человек - природно-социальное существо и способен к бесконечному развитию и совершенствованию своей деятельности. Но частная собственность делает людей неравными, порождает зависть и вражду между ними, следовательно, новое общество надо создавать на основе социального равенства и справедливости. Просветители стояли на позициях исторического оптимизма, а их идеалом была республика, как форма народовластия.</w:t>
      </w:r>
    </w:p>
    <w:p>
      <w:pPr>
        <w:pStyle w:val="Normal"/>
        <w:ind w:firstLine="708"/>
        <w:jc w:val="both"/>
        <w:rPr/>
      </w:pPr>
      <w:r>
        <w:rPr>
          <w:sz w:val="18"/>
        </w:rPr>
        <w:t xml:space="preserve">Значительный вклад в учение о природе и сущности человека, путях его воспитания, внесли </w:t>
      </w:r>
      <w:r>
        <w:rPr>
          <w:b/>
          <w:bCs/>
          <w:sz w:val="18"/>
        </w:rPr>
        <w:t xml:space="preserve">французские Материалисты </w:t>
      </w:r>
      <w:r>
        <w:rPr>
          <w:sz w:val="18"/>
        </w:rPr>
        <w:t>18 века: Дидро, Гельвеций, Гольбах. Они считали, что человек - продукт окружающей его среды. Следовательно, для изменения нравов людей необходимо изменить обстоятельства их жизни. Эта идея Просветителей явилась источником возникновения марксистской философии.</w:t>
      </w:r>
    </w:p>
    <w:p>
      <w:pPr>
        <w:pStyle w:val="Normal"/>
        <w:numPr>
          <w:ilvl w:val="0"/>
          <w:numId w:val="0"/>
        </w:numPr>
        <w:ind w:firstLine="708"/>
        <w:jc w:val="both"/>
        <w:outlineLvl w:val="0"/>
        <w:rPr>
          <w:b/>
          <w:b/>
          <w:bCs/>
          <w:sz w:val="18"/>
        </w:rPr>
      </w:pPr>
      <w:r>
        <w:rPr>
          <w:b/>
          <w:bCs/>
          <w:sz w:val="18"/>
        </w:rPr>
        <w:t>Рационализм эпохи просвещения:</w:t>
      </w:r>
    </w:p>
    <w:p>
      <w:pPr>
        <w:pStyle w:val="TextBodyIndent"/>
        <w:rPr>
          <w:sz w:val="18"/>
        </w:rPr>
      </w:pPr>
      <w:r>
        <w:rPr>
          <w:sz w:val="18"/>
        </w:rPr>
        <w:t>18 век в истории мысли не случайно называют эпохой Просвещения : научное знание, ранее бывшее достоянием узкого круга ученых, теперь распространяется вширь: выходя за пределы университетов и лабораторий в светские салоны Парижа и Лондона, становясь предметом обсуждения среди литераторов, популярно излагающих последние достижения науки и философии. Уверенность в мощи человеческого разума, в его безграничных возможностях, в прогрессе наук, создающем условия для экономического и социального благоденствия, - вот пафос эпохи Просвещения.</w:t>
      </w:r>
    </w:p>
    <w:p>
      <w:pPr>
        <w:pStyle w:val="TextBodyIndent"/>
        <w:rPr>
          <w:sz w:val="18"/>
        </w:rPr>
      </w:pPr>
      <w:r>
        <w:rPr>
          <w:sz w:val="18"/>
        </w:rPr>
        <w:t>Эти умонастроения формировались еще в 17 в.: Бэкон, Декарт, Гоббс и Лейбниц были предтечами Просвещения. Критика средневековой схоластики, апелляция к разуму вместо авторитета и традиции, начатая ими, была продолжена и углублена в 18 столетии, которое осознавало себя как эпоху разума и света, возрождения свободы, расцвета наук и искусств, наступившую после более чем тысячелетней ночи средневековья.</w:t>
      </w:r>
    </w:p>
    <w:p>
      <w:pPr>
        <w:pStyle w:val="TextBodyIndent"/>
        <w:rPr>
          <w:sz w:val="18"/>
        </w:rPr>
      </w:pPr>
      <w:r>
        <w:rPr>
          <w:sz w:val="18"/>
        </w:rPr>
        <w:t xml:space="preserve">Кое в чем умонастроение этого периода родственно духу эпохи Возрождения; однако есть здесь и различие. Во-первых, в 18 в. значительно сильнее, чем в 17, подчеркивается связь науки с практикой, ее общественная полезность. Во-вторых, критика, которую в эпоху Возрождения философы и ученые направляли главным образом против схоластики, теперь обращена против метафизики; согласно убеждению просветителей, нужно уничтожить метафизику, пришедшую в 16-17 вв. на смену средневековой схоластике. Вслед за Ньютоном в науке, а за Локком в философии началась резкая критика картезианства как метафизической системы, которую просветители обвиняли в приверженности к умозрительным конструкциям, в недостаточном внимании к опыту и эксперименту. </w:t>
      </w:r>
    </w:p>
    <w:p>
      <w:pPr>
        <w:pStyle w:val="TextBodyIndent"/>
        <w:rPr>
          <w:sz w:val="18"/>
        </w:rPr>
      </w:pPr>
      <w:r>
        <w:rPr>
          <w:sz w:val="18"/>
        </w:rPr>
        <w:t>На знамени просветителей написаны 2 главных лозунга - наука и прогресс. Просвещение - оптимистическая философия быстро крепнущей буржуазии, философия, целиком посвятившая себя прогрессу. Вольтер любил говорить: "Однажды все станет лучше - вот наша надежда". Без стараний просветителей эта надежда могла и не осуществиться, многое было бы потеряно. Во всяком случае, прогресс был и есть, хотя он и не является, как считали некоторые позитивисты, неизбежным законом поступательного развития. А в основу, этого отнюдь не прямолинейного, духовного, материального и политического прогресса просветители поставили конструктивно-критическое применение разума. Однако здесь возникает центральный и вместе с тем неизбежный вопрос: о каком разуме идет речь?</w:t>
      </w:r>
    </w:p>
    <w:p>
      <w:pPr>
        <w:pStyle w:val="TextBodyIndent"/>
        <w:rPr>
          <w:sz w:val="18"/>
        </w:rPr>
      </w:pPr>
      <w:r>
        <w:rPr>
          <w:sz w:val="18"/>
        </w:rPr>
        <w:t xml:space="preserve">Вот ответ в изложении Э. Кассирера: "... для крупных метафизических систем 17 в., для Декарта Спинозы и Лейбница разум - это территория "вечных истин", общих как для человеческого духа, так и божественного. Все, что мы познаем и предчувствуем благодаря разуму, мы интуитивно воспринимаем "в Боге": всякое действие разума подтверждает нам участие в божественной сущности, открывая для нас царство умопостигаемого, сверхчувственного". Однако в 18 в. разуму придается другое значение, более скромное. Он уже не является больше комплексом "врожденных идей", "осадком" от абсолютной сущности вещей. Теперь разум - не столько обладание, сколько завоевание. Он не является ни сокровищем духа, ни казной, в которой надежно хранится истина (вроде отчеканенной монеты); напротив, разум - это движущая сила, порождающая духовное богатство, ведущая к раскрытию истины, а она и есть зародыш и необходимая предпосылка всякой подлинной уверенности". </w:t>
      </w:r>
    </w:p>
    <w:p>
      <w:pPr>
        <w:pStyle w:val="TextBodyIndent"/>
        <w:rPr/>
      </w:pPr>
      <w:r>
        <w:rPr>
          <w:i/>
          <w:iCs/>
          <w:sz w:val="18"/>
        </w:rPr>
        <w:t>Самой важной функцией разума</w:t>
      </w:r>
      <w:r>
        <w:rPr>
          <w:sz w:val="18"/>
        </w:rPr>
        <w:t xml:space="preserve"> является его способность устанавливать связь одного факта с другими и решать проблемы. Он определяет любые простые фактические данные, все, что лежит в основе доказательства откровения, традиции и авторитета; он без устали раскладывает все на простые компоненты, в том числе и причины веры религиозной и веры - уверенности в ком-то или в чем-нибудь. Но после того как все по порядку разложено, он начинает новую работу, не может остановиться, "disjecta membra" (опустив руки), он воздвигает новое здание. Только таким двойным духовным движением можно определить понятие разума: теперь это - не концепция бытия, а концепция дела, образа действия.</w:t>
      </w:r>
    </w:p>
    <w:p>
      <w:pPr>
        <w:pStyle w:val="TextBodyIndent"/>
        <w:rPr>
          <w:sz w:val="18"/>
        </w:rPr>
      </w:pPr>
      <w:r>
        <w:rPr>
          <w:sz w:val="18"/>
        </w:rPr>
        <w:t xml:space="preserve">Лессинг говорил, что типично человеческим качеством является не обладание истиной, а, скорее, страсть или стремление к истине. Монтескье, со своей стороны, утверждал, что человеческая душа никогда не сможет остановиться в своем страстном желании расширить знание: вещи как бы сплетены в цепь, и нельзя узнать причины чего-либо или получить какое-нибудь представление, не преисполнившись желания познать все. </w:t>
      </w:r>
    </w:p>
    <w:p>
      <w:pPr>
        <w:pStyle w:val="TextBodyIndent"/>
        <w:rPr>
          <w:sz w:val="18"/>
        </w:rPr>
      </w:pPr>
      <w:r>
        <w:rPr>
          <w:sz w:val="18"/>
        </w:rPr>
        <w:t>Таким образом, Просветители создавали культ Разума, наследуя идеи Декарта, Спинозы и Лейбница. Однако они апеллируют не просто к разуму как таковому, а к разуму научному, который опирается на опыт и свободен не только от религиозных предрассудков, но и от метафизических сверхопытных "гипотез".</w:t>
      </w:r>
    </w:p>
    <w:p>
      <w:pPr>
        <w:pStyle w:val="TextBodyIndent"/>
        <w:rPr>
          <w:sz w:val="18"/>
        </w:rPr>
      </w:pPr>
      <w:r>
        <w:rPr>
          <w:sz w:val="18"/>
        </w:rPr>
        <w:t xml:space="preserve">Образцом для создания понятия разума просветителям послужила физика Ньютона: она не упирается в сущности, не строит предположений и не теряется в догадках о последней природе вещей, но исходя из опыта, в постоянной связи с опытом ищет законы их функционирования, а затем подвергает их проверке. </w:t>
      </w:r>
    </w:p>
    <w:p>
      <w:pPr>
        <w:pStyle w:val="TextBodyIndent"/>
        <w:rPr>
          <w:sz w:val="18"/>
        </w:rPr>
      </w:pPr>
      <w:r>
        <w:rPr>
          <w:sz w:val="18"/>
        </w:rPr>
        <w:t xml:space="preserve">Применение разума у просветителей - действие публичное: Кант писал о том, что "Публичное применение разума должно быть свободным в любое время". Под публичным применением разума он понимал "подобие того, что дает ученый перед целой аудиторией". </w:t>
      </w:r>
    </w:p>
    <w:p>
      <w:pPr>
        <w:pStyle w:val="TextBodyIndent"/>
        <w:rPr/>
      </w:pPr>
      <w:r>
        <w:rPr>
          <w:sz w:val="18"/>
        </w:rPr>
        <w:t>Вольтер в "Метафизическом трактате" пишет: "Мы не должны больше опираться на простые гипотезы; не должны больше начинать с изобретения принципов, с которыми затем пускаемся объяснять все вещи. Наоборот, мы должны начинать с точного изложения наблюдаемых явлений. И если мы не прибегнем к помощи математики компаса и светоча опыта, мы не в состоянии будем сделать и одного шага". Вольтер часто говорил, что, "когда человек хочет проникнуть в суть вещей и познать их, он скоро оказывается в положении слепого, которого просят высказаться о сущности цвета. Однако доброжелательная природа вложила в руки слепого палку - анализ; с ее помощью он может продвигаться вперед в мире явлений, замечать их последовательность, удостоверяться в их порядке, - и все это благодаря его духовной ориентации, благодаря образованию, получаемому от жизни и науки".</w:t>
      </w:r>
    </w:p>
    <w:p>
      <w:pPr>
        <w:pStyle w:val="TextBodyIndent"/>
        <w:rPr/>
      </w:pPr>
      <w:r>
        <w:rPr>
          <w:sz w:val="18"/>
        </w:rPr>
        <w:t xml:space="preserve">Неопределенный в своих возможностях и прогрессирующий разум просветителей, тем не менее, не ограничивался фактами природы, как у Ньютона, не был заперт в определенную область исследования; он внимательно наблюдал за природой и одновременно за человеком. </w:t>
      </w:r>
    </w:p>
    <w:p>
      <w:pPr>
        <w:pStyle w:val="TextBodyIndent"/>
        <w:rPr>
          <w:sz w:val="18"/>
        </w:rPr>
      </w:pPr>
      <w:r>
        <w:rPr>
          <w:sz w:val="18"/>
        </w:rPr>
        <w:t xml:space="preserve">Человека нельзя свести только к разуму, но все, что имеет к нему отношение, можно исследовать с помощью разума: основы познания, этику, политические институты и структуры, философские системы, религиозные верования. </w:t>
      </w:r>
    </w:p>
    <w:p>
      <w:pPr>
        <w:pStyle w:val="TextBodyIndent"/>
        <w:rPr>
          <w:sz w:val="18"/>
        </w:rPr>
      </w:pPr>
      <w:r>
        <w:rPr>
          <w:sz w:val="18"/>
        </w:rPr>
        <w:t>Данные взгляды были исторически обусловлены тем, что просвещение выражало умонастроение поднимающейся и крепнущей буржуазии. Не случайно родиной философии Просвещения стала Англия, раньше других стран вставшая на путь капиталистического развития. Именно появление на исторической сцене буржуазии с ее мирскими, практическими интересами, потребностями капиталистического способа производства стимулировали развитие науки, техники, культуры, просвещения и образования.</w:t>
      </w:r>
    </w:p>
    <w:p>
      <w:pPr>
        <w:pStyle w:val="Normal"/>
        <w:ind w:firstLine="708"/>
        <w:jc w:val="both"/>
        <w:rPr>
          <w:sz w:val="18"/>
        </w:rPr>
      </w:pPr>
      <w:r>
        <w:rPr>
          <w:sz w:val="18"/>
        </w:rPr>
        <w:t xml:space="preserve">Изменения в общественных отношениях и общественном сознании служили предпосылкой для раскрепощения умов, освобождения человеческой мысли от феодально-религиозной идеологии, становления нового мировоззрения. </w:t>
      </w:r>
    </w:p>
    <w:p>
      <w:pPr>
        <w:pStyle w:val="Normal"/>
        <w:ind w:firstLine="708"/>
        <w:jc w:val="both"/>
        <w:rPr>
          <w:sz w:val="18"/>
        </w:rPr>
      </w:pPr>
      <w:r>
        <w:rPr>
          <w:sz w:val="18"/>
        </w:rPr>
        <w:t xml:space="preserve">В работе "Ответ на вопрос: Что такое Просвещение?" (1784) И. Кант пишет следующее: "Просвещение - это выход человека из состояния несовершеннолетия, в котором он находится по собственной вине. Несовершеннолетие - это неспособность пользоваться своим рассудком без руководства со стороны кого-нибудь другого. Несовершеннолетие по собственной вине имеет причиной не недостаток рассудка, а недостаток решимости и мужества пользоваться им без руководства со стороны кого-то другого. Имей мужество пользоваться своим собственным умом! - таков девиз эпохи Просвещения". Ее характеризует твердая, хотя временами и наивная вера в человеческий разум; необходимость его освобождения от предрассудков и метафизических догм путем критического пересмотра интеллектуальных ценностей; освобождения от религиозных суеверий и морально-нравственных предрассудков. </w:t>
      </w:r>
    </w:p>
    <w:p>
      <w:pPr>
        <w:pStyle w:val="Normal"/>
        <w:ind w:firstLine="708"/>
        <w:jc w:val="both"/>
        <w:rPr>
          <w:sz w:val="18"/>
        </w:rPr>
      </w:pPr>
      <w:r>
        <w:rPr>
          <w:sz w:val="18"/>
        </w:rPr>
        <w:t xml:space="preserve">Яркую характеристику рационализма эпохи Просвещения дал Ф.Энгельс: "Великие люди, которые по Франции просвещали головы для приближающейся революции, выступали крайне революционно. Никаких внешних авторитетов, какого бы то ни было рода, они не признавали. Религия, понимание природы,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го". </w:t>
      </w:r>
    </w:p>
    <w:p>
      <w:pPr>
        <w:pStyle w:val="Normal"/>
        <w:numPr>
          <w:ilvl w:val="0"/>
          <w:numId w:val="0"/>
        </w:numPr>
        <w:ind w:firstLine="708"/>
        <w:jc w:val="both"/>
        <w:outlineLvl w:val="0"/>
        <w:rPr>
          <w:sz w:val="18"/>
        </w:rPr>
      </w:pPr>
      <w:r>
        <w:rPr>
          <w:b/>
          <w:bCs/>
          <w:sz w:val="18"/>
        </w:rPr>
        <w:t>Специфический характер религиозности, идея "естественной религии":</w:t>
      </w:r>
    </w:p>
    <w:p>
      <w:pPr>
        <w:pStyle w:val="Normal"/>
        <w:ind w:firstLine="708"/>
        <w:jc w:val="both"/>
        <w:rPr>
          <w:sz w:val="18"/>
        </w:rPr>
      </w:pPr>
      <w:r>
        <w:rPr>
          <w:sz w:val="18"/>
        </w:rPr>
        <w:t>Связанный с опытом и направленный против метафизических систем просветительский рационализм представляет собой светское движение, и просветители часто с презрительным сарказмом высмеивали "мифы" и "суеверия" "позитивных" религий. Скептическое, а чаще откровенно непочтительное отношение к церкви является главной отличительной чертой Просвещения, философии, которую можно назвать "секуляризацией мысли". Как мы можем убедиться, английское и немецкое направления Просвещения были более сдержанными в неуважении к религии. Несмотря на материалистическую и даже атеистическую окраску, просветительская мысль связана с деизмом, а деизм - составная часть Просвещения - рациональная и естественная религия - это самое большое, что может допустить человеческий разум (в локковском понимании).</w:t>
      </w:r>
    </w:p>
    <w:p>
      <w:pPr>
        <w:pStyle w:val="Normal"/>
        <w:ind w:firstLine="708"/>
        <w:jc w:val="both"/>
        <w:rPr>
          <w:sz w:val="18"/>
        </w:rPr>
      </w:pPr>
      <w:r>
        <w:rPr>
          <w:sz w:val="18"/>
        </w:rPr>
        <w:t xml:space="preserve">Деизм признает: </w:t>
      </w:r>
    </w:p>
    <w:p>
      <w:pPr>
        <w:pStyle w:val="Normal"/>
        <w:numPr>
          <w:ilvl w:val="0"/>
          <w:numId w:val="2"/>
        </w:numPr>
        <w:jc w:val="both"/>
        <w:rPr>
          <w:sz w:val="18"/>
        </w:rPr>
      </w:pPr>
      <w:r>
        <w:rPr>
          <w:sz w:val="18"/>
        </w:rPr>
        <w:t xml:space="preserve">существование Бога; </w:t>
      </w:r>
    </w:p>
    <w:p>
      <w:pPr>
        <w:pStyle w:val="Normal"/>
        <w:numPr>
          <w:ilvl w:val="0"/>
          <w:numId w:val="2"/>
        </w:numPr>
        <w:jc w:val="both"/>
        <w:rPr>
          <w:sz w:val="18"/>
        </w:rPr>
      </w:pPr>
      <w:r>
        <w:rPr>
          <w:sz w:val="18"/>
        </w:rPr>
        <w:t xml:space="preserve">творение Богом мира и управление им (в то время как английские деисты - Толанд, Тиндаль, Коллинз, Шефтсбери - приписывали Богу управление жизнью природы и общества, Вольтер придерживался мнения о полном божественном безразличии к делам человечества); </w:t>
      </w:r>
    </w:p>
    <w:p>
      <w:pPr>
        <w:pStyle w:val="Normal"/>
        <w:numPr>
          <w:ilvl w:val="0"/>
          <w:numId w:val="2"/>
        </w:numPr>
        <w:jc w:val="both"/>
        <w:rPr>
          <w:sz w:val="18"/>
        </w:rPr>
      </w:pPr>
      <w:r>
        <w:rPr>
          <w:sz w:val="18"/>
        </w:rPr>
        <w:t>будущую жизнь, в которой каждому воздается за добро и зло.</w:t>
      </w:r>
    </w:p>
    <w:p>
      <w:pPr>
        <w:pStyle w:val="Normal"/>
        <w:ind w:firstLine="708"/>
        <w:jc w:val="both"/>
        <w:rPr>
          <w:sz w:val="18"/>
        </w:rPr>
      </w:pPr>
      <w:r>
        <w:rPr>
          <w:sz w:val="18"/>
        </w:rPr>
        <w:t xml:space="preserve">Вольтер писал: "Мне представляется очевидным, что существует необходимое Безличное разумное начало, вечное, высшее; оно... не истина религиозного верования, а истина разума". Становится ясно, что если разум может постичь, принять и утвердить только эти религиозные истины, то обрядность, священные истории, все содержание и учреждения так называемой "позитивной" религии или "религии Откровения" представляет собой только суеверия - плод страха и невежества. Отсюда задача осветить тьму, окутывающую "позитивные" религии, показать их разнообразие, проанализировать истоки и связанные с ними общественные нравы и традиции, а затем разоблачить их нелепую бесчеловечность. "Раздавите гадину!" - таков был боевой клич Вольтера; конечно же, не против веры в Бога (как говорил сам философ), а против суеверия, нетерпимости и нелепости "позитивных" религий. </w:t>
      </w:r>
    </w:p>
    <w:p>
      <w:pPr>
        <w:pStyle w:val="Normal"/>
        <w:ind w:firstLine="708"/>
        <w:jc w:val="both"/>
        <w:rPr>
          <w:sz w:val="18"/>
        </w:rPr>
      </w:pPr>
      <w:r>
        <w:rPr>
          <w:sz w:val="18"/>
        </w:rPr>
        <w:t xml:space="preserve">Однако после Вольтера часто и вера в Бога, и религия становятся предметом нападок, изображаются препятствием на пути прогресса, орудием угнетения и возбудителем нетерпимости, как причины ошибочных и бесчеловечных этических принципов, как основы порочного общественного устройства. </w:t>
      </w:r>
    </w:p>
    <w:p>
      <w:pPr>
        <w:pStyle w:val="Normal"/>
        <w:ind w:firstLine="708"/>
        <w:jc w:val="both"/>
        <w:rPr>
          <w:sz w:val="18"/>
        </w:rPr>
      </w:pPr>
      <w:r>
        <w:rPr>
          <w:sz w:val="18"/>
        </w:rPr>
        <w:t xml:space="preserve">В работе "Естественная политика" (1773) Гольбах обвиняет религию в том, что, воспитывая человека в страхе перед невидимыми тиранами, она в действительности воспитывает в нем низкопоклонство, угодливое малодушие перед лицом видимых тиранов, подавляя в нем способность к самостоятельности и независимости. </w:t>
      </w:r>
    </w:p>
    <w:p>
      <w:pPr>
        <w:pStyle w:val="Normal"/>
        <w:ind w:firstLine="708"/>
        <w:jc w:val="both"/>
        <w:rPr>
          <w:sz w:val="18"/>
        </w:rPr>
      </w:pPr>
      <w:r>
        <w:rPr>
          <w:sz w:val="18"/>
        </w:rPr>
        <w:t xml:space="preserve">В "Трактате о терпимости" Дидро пишет, что деисты отрубили гидре религии дюжину голов, но осталась та единственная, из которой вырастут все остальные. Именно природа, по мнению Дидро, должна вытеснить Божественность: одним словом, придется набраться смелости и освободиться от пут религии, отвергнуть всех богов и признать права природы, которая говорит человеку: "Откажись от богов, присвоивших себе мои прерогативы, и вернись к моим законам. Когда ты снова вернешься в лоно природы, откуда убежал, она утешит тебя и изгонит из твоего сердца все угнетающие тебя тревоги и все терзающее тебя беспокойство. Всецело доверься природе, человечеству, самому себе - и вдоль всей тропы своей жизни ты повсюду найдешь цветы". </w:t>
      </w:r>
    </w:p>
    <w:p>
      <w:pPr>
        <w:pStyle w:val="Normal"/>
        <w:ind w:firstLine="708"/>
        <w:jc w:val="both"/>
        <w:rPr>
          <w:sz w:val="18"/>
        </w:rPr>
      </w:pPr>
      <w:r>
        <w:rPr>
          <w:sz w:val="18"/>
        </w:rPr>
        <w:t xml:space="preserve">Следовательно, в общем потоке Просвещения есть атеистическое и материалистическое течения. Однако это не может заставить нас забыть, что Просвещение пронизано деизмом, иными словами, рациональной, естественной, светской религиозностью, с которой соединяются светская, мирская мораль: "Обязанности, которые мы должны выполнять по отношению к себе подобным, относятся главным образом и исключительно к сфере разума, поэтому они единообразны у всех народов". Так утверждал Д'Аламбер; такого же мнения придерживался и Вольтер: "Под естественной религией следует понимать совокупность нравственных принципов, общих для всего человеческого рода". </w:t>
      </w:r>
    </w:p>
    <w:p>
      <w:pPr>
        <w:pStyle w:val="Normal"/>
        <w:ind w:firstLine="708"/>
        <w:jc w:val="both"/>
        <w:rPr>
          <w:sz w:val="18"/>
        </w:rPr>
      </w:pPr>
      <w:r>
        <w:rPr>
          <w:sz w:val="18"/>
        </w:rPr>
        <w:t>Естественные обязанности - как, например, терпимость, свобода - рациональны, носят гражданский характер, независимы от откровения. Э. Кассирер утверждает, что в эпоху Просвещения "царит поистине творческое чувство; господствует безусловная уверенность в обновлении и обустройстве мира. Обновления требуют и ждут и от самой религии. &lt;...&gt; Чем больше ощущается неполнота ответов, данных религией на основные вопросы познания и нравственности, тем более интенсивной и страстной становится постановка таких вопросов. Борьба идет уже не вокруг отдельных догм и их толкований, а вокруг самой религиозной убедительности: это относится не только к вопросам верования, но и способу и направлению, к функции веры как таковой.</w:t>
      </w:r>
    </w:p>
    <w:p>
      <w:pPr>
        <w:pStyle w:val="Normal"/>
        <w:ind w:firstLine="708"/>
        <w:jc w:val="both"/>
        <w:rPr>
          <w:sz w:val="18"/>
        </w:rPr>
      </w:pPr>
      <w:r>
        <w:rPr>
          <w:sz w:val="18"/>
        </w:rPr>
        <w:t>Формируется стремление, главным образом в области немецкой просветительской философии, уже не к разложению религии, а к ее "трансцендентальному" обоснованию и, соответственно, трансцендентальному углублению. Этим стремлением и объясняется специфический характер религиозности в эпоху Просвещения; объясняются отрицательные и положительные тенденции в философии, вера и неверие. Только соединив эти два элемента, признав их взаимозависимость, можно действительно понять в его подлинном единстве процесс исторического развития философии 18 столетия.</w:t>
      </w:r>
    </w:p>
    <w:p>
      <w:pPr>
        <w:pStyle w:val="Normal"/>
        <w:ind w:firstLine="708"/>
        <w:jc w:val="both"/>
        <w:rPr>
          <w:sz w:val="18"/>
        </w:rPr>
      </w:pPr>
      <w:r>
        <w:rPr>
          <w:sz w:val="18"/>
        </w:rPr>
        <w:t>Эмпиризм.</w:t>
      </w:r>
    </w:p>
    <w:p>
      <w:pPr>
        <w:pStyle w:val="Normal"/>
        <w:ind w:firstLine="708"/>
        <w:jc w:val="both"/>
        <w:rPr/>
      </w:pPr>
      <w:r>
        <w:rPr>
          <w:sz w:val="18"/>
        </w:rPr>
        <w:t xml:space="preserve">Основоположником эмпиризма является </w:t>
      </w:r>
      <w:hyperlink r:id="rId2">
        <w:r>
          <w:rPr>
            <w:rStyle w:val="InternetLink"/>
            <w:sz w:val="18"/>
          </w:rPr>
          <w:t xml:space="preserve">Фрэнсис Бэкон </w:t>
        </w:r>
      </w:hyperlink>
      <w:r>
        <w:rPr>
          <w:sz w:val="18"/>
        </w:rPr>
        <w:t xml:space="preserve">(1561-1626). По Бэкону, традиционные учения представляют собой не более чем набор бесполезных слов, пустых по содержанию, правильное же познание, возможно получить только с помощью наблюдения за природой и эксперимента. Согласно его воззрениям, чтобы получить достоверное знание, необходимо сначала очистить ум от предвзятости и заблуждений. К числу таких заблуждений он относил четырех идолов (idola). </w:t>
      </w:r>
    </w:p>
    <w:p>
      <w:pPr>
        <w:pStyle w:val="Normal"/>
        <w:ind w:firstLine="708"/>
        <w:jc w:val="both"/>
        <w:rPr>
          <w:sz w:val="18"/>
        </w:rPr>
      </w:pPr>
      <w:r>
        <w:rPr>
          <w:sz w:val="18"/>
        </w:rPr>
        <w:t xml:space="preserve">Первым из них является идол племени. Он относится к заблуждениям, в которые обычно впадают все люди, т.е. к заблуждениям, возникающим вследствие искаженного отражения реальной природы вещей, поскольку человеческий интеллект подобен кривому зеркалу. Примером этого является склонность рассматривать природу с точки зрения ее персонализации. </w:t>
      </w:r>
    </w:p>
    <w:p>
      <w:pPr>
        <w:pStyle w:val="Normal"/>
        <w:ind w:firstLine="708"/>
        <w:jc w:val="both"/>
        <w:rPr>
          <w:sz w:val="18"/>
        </w:rPr>
      </w:pPr>
      <w:r>
        <w:rPr>
          <w:sz w:val="18"/>
        </w:rPr>
        <w:t xml:space="preserve">Второй идол - это идол пещеры. Сюда входят заблуждения, возникающие в результате уникальности характера или привычек индивида или узости ранее усвоенных взглядов, то есть как если бы он смотрел на мир из пещеры. </w:t>
      </w:r>
    </w:p>
    <w:p>
      <w:pPr>
        <w:pStyle w:val="Normal"/>
        <w:ind w:firstLine="708"/>
        <w:jc w:val="both"/>
        <w:rPr>
          <w:sz w:val="18"/>
        </w:rPr>
      </w:pPr>
      <w:r>
        <w:rPr>
          <w:sz w:val="18"/>
        </w:rPr>
        <w:t xml:space="preserve">Третий идол - это идол рынка. Сюда входят заблуждения, возникающие вследствие того, что интеллект человека находится под влиянием слов. Например, слова могут быть созданы для несуществующих вещей, что может привести к появлению мишурных аргументов. </w:t>
      </w:r>
    </w:p>
    <w:p>
      <w:pPr>
        <w:pStyle w:val="Normal"/>
        <w:ind w:firstLine="708"/>
        <w:jc w:val="both"/>
        <w:rPr>
          <w:sz w:val="18"/>
        </w:rPr>
      </w:pPr>
      <w:r>
        <w:rPr>
          <w:sz w:val="18"/>
        </w:rPr>
        <w:t>Четвертый идол - это идол театра. Это - заблуждение, возникающее вследствие слепого принятия теорий различных философов. Даже если их теории есть не что иное, как пьесы, разыгрываемые на сцене, люди легко поддаются ослеплению ложным блеском и принимают их.</w:t>
      </w:r>
    </w:p>
    <w:p>
      <w:pPr>
        <w:pStyle w:val="Normal"/>
        <w:ind w:firstLine="708"/>
        <w:jc w:val="both"/>
        <w:rPr>
          <w:sz w:val="18"/>
        </w:rPr>
      </w:pPr>
      <w:r>
        <w:rPr>
          <w:sz w:val="18"/>
        </w:rPr>
        <w:t xml:space="preserve">Отсюда Бэкон делал вывод, что сначала следует устранить эти четыре идола, а затем наблюдать за природой, чтобы обнаружить сущность каждого отдельного феномена. Для этого он предложил индуктивный метод. </w:t>
      </w:r>
    </w:p>
    <w:p>
      <w:pPr>
        <w:pStyle w:val="Normal"/>
        <w:ind w:firstLine="708"/>
        <w:jc w:val="both"/>
        <w:rPr/>
      </w:pPr>
      <w:r>
        <w:rPr>
          <w:sz w:val="18"/>
        </w:rPr>
        <w:t xml:space="preserve">Далее </w:t>
      </w:r>
      <w:hyperlink r:id="rId3">
        <w:r>
          <w:rPr>
            <w:rStyle w:val="InternetLink"/>
            <w:color w:val="000000"/>
            <w:sz w:val="18"/>
          </w:rPr>
          <w:t xml:space="preserve">Джон Локк </w:t>
        </w:r>
      </w:hyperlink>
      <w:r>
        <w:rPr>
          <w:sz w:val="18"/>
        </w:rPr>
        <w:t xml:space="preserve">(1632-1704) систематизировал эмпиризм и изложил свои взгляды в своем основном труде "Опыт о человеческом разуме". Локк отрицал врожденные идеи, о которых говорил Декарт, и рассматривал человеческий ум как чистый лист бумаги (tabula rasa), а все идеи считал возникающими из опыта. По Локку, опыт состоит из внешнего и внутреннего опыта: из ощущений и рефлексии. Человеческий ум он сравнивал с темной комнатой, а ощущения и рефлексию с окнами, через которые в комнату поступает свет. Ощущение относится к способности человека воспринимать внешние объекты посредством органов чувств, а рефлексия (или внутреннее чувство) относится к восприятию деятельности нашего разума, например, связанной с желаниями, рассуждениями и мышлением. </w:t>
      </w:r>
    </w:p>
    <w:p>
      <w:pPr>
        <w:pStyle w:val="Normal"/>
        <w:ind w:firstLine="708"/>
        <w:jc w:val="both"/>
        <w:rPr>
          <w:sz w:val="18"/>
        </w:rPr>
      </w:pPr>
      <w:r>
        <w:rPr>
          <w:sz w:val="18"/>
        </w:rPr>
        <w:t xml:space="preserve">Идеи состоят из простых и комплексных. Простые идеи - это идеи, получаемые индивидуально и раздельно посредством ощущений и размышления. Когда простые идеи обретают более высокий уровень за счет сочетания, сравнения и абстрагирования путем операций рассудка, они становятся комплексными идеями. </w:t>
      </w:r>
    </w:p>
    <w:p>
      <w:pPr>
        <w:pStyle w:val="Normal"/>
        <w:ind w:firstLine="708"/>
        <w:jc w:val="both"/>
        <w:rPr>
          <w:sz w:val="18"/>
        </w:rPr>
      </w:pPr>
      <w:r>
        <w:rPr>
          <w:sz w:val="18"/>
        </w:rPr>
        <w:t xml:space="preserve">Кроме того, согласно Локку, простые идеи включают такие качества, которые обладают объективной обоснованностью, то есть твердость, протяженность, число, движение, покой, количество и т.п., а также такие качества, которые обладают субъективной обоснованностью, то есть цвет, запах, вкус, звук и т.п. Первые качества получили название первичных качеств, а вторые - вторичных. </w:t>
      </w:r>
    </w:p>
    <w:p>
      <w:pPr>
        <w:pStyle w:val="Normal"/>
        <w:ind w:firstLine="708"/>
        <w:jc w:val="both"/>
        <w:rPr>
          <w:sz w:val="18"/>
        </w:rPr>
      </w:pPr>
      <w:r>
        <w:rPr>
          <w:sz w:val="18"/>
        </w:rPr>
        <w:t xml:space="preserve">Локк считал, что существует три вида комплексных идей, а именно: форма, субстанция и отношение.Форма относится к идее, которая выражает условия и качества, то есть атрибуты вещей, например, форма пространства, форма времени, форма мышления и форма силы.Субстанция относится к идее, связанной с субстратом, обладающим различными качествами.Отношение связано с идеей, возникающей при сравнении двух идей, например, причины и следствия. </w:t>
      </w:r>
    </w:p>
    <w:p>
      <w:pPr>
        <w:pStyle w:val="Normal"/>
        <w:ind w:firstLine="708"/>
        <w:jc w:val="both"/>
        <w:rPr>
          <w:sz w:val="18"/>
        </w:rPr>
      </w:pPr>
      <w:r>
        <w:rPr>
          <w:sz w:val="18"/>
        </w:rPr>
        <w:t xml:space="preserve">Локк рассматривал знание как "восприятие связи и соответствия или несоответствия и противоречивости любых наших идей". Он говорил также: "Истина - это запись словами согласия или несогласия идей, как оно есть". Он стремился ответить на вопрос об источнике познания, прибегая к анализу идей. </w:t>
      </w:r>
    </w:p>
    <w:p>
      <w:pPr>
        <w:pStyle w:val="Normal"/>
        <w:ind w:firstLine="708"/>
        <w:jc w:val="both"/>
        <w:rPr>
          <w:sz w:val="18"/>
        </w:rPr>
      </w:pPr>
      <w:r>
        <w:rPr>
          <w:sz w:val="18"/>
        </w:rPr>
        <w:t xml:space="preserve">Локк считал определенным и существование духа, которое воспринимается интуитивно, и существование Бога, которое воспринимается посредством логических доказательств. Однако в отношении материальных предметов внешнего мира, по Локку, не может быть определенной убежденности в их существовании, поскольку они могут восприниматься только через ощущения, хотя нет оснований и отрицать их существование. </w:t>
      </w:r>
    </w:p>
    <w:p>
      <w:pPr>
        <w:pStyle w:val="Normal"/>
        <w:ind w:firstLine="708"/>
        <w:jc w:val="both"/>
        <w:rPr/>
      </w:pPr>
      <w:hyperlink r:id="rId4">
        <w:r>
          <w:rPr>
            <w:rStyle w:val="InternetLink"/>
            <w:sz w:val="18"/>
          </w:rPr>
          <w:t xml:space="preserve">Джордж Беркли </w:t>
        </w:r>
      </w:hyperlink>
      <w:r>
        <w:rPr>
          <w:sz w:val="18"/>
        </w:rPr>
        <w:t xml:space="preserve">(1685-1753) отрицал различие, которое делал Локк между первичными и вторичными качествами, и считал обе группы качеств - и первичные, и вторичные - субъективными. </w:t>
      </w:r>
    </w:p>
    <w:p>
      <w:pPr>
        <w:pStyle w:val="Normal"/>
        <w:ind w:firstLine="708"/>
        <w:jc w:val="both"/>
        <w:rPr>
          <w:sz w:val="18"/>
        </w:rPr>
      </w:pPr>
      <w:r>
        <w:rPr>
          <w:sz w:val="18"/>
        </w:rPr>
        <w:t xml:space="preserve">Например, мы не воспринимаем расстояние таким, каким оно является на самом деле. Идею расстояния получают следующим образом. Мы видим некоторый объект своими глазами. Мы приближаемся к нему, трогаем его руками. Если мы повторяем этот процесс, определенные визуальные ощущения заставят нас ожидать, что они будут сопровождаться определенными тактильными ощущениями. Так возникает идея расстояния. Иначе говоря, мы не смотрим на расстояние как на протяженность, которой она является. </w:t>
      </w:r>
    </w:p>
    <w:p>
      <w:pPr>
        <w:pStyle w:val="Normal"/>
        <w:ind w:firstLine="708"/>
        <w:jc w:val="both"/>
        <w:rPr>
          <w:sz w:val="18"/>
        </w:rPr>
      </w:pPr>
      <w:r>
        <w:rPr>
          <w:sz w:val="18"/>
        </w:rPr>
        <w:t xml:space="preserve">Беркли критически относился также к тому, что субстанция является носителем качеств, как утверждал Локк, и рассматривал вещи как совокупности идей. Он утверждал, что "существовать - значит быть воспринятым" (esse est percipi). Таким образом, Беркли отрицал существование субстанций или материальных объектов, но не сомневался в существовании духа как воспринимающей субстанции. </w:t>
      </w:r>
    </w:p>
    <w:p>
      <w:pPr>
        <w:pStyle w:val="Normal"/>
        <w:ind w:firstLine="708"/>
        <w:jc w:val="both"/>
        <w:rPr/>
      </w:pPr>
      <w:hyperlink r:id="rId5">
        <w:r>
          <w:rPr>
            <w:rStyle w:val="InternetLink"/>
            <w:sz w:val="18"/>
          </w:rPr>
          <w:t xml:space="preserve">Давид Юм </w:t>
        </w:r>
      </w:hyperlink>
      <w:r>
        <w:rPr>
          <w:sz w:val="18"/>
        </w:rPr>
        <w:t xml:space="preserve">(1711-1776) развил эмпиризм до завершенного состояния. Он считал, что наши знания основаны на высшем эмоциональном восприятии и идеях. Высшее эмоциональное восприятие относится к непосредственным представлениям, основанным на ощущении и размышлении, тогда как идея связана с определениями, возникающими в мозге посредством памяти или воображения после того, как высшее эмоциональное восприятие исчезает. Высшее эмоциональное восприятие и идеи образуют то, что он назвал перцепцией. </w:t>
      </w:r>
    </w:p>
    <w:p>
      <w:pPr>
        <w:pStyle w:val="Normal"/>
        <w:ind w:firstLine="708"/>
        <w:jc w:val="both"/>
        <w:rPr>
          <w:sz w:val="18"/>
        </w:rPr>
      </w:pPr>
      <w:r>
        <w:rPr>
          <w:sz w:val="18"/>
        </w:rPr>
        <w:t>В качестве трех законов ассоциации идей Юм принимая сходство, близость, а также причину и следствие. При этом он говорил, что познание сходства и близости является вполне определенным и не создает проблем, тогда как причина и следствие создают известную трудность.</w:t>
      </w:r>
    </w:p>
    <w:p>
      <w:pPr>
        <w:pStyle w:val="Normal"/>
        <w:ind w:firstLine="708"/>
        <w:jc w:val="both"/>
        <w:rPr>
          <w:sz w:val="18"/>
        </w:rPr>
      </w:pPr>
      <w:r>
        <w:rPr>
          <w:sz w:val="18"/>
        </w:rPr>
        <w:t>В отношении причины и следствия Юм привел такой пример: когда человек слышит гром после молнии, он, естественно, считает, что молния является причиной, а гром - следствием. Юм, однако, говорил, что нет никаких оснований два явления, которые есть не что иное, как высшие эмоциональные восприятия, связывать в виде причины и следствия, поскольку идея причины и следствия устанавливается людьми на основе их субъективных привычек и представлений. Например, хорошо известно из опыта, что солнце встает вскоре после пения петуха. Тем не менее мы не говорим, что пение петуха есть причина, а восход солнца - следствие. Знание, полученное в виде причины и следствия, основано таким образом на субъективных привычках и представлениях людей. Как видим, эмпиризм ко времени Юма впал в скептицизм. Что касается идеи субстанциальности, то Юм, подобно Беркли, выражал сомнение относительно реальности субстанции в материальных объектах. Более того, он выразил сомнение по поводу существования духовной субстанции, полагая, что это не более, чем совокупность представлений.</w:t>
      </w:r>
    </w:p>
    <w:p>
      <w:pPr>
        <w:pStyle w:val="Normal"/>
        <w:jc w:val="both"/>
        <w:rPr>
          <w:sz w:val="18"/>
        </w:rPr>
      </w:pPr>
      <w:r>
        <w:rPr>
          <w:sz w:val="18"/>
        </w:rPr>
      </w:r>
    </w:p>
    <w:p>
      <w:pPr>
        <w:pStyle w:val="Normal"/>
        <w:jc w:val="center"/>
        <w:rPr>
          <w:b/>
          <w:b/>
          <w:bCs/>
          <w:sz w:val="18"/>
          <w:u w:val="single"/>
        </w:rPr>
      </w:pPr>
      <w:r>
        <w:rPr>
          <w:b/>
          <w:bCs/>
          <w:sz w:val="18"/>
          <w:u w:val="single"/>
        </w:rPr>
      </w:r>
    </w:p>
    <w:p>
      <w:pPr>
        <w:pStyle w:val="Normal"/>
        <w:jc w:val="both"/>
        <w:rPr>
          <w:b/>
          <w:b/>
          <w:bCs/>
          <w:sz w:val="18"/>
          <w:u w:val="single"/>
        </w:rPr>
      </w:pPr>
      <w:r>
        <w:rPr>
          <w:b/>
          <w:bCs/>
          <w:sz w:val="18"/>
          <w:u w:val="single"/>
        </w:rPr>
      </w:r>
    </w:p>
    <w:sectPr>
      <w:headerReference w:type="default" r:id="rId6"/>
      <w:footerReference w:type="default" r:id="rId7"/>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color w:val="FFFFFF"/>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cgi-bin/print.pl%3Fsait=3&amp;id=988" TargetMode="External"/><Relationship Id="rId3" Type="http://schemas.openxmlformats.org/officeDocument/2006/relationships/hyperlink" Target="../../E:/cgi-bin/print.pl%3Fsait=3&amp;id=1097" TargetMode="External"/><Relationship Id="rId4" Type="http://schemas.openxmlformats.org/officeDocument/2006/relationships/hyperlink" Target="../../E:/cgi-bin/print.pl%3Fsait=3&amp;id=993" TargetMode="External"/><Relationship Id="rId5" Type="http://schemas.openxmlformats.org/officeDocument/2006/relationships/hyperlink" Target="../../E:/cgi-bin/print.pl%3Fsait=3&amp;id=99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54:00Z</dcterms:created>
  <dc:creator>Мария</dc:creator>
  <dc:description/>
  <dc:language>en-US</dc:language>
  <cp:lastModifiedBy>Мария</cp:lastModifiedBy>
  <dcterms:modified xsi:type="dcterms:W3CDTF">2005-12-01T21:10:00Z</dcterms:modified>
  <cp:revision>12</cp:revision>
  <dc:subject/>
  <dc:title/>
</cp:coreProperties>
</file>