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7"/>
          <w:u w:val="single"/>
        </w:rPr>
      </w:pPr>
      <w:r>
        <w:rPr>
          <w:b/>
          <w:bCs/>
          <w:sz w:val="17"/>
          <w:u w:val="single"/>
        </w:rPr>
        <w:t>Проблема человека в философии, его природа, сущность и предназначение.</w:t>
      </w:r>
    </w:p>
    <w:p>
      <w:pPr>
        <w:pStyle w:val="Normal"/>
        <w:rPr>
          <w:b/>
          <w:b/>
          <w:bCs/>
          <w:sz w:val="17"/>
          <w:u w:val="single"/>
        </w:rPr>
      </w:pPr>
      <w:r>
        <w:rPr>
          <w:b/>
          <w:bCs/>
          <w:sz w:val="17"/>
          <w:u w:val="single"/>
        </w:rPr>
      </w:r>
    </w:p>
    <w:p>
      <w:pPr>
        <w:pStyle w:val="Web"/>
        <w:ind w:firstLine="708"/>
        <w:rPr>
          <w:sz w:val="17"/>
        </w:rPr>
      </w:pPr>
      <w:r>
        <w:rPr>
          <w:sz w:val="17"/>
        </w:rPr>
        <w:t>Проблема человека — одна из самых важных для всей философии. Но особенно актуальна она в переломные периоды развития истории, когда наиболее остро встает вопрос о смысле и цели существования не только отдельного индивида, но и всего общества. Именно такой период переживает отечественная история. Однако чтобы полнее осознать сегодняшнее состояние философской антропологии, необходимо ознакомиться с историческим очерком ее развития и теми результатами, которые были достигнуты в рамках истории философии.</w:t>
      </w:r>
    </w:p>
    <w:p>
      <w:pPr>
        <w:pStyle w:val="Web"/>
        <w:rPr/>
      </w:pPr>
      <w:r>
        <w:rPr>
          <w:rStyle w:val="StrongEmphasis"/>
          <w:sz w:val="17"/>
        </w:rPr>
        <w:t>Философия Древнего Востока о человеке.</w:t>
      </w:r>
      <w:r>
        <w:rPr>
          <w:sz w:val="17"/>
        </w:rPr>
        <w:br/>
        <w:t>Первые представления о человеке возникают задолго до самой философии. На начальных этапах истории людям присущи мифологические и религиозные формы самосознания. В преданиях, сказаниях, мифах раскрывается понимание природы, предназначения и смысла человека и его бытия. Кристаллизация философского понимания человека происходит как раз на базе заложенных в них представлений, идей, образов и понятий и в диалоге между формирующейся философией и мифологией. Именно таким образом и возникают первые учения о человеке в государствах Древнего Востока.</w:t>
        <w:br/>
        <w:t>Древнеиндийская философия человека представлена прежде всего в памятнике древнеиндийской литературы — Ведах, в которых выражено одновременно мифологическое, религиозное и философское мировоззрение. Повышенный интерес к человеку и в примыкающих к Ведам текстах — упанишадах. В них раскрываются проблемы нравственности человека, а также пути и способы освобождения его от мира объектов и страстей. Человек считается тем совершеннее и нравственнее, чем больше он достигает успеха в деле такого освобождения. Последнее, в свою очередь, осуществляется посредством растворения индивидуальной души (атмана) в мировой душе, в универсальном принципе мира (брахмане).</w:t>
        <w:br/>
        <w:t>Человек в философии Древней Индии мыслится как часть мировой души. В учении о переселении душ (сансаре) граница между живыми существами (растениями, животными, человеком) и богами оказывается проходимой и подвижной. Но важно заметить, что только человеку присуще стремление к свободе, к избавлению от страстей и пут эмпирического бытия с его законом сансары-кармы. В этом пафос упанишад.</w:t>
        <w:br/>
        <w:t>Упанишады оказали огромное влияние на развитие всей философии человека в Индии. В частности, велико их влияние на учения джайнизма, буддизма, индуизма, санкхьи, йоги. Это влияние сказалось и на взглядах известного индийского философа М.К. Ганди.</w:t>
        <w:br/>
        <w:t>Философия Древнего Китая создала также самобытное учение о человеке. Один из наиболее значительных ее представителей — Конфуций разработал концепцию «неба», которое означает не только часть природы, но и высшую духовную силу, определяющую развитие мира и человека. Но в центре его философии находится не небо, не природный мир вообще, а человек, его земная жизнь и существование, т.е. она носит антропоцентристский характер.</w:t>
        <w:br/>
        <w:t>Обеспокоенный разложением современного ему общества, Конфуций обращает внимание прежде всего на нравственное поведение человека. Он писал, что наделенный небом определенными этическими качествами, человек обязан поступать в согласии с моральным законом — дао и совершенствовать эти качества в процессе обучения. Целью обучения является достижение уровня «идеального человека», «благородного мужа» (цзюнь-цзы), концепцию которого впервые разработал Конфуций. Чтобы приблизиться к цзюнь-цзы, каждый должен следовать целому ряду этических принципов. Центральное место среди них принадлежит концепции жэнь (человечность, гуманность, любовь к людям), которая выражает закон идеальных отношений между людьми в семье и государстве в соответствии с правилом «не делай людям того, чего не пожелаешь себе». Это правило в качестве нравственного императива в разных вариантах будет встречаться потом и в учениях «семи мудрецов» в Древней Греции, в Библии, у Канта, у Вл. Соловьева и других. Особое внимание Конфуций уделяет принципу сяо (сыновняя почтительность и уважение к родителям и старшим), являющемуся основой других добродетелей и самым эффективным методом управления страной, рассматриваемой как «большая семья». Значительное внимание он уделял также таким принципам поведения, как ли (этикет), и (справедливость) и др.</w:t>
        <w:br/>
        <w:t>Наряду с учением Конфуция и его последователей в древнекитайской философии следует отметить и другое направление — даосизм. Основателем его является Лао-цзы. Исходной идеей даосизма служит учение о дао (путь, дорога) — это невидимый, вездесущий, естественный и спонтанный закон природы, общества, поведения и. мышления отдельного человека. Человек должен следовать в своей жизни принципу дао, т.е. его поведение должно согласовываться с природой человека и вселенной. При соблюдении принципа дао возможно бездействие, недеяние, приводящее тем не менее к полной свободе, счастью и процветанию.</w:t>
        <w:br/>
        <w:t>Характеризуя древневосточную философию человека, отметим, что важнейшей чертой ее является ориентация личности на крайне почтительное и гуманное отношение как к социальному, так и природному миру. Вместе с тем эта философская традиция ориентирована на совершенствование внутреннего мира человека. Улучшение общественной жизни, порядков, нравов, управления и т. д. связывается прежде всего с изменением индивида и приспособлением его к обществу, а не с изменением внешнего мира и обстоятельств. Человек сам определяет пути своего совершенствования и является своим богом и спасителем. Нельзя при этом забывать, что характерной чертой философского антропологизма является трансцендентализм — человек, его мир и судьба непременно связываются с трансцендентным (запредельным) миром.</w:t>
        <w:br/>
        <w:t>Философия человека Древнего Востока оказала огромное влияние на последующее развитие учений о человеке, а также на формирование образа жизни, способа мышления, культурных образцов и традиций стран Востока. Общественное и индивидуальное сознание людей в этих странах до сих пор находится под воздействием образцов, представлений и идей, сформулированных в тот далекий период.</w:t>
      </w:r>
    </w:p>
    <w:p>
      <w:pPr>
        <w:pStyle w:val="Web"/>
        <w:rPr/>
      </w:pPr>
      <w:r>
        <w:rPr>
          <w:rStyle w:val="StrongEmphasis"/>
          <w:sz w:val="17"/>
        </w:rPr>
        <w:t xml:space="preserve">Проблема человека в философии Древней Греции. </w:t>
      </w:r>
      <w:r>
        <w:rPr>
          <w:sz w:val="17"/>
        </w:rPr>
        <w:br/>
        <w:t>Античная Греция положила начало западноевропейской философской традиции вообще и философской антропологии в частности. древнегреческой философии первоначально человек не существует сам по себе, а лишь в системе определенных отношений, воспринимаемых как абсолютный порядок и космос. Со всей своей природной и социальной средой, соседями и полисом, неодушевленными и одушевленными предметами, животными и богами он живет в едином, нераздельном мире. Даже боги, также находящиеся внутри космоса, являются для людей реальными действующими лицами. Само понятие космоса здесь имеет человеческий смысл, вместе с тем человек мыслится как часть космоса, как микрокосм, являющийся отражением макрокосмоса, понимаемого как живой организм. Именно таковы взгляды на человека у представителей милетской школы, стоящих на позициях гилозоизма, т.е. отрицавших границу между живым и неживым и полагавших всеобщую одушевленность универсума.</w:t>
        <w:br/>
        <w:t>Поворот к собственно антропологической проблематике связан с критической и просветительской деятельностью софистов и создателем философской этики Сократом.</w:t>
        <w:br/>
        <w:t>Исходный принцип софистов, сформулированный их лидером Протагором, следующий: «Мера всех вещей — человек, существующих, что они существуют, а несуществующих, что они не существуют».</w:t>
        <w:br/>
        <w:t>В концепции софистов следует обратить внимание прежде всего на три момента:</w:t>
        <w:br/>
        <w:t>- релятивизм и субъективизм в понимании таких этических феноменов, как благо, добродетель, справедливость и т.д.;</w:t>
        <w:br/>
        <w:t>- в бытие как главное действующее лицо они вводят человека;</w:t>
        <w:br/>
        <w:t>- впервые процесс познания они наполняют экзистенциальным смыслом и обосновывают экзистенциальный характер истины.</w:t>
        <w:br/>
        <w:t>Для Сократа основной интерес представляет внутренний мир человека, его душа и добродетели. Он впервые обосновывает принцип этического рационализма, утверждая, что «добродетель есть знание». Поэтому человек, познавший что такое добро и справедливость, не будет поступать дурно и несправедливо. Задача человека как раз и состоит в том, чтобы всегда стремиться к нравственному совершенству на основе познания истины. И прежде всего она сводится к познанию самого себя, своей нравственной сущности и ее реализации.</w:t>
        <w:br/>
        <w:t>Всей своей жизнью Сократ старался реализовать нравственный пафос своей философии человека, а сама его смерть, когда он ради утверждения справедливости отказался от жизни, явилась апофео¬зом его нравственной философии.</w:t>
        <w:br/>
        <w:t>Демокрит — представитель материалистического монизма в учении о человеке. Человек, по Демокриту, — это часть природы, и, как вся природа, он состоит из атомов. Из атомов же состоит и душа человека. Вместе со смертью тела уничтожается и душа. В отличие от такого вульгарно-материалистического взгляда на душу человека его этическая концепция носит более деликатный характер. Цель жизни, по нему, — счастье, но оно не сводится к телесным наслаждениям и эгоизму. Счастье — это прежде всего радостное и хорошее расположение духа — эвтюмия. Важнейшее условие ее — мера, соблюсти которую помогает человеку разум. Как утверждал Демокрит, «желать чрезмерно подобает ребенку, а не мужу», мужественным же человеком является тот, кто сильнее своих страстей.</w:t>
        <w:br/>
        <w:t>В отличие от Демокрита Платон стоит на позиции антропологического дуализма души и тела. Но именно душа является субстанцией, которая делает человека человеком, а тело рассматривается как враждебная ей материя. Поэтому от качества души зависит и общая характеристика человека, его предназначение и социальный статус. На первом месте в иерархии душ находится душа философа, на последнем — душа тирана. Это объясняется тем, что душа философа наиболее мудра и восприимчива к знанию, а это и является главным в характеристике сущности человека и его отличия от животного.</w:t>
        <w:br/>
        <w:t>Человеческая душа постоянно тяготеет к трансцендентному миру идей, она вечна, тело же смертно. Это учение о двойственном характере человека оказало влияние на средневековое религиозное учение о нем. В единстве и противоположности души и тела заключен, по Платону, вечный трагизм человеческого существования. Телесность ставит человека в животный мир, душа возвышает его над этим миром, тело — это материя, природа, душа же устремлена в мир идей. Позднее этот трагизм станет одним из существенных моментов русской религиозной философской антропологии.</w:t>
        <w:br/>
        <w:t>В концепции Аристотеля человек рассматривается как существо общественное, государственное, политическое. И эта социальная природа человека отличает его и от животного, и от «недоразвитых в нравственном смысле существ», и от «сверхчеловека». По этому поводу он пишет, что «тот, кто не способен вступать в общение или, считая себя существом самодовлеющим, не чувствует потребности ни в чем, уже не составляет элемента государства, становясь либо животным, либо божеством».</w:t>
        <w:br/>
        <w:t>Еще один отличительный признак человека — его разумность, «человек и есть в первую очередь ум». Таким образом, человек, по Аристотелю, — это общественное животное, наделенное разумом. Социальность и разумность — две основные характеристики, отличающие его от животного.</w:t>
        <w:br/>
        <w:t>К этому следует добавить, что Аристотель вплотную подходит к формулировке положения о деятельностной сущности человека. Он, в частности, пишет, что добродетельная жизнь человека имеет проявление в деятельности, в которой заключена и единственная возможность самореализации личности.</w:t>
        <w:br/>
        <w:t>Новая сторона философского антропологизма обнаруживается в эпоху разложения древнегреческого общества. На первый план здесь выступают проблемы человека, связанные с социальным и нравственным упадком, утратой экзистенциальных ценностей и смысла жизни людей. В этой ситуации на передний план выдвигается интеллектуально-терапевтическая функция философии, т.е. та функция, которую В. Франкл назвал логотерапевтической. Особенно ярко она выражена в учении Эпикура, который утверждал, что подобно тому, как медицина помогает лечить тело человека, философия должна помогать лечить его душу. В плане соотношения индивида и общества Эпикур стоит на позициях методологического и социально-этического индивидуализма. Исходный пункт рассмотрения общества и человека — это индивид. Социум — это лишь средство для удовлетворения потребностей отдельного человека, его желаний и блага.</w:t>
        <w:br/>
        <w:t>В заключение отметим, что древнегреческая философская антропология, как и древневосточная, несет на себе печать мифологии и религии и развивается в непосредственном диалоге с ними.</w:t>
        <w:br/>
        <w:t>Так же, как древневосточная философия человека оказала огромное влияние на все последующее ее развитие в рамках восточной традиции, древнегреческая философская антропология является начатом и источником западноевропейской традиции в философии человека.</w:t>
      </w:r>
    </w:p>
    <w:p>
      <w:pPr>
        <w:pStyle w:val="Web"/>
        <w:rPr/>
      </w:pPr>
      <w:r>
        <w:rPr>
          <w:rStyle w:val="StrongEmphasis"/>
          <w:sz w:val="17"/>
        </w:rPr>
        <w:t>Средневековая христианская концепция человека.</w:t>
      </w:r>
      <w:r>
        <w:rPr>
          <w:sz w:val="17"/>
        </w:rPr>
        <w:br/>
        <w:t>В средние века человек рассматривается прежде всего, как часть мирового порядка, установленного Богом. А представление о нем самом, как оно выражено в христианстве, сводится к тому, что человек есть «образ и подобие Бога». Но согласно этой точки зрения в реальности этот человек внутренне раздвоен вследствие его грехопадения, поэтому он рассматривается как единство божественной и человеческой природы, которое находит свое выражение в личности Христа. Поскольку каждый изначально обладает божественной природой, он имеет возможность внутреннего приобщения к божественной «благодати» и тем самым сделаться «сверхчеловеком». В этом смысле концепция сверхчеловека часто развивается и в русской религиозной философии.</w:t>
        <w:br/>
        <w:t>В социальном плане в Средние века человек провозглашается пассивным участником божественного порядка и является существом тварным и ничтожным по отношению к Богу. В отличие от античных богов, как бы родственных человеку, христианский бог стоит над природой и человеком, является их трансцендентным творцом и творческим началом. Главная задача для человека состоит в том, чтобы приобщиться к богу и обрести спасение в день страшного суда. Поэтому вся драма человеческой истории выражается в парадигме: грехопадение — искупление. И каждый человек призван реализовать это, соизмеряя свои поступки с Богом. В христианстве каждый сам за себя отвечает перед Богом.</w:t>
        <w:br/>
        <w:t>Видным представителем средневековой христианской философии является Августин Блаженный. Не только его онтология и учение о боге как абсолютном бытии, но и учение о человеке многое берет от Платона. Человек — это противоположность души и тела, которые являются независимыми. Однако именно душа делает человека человеком. Это собственная, имманентная субстанция его. То, что Августин вносит нового по этому вопросу, — развитие человеческой личности, которое он рассматривает в «Исповеди». Она представляет автобиографическое исследование, описывающее внутреннее становление автора как личности. Здесь мы находим и психологический самоанализ, и показ противоречивого характера развития личности, и указание на темные бездны души. Учение Августина повлияло на последующее формирование экзистенциализма, представители которого рассматривают его как своего предшественника.</w:t>
        <w:br/>
        <w:t>В отличие от Августина Фома Аквинский использует для обоснования христианского учения о человеке философию Аристотеля. Человек — это промежуточное существо между животными и ангелами. Он представляет единство души и тела, но именно душа является «двигателем» тела и определяет сущность человека. В отличие от Августина, для которого душа является не зависимой от тела и тождественной с человеком, для Фомы Аквинского человек есть личностное единство того и другого. Душа — нематериальная субстанция, но получает свое окончательное осуществление только через тело.</w:t>
      </w:r>
    </w:p>
    <w:p>
      <w:pPr>
        <w:pStyle w:val="Web"/>
        <w:rPr/>
      </w:pPr>
      <w:r>
        <w:rPr>
          <w:rStyle w:val="StrongEmphasis"/>
          <w:sz w:val="17"/>
        </w:rPr>
        <w:t xml:space="preserve">Человек в философии эпохи Возрождения. </w:t>
      </w:r>
      <w:r>
        <w:rPr>
          <w:sz w:val="17"/>
        </w:rPr>
        <w:br/>
        <w:t>Философская антропология эпохи Возрождения формируется под влиянием зарождающихся капиталистических отношении, научного знания и новой культуры, получившей название гуманизм.</w:t>
        <w:br/>
        <w:t>Если религиозная философия Средневековья решала проблему человека в мистическом плане, то философия эпохи Возрождения (Ренессанса) ставит человека на земную основу и на этой почве пытается решить его проблемы. В противоположность учению об изначальной греховности человека она утверждает естественное стремление его к добру, счастью и гармонии. Ей органически присущи гуманизм и антропоцентризм. В философии этого периода Бог не отрицается полностью. Но, несмотря на пантеизм, философы делают своим знамением не его, а человека. Вся философия оказывается проникнута пафосом гуманизма, автономии человека, верой в его безграничные возможности.</w:t>
        <w:br/>
        <w:t>Так, согласно Пико делла Мирандоле (1463—1494), человек занимает центральное место в мироздании. Это происходит потому, что он причастен всему земному и небесному. Астральный детерминизм он отвергает в пользу свободы воли человека. Свобода выбора и творческие способности обусловливают то, что каждый сам является творцом своего счастья или несчастья и способен дойти как до животного состояния, так и возвыситься до богоподобного существа.</w:t>
        <w:br/>
        <w:t>В философской антропологии этого периода уже достаточно отчетливо слышны мотивы приближающего индивидуализма, эгоизма и утилитаризма, связанные с нарождающимися капиталистическими общественными отношениями и господством частного интереса. Так, Лоренцо Балла (1406 — 1457) со всей определенностью заявляет, что благоразумие и справедливость сводятся к выгоде индивида, на первом месте должны стоять свои собственные интересы, а на последнем — родины. И вообще, по его мнению, сохраняет «свою силу славнейшее изречение «там для меня родина, где хорошо».</w:t>
      </w:r>
    </w:p>
    <w:p>
      <w:pPr>
        <w:pStyle w:val="Web"/>
        <w:rPr/>
      </w:pPr>
      <w:r>
        <w:rPr>
          <w:rStyle w:val="StrongEmphasis"/>
          <w:sz w:val="17"/>
        </w:rPr>
        <w:t>Человек Нового времени в европейской философии.</w:t>
      </w:r>
      <w:r>
        <w:rPr>
          <w:sz w:val="17"/>
        </w:rPr>
        <w:br/>
        <w:t>Влияние господства частного интереса на Представления о человеке, мотивы его ведения и жизненные установки со всей очевидностью выражены в концепции Т. Гоббса. В противоположность Аристотелю он утверждает, что человек по природе своей — существо не общественное. Напротив, «человек человеку — волк» (homo homini lupus est), а «война всех против всех» является естественным состоянием общества. Его методологический индивидуализм и номинализм тесно связаны с социологическим и этическим индивидуализмом. Глубинной же основой такого состояния является всеобщая конкуренция между людьми в условиях новых экономических отношений. Сам он в этой связи пишет:</w:t>
        <w:br/>
        <w:t>Человеческая жизнь может быть сравнима с состязанием в беге... единственная цель и единственная награда каждого из участников, это — оказаться впереди своих конкурентов.</w:t>
        <w:br/>
        <w:t>Влияние развития науки на представления о человеке и обусловленный им антропологический рационализм ярко обнаруживаются в философских взглядах Б. Паскаля, который утверждал, что все величие и достоинство человека «в его способности мыслить».</w:t>
        <w:br/>
        <w:t xml:space="preserve">Однако основателем новоевропейского рационализма вообше и антропологического рационализма в частности по праву считается Р. Декарт. Согласно ему, мышление является единственно достоверным свидетельством человеческого существования, что вытекает уже из его основополагающего тезиса: «мыслю, следовательно, существую» </w:t>
      </w:r>
      <w:r>
        <w:rPr>
          <w:sz w:val="17"/>
          <w:lang w:val="en-US"/>
        </w:rPr>
        <w:t xml:space="preserve">(«cogito ergo sum»). </w:t>
      </w:r>
      <w:r>
        <w:rPr>
          <w:sz w:val="17"/>
        </w:rPr>
        <w:t>Кроме того, у философа наблюдается антропологический дуализм души и тела, рассмотрение их как двух разнокачественных субстанций, имевших большое значение для разработки психофизической проблемы. Согласно Декарту, тело является своего рода машиной, тогда как сознание воздействует на него и, в свою очередь, испытывает на себе его влияние.</w:t>
        <w:br/>
        <w:t>Этот механистический взгляд на человека, рассматриваемого в качестве машины, получил широкое распространение в тот период. Знаменем такой концепции может служить название работы Ж. Ламетри — «Человек-машина», в которой представлена точка зрения механистического материализма на человека. Согласно ему, существует лишь единая материальная субстанция, а человеческий организм — это самостоятельно заводящаяся машина, подобная часовому механизму.</w:t>
        <w:br/>
        <w:t>Подобный взгляд характерен для всех французских материалистов XVIII в. (Гольбах, Гельвеции, Дидро).</w:t>
        <w:br/>
        <w:t>Другая, отличительная черта их философской антропологии — рассмотрение человека как продукта природы, абсолютно детерминированного ее законами, так что он «не может — даже в мысли выйти из природы». Стоя на принципах последовательного механистического детерминизма, они, конечно, не могли ни в какой мере признать свободу воли человека. Еще одна характерная черта этих мыслителей состояла в том, что, критикуя христианскую догматику об изначальной греховности человека, они утверждали, что человек по своей природе изначально добр и не греховен.</w:t>
      </w:r>
    </w:p>
    <w:p>
      <w:pPr>
        <w:pStyle w:val="Web"/>
        <w:rPr/>
      </w:pPr>
      <w:r>
        <w:rPr>
          <w:rStyle w:val="StrongEmphasis"/>
          <w:sz w:val="17"/>
        </w:rPr>
        <w:t>Немецкая классическая философия</w:t>
      </w:r>
      <w:r>
        <w:rPr>
          <w:sz w:val="17"/>
        </w:rPr>
        <w:br/>
        <w:t>Основоположник немецкой классической философии И. Кант ставит человека в центр философских исследований. Для него вопрос «Что такое человек?» является основным вопросом философии, а сам человек — «самый главный предмет в мире». Подобно Декарту, Кант стоит на позиции антропологического дуализма, но его дуализм — это не дуализм души и тела, а нравственно-природный дуализм. Человек, по Канту, с одной стороны, принадлежит природной необходимости, а с другой — нравственной свободе и абсолютным ценностям. Как составная часть чувственного мира явлений он подчинен необходимости, а как носитель духовности — он свободен. Но главная роль отводится Кантом нравственной деятельности человека.</w:t>
        <w:br/>
        <w:t>Кант стремится утвердить человека в качестве автономного и независимого начала и законодателя своей теоретической и практической деятельности. При этом исходным принципом поведения должен быть категорический императив — формальное внутреннее повеление, требование, основанное на том, что всякая личность является самоцелью и самодостаточна и поэтому не должна рассматриваться ни в коем случае как средство осуществления каких бы то ни было даже очень благих задач.</w:t>
        <w:br/>
        <w:t>Человек, пишет Кант, «по природе зол», но вместе с тем он обладает и задатками добра. Задача нравственного воспитания и состоит в том, чтобы добрые задатки смогли одержать верх над изначально присущей человеку склонностью ко злу. Хотя зло изначально преобладает, но задатки добра дают о себе знать в виде чувства вины, которое овладевает людьми. Поэтому нормальный человек, по Канту, «никогда не свободен от вины», которая составляет основу морали. Человек, который всегда прав и у которого всегда спокойная совесть, такой человек, не может быть моральным. Основное отличие человека от других существ — самосознание. Из этого факта вытекает и эгоизм как природное свойство человека, но философ выступает против эгоизма, в каких бы формах он не проявлялся.</w:t>
        <w:br/>
        <w:t>Антропологическая концепция Гегеля, как и вся его философия, проникнута рационализмом. Само отличие человека от животного заключается прежде всего в мышлении, которое сообщает всему человеческому его человечность. Он с наибольшей силой выразил положение о человеке как субъекте духовной деятельности и носителе общезначимого духа и разума. Личность, в отличие от индивида, начинается только с осознания человеком себя как существа «бесконечного, всеобщего и свободного». В социальном плане его учение ярко выражает методологический и социологический коллективизм, то есть принцип приоритета социального целого над индивидом. В отличие от немецкого идеализма материалист Л. Фейербах утверждает самоценность и значимость живого, эмпирического человека, которого он понимает, прежде всего, как часть природы, чувственно-телесное существо. Антропологический принцип, являющийся стержнем всей его философии, предполагает именно такое понимание человека. Антропологический монизм Фейербаха направлен против идеалистического понимания человека и дуализма души и тела и связан с утверждением материалистического взгляда на его природу. Но самого человека Фейербах понимает слишком абстрактно. Его человек оказывается изолированным от реальных социальных связей, отношений и деятельности. В основе его философской антропологии лежат отношения между Я и Ты, при этом особенно важными в этом плане оказываются отношения между мужчиной и женщиной.</w:t>
      </w:r>
    </w:p>
    <w:p>
      <w:pPr>
        <w:pStyle w:val="Web"/>
        <w:rPr/>
      </w:pPr>
      <w:r>
        <w:rPr>
          <w:rStyle w:val="StrongEmphasis"/>
          <w:sz w:val="17"/>
        </w:rPr>
        <w:t xml:space="preserve">Антропологическая проблема в русской философии. </w:t>
      </w:r>
      <w:r>
        <w:rPr>
          <w:sz w:val="17"/>
        </w:rPr>
        <w:br/>
        <w:t>В истории русской философии можно в русской философии выделить два основных направления, касающихся человека:</w:t>
        <w:br/>
        <w:t>1) материалистические учения революционных демократов (Белинского, Герцена, Чернышевского и др.);</w:t>
        <w:br/>
        <w:t>2) концепции представителей религиозной философии (Федорова, Вл. Соловьева, Бердяева и др.).</w:t>
        <w:br/>
        <w:t>В развитии философских взглядов В.Г. Белинского проблема человека постепенно приобретает первостепенное значение. В письме к Боткину от 1 марта 1841 г. он отмечает, что «судьба субъекта, индивидуума, личности важнее судеб всего мира». При этом достижение свободы и независимости личности он связывает с социальными преобразованиями, утверждая, что они возможны только в обществе, «основанном на правде и доблести». Обоснование и утверждение необходимости развития личности и ее защиты приводят Белинского к критике капитализма и религии и защите идей утопического социализма и атеизма.</w:t>
        <w:br/>
        <w:t>Защиту идей «русского социализма» исходя из необходимости освобождения трудящегося человека, прежде всего «мужика», предпринял А.И. Герцен. Его антропология рационалистична: человек вышел из «животного сна» именно благодаря разуму. И чем больше соответствие между разумом и деятельностью, тем больше он чувствует себя свободным. В вопросе о формировании личности он стоял на позиции ее взаимодействия с социальной средой. В частности, он писал, что личность «создается средой и событиями, но и события осуществляются личностями и носят на себе их печать; тут взаимодействие».</w:t>
        <w:br/>
        <w:t>В работе «Антропологический принцип в философии» Н.Г. Черны¬шевский утверждает природно-монистическую сущность человека. Человек — высшее произведение природы. На взгляды Чернышевского оказало влияние учение Фейербаха, и многие недостатки последнего свойственны также и Чернышевскому. Хотя, в отличие от Фейербаха, он вводит в учение о человеке социальные аспекты человеческого существования, в частности связывает решение проблемы человека с преобразованием общества на социалистических началах. Как и всем представителям натуралистического направления философии человека, ему присуща и натуралистическая трактовка духовной жизнедеятельности человека.</w:t>
        <w:br/>
        <w:t>В концепциях русских религиозных философов антропологическая проблематика занимает центральное место. Это особенно относится к периоду развития русской философии, начиная с Ф.М. Достоевского, являющегося мыслителем экзистенциального склада и внесшего в развитие этого направления значительный вклад. И хотя представители этого направления постоянно обращаются к Богу, однако в центре их внимания находится человек, его предназначение и судьба. Слова Бердяева о Достоевском: «Его мысль занята антропологией, а не теологией», можно отнести ко многим представителям русской религиозной философии.</w:t>
        <w:br/>
        <w:t>В основе учения о человеке в русской религиозной философии находится вопрос о природе и сущности человека. Его решение часто видится на пути дуализма души и тела, свободы и необходимости, добра и зла, божественного и земного. Так, антропологические взгляды Достоевского зиждятся на той предпосылке, что человек в своей глубинной сущности содержит два полярных начала — бога и дьявола, добро и зло, которые проявляются особенно сильно, когда человек «отпущен на свободу».</w:t>
        <w:br/>
        <w:t>Это трагическое противоречие двух начал в человеке лежит и в основе философской антропологии Вл. Соловьева.</w:t>
        <w:br/>
        <w:t>Человек, — пишет он, — совмещает в себе всевозможные противоположности, которые все сводятся к одной великой противоположности между безусловным и условным, между абсолютною и вечною сущностью и преходящим явлением или видимостью. Человек есть вместе и божество и ничтожество.</w:t>
        <w:br/>
        <w:t>В не меньшей степени эта проблема души и тела отражена и в философии Н.А. Бердяева, который отмечает: Человек есть микрокосм и микротеос. Он сотворен по образу и подобию Бога. Но в то же самое время человек есть существо природное и ограниченное. В человеке есть двойственность: человек есть точка пересечения двух миров, он отражает в себе мир высший и мир низший... В качестве существа плотского он связан со всем круговоротом мировой жизни, как существо духовное он связан с миром духовным и с Богом».</w:t>
        <w:br/>
        <w:t>В силу этой изначальной раздвоенности и дуализма человека его судьба оказывается трагичной по самой своей сути.</w:t>
        <w:br/>
        <w:t>Весь трагизм жизни, — пишет Бердяев, — происходит от столкновения конечного и бесконечного, временного и вечного, от несоответствия между человеком, как духовным существом, и человеком, как природным существом, живущим в природном мире.</w:t>
        <w:br/>
        <w:t>С точки зрения представителей этого направления, главное для человека имеет духовная, божественная субстанция, а подлинный смысл человека и его существования заключается в том, чтобы соединить человека с Богом. В русской религиозной философии вопрос о человеке органически превращается в божественный вопрос, а вопрос о Боге — в человеческий. Человек раскрывает свою подлинную сущность в Боге, а Бог проявляется в человеке. Отсюда одна из центральных проблем этого направления — проблема богочеловека, или сверхчеловека. В отличие от концепции Ницше, у которого сверхчеловек — это человекобог, в русской философии сверхчеловек — это богочеловек. Ее антропология носит сугубо гуманистический характер, утверждая превосходство добра над злом и бога над дьяволом.</w:t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37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19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8:38:00Z</dcterms:created>
  <dc:creator>Мария</dc:creator>
  <dc:description/>
  <dc:language>en-US</dc:language>
  <cp:lastModifiedBy>Мария</cp:lastModifiedBy>
  <dcterms:modified xsi:type="dcterms:W3CDTF">2005-12-02T00:24:00Z</dcterms:modified>
  <cp:revision>8</cp:revision>
  <dc:subject/>
  <dc:title/>
</cp:coreProperties>
</file>