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u w:val="single"/>
        </w:rPr>
      </w:pPr>
      <w:r>
        <w:rPr>
          <w:b/>
          <w:bCs/>
          <w:sz w:val="20"/>
          <w:u w:val="single"/>
        </w:rPr>
        <w:t>Формы научного познания.</w:t>
      </w:r>
    </w:p>
    <w:p>
      <w:pPr>
        <w:pStyle w:val="Normal"/>
        <w:jc w:val="center"/>
        <w:rPr>
          <w:b/>
          <w:b/>
          <w:bCs/>
          <w:sz w:val="20"/>
          <w:u w:val="single"/>
        </w:rPr>
      </w:pPr>
      <w:r>
        <w:rPr>
          <w:b/>
          <w:bCs/>
          <w:sz w:val="20"/>
          <w:u w:val="single"/>
        </w:rPr>
      </w:r>
    </w:p>
    <w:p>
      <w:pPr>
        <w:pStyle w:val="TextBody"/>
        <w:ind w:firstLine="900"/>
        <w:rPr>
          <w:b/>
          <w:b/>
          <w:bCs/>
        </w:rPr>
      </w:pPr>
      <w:r>
        <w:rPr>
          <w:b/>
          <w:bCs/>
        </w:rPr>
        <w:t xml:space="preserve">Универсальные методы познания: анализ и синтез, индукция и дедукция. </w:t>
      </w:r>
    </w:p>
    <w:p>
      <w:pPr>
        <w:pStyle w:val="TextBody"/>
        <w:ind w:firstLine="900"/>
        <w:rPr>
          <w:rFonts w:cs="Courier New"/>
        </w:rPr>
      </w:pPr>
      <w:r>
        <w:rPr>
          <w:rFonts w:cs="Courier New"/>
        </w:rPr>
        <w:t xml:space="preserve">Методы научного исследования имеют 3 аспекта: предметно-содержательный, операционный и аксиологический. 1) метод содержателен, эта та же теория, но направленная на познание и преобразование объекта; 2) зависимость метода от субъекта, уровень научной подготовки специалиста, его умение и опыт; 3) степень эффективности, надежности, экономичности метода. Вопрос о выборе метода. Методы специальные относятся к локальным знаниям, к соответствующим теориям (метод спектрального анализа, статического моделирования, метод Монте-Карло и т.д.), общенаучные методы - ко второму уровню знаний. Их объективной основой становятся общеметодологические закономерности познания (метод эксперимента и наблюдения, гипотетико-дедуктивный, метод восхождения от абстрактного к конкретному и т.д.). Универсальные методы характеризуют человеческое мышление и применимы во всех областях познавательной деятельности. Их основа -общефилософское понимание и мировоззрение, это принципы мышления типа диалектической противоречивости, принципа историзма и т.д. Приемы научного мышления - анализ и синтез. Анализ есть разложение на части, рассмотрение всех сторон и способов функционирования, синтез - рассмотрение способа связей и отношений частей. Порождают в каждой области специальные методы. </w:t>
      </w:r>
    </w:p>
    <w:p>
      <w:pPr>
        <w:pStyle w:val="TextBody"/>
        <w:ind w:firstLine="360"/>
        <w:rPr/>
      </w:pPr>
      <w:r>
        <w:rPr>
          <w:rFonts w:cs="Courier New"/>
          <w:b/>
          <w:bCs/>
        </w:rPr>
        <w:t>Абстрагирование и идеализация</w:t>
      </w:r>
      <w:r>
        <w:rPr>
          <w:rFonts w:cs="Courier New"/>
        </w:rPr>
        <w:t>. Общенаучный прием. Это временное мысленное вычленение из множества свойств и аспектов явления интересующих нас. Отвлечение от других свойств и построение идеального объекта типа точки или прямой. Сложный вопрос, дает ли этот метод и каким способом верное представление о действительности? Как он вообще может работать? Здесь же возникает общее понятие о классе предметов. В ходе идеализации кроме абстрагирования есть еще прием введения новых свойств в объект.</w:t>
      </w:r>
    </w:p>
    <w:p>
      <w:pPr>
        <w:pStyle w:val="TextBody"/>
        <w:ind w:firstLine="900"/>
        <w:rPr/>
      </w:pPr>
      <w:r>
        <w:rPr>
          <w:rFonts w:cs="Courier New"/>
          <w:b/>
          <w:bCs/>
        </w:rPr>
        <w:t>Индукция, дедукция, аналогия</w:t>
      </w:r>
      <w:r>
        <w:rPr>
          <w:rFonts w:cs="Courier New"/>
        </w:rPr>
        <w:t xml:space="preserve">. Индукция характерна для опытных наук, дает возможность построения гипотез, не дает достоверного знания, наводит на мысль. При этом существуют и отдельные строгие формы индукции, такие как математическая. Дедукция выводит их общие теоремы, специальные выводы. Дает достоверное знание, если верна посылка. Аналогия - выдвижение гипотез о свойстве объекта на основании его сходства с уже изученным. Требует дальнейшего обоснования. </w:t>
      </w:r>
    </w:p>
    <w:p>
      <w:pPr>
        <w:pStyle w:val="TextBody"/>
        <w:ind w:firstLine="900"/>
        <w:rPr/>
      </w:pPr>
      <w:r>
        <w:rPr>
          <w:rFonts w:cs="Courier New"/>
          <w:b/>
          <w:bCs/>
        </w:rPr>
        <w:t>Моделирование</w:t>
      </w:r>
      <w:r>
        <w:rPr>
          <w:rFonts w:cs="Courier New"/>
        </w:rPr>
        <w:t>. Один объект заменяется другим со схожими свойствами, но не полностью схожими. Позволяет получать выводы об оригинале на основании изучения модели. При этом возможно предметное, физическое, математическое, знаковое, компьютерное моделирование в зависимости от вида модели. Наблюдение эксперимент, измерение в ходе их.</w:t>
      </w:r>
    </w:p>
    <w:p>
      <w:pPr>
        <w:pStyle w:val="TextBody"/>
        <w:ind w:firstLine="900"/>
        <w:rPr>
          <w:rFonts w:cs="Courier New"/>
          <w:b/>
          <w:b/>
        </w:rPr>
      </w:pPr>
      <w:r>
        <w:rPr>
          <w:rFonts w:cs="Courier New"/>
          <w:b/>
        </w:rPr>
        <w:t>Дедукция и индукция как методы научного познания.</w:t>
      </w:r>
    </w:p>
    <w:p>
      <w:pPr>
        <w:pStyle w:val="TextBody"/>
        <w:ind w:firstLine="900"/>
        <w:rPr/>
      </w:pPr>
      <w:r>
        <w:rPr>
          <w:rFonts w:cs="Courier New"/>
        </w:rPr>
        <w:t xml:space="preserve">Вопрос об использовании индукции и дедукции в качестве методов познания обсуждался на протяжении всей истории философии. </w:t>
      </w:r>
      <w:r>
        <w:rPr>
          <w:rFonts w:cs="Courier New"/>
          <w:bCs/>
        </w:rPr>
        <w:t>Под</w:t>
      </w:r>
      <w:r>
        <w:rPr>
          <w:rFonts w:cs="Courier New"/>
          <w:b/>
        </w:rPr>
        <w:t xml:space="preserve"> индукцией</w:t>
      </w:r>
      <w:r>
        <w:rPr>
          <w:rFonts w:cs="Courier New"/>
        </w:rPr>
        <w:t xml:space="preserve">, чаще всего, понималось движение познания от фактов к утверждениям общего характера, </w:t>
      </w:r>
      <w:r>
        <w:rPr>
          <w:rFonts w:cs="Courier New"/>
          <w:bCs/>
        </w:rPr>
        <w:t>а под</w:t>
      </w:r>
      <w:r>
        <w:rPr>
          <w:rFonts w:cs="Courier New"/>
          <w:b/>
        </w:rPr>
        <w:t xml:space="preserve"> дедукцией </w:t>
      </w:r>
      <w:r>
        <w:rPr>
          <w:rFonts w:cs="Courier New"/>
        </w:rPr>
        <w:t>– движение мысли от общих утверждений к менее общим, в том числе к утверждениям об отдельных предметах. Часто эти методы противопоставлялись друг другу и рассматривались в отрыве от других средств познания. Так Ф. Бэкон считал основным методом познания индукцию, а Р. Декарт – дедукцию вместе с интуицией. Однако в эпоху Нового времени эти крайние точки зрения начали преодолеваться. Так, Галилей, Ньютон, Лейбниц, признавая за опытом, а значит и за индукцией большую роль в познании, отмечали в месте с тем, что процесс движения от фактов к законам не является чисто логическим процессом, а включает в себя интуицию. Они отводили важную роль дедукции при построении и проверке научных теорий и отмечали, что в научном познании важное место занимает гипотеза, не сводимая к индукции и дедукции. Однако полностью преодолеть противопоставление индуктивного и дедуктивного методов познания долгое время не удавалось. В современном научном познании противопоставление индукции и дедукции как методов познания теряет смысл, поскольку они не рассматриваются как единственные методы. В познании важную роль играют другие методы, а также приемы, принципы и формы (направления - абстрагирование, идеализация, проблема, гипотеза и т.д.).</w:t>
      </w:r>
    </w:p>
    <w:p>
      <w:pPr>
        <w:pStyle w:val="TextBody"/>
        <w:ind w:firstLine="900"/>
        <w:rPr>
          <w:rFonts w:cs="Courier New"/>
        </w:rPr>
      </w:pPr>
      <w:r>
        <w:rPr>
          <w:rFonts w:cs="Courier New"/>
        </w:rPr>
        <w:t>Индукция представляет собой умозаключение, в котором заключение не вытекает логически из посылок, и истинность посылок не гарантирует истинность заключения. Из истинных посылок индукция дает вероятностное заключение. Общая индукция – это индукция, в которой переходят от знания о нескольких предметах к знаниям об их совокупности. Это типичная индукция. Именно общая индукция дает нам общее знание. Общая индукция может быть представлена двумя видами: 1) полная индукция – это умозаключение от знания об отдельных предметах класса к знанию о всех предметах класса, предполагающее исследование каждого предмета этого класса: «А1» имеет признак «В», «А2» имеет признак «В»,..., «Аn» имеет признак «В», множество «А1»,..., «Аn» это весь класс «А» =&gt; вероятно, что все объекты типа «А» имеют признак «В»; 2) Умозаключение от знания лишь о некоторых предметах класса к знанию о всех предметах класса называют неполной индукцией.</w:t>
      </w:r>
    </w:p>
    <w:p>
      <w:pPr>
        <w:pStyle w:val="TextBody"/>
        <w:ind w:firstLine="900"/>
        <w:rPr>
          <w:rFonts w:cs="Courier New"/>
        </w:rPr>
      </w:pPr>
      <w:r>
        <w:rPr>
          <w:rFonts w:cs="Courier New"/>
        </w:rPr>
        <w:t>Статистическая не полная индукция. Делается выборка «Аn + n» из совокупности предметов «А», в этой выборке элементы «А1»,..., «Аn» обладают признаком «В», а элементы «Аn+1»,..., «Аn+n» не имеют признака «В», из этого следует вывод, что объекты «А» могут иметь свойство «В» с вероятностью «n/(n+n)» – общее число наблюдений.</w:t>
      </w:r>
    </w:p>
    <w:p>
      <w:pPr>
        <w:pStyle w:val="TextBody"/>
        <w:rPr>
          <w:rFonts w:cs="Courier New"/>
        </w:rPr>
      </w:pPr>
      <w:r>
        <w:rPr>
          <w:rFonts w:cs="Courier New"/>
        </w:rPr>
        <w:t>В отличие от индуктивных умозаключений, которые лишь наводят на мысль, посредством дедуктивных умозаключений выводят некоторую мысль из других мыслей. Дедуктивные умозаключения: условно категорические, разделительно-категорические, дилеммы, условные умозаключения и т.д.</w:t>
      </w:r>
    </w:p>
    <w:p>
      <w:pPr>
        <w:pStyle w:val="TextBody"/>
        <w:ind w:firstLine="900"/>
        <w:rPr>
          <w:rFonts w:cs="Courier New"/>
        </w:rPr>
      </w:pPr>
      <w:r>
        <w:rPr>
          <w:rStyle w:val="StrongEmphasis"/>
          <w:rFonts w:cs="Courier New"/>
          <w:szCs w:val="28"/>
        </w:rPr>
        <w:t>Модели научного познания.</w:t>
      </w:r>
    </w:p>
    <w:p>
      <w:pPr>
        <w:pStyle w:val="TextBody"/>
        <w:ind w:firstLine="900"/>
        <w:rPr>
          <w:rFonts w:cs="Courier New"/>
        </w:rPr>
      </w:pPr>
      <w:r>
        <w:rPr>
          <w:rFonts w:cs="Courier New"/>
        </w:rPr>
        <w:t xml:space="preserve">Немецкий философ и логик Рейхенбах написал о принципе индукции так: "Этот принцип определяет истинность научных теорий. Устранение его из науки означало бы ни более и не менее как лишение науки ее способности различать истинность и ложность ее теорий. Без него наука, очевидно, более не имела бы права говорить об отличии своих теорий от причудливых и произвольных созданий поэтического ума". </w:t>
        <w:br/>
        <w:t>Принцип индукции гласит, что универсальные высказывания науки основываются на индуктивных выводах. На этот принцип мы фактически ссылаемся, когда говорим, что истинность какого-то утверждения известна из опыта. Основной задачей методологии науки Рейхенбах считал разработку индуктивной логики.</w:t>
      </w:r>
    </w:p>
    <w:p>
      <w:pPr>
        <w:pStyle w:val="TextBody"/>
        <w:ind w:firstLine="900"/>
        <w:rPr>
          <w:rFonts w:cs="Courier New"/>
        </w:rPr>
      </w:pPr>
      <w:r>
        <w:rPr>
          <w:rFonts w:cs="Courier New"/>
        </w:rPr>
        <w:t xml:space="preserve">В современной методологии науки осознано, что эмпирическими данными вообще невозможно установить истинность универсального обобщающего суждения. </w:t>
        <w:br/>
        <w:t>Сколько бы не испытывался эмпирическими данными какой-либо закон, не существует гарантий, что не появятся новые наблюдения, которые будут ему противоречить. Карнап писал: "Никогда нельзя достигнуть полной верификации закона. Фактически мы вообще не должны говорить о "верификации", если под этим словом мы понимаем окончательное установление истинности, а только о подтверждении".</w:t>
      </w:r>
    </w:p>
    <w:p>
      <w:pPr>
        <w:pStyle w:val="TextBody"/>
        <w:ind w:firstLine="900"/>
        <w:rPr>
          <w:rFonts w:cs="Courier New"/>
        </w:rPr>
      </w:pPr>
      <w:r>
        <w:rPr>
          <w:rFonts w:cs="Courier New"/>
        </w:rPr>
        <w:t>Р.Карнап так сформулировал свою программу: "Я согласен, что не может быть создана индуктивная машина, если цель машины состоит в изобретении новых теорий. Я верю, однако, что может быть построена индуктивная машина со значительно более скромной целью. Если даны некоторые наблюдения «e» и гипотеза «h» (в форме, скажем, предсказания или даже множества законов), то я уверен, что во многих случаях, путем чисто механической процедуры, возможно, определить логическую вероятность, или степень подтверждения «h» на основе «e»".</w:t>
      </w:r>
    </w:p>
    <w:p>
      <w:pPr>
        <w:pStyle w:val="TextBody"/>
        <w:ind w:firstLine="900"/>
        <w:rPr>
          <w:rFonts w:cs="Courier New"/>
        </w:rPr>
      </w:pPr>
      <w:r>
        <w:rPr>
          <w:rFonts w:cs="Courier New"/>
        </w:rPr>
        <w:t xml:space="preserve">Если бы такая программа была реализована, то вместо того, чтобы говорить, что один закон обоснован хорошо, а другой - слабо, мы бы имели точные, количественные оценки степени их подтверждения. Хотя Карнап построил вероятностную логику простейших языков, его методологическую программу реализовать не удалось. Карнап своим упорством продемонстрировал бесперспективность этой программы. </w:t>
        <w:br/>
        <w:t xml:space="preserve">Вообще установлено, что степень подтверждения фактами какой-то гипотезы не является решающей в процессе научного познания. Ф.Франк писал: "Наука похожа на детективный рассказ. Все факты подтверждают определенную гипотезу, но правильной, оказывается, в конце - концов совершенно другая гипотеза". К.Поппер отметил: "Легко получить подтверждения, или верификации, почти для каждой теории, если мы ищем подтверждений". </w:t>
      </w:r>
    </w:p>
    <w:p>
      <w:pPr>
        <w:pStyle w:val="TextBody"/>
        <w:ind w:firstLine="900"/>
        <w:rPr>
          <w:rFonts w:cs="Courier New"/>
        </w:rPr>
      </w:pPr>
      <w:r>
        <w:rPr>
          <w:rFonts w:cs="Courier New"/>
        </w:rPr>
        <w:t>Поскольку не существует никакой логики научного открытия, никаких методов, гарантирующих получение истинного научного знания, постольку научные утверждения представляют собой гипотезы (от греческого "предположение"), т.е. являются научными допущениями или предположениями, истинностное значение которых неопределенно.</w:t>
      </w:r>
    </w:p>
    <w:p>
      <w:pPr>
        <w:pStyle w:val="TextBody"/>
        <w:ind w:firstLine="900"/>
        <w:rPr>
          <w:rFonts w:cs="Courier New"/>
        </w:rPr>
      </w:pPr>
      <w:r>
        <w:rPr>
          <w:rFonts w:cs="Courier New"/>
        </w:rPr>
        <w:t xml:space="preserve">Это положение составляет основу гипотетико-дедуктивной модели научного познания, разработанной в первой половине XX века. В соответствии с этой моделью, ученый выдвигает гипотетическое обобщение, из него дедуктивно выводятся различного рода следствия, которые затем сопоставляются с эмпирическими данными. </w:t>
        <w:br/>
        <w:t>К.Поппер обратил внимание на то, что при сопоставлении гипотез с эмпирическими данными процедуры подтверждения и опровержения, имеют  различный, познавательный статус. Например, никакое количество наблюдаемых белых лебедей не является достаточным основанием для установления истинности утверждения "все лебеди белые".</w:t>
      </w:r>
    </w:p>
    <w:p>
      <w:pPr>
        <w:pStyle w:val="TextBody"/>
        <w:ind w:firstLine="900"/>
        <w:rPr/>
      </w:pPr>
      <w:r>
        <w:rPr>
          <w:rFonts w:cs="Times New Roman"/>
        </w:rPr>
        <w:t xml:space="preserve"> </w:t>
      </w:r>
      <w:r>
        <w:rPr>
          <w:rFonts w:cs="Courier New"/>
        </w:rPr>
        <w:t>Но достаточно увидеть одного черного лебедя, чтобы признать это утверждение ложным. Эта асимметрия, как показывает Поппер, имеет решающее значение для понимания процесса научного познания.</w:t>
      </w:r>
    </w:p>
    <w:p>
      <w:pPr>
        <w:pStyle w:val="TextBody"/>
        <w:ind w:firstLine="900"/>
        <w:rPr>
          <w:rFonts w:cs="Courier New"/>
        </w:rPr>
      </w:pPr>
      <w:r>
        <w:rPr>
          <w:rFonts w:cs="Courier New"/>
        </w:rPr>
        <w:t xml:space="preserve">К.Поппер развил представления о том, что неопровержимость теории представляет собой не ее достоинство, как часто думают, а ее порок. Он писал: "Теория не опровержимая никаким мыслимым событием, является ненаучной". Опровержимость, фальсифицируемость выступает как критерий научности теории. </w:t>
        <w:br/>
        <w:t>К.Поппер писал: "Каждая настоящая проверка теории является попыткой ее фальсифицировать, т.е. опровергнуть. Проверяемость - есть фальсифицируемость ... Подтверждающее свидетельство не должно приниматься в расчет за исключением тех случаев, когда оно является результатом подлинной проверки теории. Это означает, что его следует понимать как результат серьезной, но безуспешной попытки фальсифицировать теорию".</w:t>
      </w:r>
    </w:p>
    <w:p>
      <w:pPr>
        <w:pStyle w:val="TextBody"/>
        <w:ind w:firstLine="900"/>
        <w:rPr/>
      </w:pPr>
      <w:r>
        <w:rPr>
          <w:rFonts w:cs="Times New Roman"/>
        </w:rPr>
        <w:t xml:space="preserve"> </w:t>
      </w:r>
      <w:r>
        <w:rPr>
          <w:rFonts w:cs="Courier New"/>
        </w:rPr>
        <w:t xml:space="preserve">В модели научного познания, разработанной К.Поппером, все знание оказывается гипотетичным. Истина оказывается недостижимой не только на уровне теории, но даже и в эмпирическом знании из-за ее теоретической загруженности. </w:t>
        <w:br/>
        <w:t>К.Поппер: "Наука не покоится на твердом фундаменте фактов.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ем забивать сваи дальше, то вовсе не потому, что достигли твердой почвы. Мы останавливаемся просто тогда, когда убеждаемся, что сваи достаточно прочны и способны, по крайней мере, некоторое время, выдержать тяжесть нашей структуры".</w:t>
      </w:r>
    </w:p>
    <w:p>
      <w:pPr>
        <w:pStyle w:val="TextBody"/>
        <w:ind w:firstLine="900"/>
        <w:rPr>
          <w:rFonts w:cs="Courier New"/>
        </w:rPr>
      </w:pPr>
      <w:r>
        <w:rPr>
          <w:rFonts w:cs="Courier New"/>
        </w:rPr>
        <w:t>Карл Поппер остался последовательным сторонником эмпиризма. И признание теории, и отказ от нее в его модели полностью определяются опытом. Он писал: "До тех пор пока теория выдерживает самые строгие проверки, какие мы можем предложить, она признается; если она их не выдерживает, она отвергается. Однако теория ни в коем смысле не выводится из эмпирических свидетельств. Не существует ни психологической, ни логической индукции. Из эмпирических свидетельств может быть выведена только ложность теории, и этот вывод является чисто дедуктивным".</w:t>
      </w:r>
    </w:p>
    <w:p>
      <w:pPr>
        <w:pStyle w:val="TextBody"/>
        <w:ind w:firstLine="900"/>
        <w:rPr>
          <w:rFonts w:cs="Courier New"/>
        </w:rPr>
      </w:pPr>
      <w:r>
        <w:rPr>
          <w:rFonts w:cs="Courier New"/>
        </w:rPr>
        <w:t>К.Поппер разработал концепцию "третьего мира" - "мира языка, предположений, теорий и рассуждений".</w:t>
      </w:r>
    </w:p>
    <w:p>
      <w:pPr>
        <w:pStyle w:val="TextBody"/>
        <w:ind w:firstLine="900"/>
        <w:rPr>
          <w:rFonts w:cs="Courier New"/>
        </w:rPr>
      </w:pPr>
      <w:r>
        <w:rPr>
          <w:rFonts w:cs="Courier New"/>
        </w:rPr>
        <w:t xml:space="preserve">Он различает три мира: </w:t>
        <w:br/>
        <w:t xml:space="preserve">первый - реальность, существующая объективно, </w:t>
        <w:br/>
        <w:t xml:space="preserve">второй - состояние сознания и его активность, </w:t>
        <w:br/>
        <w:t xml:space="preserve">третий - "мир объективного содержания мышления, прежде всего, содержания научных идей, поэтических мыслей и произведений искусства". </w:t>
        <w:br/>
        <w:t xml:space="preserve">Третий мир создается человеком, но результаты его деятельности начинают вести свою собственную жизнь. Третий мир - это "универсум объективного знания", он автономен от других миров. </w:t>
        <w:br/>
        <w:t xml:space="preserve">Поппер писал: "С нашими теориями происходит то же, что и с нашими детьми: они имеют склонность становиться в значительной степени независимыми от своих родителей. С нашими теориями может случиться то же, что и с нашими детьми: мы можем приобрести от них большее количество знания, чем первоначально вложили в них". </w:t>
        <w:br/>
        <w:t xml:space="preserve">Рост знания в "третьем мире" описывается Поппером следующей схемой: </w:t>
        <w:br/>
        <w:t xml:space="preserve">P -&gt; TT -&gt; EE -&gt; P, </w:t>
        <w:br/>
        <w:t xml:space="preserve">где P - исходная проблема, TT - теория, претендующая на решение проблемы, EE - оценка теории, ее критика и устранение ошибок, P - новая проблема. </w:t>
        <w:br/>
        <w:t xml:space="preserve">"Вот каким образом, - пишет Поппер, - мы поднимаем себя за волосы из трясины нашего незнания, вот как мы бросаем веревку в воздух и затем карабкаемся по ней". </w:t>
        <w:br/>
        <w:t xml:space="preserve">Критицизм оказывается важнейшим источником роста "третьего мира". </w:t>
        <w:br/>
        <w:t xml:space="preserve">Заслуга Лакатоса в современной методологии науки состоит в том, что он четко подчеркнул устойчивость теории, исследовательской программы. Он писал: "Ни логическое доказательство противоречивости, ни вердикт ученых от экспериментально обнаруженной аномалии не могут одним ударом уничтожить исследовательскую программу". Главная ценность теории, программы - это способность пополнять знания, предсказывать новые факты. Противоречия и трудности в описании каких-либо явлений не влияют существенно на отношении ученых к теории, программе. </w:t>
        <w:br/>
        <w:t xml:space="preserve">Многие научные теории встречались с противоречиями и трудностями в объяснении явлений. Например, Ньютон не мог на основании механики объяснить стабильность Солнечной системы и утверждал, что Бог исправляет отклонения в движении планет, вызванные различными возмущениями (эту проблему удалось решить Лапласу только в начале XIX века). Дарвин не мог объяснить так называемого "кошмара Дженкина". В геометрии Евклида на протяжении двух тысяч лет не удавалось решить проблему пятого постулата. </w:t>
        <w:br/>
        <w:t xml:space="preserve">Такие трудности обычны в науке и не приводят к отказу ученых от теории, потому что вне теории ученый не в состоянии работать. </w:t>
        <w:br/>
        <w:t xml:space="preserve">Ученый всегда может защитить теорию от несоответствия эмпирическим данным с помощью каких-либо ухищрений и гипотез. Это объясняет, почему всегда существуют альтернативные теории, исследовательские программы. </w:t>
        <w:br/>
        <w:t xml:space="preserve">Главным источником развития науки является не взаимодействие теории и эмпирических данных, а конкуренция теорий, исследовательских программ в деле лучшего описания и объяснения наблюдаемых явлений, предсказания новых фактов. </w:t>
        <w:br/>
        <w:t xml:space="preserve">Лакатос отметил, что можно "рационально придерживаться регрессирующей программы до тех пор, пока ее не обгонит конкурирующая программа и даже после этого ". Всегда существует надежда на временность неудач. Однако представители регрессирующих теорий, программ неминуемо будут сталкиваться с все возрастающими социальными, психологическими и экономическими проблемами. </w:t>
      </w:r>
    </w:p>
    <w:p>
      <w:pPr>
        <w:pStyle w:val="TextBody"/>
        <w:rPr>
          <w:rFonts w:cs="Courier New"/>
        </w:rPr>
      </w:pPr>
      <w:r>
        <w:rPr>
          <w:rFonts w:cs="Courier New"/>
        </w:rPr>
        <w:t>Вопрос № 2. Формы и методы эмпирического исследования: факт, наблюдение и эксперимент; сравнение, измерение, описание и систематизация.</w:t>
      </w:r>
    </w:p>
    <w:p>
      <w:pPr>
        <w:pStyle w:val="TextBody"/>
        <w:rPr>
          <w:rFonts w:cs="Courier New"/>
        </w:rPr>
      </w:pPr>
      <w:r>
        <w:rPr>
          <w:rFonts w:cs="Courier New"/>
        </w:rPr>
        <w:t>Формы и методы научного исследования.</w:t>
      </w:r>
    </w:p>
    <w:p>
      <w:pPr>
        <w:pStyle w:val="TextBody"/>
        <w:ind w:firstLine="360"/>
        <w:rPr/>
      </w:pPr>
      <w:r>
        <w:rPr>
          <w:rFonts w:cs="Courier New"/>
        </w:rPr>
        <w:t>Эмпирический уровень – исследуемый объект отражается со стороны внешних связей, доступных живому созерцанию и выражающих внутренние отношения. Опытное исследование непосредственно направлено на объект.</w:t>
      </w:r>
    </w:p>
    <w:p>
      <w:pPr>
        <w:pStyle w:val="TextBody"/>
        <w:rPr/>
      </w:pPr>
      <w:r>
        <w:rPr>
          <w:rFonts w:cs="Courier New"/>
        </w:rPr>
        <w:t>Признаки эмпирического познания это сбор фактов, их первичное обобщение и описание наблюдаемых данных, их систематизация и классификация – основные приемы и средства – сравнение, измерение, наблюдение, эксперимент, анализ, индукция. При этом опыт не бывает слепым, он планируется и конструируется теорией.</w:t>
      </w:r>
    </w:p>
    <w:p>
      <w:pPr>
        <w:pStyle w:val="TextBody"/>
        <w:rPr>
          <w:rFonts w:cs="Courier New"/>
        </w:rPr>
      </w:pPr>
      <w:r>
        <w:rPr>
          <w:rFonts w:cs="Courier New"/>
        </w:rPr>
      </w:r>
    </w:p>
    <w:p>
      <w:pPr>
        <w:pStyle w:val="TextBody"/>
        <w:rPr>
          <w:rFonts w:cs="Courier New"/>
        </w:rPr>
      </w:pPr>
      <w:r>
        <w:rPr>
          <w:rFonts w:cs="Courier New"/>
        </w:rPr>
        <w:tab/>
        <w:t xml:space="preserve">Эмпирическое и теоретическое. В науке различают эмпирические и теоретические уровни исследования. Это различие имеет своим основанием: </w:t>
      </w:r>
    </w:p>
    <w:p>
      <w:pPr>
        <w:pStyle w:val="TextBody"/>
        <w:rPr>
          <w:rFonts w:cs="Courier New"/>
        </w:rPr>
      </w:pPr>
      <w:r>
        <w:rPr>
          <w:rFonts w:cs="Courier New"/>
        </w:rPr>
        <w:t>Методы познавательной активности.</w:t>
      </w:r>
    </w:p>
    <w:p>
      <w:pPr>
        <w:pStyle w:val="TextBody"/>
        <w:rPr>
          <w:rFonts w:cs="Courier New"/>
        </w:rPr>
      </w:pPr>
      <w:r>
        <w:rPr>
          <w:rFonts w:cs="Courier New"/>
        </w:rPr>
        <w:t xml:space="preserve">Характер достигаемых результатов. </w:t>
      </w:r>
    </w:p>
    <w:p>
      <w:pPr>
        <w:pStyle w:val="TextBody"/>
        <w:rPr>
          <w:rFonts w:cs="Courier New"/>
        </w:rPr>
      </w:pPr>
      <w:r>
        <w:rPr>
          <w:rFonts w:cs="Courier New"/>
        </w:rPr>
        <w:t>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 Словом для эмпирического познания характерна фактофиксирующая активность. Теоретическое познание - это сущностное познание, осуществляемое на уровне абстракций высоких порядков.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ного знания.</w:t>
      </w:r>
    </w:p>
    <w:p>
      <w:pPr>
        <w:pStyle w:val="TextBody"/>
        <w:ind w:firstLine="540"/>
        <w:rPr>
          <w:rFonts w:cs="Courier New"/>
        </w:rPr>
      </w:pPr>
      <w:r>
        <w:rPr>
          <w:rFonts w:cs="Courier New"/>
        </w:rPr>
        <w:tab/>
        <w:t>Эмпирическое исследование, выявляет все новые данные наблюдений и экспериментов,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нием и экспериментом все более сложные задачи.</w:t>
      </w:r>
    </w:p>
    <w:p>
      <w:pPr>
        <w:pStyle w:val="TextBody"/>
        <w:rPr>
          <w:rFonts w:cs="Courier New"/>
        </w:rPr>
      </w:pPr>
      <w:r>
        <w:rPr>
          <w:rFonts w:cs="Courier New"/>
        </w:rPr>
        <w:tab/>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TextBody"/>
        <w:rPr>
          <w:rFonts w:cs="Courier New"/>
        </w:rPr>
      </w:pPr>
      <w:r>
        <w:rPr>
          <w:rFonts w:cs="Courier New"/>
        </w:rPr>
        <w:tab/>
        <w:t>Постановка проблемы и исследовательская программа. Люди стремятся познать то, чего они не знают. Проблема - это вопрос, с кото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он неизбежно разрабатывает и исследовательскую программу,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TextBody"/>
        <w:rPr>
          <w:rFonts w:cs="Courier New"/>
        </w:rPr>
      </w:pPr>
      <w:r>
        <w:rPr>
          <w:rFonts w:cs="Courier New"/>
        </w:rPr>
        <w:tab/>
        <w:t>Наблюдение и эксперимент. Наблюдение - это преднамеренное, направленное восприятие, имеющее целью выявление существующих свойств и отношений объекта познания. Оно может быть непосредственным и опосредованным приборами. Наблюдение приобретает научное значение, когда оно в соответствии с исследовательской программой позволяет отобразить объекты с наибольшей точностью и может быть многократно повторено при варьировании условий.</w:t>
      </w:r>
    </w:p>
    <w:p>
      <w:pPr>
        <w:pStyle w:val="TextBody"/>
        <w:rPr>
          <w:rFonts w:cs="Courier New"/>
        </w:rPr>
      </w:pPr>
      <w:r>
        <w:rPr>
          <w:rFonts w:cs="Courier New"/>
        </w:rPr>
        <w:tab/>
        <w:t>Но человек не может ограничиться ролью только наблюдателя: наблюдение только фиксирует то, что дает сама жизнь, а исследование требует эксперимента, с помощью которого объект или воспроизводится искусственно, или ставится в заданные условия, отвечающие целям исследования.  В ходе эксперимента исследователь активно вмешивается в исследовательский процесс.</w:t>
      </w:r>
    </w:p>
    <w:p>
      <w:pPr>
        <w:pStyle w:val="TextBody"/>
        <w:rPr>
          <w:rFonts w:cs="Courier New"/>
        </w:rPr>
      </w:pPr>
      <w:r>
        <w:rPr>
          <w:rFonts w:cs="Courier New"/>
        </w:rPr>
        <w:tab/>
        <w:t>В процессе познания применяется и мысленный эксперимент, когда ученый в уме оперирует определенными образами, мысленно ставит объект в определенные условия.</w:t>
      </w:r>
    </w:p>
    <w:p>
      <w:pPr>
        <w:pStyle w:val="TextBody"/>
        <w:rPr>
          <w:rFonts w:cs="Courier New"/>
        </w:rPr>
      </w:pPr>
      <w:r>
        <w:rPr>
          <w:rFonts w:cs="Courier New"/>
        </w:rPr>
        <w:tab/>
        <w:t>Эксперимент двусторонен. С одной стороны он способен подтвердить или опровергнуть гипотезу, а с другой - содержит возможность выявления неожиданных новых данных.</w:t>
      </w:r>
    </w:p>
    <w:p>
      <w:pPr>
        <w:pStyle w:val="TextBody"/>
        <w:rPr>
          <w:rFonts w:cs="Courier New"/>
        </w:rPr>
      </w:pPr>
      <w:r>
        <w:rPr>
          <w:rFonts w:cs="Courier New"/>
        </w:rPr>
        <w:tab/>
        <w:t>Таким образом, экспериментальная деятельность обладает сложной структурой: теоретические основы эксперимента - научные теории, гипотезы; материальная основа - приборы; непосредственное осуществление эксперимента; экспериментальное наблюдение; количество и качество анализа результатов эксперимента, их теоретическое обобщение.</w:t>
      </w:r>
    </w:p>
    <w:p>
      <w:pPr>
        <w:pStyle w:val="TextBody"/>
        <w:tabs>
          <w:tab w:val="clear" w:pos="708"/>
          <w:tab w:val="left" w:pos="720" w:leader="none"/>
        </w:tabs>
        <w:rPr>
          <w:rFonts w:cs="Courier New"/>
        </w:rPr>
      </w:pPr>
      <w:r>
        <w:rPr>
          <w:rFonts w:cs="Courier New"/>
        </w:rPr>
        <w:tab/>
        <w:t>Необходимым условием научного исследования является установление фактов. Факт, от  factum -  «сделанное», «совершившееся». 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то  по-разному. Таким образом, очевидность отнюдь не является полной гарантией реальной достоверности факта.</w:t>
      </w:r>
    </w:p>
    <w:p>
      <w:pPr>
        <w:pStyle w:val="TextBody"/>
        <w:rPr>
          <w:rFonts w:cs="Courier New"/>
        </w:rPr>
      </w:pPr>
      <w:r>
        <w:rPr>
          <w:rFonts w:cs="Courier New"/>
        </w:rPr>
        <w:tab/>
        <w:t>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ния. Из соответственно подобранных фактов можно построить любую теорию.</w:t>
      </w:r>
    </w:p>
    <w:p>
      <w:pPr>
        <w:pStyle w:val="TextBody"/>
        <w:rPr/>
      </w:pPr>
      <w:r>
        <w:rPr>
          <w:rFonts w:cs="Courier New"/>
        </w:rPr>
        <w:tab/>
      </w:r>
      <w:r>
        <w:rPr>
          <w:rFonts w:cs="Courier New"/>
          <w:u w:val="single"/>
        </w:rPr>
        <w:t>Описание</w:t>
      </w:r>
      <w:r>
        <w:rPr>
          <w:rFonts w:cs="Courier New"/>
        </w:rPr>
        <w:t>. В ходе наблюдений и экспериментов осуществляется описание, протоколирование. Основное научное требование к описанию - его достоверность, точность воспроизведения данных наблюдений и экспериментов. Э.Мах единственной функцией науки считал описание.</w:t>
      </w:r>
    </w:p>
    <w:p>
      <w:pPr>
        <w:pStyle w:val="TextBody"/>
        <w:ind w:firstLine="900"/>
        <w:rPr>
          <w:rFonts w:cs="Courier New"/>
        </w:rPr>
      </w:pPr>
      <w:r>
        <w:rPr>
          <w:rFonts w:cs="Courier New"/>
        </w:rPr>
        <w:t>Он отмечал: "Дает ли описание все, что может требовать научный исследователь? Я думаю, что да!" Объяснение и предвидение Мах по сути сводил к описанию. Теории с его точки зрения - это как бы спрессованная эмпирия.</w:t>
      </w:r>
    </w:p>
    <w:p>
      <w:pPr>
        <w:pStyle w:val="TextBody"/>
        <w:ind w:firstLine="900"/>
        <w:rPr>
          <w:rFonts w:cs="Courier New"/>
        </w:rPr>
      </w:pPr>
      <w:r>
        <w:rPr>
          <w:rFonts w:cs="Courier New"/>
        </w:rPr>
        <w:t>Э.Мах писал: "Быстрота, с которой расширяются наши познания благодаря теории, предает ей некоторое количественное преимущество перед простым наблюдением, тогда как качественно нет между ними никакой существенной разницы ни в отношении происхождения, ни в отношении конечного результата".</w:t>
      </w:r>
    </w:p>
    <w:p>
      <w:pPr>
        <w:pStyle w:val="TextBody"/>
        <w:ind w:firstLine="900"/>
        <w:rPr>
          <w:rFonts w:cs="Courier New"/>
        </w:rPr>
      </w:pPr>
      <w:r>
        <w:rPr>
          <w:rFonts w:cs="Courier New"/>
        </w:rPr>
        <w:t>Атомно-молекулярную теорию Мах назвал "мифологией природы". Аналогичную позицию занимал и известный химик В.Оствальд. По этому поводу А.Эйнштейн писал: "Предубеждение этих ученых против атомной теории можно, несомненно, отнести за счет их позитивистской философской установки. Это - интересный пример того, как философские предубеждения мешают правильной интерпретации фактов даже ученым со смелым мышлением и тонкой интуицией. Предрассудок, который сохранился до сих пор, заключается в убеждении, будто факты сами по себе, без свободного теоретического построения, могут и должны привести к научному познанию".</w:t>
      </w:r>
    </w:p>
    <w:p>
      <w:pPr>
        <w:pStyle w:val="TextBody"/>
        <w:ind w:firstLine="900"/>
        <w:rPr/>
      </w:pPr>
      <w:r>
        <w:rPr>
          <w:rFonts w:cs="Times New Roman"/>
        </w:rPr>
        <w:t xml:space="preserve"> </w:t>
      </w:r>
      <w:r>
        <w:rPr>
          <w:rFonts w:cs="Courier New"/>
        </w:rPr>
        <w:t xml:space="preserve">Интеграция в науке связана, прежде всего, с унификацией разнообразных методов научного исследования. Разработка методологии науки привела к единому научному стандарту, конечно, эти методы есть уровень абстракции и в каждой конкретной области они имеют собственную объективность. Кроме того, есть общенаучные методы, типа применения математических методов исследования объектов во всех науках без исключения. Интеграция идет и в плане объединения теория и видения их внутренней взаимосвязи на основе открытия основополагающих принципов бытия. Это не означает отмены этих наук, а это лишь более глубокий уровень проникновения в сущность исследуемых явлений - создание общих теорий, метатеорий и общих методов доказательства. Происходит объединение наук на принципе нового уровня абстракции, примером чему может опять служить теория систем. </w:t>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18.</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szCs w:val="20"/>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ET;Times New Roman" w:hAnsi="TimesET;Times New Roman" w:cs="TimesET;Times New Roman"/>
      <w:b w:val="false"/>
      <w:i w:val="false"/>
      <w:sz w:val="24"/>
    </w:rPr>
  </w:style>
  <w:style w:type="character" w:styleId="WW8Num5z0">
    <w:name w:val="WW8Num5z0"/>
    <w:qFormat/>
    <w:rPr>
      <w:rFonts w:ascii="Times New Roman" w:hAnsi="Times New Roman" w:cs="Times New Roman"/>
      <w:b/>
      <w:i w:val="false"/>
      <w:sz w:val="20"/>
      <w:szCs w:val="20"/>
      <w:u w:val="none"/>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w w:val="102"/>
    </w:rPr>
  </w:style>
  <w:style w:type="character" w:styleId="WW8Num10z0">
    <w:name w:val="WW8Num10z0"/>
    <w:qFormat/>
    <w:rPr>
      <w:rFonts w:ascii="TimesET;Times New Roman" w:hAnsi="TimesET;Times New Roman" w:cs="TimesET;Times New Roman"/>
      <w:b w:val="false"/>
      <w:i w:val="false"/>
      <w:sz w:val="24"/>
    </w:rPr>
  </w:style>
  <w:style w:type="character" w:styleId="WW8Num11z0">
    <w:name w:val="WW8Num11z0"/>
    <w:qFormat/>
    <w:rPr>
      <w:rFonts w:ascii="Times New Roman" w:hAnsi="Times New Roman" w:cs="Times New Roman"/>
      <w:b/>
      <w:i w:val="false"/>
      <w:sz w:val="20"/>
      <w:szCs w:val="20"/>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w w:val="101"/>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St11z0">
    <w:name w:val="WW8NumSt11z0"/>
    <w:qFormat/>
    <w:rPr>
      <w:rFonts w:ascii="Times New Roman" w:hAnsi="Times New Roman" w:cs="Times New Roman"/>
      <w:b w:val="false"/>
      <w:i w:val="false"/>
      <w:sz w:val="24"/>
    </w:rPr>
  </w:style>
  <w:style w:type="character" w:styleId="Style14">
    <w:name w:val="Основной шрифт абзаца"/>
    <w:qFormat/>
    <w:rPr/>
  </w:style>
  <w:style w:type="character" w:styleId="StrongEmphasis">
    <w:name w:val="Strong"/>
    <w:basedOn w:val="Style14"/>
    <w:qFormat/>
    <w:rPr>
      <w:b/>
      <w:bCs w:val="fals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56:00Z</dcterms:created>
  <dc:creator>Мария</dc:creator>
  <dc:description/>
  <dc:language>en-US</dc:language>
  <cp:lastModifiedBy>Мария</cp:lastModifiedBy>
  <dcterms:modified xsi:type="dcterms:W3CDTF">2005-12-01T21:46:00Z</dcterms:modified>
  <cp:revision>9</cp:revision>
  <dc:subject/>
  <dc:title/>
</cp:coreProperties>
</file>