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Проблема истины в философии. Ее специфика в различных видах познания.</w:t>
      </w:r>
    </w:p>
    <w:p>
      <w:pPr>
        <w:pStyle w:val="Normal"/>
        <w:jc w:val="both"/>
        <w:rPr>
          <w:b/>
          <w:b/>
          <w:bCs/>
          <w:sz w:val="18"/>
          <w:u w:val="single"/>
        </w:rPr>
      </w:pPr>
      <w:r>
        <w:rPr>
          <w:b/>
          <w:bCs/>
          <w:sz w:val="18"/>
          <w:u w:val="single"/>
        </w:rPr>
      </w:r>
    </w:p>
    <w:p>
      <w:pPr>
        <w:pStyle w:val="Web"/>
        <w:spacing w:before="280" w:after="240"/>
        <w:jc w:val="both"/>
        <w:rPr>
          <w:color w:val="000000"/>
          <w:sz w:val="18"/>
        </w:rPr>
      </w:pPr>
      <w:r>
        <w:rPr>
          <w:color w:val="000000"/>
          <w:sz w:val="18"/>
        </w:rPr>
        <w:tab/>
        <w:t xml:space="preserve">С истиной справедливо связывается самое благородное, возвышенное и значимое в процессе познания мира, человека, общества. Истина есть процесс адекватного (верного, правильного) отражения действительности в сознании человека. Истина едина, но в ней выделяются объективный, абсолютный и относительный аспекты, которые в свою очередь можно рассматривать как относительно самостоятельные истины. </w:t>
      </w:r>
    </w:p>
    <w:p>
      <w:pPr>
        <w:pStyle w:val="Web"/>
        <w:spacing w:before="280" w:after="240"/>
        <w:ind w:firstLine="708"/>
        <w:jc w:val="both"/>
        <w:rPr/>
      </w:pPr>
      <w:r>
        <w:rPr>
          <w:color w:val="000000"/>
          <w:sz w:val="18"/>
        </w:rPr>
        <w:t xml:space="preserve">В </w:t>
      </w:r>
      <w:r>
        <w:rPr>
          <w:color w:val="000000"/>
          <w:sz w:val="18"/>
          <w:u w:val="single"/>
        </w:rPr>
        <w:t>объективной истине</w:t>
      </w:r>
      <w:r>
        <w:rPr>
          <w:b/>
          <w:bCs/>
          <w:color w:val="000000"/>
          <w:sz w:val="18"/>
        </w:rPr>
        <w:t xml:space="preserve"> </w:t>
      </w:r>
      <w:r>
        <w:rPr>
          <w:color w:val="000000"/>
          <w:sz w:val="18"/>
        </w:rPr>
        <w:t xml:space="preserve">отражается реальное положение вещей, мир, как он существует вне и независимо от нашего сознания. В этом смысле можно сказать, что объективная истина не зависит ни от человека, ни от человечества. Сказанное не следует понимать так, что истина возможна и существует вне субъекта. В самой по себе действительности истин нет. Истиной характеризуется лишь наши познавательные образы, наше знание о действительности. Поэтому истина и субъективна (не путать с субъективизмом). Вот, скажем, стол. Он не истинен и не ложен - просто стоит, существует. Истинным или ложным может быть только наш образ, наше восприятие стола - не как у дальтоника или, наоборот, человека близорукого. Правда, мы употребляем еще такие выражения, как "истинная политика", "истинный человек". Но ясно, что в подобных случаях истина используется в своей вторичной, оценочной функции, и мы знаем, что такое истина политики и человек как истина. </w:t>
      </w:r>
    </w:p>
    <w:p>
      <w:pPr>
        <w:pStyle w:val="Web"/>
        <w:spacing w:before="280" w:after="240"/>
        <w:ind w:firstLine="708"/>
        <w:jc w:val="both"/>
        <w:rPr/>
      </w:pPr>
      <w:r>
        <w:rPr>
          <w:color w:val="000000"/>
          <w:sz w:val="18"/>
          <w:u w:val="single"/>
        </w:rPr>
        <w:t>Абсолютная истина</w:t>
      </w:r>
      <w:r>
        <w:rPr>
          <w:b/>
          <w:bCs/>
          <w:color w:val="000000"/>
          <w:sz w:val="18"/>
        </w:rPr>
        <w:t xml:space="preserve"> </w:t>
      </w:r>
      <w:r>
        <w:rPr>
          <w:color w:val="000000"/>
          <w:sz w:val="18"/>
        </w:rPr>
        <w:t xml:space="preserve">- это полное, исчерпывающее, точное знание об объекте исследования, знание, не опровергаемое, а только дополняемое и развиваемое, последующим развитием науки. Такие истины нам, естественно, недоступны. Абсолютная истина - это только регулятивная идея, т. е. некоторый идеал, к которому безусловно нужно стремиться, но достичь и удостовериться в котором невозможно. В реальном своем выражении абсолютная истина есть понятие потенциальной бесконечности человеческого познания мира, предел, к которому стремится наше знание. К абсолютным истинам нередко относят "вечные" или "окончательные" истины, истины факта (Маркс родился 5 мая 1818 г.). Хотя и здесь есть относительный момент - само летосчисление. В исламском летосчислении (от хиджры) цифры, понятно, будут другими. Наиболее корректным можно считать определение абсолютной истины как совокупности моментов завершенного, непреходящего знания в составе истин относительных. Возьмем в качестве примера атом. Древние считали, что он неделим. В начале ХХ в. он "состоял" из электронов. В наше время он "состоит" уже из массы элементарных частиц. И число их постоянно растет. Все эти образы атома - знание относительное. Но сам факт, что атом - это реальность, что он существует, относительно устойчив, - сам этот факт является знаком, элементом абсолютного знания. </w:t>
      </w:r>
    </w:p>
    <w:p>
      <w:pPr>
        <w:pStyle w:val="Web"/>
        <w:spacing w:before="280" w:after="240"/>
        <w:ind w:firstLine="708"/>
        <w:jc w:val="both"/>
        <w:rPr/>
      </w:pPr>
      <w:r>
        <w:rPr>
          <w:color w:val="000000"/>
          <w:sz w:val="18"/>
        </w:rPr>
        <w:t xml:space="preserve">Понятие </w:t>
      </w:r>
      <w:r>
        <w:rPr>
          <w:b/>
          <w:bCs/>
          <w:color w:val="000000"/>
          <w:sz w:val="18"/>
        </w:rPr>
        <w:t>"</w:t>
      </w:r>
      <w:r>
        <w:rPr>
          <w:color w:val="000000"/>
          <w:sz w:val="18"/>
          <w:u w:val="single"/>
        </w:rPr>
        <w:t>относительная истина</w:t>
      </w:r>
      <w:r>
        <w:rPr>
          <w:b/>
          <w:bCs/>
          <w:color w:val="000000"/>
          <w:sz w:val="18"/>
        </w:rPr>
        <w:t xml:space="preserve">" </w:t>
      </w:r>
      <w:r>
        <w:rPr>
          <w:color w:val="000000"/>
          <w:sz w:val="18"/>
        </w:rPr>
        <w:t xml:space="preserve">служит для обозначения конечных, ограниченных моментов человеческого познания мира, приблизительности и несовершенства наших знаний о действительности, определенных ступеней или порядков углубления в ее неисчерпаемую сущность . Относительная истина зависит от реальных исторических условий своего времени, в частности от точности или совершенства средств наблюдения и эксперимента. Абсолютная и относительная истины - истины объективные. Разница между ними лишь в степени точности и полноты отражения действительности. Абсолютная и относительная истины на самом деле - неразрывные аспекты истины объективной. </w:t>
      </w:r>
    </w:p>
    <w:p>
      <w:pPr>
        <w:pStyle w:val="Web"/>
        <w:spacing w:before="280" w:after="240"/>
        <w:ind w:firstLine="708"/>
        <w:jc w:val="both"/>
        <w:rPr>
          <w:color w:val="000000"/>
          <w:sz w:val="18"/>
        </w:rPr>
      </w:pPr>
      <w:r>
        <w:rPr>
          <w:color w:val="000000"/>
          <w:sz w:val="18"/>
        </w:rPr>
        <w:t xml:space="preserve">Хотелось бы предостеречь в данной связи против одной весьма распространенной ошибки. Не следует думать, как некоторые, что все относительно: у каждого своя истина, все всегда и по-своему правы и т. п. Представьте себе следующую ситуацию. Преподаватель, вышагивающий вдоль доски во время лекции, спрашивает: По какую сторону от меня находится эта доска? Ответ, что понятно, не может быть однозначным. Если преподаватель идет в одну сторону, то доска находится слева от него, если в другую, то справа. Относительно? Да. Но не вообще, а применительно (относительно) к конкретному направлению движения (системе отсчета). Следовательно, относительность, на которой настаивает наука, объективна, а не произвольна ("куда хочу, туда и ворочу"). </w:t>
      </w:r>
    </w:p>
    <w:p>
      <w:pPr>
        <w:pStyle w:val="Web"/>
        <w:spacing w:before="280" w:after="240"/>
        <w:ind w:firstLine="708"/>
        <w:jc w:val="both"/>
        <w:rPr>
          <w:color w:val="000000"/>
          <w:sz w:val="18"/>
        </w:rPr>
      </w:pPr>
      <w:r>
        <w:rPr>
          <w:color w:val="000000"/>
          <w:sz w:val="18"/>
        </w:rPr>
        <w:t xml:space="preserve">Важно обратить внимание на конкретность истины. Абстрактной истина не бывает. Истина всегда "приписана" к определенному месту и времени. Даже такое, например, конкретное утверждение, как "вода кипит при 100%" жестко завязано на нормальное атмосферное давление (760 мм ртутного столба), "нормальную" высоту над уровнем моря и т. д. Высоко в горах, заметим, это наше в целом правильное утверждение придется уточнять. Конкретность истины следует понимать также и как нарастание ее единства за счет выявления и синтеза все новых и новых (многочисленных и разнообразных) ее сторон. </w:t>
      </w:r>
    </w:p>
    <w:p>
      <w:pPr>
        <w:pStyle w:val="Web"/>
        <w:spacing w:before="280" w:after="240"/>
        <w:ind w:firstLine="708"/>
        <w:jc w:val="both"/>
        <w:rPr>
          <w:color w:val="000000"/>
          <w:sz w:val="18"/>
        </w:rPr>
      </w:pPr>
      <w:r>
        <w:rPr>
          <w:color w:val="000000"/>
          <w:sz w:val="18"/>
        </w:rPr>
        <w:t xml:space="preserve">Интересно заметить также, что далеко не все в нашей жизни поддается оценке с точки зрения истины или лжи. Так, можно говорить о разных интерпретациях художественного текста, об альтернативных трактовках музыкального произведения, о различном восприятии живописного полотна, но никак не об их истине или лжи. Весьма специфично истинностное измерение таких, например, выражений, как "Закрой дверь", "Будь честен". Их истину нельзя найти, открыть или установить - ее надо просто выполнить: закрыть дверь, действительно быть честным. </w:t>
      </w:r>
    </w:p>
    <w:p>
      <w:pPr>
        <w:pStyle w:val="Web"/>
        <w:spacing w:before="280" w:after="240"/>
        <w:ind w:firstLine="708"/>
        <w:jc w:val="both"/>
        <w:rPr/>
      </w:pPr>
      <w:r>
        <w:rPr>
          <w:color w:val="000000"/>
          <w:sz w:val="18"/>
        </w:rPr>
        <w:t xml:space="preserve">Теперь об </w:t>
      </w:r>
      <w:r>
        <w:rPr>
          <w:i/>
          <w:iCs/>
          <w:color w:val="000000"/>
          <w:sz w:val="18"/>
        </w:rPr>
        <w:t xml:space="preserve">удостоверении </w:t>
      </w:r>
      <w:r>
        <w:rPr>
          <w:color w:val="000000"/>
          <w:sz w:val="18"/>
        </w:rPr>
        <w:t xml:space="preserve">или </w:t>
      </w:r>
      <w:r>
        <w:rPr>
          <w:i/>
          <w:iCs/>
          <w:color w:val="000000"/>
          <w:sz w:val="18"/>
        </w:rPr>
        <w:t xml:space="preserve">критерии </w:t>
      </w:r>
      <w:r>
        <w:rPr>
          <w:color w:val="000000"/>
          <w:sz w:val="18"/>
        </w:rPr>
        <w:t xml:space="preserve">истины. Критерием истины не может быть публичное или всеобщее признание. Если какую-то информацию разделяет большинство, то это не значит, что на их стороне истина. В противном случае в разряд истин попали бы все предрассудки: их, как правило. придерживается подавляющее большинство коллектива, общества. Истина не устанавливается голосованием. Она может быть и на стороне меньшинства. Вообще, как показывает история, истина поначалу является достоянием либо одного человека, либо небольшого круга единомышленников. Когда-то теория относительности была истиной только А. Энштейна. Другое дело, что истина, если это действительно истина, рано или поздно находит дорогу к сердцам, нет - головам большинства, всех людей. Признание в конце концов она действительно получает. Судьба истины обычно такова: сначала ее все отрицают, затем с энтузиазмом принимают, наконец, она становится чем-то привычным и рутинным. Итак, не все то, что разделяет большинство, является истинным, но истина рано или поздно становится достоянием большинства. </w:t>
      </w:r>
    </w:p>
    <w:p>
      <w:pPr>
        <w:pStyle w:val="Web"/>
        <w:spacing w:before="280" w:after="240"/>
        <w:ind w:firstLine="708"/>
        <w:jc w:val="both"/>
        <w:rPr>
          <w:color w:val="000000"/>
          <w:sz w:val="18"/>
        </w:rPr>
      </w:pPr>
      <w:r>
        <w:rPr>
          <w:color w:val="000000"/>
          <w:sz w:val="18"/>
        </w:rPr>
        <w:t xml:space="preserve">Не являются критерием истинности знания и благоприятные или полезные последствия его применения. Эта точка зрения известна как прагматизм. Один из основателей прагматизма, американский философ Уильям Джемс (1842 - 1910), например, считал, что истинность суждения "Бог существует" не зависит от реальности существования Бога и обусловлена тем, что убежденность в его существовании благотворна для человеческой жизни. Прагматизм чаще всего выступает в индивидуалистической форме: истинно лично для меня, для моей индивидуальной жизни. Но это очень сомнительно - отождествлять полезность с истинностью. Полезна иногда и ложь. Ложь во спасение, например, когда умирающему больному родные и близкие говорят(фактически - врут) о его скором выздоровлении. В мутной воде лжи всегда кто-то ловит рыбу. Выгодны или полезны кому-то даже кризисы, войны, другие бедствия. Разбитое стекло - плохо для хозяина, но хорошо для стекольщика: появляется работа, а с ней и заработок. Еще один "убийственный" пример: в мореплавании весьма удобны и практически эффективны навигационные расчеты на основе геоцентрической ("птолемеевской") модели, но от этого она не становится истиной. Истинна в данном случае, как мы знаем, гелиоцентрическая ("коперниканская") система. Таким образом, не все то истинно, что полезно. Но опять же надо сказать, что мы ищем и открываем истины не ради самих по себе истин (хотя есть у них и такой аспект), а для практического преобразования или обустройства жизни. То есть истина, если это действительно истина, так или иначе общественно полезна. </w:t>
      </w:r>
    </w:p>
    <w:p>
      <w:pPr>
        <w:pStyle w:val="Web"/>
        <w:spacing w:before="280" w:after="240"/>
        <w:ind w:firstLine="708"/>
        <w:jc w:val="both"/>
        <w:rPr>
          <w:color w:val="000000"/>
          <w:sz w:val="18"/>
        </w:rPr>
      </w:pPr>
      <w:r>
        <w:rPr>
          <w:color w:val="000000"/>
          <w:sz w:val="18"/>
        </w:rPr>
        <w:t xml:space="preserve">Не годится на роль критерия истины и когеренция, т. е. самосогласованность, знания. Если к уже существующей, наличной системе знания непротиворечивым образом присоединяется новое знание, то это еще не знак того, что оно истинно. Тут дает о себе знать некая естественная наклонность нашего ума: мы действительно готовы принимать за достоверное или истинное знание такое новое знание, которое логически не противоречит и хорошо согласуется с уже имеющейся у нас системой взглядов. Легко показать, однако, что, например, в систему, построенную на основе идеи существования Бога, можно вписать - непротиворечиво, органично, любой миф о его сверхъестественных атрибутах. Ясно, что вопрос об их предметной истинности таким образом не решается. У когеренции как критерия истины, конечно, есть рациональное зерно: мир - единое целое; знание об отдельной вещи или единичном явлении должно соответствовать и согласовываться с системой знаний о мире в целом. Рано или поздно истина обнаруживает, раскрывает свой системный характер, свою открытость и внутреннюю пригнанность к другим истинам. </w:t>
      </w:r>
    </w:p>
    <w:p>
      <w:pPr>
        <w:pStyle w:val="Web"/>
        <w:spacing w:before="280" w:after="240"/>
        <w:ind w:firstLine="708"/>
        <w:jc w:val="both"/>
        <w:rPr>
          <w:color w:val="000000"/>
          <w:sz w:val="18"/>
        </w:rPr>
      </w:pPr>
      <w:r>
        <w:rPr>
          <w:color w:val="000000"/>
          <w:sz w:val="18"/>
        </w:rPr>
        <w:t xml:space="preserve">Вообще-то критериев у истины много. В ней помогают удостовериться законы логики: запрет на их нарушение должен строго и неукоснительно соблюдаться. Функцию критерия выполняют и ранее открытые наукой законы, особенно фундаментальные. Если вы, например, претендуете на открытие нового закона, и он при этом нарушает закон сохранения и превращения энергии, то вам вряд ли удастся убедить кого-либо в своей правоте. Зная уже открытые наукой законы, можно со спокойной совестью заворачивать, например, все проекты построения вечного двигателя. На истину нас выводит и хороший вкус , чувство красоты. Выбирая, скажем, между двумя конкурирующими теориями, ученые отдают, как правило, предпочтение той, которая более стройна и изящна. Потом она чаще всего оказывается и более истинной. </w:t>
      </w:r>
    </w:p>
    <w:p>
      <w:pPr>
        <w:pStyle w:val="Web"/>
        <w:spacing w:before="280" w:after="240"/>
        <w:ind w:firstLine="708"/>
        <w:jc w:val="both"/>
        <w:rPr/>
      </w:pPr>
      <w:r>
        <w:rPr>
          <w:color w:val="000000"/>
          <w:sz w:val="18"/>
        </w:rPr>
        <w:t xml:space="preserve">Но главным, решающим критерием истины является </w:t>
      </w:r>
      <w:r>
        <w:rPr>
          <w:color w:val="000000"/>
          <w:sz w:val="18"/>
          <w:u w:val="single"/>
        </w:rPr>
        <w:t>практика</w:t>
      </w:r>
      <w:r>
        <w:rPr>
          <w:color w:val="000000"/>
          <w:sz w:val="18"/>
        </w:rPr>
        <w:t xml:space="preserve">, т.е. материальная предметно-чувственная деятельность человека, направленная на реальное преобразование мира - природного и социального. Разумеется, этот критерий тоже не абсолютен. Практика носит всегда конкретно-исторический характер, развивается, совершенствуется, конкретизируется. И то, что недоступно ей сегодня, может стать доступным завтра. Так, практика долго не могла расщепить атом и с этой стороны она как будто подтверждала его неделимость. Но позже ситуация изменилась, атом раскололся и в прямом и в переносном смысле. Кроме того, практика может быть искаженной, социально-превращенной. А такой практикой можно доказать только ... ложь. Кроме того, неясен пока сам механизм работы практического критерия истины. Однако более точного и надежного критерия, чем практика, у людей просто нет. </w:t>
      </w:r>
    </w:p>
    <w:p>
      <w:pPr>
        <w:pStyle w:val="Web"/>
        <w:spacing w:before="280" w:after="240"/>
        <w:ind w:firstLine="708"/>
        <w:jc w:val="both"/>
        <w:rPr>
          <w:b/>
          <w:b/>
          <w:bCs/>
          <w:color w:val="000000"/>
          <w:sz w:val="18"/>
        </w:rPr>
      </w:pPr>
      <w:r>
        <w:rPr>
          <w:b/>
          <w:bCs/>
          <w:color w:val="000000"/>
          <w:sz w:val="18"/>
        </w:rPr>
        <w:t>Проблема истины:</w:t>
      </w:r>
    </w:p>
    <w:p>
      <w:pPr>
        <w:pStyle w:val="Web"/>
        <w:spacing w:before="280" w:after="240"/>
        <w:ind w:firstLine="708"/>
        <w:jc w:val="both"/>
        <w:rPr>
          <w:color w:val="000000"/>
          <w:sz w:val="18"/>
        </w:rPr>
      </w:pPr>
      <w:r>
        <w:rPr>
          <w:color w:val="000000"/>
          <w:sz w:val="18"/>
        </w:rPr>
        <w:t xml:space="preserve">Диалектический материализм считает, что наши знания, полученные на основе живого созерцания и абстрактного мышления и проверенные практикой, являются достоверными знаниями, имеющими значение объективной истины. Вопрос об истинности знаний решался многими философами. Однако только диалектический материализм дал научное обоснование вопроса об истине. </w:t>
      </w:r>
    </w:p>
    <w:p>
      <w:pPr>
        <w:pStyle w:val="Web"/>
        <w:spacing w:before="280" w:after="240"/>
        <w:ind w:firstLine="708"/>
        <w:jc w:val="both"/>
        <w:rPr>
          <w:color w:val="000000"/>
          <w:sz w:val="18"/>
          <w:szCs w:val="27"/>
          <w:u w:val="single"/>
        </w:rPr>
      </w:pPr>
      <w:r>
        <w:rPr>
          <w:color w:val="000000"/>
          <w:sz w:val="18"/>
          <w:szCs w:val="27"/>
          <w:u w:val="single"/>
        </w:rPr>
        <w:t>В проблеме истины надо различать две стороны.</w:t>
      </w:r>
    </w:p>
    <w:p>
      <w:pPr>
        <w:pStyle w:val="Web"/>
        <w:spacing w:before="280" w:after="240"/>
        <w:ind w:firstLine="708"/>
        <w:jc w:val="both"/>
        <w:rPr/>
      </w:pPr>
      <w:r>
        <w:rPr>
          <w:color w:val="000000"/>
          <w:sz w:val="18"/>
        </w:rPr>
        <w:t xml:space="preserve">Существует ли объективная истина, т. е. может ли в человеческих представлениях быть такое содержание, которое не зависит от человека? Если да, то могут ли человеческие представления, выражающие объективную истину, выражать ее фазу, абсолютно или только приблизительно, относительно? Содержание наших знаний, представлений и понятий, которое соответствует действительности, подтверждается практикой и не зависит от субъекта. Утверждение естествознания, что земля существовала до человека, есть объективная истина. </w:t>
      </w:r>
      <w:r>
        <w:rPr>
          <w:color w:val="000000"/>
          <w:sz w:val="18"/>
          <w:u w:val="single"/>
        </w:rPr>
        <w:t>Объективной истиной</w:t>
      </w:r>
      <w:r>
        <w:rPr>
          <w:color w:val="000000"/>
          <w:sz w:val="18"/>
        </w:rPr>
        <w:t xml:space="preserve"> являются все законы природы и общества, поскольку они правильно познаны, соответствуют объективной реальности и подтверждаются общественно-исторической практикой человечества. Наши знания объективны по своему источнику, по происхождению и, являясь отражением объективного мира в сознании человека, носят характер объективной истины. </w:t>
      </w:r>
    </w:p>
    <w:p>
      <w:pPr>
        <w:pStyle w:val="Web"/>
        <w:spacing w:before="280" w:after="240"/>
        <w:ind w:firstLine="708"/>
        <w:jc w:val="both"/>
        <w:rPr>
          <w:color w:val="000000"/>
          <w:sz w:val="18"/>
        </w:rPr>
      </w:pPr>
      <w:r>
        <w:rPr>
          <w:color w:val="000000"/>
          <w:sz w:val="18"/>
        </w:rPr>
        <w:t xml:space="preserve">Идеалисты, так или иначе, отрицают объективную истину. Они считают, что содержание наших знаний зависит от субъекта, идеи абсолютного духа. Идеалисты махистского толка, например, объективность, сводили к 'общезначимости' и истину понимали как 'организующую и идеологическую форму человеческого опыта'. Но если истина есть форма человеческого опыта, то она не может быть объективной, то есть независимой от человека и человечества. Под такое понимание истины можно подвести и религиозные вымыслы. Махисты стирали грань между наукой и религией, ибо религиозные догмы до сих пор являются 'идеологическими формами' реакции. </w:t>
      </w:r>
    </w:p>
    <w:p>
      <w:pPr>
        <w:pStyle w:val="Web"/>
        <w:spacing w:before="280" w:after="240"/>
        <w:ind w:firstLine="708"/>
        <w:jc w:val="both"/>
        <w:rPr>
          <w:color w:val="000000"/>
          <w:sz w:val="18"/>
        </w:rPr>
      </w:pPr>
      <w:r>
        <w:rPr>
          <w:color w:val="000000"/>
          <w:sz w:val="18"/>
        </w:rPr>
        <w:t xml:space="preserve">В духе махистов рассуждают и прагматисты. Истиной прагматисты считают то, что 'полезно в целях практических'. Американский философ Уайтхед прямо заявляет, что 'для пользы дела' нужна наука и религия. Hayкa же имеет дело с объективной истиной, с объективными законами природы, общества и мышления. Современный фидеизм отвергает претензии науки на объективную истину. Но без признания объективной истины нет науки. Отсюда видно, что научное мировоззрение связано с признанием объективной истины. </w:t>
      </w:r>
    </w:p>
    <w:p>
      <w:pPr>
        <w:pStyle w:val="Web"/>
        <w:spacing w:before="280" w:after="240"/>
        <w:ind w:firstLine="708"/>
        <w:jc w:val="both"/>
        <w:rPr>
          <w:color w:val="000000"/>
          <w:sz w:val="18"/>
        </w:rPr>
      </w:pPr>
      <w:r>
        <w:rPr>
          <w:color w:val="000000"/>
          <w:sz w:val="18"/>
        </w:rPr>
        <w:t xml:space="preserve">Признание объективной истины наносит сокрушительный удар по идеалистическому мировоззрению и является краеугольным камнем теории познания диалектического материализма. </w:t>
      </w:r>
    </w:p>
    <w:p>
      <w:pPr>
        <w:pStyle w:val="Web"/>
        <w:spacing w:before="280" w:after="240"/>
        <w:ind w:firstLine="708"/>
        <w:jc w:val="both"/>
        <w:rPr>
          <w:color w:val="000000"/>
          <w:sz w:val="18"/>
        </w:rPr>
      </w:pPr>
      <w:r>
        <w:rPr>
          <w:color w:val="000000"/>
          <w:sz w:val="18"/>
        </w:rPr>
        <w:t xml:space="preserve">Признавая объективную истину, диалектический материализм вместе с тем считает, что эта истина познается не сразу, а постепенно, частями. В каждый данный момент познание исторически ограничено, но эти границы временны, относительны и практически постоянно раздвигаются в соответствии с успехами науки и техники. Поскольку познание развивается непрерывно, то и наши объективные знания в каждый данный момент неполны, незакончены, относительны. Диалектический материализм признает относительность истины лишь в смысле неполноты, незаконченности, незавершенности нашего познания в данной области, в данный момент. </w:t>
        <w:br/>
      </w:r>
    </w:p>
    <w:p>
      <w:pPr>
        <w:pStyle w:val="Web"/>
        <w:spacing w:before="280" w:after="240"/>
        <w:ind w:firstLine="708"/>
        <w:jc w:val="both"/>
        <w:rPr>
          <w:color w:val="000000"/>
          <w:sz w:val="18"/>
        </w:rPr>
      </w:pPr>
      <w:r>
        <w:rPr>
          <w:color w:val="000000"/>
          <w:sz w:val="18"/>
        </w:rPr>
        <w:t>Относительность истины обусловливается прежде всего тем, что мир находится в вечном и бесконечном развитии и изменении. Развиваются и углубляются и наши знания о мире. Познание развивается беспредельно, поступательно. Относительность истины следует также из ее конкретности.</w:t>
      </w:r>
    </w:p>
    <w:p>
      <w:pPr>
        <w:pStyle w:val="Web"/>
        <w:spacing w:before="280" w:after="240"/>
        <w:ind w:firstLine="708"/>
        <w:jc w:val="both"/>
        <w:rPr>
          <w:color w:val="000000"/>
          <w:sz w:val="18"/>
        </w:rPr>
      </w:pPr>
      <w:r>
        <w:rPr>
          <w:color w:val="000000"/>
          <w:sz w:val="18"/>
        </w:rPr>
        <w:t xml:space="preserve">Материалистическая диалектика учит, что истина носит конкретный характер. Абстрактной истины нет. Истина всегда конкретна. </w:t>
      </w:r>
    </w:p>
    <w:p>
      <w:pPr>
        <w:pStyle w:val="Web"/>
        <w:spacing w:before="280" w:after="240"/>
        <w:ind w:firstLine="708"/>
        <w:jc w:val="both"/>
        <w:rPr>
          <w:color w:val="000000"/>
          <w:sz w:val="18"/>
        </w:rPr>
      </w:pPr>
      <w:r>
        <w:rPr>
          <w:color w:val="000000"/>
          <w:sz w:val="18"/>
        </w:rPr>
        <w:t xml:space="preserve">Итак, вечное движение и развитие мира, отражаемое в наших знаниях, зависимость истины от условий - все это определяет относительность истины. Признание абсолютного существования внешнего мира, неизбежно ведет к признанию абсолютной истины. Человеческое мышление по природе своей способно давать нам и дает абсолютную истину. Абсолютные знания содержатся в каждой науке: поскольку наши знания объективны, постольку в них есть зерно абсолютного. Истина абсолютная и относительная - это два момента объективной истины, различных в степени точности, полноты. В каждой объективной относительной истине есть частица абсолютной истины, как отражение вечной, абсолютной природы. Всякое истинное познание природы есть познание вечного, бесконечного, и поэтому оно по существу абсолютно. Но абсолютная истина складывается из бесконечной суммы относительных истин, открываемых развивающейcя наукой и практикой. Пределы относительной научной истины могут быть расширены за счет новых открытий. Истина всегда уточняется, пополняется и все более полно и верно отражает бесконечный материальный мир. </w:t>
      </w:r>
    </w:p>
    <w:p>
      <w:pPr>
        <w:pStyle w:val="Web"/>
        <w:spacing w:before="280" w:after="240"/>
        <w:ind w:firstLine="708"/>
        <w:jc w:val="both"/>
        <w:rPr>
          <w:color w:val="000000"/>
          <w:sz w:val="18"/>
        </w:rPr>
      </w:pPr>
      <w:r>
        <w:rPr>
          <w:color w:val="000000"/>
          <w:sz w:val="18"/>
        </w:rPr>
        <w:t xml:space="preserve">Так, еще в древней Греции зародилась теория атомного строения материи. Физика XIX столетия доказала, что материя действительно состоит из атомов, а химики знали, что атомы одного элемента имеют определенные и одинаковые свойства. Эти знания были относительными, неполными, связанными с заблуждением: атомы считались неделимыми. Но сам факт атомного строения материи явился зерном абсолютной истины, не опровергнутым дальнейшим развитием науки. В конце XIX в. было доказано, что атом является сложной структурой. В 1896 г. были открыты электроны, входящие в атом. Наука вносила все новые зерна абсолютной истины в знания об атоме. В первой трети двадцатого столетия было исследовано движение электронов, вращающихся вокруг ядер атомов. В 40-х годах развернулись работы по созданию атомных реакций и получению атомной энергии. Используя достижения атомной физики, Советский Союз первым в мире построил атомную электростанцию. В настоящее время в соответствий с семилетним планом развернулись большие работы по использованию атомной энергии в мирных целях, по исследованию и практическому применению управляемых термоядерных реакций. </w:t>
      </w:r>
    </w:p>
    <w:p>
      <w:pPr>
        <w:pStyle w:val="Web"/>
        <w:spacing w:before="280" w:after="240"/>
        <w:ind w:firstLine="708"/>
        <w:jc w:val="both"/>
        <w:rPr>
          <w:color w:val="000000"/>
          <w:sz w:val="18"/>
        </w:rPr>
      </w:pPr>
      <w:r>
        <w:rPr>
          <w:color w:val="000000"/>
          <w:sz w:val="18"/>
        </w:rPr>
        <w:t xml:space="preserve">Все эти факты из истории развития атомной физики свидетельствуют о сложности, и бесконечности процесса познания, процесса складывания абсолютной истины из суммы истин относительных. Это положение полностью распространяется и на другие науки о природе и обществе. </w:t>
      </w:r>
    </w:p>
    <w:p>
      <w:pPr>
        <w:pStyle w:val="Web"/>
        <w:spacing w:before="280" w:after="240"/>
        <w:ind w:firstLine="708"/>
        <w:jc w:val="both"/>
        <w:rPr>
          <w:color w:val="000000"/>
          <w:sz w:val="18"/>
        </w:rPr>
      </w:pPr>
      <w:r>
        <w:rPr>
          <w:color w:val="000000"/>
          <w:sz w:val="18"/>
        </w:rPr>
        <w:t xml:space="preserve">Итак, диалектический материализм рассматривает относительную и абсолютную истины в единстве, не допуская их метафизического разрыва и противопоставления. Игнорирование единства абсолютной и относительной истины неизбежно ведет к догматизму и релятивизму. Диалектический материализм - враг догматизма в понимании истины. </w:t>
      </w:r>
    </w:p>
    <w:p>
      <w:pPr>
        <w:pStyle w:val="Web"/>
        <w:spacing w:before="280" w:after="240"/>
        <w:ind w:firstLine="708"/>
        <w:jc w:val="both"/>
        <w:rPr>
          <w:color w:val="000000"/>
          <w:sz w:val="18"/>
        </w:rPr>
      </w:pPr>
      <w:r>
        <w:rPr>
          <w:color w:val="000000"/>
          <w:sz w:val="18"/>
        </w:rPr>
        <w:t xml:space="preserve">Догматики рассматривают истину как раз навсегда данную, абсолютную. Так рассуждал, например, немецкий философ Дюринг, считая истины вечными, окончательными, уподобляя их догме. Догматики абсолютизируют наши знания и отрицают их относительный характер. Они витают в сфере абстрактных рассуждений, боятся соприкасаться с жизнью, обобщать практику и делать из этих обобщений какие-либо новые теоретические выводы. Догматики обычно цепляются за высказывания и положения, которые уже утратили свое значение в связи с изменившейся обстановкой. </w:t>
      </w:r>
    </w:p>
    <w:p>
      <w:pPr>
        <w:pStyle w:val="Web"/>
        <w:spacing w:before="280" w:after="240"/>
        <w:ind w:firstLine="708"/>
        <w:jc w:val="both"/>
        <w:rPr>
          <w:color w:val="000000"/>
          <w:sz w:val="18"/>
        </w:rPr>
      </w:pPr>
      <w:r>
        <w:rPr>
          <w:color w:val="000000"/>
          <w:sz w:val="18"/>
        </w:rPr>
        <w:t>Развитие практики и самого познания показывают, что те или иные заблуждения рано или поздно преодолеваются: либо сходят со сцены (как, например, учение о 'вечном двигателе'), либо превращаются в истинные знания (превращение алхимии в химию). Важнейшие предпосылки преодоления заблуждений -изменение и совершенствование породивших их социальных условий, зрелость общественно-исторической практики, развитие и углубление знания. А это требует конструктивно-критического, а не апологетического (защитительно-оправдательного) подхода к действительности, реализации метода 'проб и ошибок'.</w:t>
      </w:r>
    </w:p>
    <w:p>
      <w:pPr>
        <w:pStyle w:val="Web"/>
        <w:spacing w:before="280" w:after="240"/>
        <w:ind w:firstLine="708"/>
        <w:jc w:val="both"/>
        <w:rPr>
          <w:color w:val="000000"/>
          <w:sz w:val="18"/>
        </w:rPr>
      </w:pPr>
      <w:r>
        <w:rPr>
          <w:color w:val="000000"/>
          <w:sz w:val="18"/>
        </w:rPr>
        <w:t>Таким образом истина - это знание, соответствующее своему предмету, совпадающее с нам. Иначе говоря, это верное, правильное отражение действительности в живом созерцании или в мышлении. Достижение истины -непосредственная цель познания в любой его форме (научной, философской, образно-художественной и др.). Истина не есть свойство материальных объектов (например, 'дом есть истина'), а характеристика знания о них. Будучи объективна по своему внешнему материальному содержанию, истина субъективна по своим внутренним идеальным содержанию и форме: истину познают люди, выражающие ее в определенных субъективных формах (понятиях, законах, теориях и т. п.). Например, всемирное тяготение изначально присуще материальному миру, но в качестве истины, закона науки оно было открыто Ньютоном.</w:t>
      </w:r>
    </w:p>
    <w:p>
      <w:pPr>
        <w:pStyle w:val="Web"/>
        <w:spacing w:before="280" w:after="240"/>
        <w:ind w:firstLine="708"/>
        <w:jc w:val="both"/>
        <w:rPr>
          <w:color w:val="000000"/>
          <w:sz w:val="18"/>
        </w:rPr>
      </w:pPr>
      <w:r>
        <w:rPr>
          <w:color w:val="000000"/>
          <w:sz w:val="18"/>
        </w:rPr>
        <w:t>Истина есть процесс, а не некий одноразовый акт постижения объекта сразу, целиком и в полном объеме. Для характеристики объективной истины как процесса применяются категории абсолютного (выражающей устойчивое, неизменное в явлениях) и относительного (отражающей изменения происходящего.)</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21.</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8:39:00Z</dcterms:created>
  <dc:creator>Мария</dc:creator>
  <dc:description/>
  <dc:language>en-US</dc:language>
  <cp:lastModifiedBy>Мария</cp:lastModifiedBy>
  <cp:lastPrinted>2005-12-02T01:16:00Z</cp:lastPrinted>
  <dcterms:modified xsi:type="dcterms:W3CDTF">2005-12-01T22:19:00Z</dcterms:modified>
  <cp:revision>8</cp:revision>
  <dc:subject/>
  <dc:title/>
</cp:coreProperties>
</file>