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9"/>
        </w:rPr>
      </w:pPr>
      <w:r>
        <w:rPr>
          <w:sz w:val="19"/>
        </w:rPr>
        <w:t>Гуманистическая направленность философии эпохи Возрождения. Натурфилософские и социально-политические учения.</w:t>
      </w:r>
    </w:p>
    <w:p>
      <w:pPr>
        <w:pStyle w:val="Normal"/>
        <w:jc w:val="center"/>
        <w:rPr>
          <w:b/>
          <w:b/>
          <w:bCs/>
          <w:sz w:val="19"/>
          <w:u w:val="single"/>
        </w:rPr>
      </w:pPr>
      <w:r>
        <w:rPr>
          <w:b/>
          <w:bCs/>
          <w:sz w:val="19"/>
          <w:u w:val="single"/>
        </w:rPr>
      </w:r>
    </w:p>
    <w:p>
      <w:pPr>
        <w:pStyle w:val="Heading1"/>
        <w:tabs>
          <w:tab w:val="clear" w:pos="708"/>
          <w:tab w:val="left" w:pos="295" w:leader="none"/>
        </w:tabs>
        <w:ind w:left="-900" w:firstLine="360"/>
        <w:rPr>
          <w:b/>
          <w:b/>
          <w:bCs/>
          <w:sz w:val="19"/>
          <w:u w:val="single"/>
        </w:rPr>
      </w:pPr>
      <w:r>
        <w:rPr>
          <w:b/>
          <w:bCs/>
          <w:sz w:val="19"/>
          <w:u w:val="single"/>
        </w:rPr>
      </w:r>
    </w:p>
    <w:p>
      <w:pPr>
        <w:pStyle w:val="Heading1"/>
        <w:tabs>
          <w:tab w:val="clear" w:pos="708"/>
          <w:tab w:val="left" w:pos="295" w:leader="none"/>
        </w:tabs>
        <w:ind w:left="-900" w:firstLine="360"/>
        <w:jc w:val="left"/>
        <w:rPr>
          <w:b/>
          <w:b/>
          <w:bCs/>
          <w:sz w:val="19"/>
        </w:rPr>
      </w:pPr>
      <w:r>
        <w:rPr>
          <w:b/>
          <w:bCs/>
          <w:sz w:val="19"/>
        </w:rPr>
        <w:t>Гуманистическая мысль эпохи Возрождения.</w:t>
      </w:r>
    </w:p>
    <w:p>
      <w:pPr>
        <w:pStyle w:val="Style13"/>
        <w:ind w:left="-900" w:firstLine="360"/>
        <w:jc w:val="both"/>
        <w:rPr/>
      </w:pPr>
      <w:r>
        <w:rPr>
          <w:rFonts w:cs="Times New Roman" w:ascii="Times New Roman" w:hAnsi="Times New Roman"/>
          <w:sz w:val="19"/>
        </w:rPr>
        <w:t xml:space="preserve">Термин «гуманизм» происходит от латинского «humanitas» (человечность), употреблявшегося еще в I в. до н.э. известным римским оратором Цицероном (106—43 до н. э.). Для него humanitas — это воспитание и образование человека, способствующее его возвышению. В совершенствовании духовной природы человека основная роль отводилась комплексу дисциплин, состоящему из грамматики, риторики, поэзии, истории, этики. Именно эти дисциплины стали теоретической базой ренессансной культуры и получили название «studia humanitatis» (гуманитарные дисциплины). Родоначальником гуманизма единодушно считается поэт и философ </w:t>
      </w:r>
      <w:r>
        <w:rPr>
          <w:rFonts w:cs="Times New Roman" w:ascii="Times New Roman" w:hAnsi="Times New Roman"/>
          <w:sz w:val="19"/>
          <w:u w:val="single"/>
        </w:rPr>
        <w:t>Франческа Петрарка</w:t>
      </w:r>
      <w:r>
        <w:rPr>
          <w:rFonts w:cs="Times New Roman" w:ascii="Times New Roman" w:hAnsi="Times New Roman"/>
          <w:sz w:val="19"/>
        </w:rPr>
        <w:t xml:space="preserve"> (1304—1374). В его творчестве — начало многих путей, которыми шло развитие ренессансной культуры в Италии. В трактате «О невежестве собственном и многих других» он решительно отвергает присущую Средневековью схоластическую ученость, по отношению к которой демонстративно провозглашает свое якобы невежество, ибо считает такую ученость совершенно бесполезной дня человека его времени.</w:t>
      </w:r>
    </w:p>
    <w:p>
      <w:pPr>
        <w:pStyle w:val="Style13"/>
        <w:ind w:left="-900" w:firstLine="360"/>
        <w:jc w:val="both"/>
        <w:rPr/>
      </w:pPr>
      <w:r>
        <w:rPr>
          <w:rFonts w:cs="Times New Roman" w:ascii="Times New Roman" w:hAnsi="Times New Roman"/>
          <w:sz w:val="19"/>
        </w:rPr>
        <w:t>В упомянутом трактате проявляется принципиально новый подход к оценке античного наследия. По убеждению Петрарки, прийти к новому расцвету литературы, искусства, науки позволит не слепое подражание мыслям замечательных предшественников, а стремление подняться до высот античной культуры и в то же время переосмыслить и в чем-то превзойти ее. Эта линия, намеченная Петраркой, стала ведущей в отношении гуманизма к античному наследию. Первый гуманист считал, что содержанием подлинной философии должны стать науки о человеке, и во всем его творчестве звучит призыв переориентировать философию на этот достойный объект познания.</w:t>
      </w:r>
    </w:p>
    <w:p>
      <w:pPr>
        <w:pStyle w:val="Style13"/>
        <w:ind w:left="-900" w:firstLine="360"/>
        <w:jc w:val="both"/>
        <w:rPr/>
      </w:pPr>
      <w:r>
        <w:rPr>
          <w:rFonts w:cs="Times New Roman" w:ascii="Times New Roman" w:hAnsi="Times New Roman"/>
          <w:sz w:val="19"/>
        </w:rPr>
        <w:t xml:space="preserve">Своими рассуждениями Петрарка заложил </w:t>
      </w:r>
      <w:r>
        <w:rPr>
          <w:rFonts w:cs="Times New Roman" w:ascii="Times New Roman" w:hAnsi="Times New Roman"/>
          <w:i/>
          <w:iCs/>
          <w:sz w:val="19"/>
        </w:rPr>
        <w:t>основу формирования личностного самосознания</w:t>
      </w:r>
      <w:r>
        <w:rPr>
          <w:rFonts w:cs="Times New Roman" w:ascii="Times New Roman" w:hAnsi="Times New Roman"/>
          <w:sz w:val="19"/>
        </w:rPr>
        <w:t xml:space="preserve"> эпохи Возрождения. В разные эпохи личность осознает себя по-разному. Средневековый человек воспринимался тем ценнее как личность, чем более его поведение соответствовало нормам, принятым в корпорации. Он утверждал себя через максимально деятельное включение в социальную группу, в корпорацию, в богоустановленный порядок — такова общественная доблесть, требовавшаяся от индивида. Человек эпохи Возрождения постепенно отказывается от универсальных средневековых понятий, обращаясь к конкретному, индивидуальному. Гуманисты вырабатывают новый подход к пониманию человека, в котором огромную роль играет понятие деятельности. Ценность человеческой личности для них определяется не происхождением или социальной принадлежностью, а личными заслугами и плодотворностью ее деятельности. Ярким воплощением этого подхода может служить, например, разносторонняя деятельность известного гуманиста </w:t>
      </w:r>
      <w:r>
        <w:rPr>
          <w:rFonts w:cs="Times New Roman" w:ascii="Times New Roman" w:hAnsi="Times New Roman"/>
          <w:sz w:val="19"/>
          <w:u w:val="single"/>
        </w:rPr>
        <w:t>Леона Батиста Альберта</w:t>
      </w:r>
      <w:r>
        <w:rPr>
          <w:rFonts w:cs="Times New Roman" w:ascii="Times New Roman" w:hAnsi="Times New Roman"/>
          <w:sz w:val="19"/>
        </w:rPr>
        <w:t xml:space="preserve"> (1404—1472). </w:t>
      </w:r>
    </w:p>
    <w:p>
      <w:pPr>
        <w:pStyle w:val="Style13"/>
        <w:ind w:left="-900" w:firstLine="360"/>
        <w:jc w:val="both"/>
        <w:rPr/>
      </w:pPr>
      <w:r>
        <w:rPr>
          <w:rFonts w:cs="Times New Roman" w:ascii="Times New Roman" w:hAnsi="Times New Roman"/>
          <w:sz w:val="19"/>
        </w:rPr>
        <w:t>Он был архитектором, живописцем, автором трактатов об искусстве, сформулировал принципы живописной композиции — равновесия и симметрии цвета, жестов и поз персонажей. По мнению Альберта, человек способен одержать верх над превратностями судьбы лишь собственной активностью. «Легко побеждает тот, кто не желает быть побежденным. Терпит иго судьбы тот, кто привык подчиняться».</w:t>
      </w:r>
    </w:p>
    <w:p>
      <w:pPr>
        <w:pStyle w:val="Style13"/>
        <w:ind w:left="-900" w:firstLine="360"/>
        <w:jc w:val="both"/>
        <w:rPr/>
      </w:pPr>
      <w:r>
        <w:rPr>
          <w:rFonts w:cs="Times New Roman" w:ascii="Times New Roman" w:hAnsi="Times New Roman"/>
          <w:sz w:val="19"/>
        </w:rPr>
        <w:t xml:space="preserve">Однако было бы неправильным идеализировать гуманизм, не замечать его индивидуалистических тенденций. Подлинным гимном индивидуализму можно считать творчество </w:t>
      </w:r>
      <w:r>
        <w:rPr>
          <w:rFonts w:cs="Times New Roman" w:ascii="Times New Roman" w:hAnsi="Times New Roman"/>
          <w:sz w:val="19"/>
          <w:u w:val="single"/>
        </w:rPr>
        <w:t>Лоренцо Валлы</w:t>
      </w:r>
      <w:r>
        <w:rPr>
          <w:rFonts w:cs="Times New Roman" w:ascii="Times New Roman" w:hAnsi="Times New Roman"/>
          <w:sz w:val="19"/>
        </w:rPr>
        <w:t xml:space="preserve"> (1407—1457). В главном своем философском сочинении «О наслаждении» неотъемлемым свойством человека Вала провозглашает стремление к наслаждению. Мерилом же нравственности у него выступает личное благо. «Я не могу в достаточной степени понять, почему кто-то хочет умереть за родину. Ты умираешь, так как не желаешь, чтобы погибла родина, словно с твоей гибелью не погибнет и она». Подобная мировоззренческая позиция выглядит как асоциальная.</w:t>
      </w:r>
    </w:p>
    <w:p>
      <w:pPr>
        <w:pStyle w:val="Style13"/>
        <w:ind w:left="-900" w:firstLine="360"/>
        <w:jc w:val="both"/>
        <w:rPr/>
      </w:pPr>
      <w:r>
        <w:rPr>
          <w:rFonts w:cs="Times New Roman" w:ascii="Times New Roman" w:hAnsi="Times New Roman"/>
          <w:i/>
          <w:iCs/>
          <w:sz w:val="19"/>
        </w:rPr>
        <w:t>Гуманистическая мысль второй половины XV в.</w:t>
      </w:r>
      <w:r>
        <w:rPr>
          <w:rFonts w:cs="Times New Roman" w:ascii="Times New Roman" w:hAnsi="Times New Roman"/>
          <w:sz w:val="19"/>
        </w:rPr>
        <w:t xml:space="preserve"> обогатилась новыми идеями, важнейшей из которых стала идея достоинства личности, указывающая на особые свойства человека по сравнению с другими существами и особое его положение в мире. </w:t>
      </w:r>
      <w:r>
        <w:rPr>
          <w:rFonts w:cs="Times New Roman" w:ascii="Times New Roman" w:hAnsi="Times New Roman"/>
          <w:sz w:val="19"/>
          <w:u w:val="single"/>
        </w:rPr>
        <w:t>Джованни Пико делла Мирандола</w:t>
      </w:r>
      <w:r>
        <w:rPr>
          <w:rFonts w:cs="Times New Roman" w:ascii="Times New Roman" w:hAnsi="Times New Roman"/>
          <w:sz w:val="19"/>
        </w:rPr>
        <w:t xml:space="preserve"> (1463—1494) в своей яркой «Речи о достоинстве человека» помещает его в центр мира: «Не даем мы тебе, о Адам, ни своего места, ни определенного образа, ни особой обязанности, чтобы и место, и лицо, и обязанности ты имел по собственному желанию, согласно своей воле и своему решению». Утверждается, что Бог (вопреки церковной догме) не создал человека по своему образу и подобию, но предоставил ему возможность творить самого себя. Кульминацией гуманистического антропоцентризма становится мысль Пико о том, что достоинство человека заключено в его свободе: он может стать тем, кем пожелает.</w:t>
      </w:r>
    </w:p>
    <w:p>
      <w:pPr>
        <w:pStyle w:val="Style13"/>
        <w:ind w:left="-900" w:firstLine="360"/>
        <w:jc w:val="both"/>
        <w:rPr/>
      </w:pPr>
      <w:r>
        <w:rPr>
          <w:rFonts w:cs="Times New Roman" w:ascii="Times New Roman" w:hAnsi="Times New Roman"/>
          <w:sz w:val="19"/>
        </w:rPr>
        <w:t xml:space="preserve">Прославляя мощь человека и его величие, восхищаясь его удивительными творениями, мыслители эпохи Возрождения неизбежно приходили к сближению человека с Богом. «Человек укрощает ветры и побеждает моря, знает счет времени... Кроме того, он с помощью светильника ночь превращает в день. Наконец, божественность человека раскрывает нам магия. Она руками человека творит чудеса — как те, которые может сотворить природа, так и те, которые может сотворить только бог». В подобных рассуждениях Джанноццо Манетти (1396—1472), Марсилио Фичино (1433—1499), Томмазо Кампанеллы (1568—1639), Пико (1463—1494) и др. проявилась важнейшая характеристика </w:t>
      </w:r>
      <w:r>
        <w:rPr>
          <w:rFonts w:cs="Times New Roman" w:ascii="Times New Roman" w:hAnsi="Times New Roman"/>
          <w:i/>
          <w:iCs/>
          <w:sz w:val="19"/>
        </w:rPr>
        <w:t>гуманистического антропоцентризма</w:t>
      </w:r>
      <w:r>
        <w:rPr>
          <w:rFonts w:cs="Times New Roman" w:ascii="Times New Roman" w:hAnsi="Times New Roman"/>
          <w:sz w:val="19"/>
        </w:rPr>
        <w:t xml:space="preserve"> — тенденция к обожествлению человека. Однако гуманисты не были ни еретиками, ни атеистами. Наоборот, в подавляющем большинстве они оставались верующими. Но если христианское мировоззрение утверждало, что на первом месте должен стоять Бог, а затем — человек, то гуманисты выдвигали на первый план человека, а затем говорили о Боге.</w:t>
      </w:r>
    </w:p>
    <w:p>
      <w:pPr>
        <w:pStyle w:val="Style13"/>
        <w:ind w:left="-900" w:firstLine="360"/>
        <w:jc w:val="both"/>
        <w:rPr/>
      </w:pPr>
      <w:r>
        <w:rPr>
          <w:rFonts w:cs="Times New Roman" w:ascii="Times New Roman" w:hAnsi="Times New Roman"/>
          <w:sz w:val="19"/>
        </w:rPr>
        <w:t>Присутствие Бога в философии даже самых радикально настроенных мыслителей Возрождения предполагало вместе с тем критическое отношение к церкви как социальному институту. Гуманистическое мировоззрение, таким образом, включает и антиклерикальные (от лат. anti — против, clericalis — церковный) взгляды, т. е. воззрения, направленные против притязаний церкви и духовенства на господство в обществе.</w:t>
      </w:r>
    </w:p>
    <w:p>
      <w:pPr>
        <w:pStyle w:val="Style13"/>
        <w:ind w:left="-900" w:firstLine="360"/>
        <w:jc w:val="both"/>
        <w:rPr/>
      </w:pPr>
      <w:r>
        <w:rPr>
          <w:rFonts w:cs="Times New Roman" w:ascii="Times New Roman" w:hAnsi="Times New Roman"/>
          <w:sz w:val="19"/>
        </w:rPr>
        <w:t>В сочинениях Лоренцо Валлы, Леонардо Бруни (1374—1444), Поджо Браччолини (1380—1459), Эразма Роттердамского (1469—1536) и др. содержатся выступления против светской власти римских пап, разоблачения пороков служителей церкви и нравственной развращенности монашества. Однако это не помешало многим гуманистам стать служителями церкви, а двое из них — Томмазо Парентучелли и Энеа Сильвио Пикколомини — даже были возведены в XV в. на папский престол. Надо сказать, что до середины XVI в. преследования гуманистов со стороны католической церкви — явление крайне редкое. Поборники новой светской культуры не боялись костров инквизиции и слыли добрыми христианами. И только Реформация заставила церковь перейти в наступление.</w:t>
      </w:r>
    </w:p>
    <w:p>
      <w:pPr>
        <w:pStyle w:val="Style13"/>
        <w:ind w:left="-900" w:firstLine="360"/>
        <w:jc w:val="both"/>
        <w:rPr>
          <w:rFonts w:ascii="Times New Roman" w:hAnsi="Times New Roman" w:cs="Times New Roman"/>
          <w:sz w:val="19"/>
          <w:u w:val="single"/>
        </w:rPr>
      </w:pPr>
      <w:r>
        <w:rPr>
          <w:rFonts w:cs="Times New Roman" w:ascii="Times New Roman" w:hAnsi="Times New Roman"/>
          <w:sz w:val="19"/>
          <w:u w:val="single"/>
        </w:rPr>
        <w:t xml:space="preserve">Итог: </w:t>
      </w:r>
    </w:p>
    <w:p>
      <w:pPr>
        <w:pStyle w:val="Style13"/>
        <w:ind w:left="-900" w:firstLine="360"/>
        <w:jc w:val="both"/>
        <w:rPr>
          <w:rFonts w:ascii="Times New Roman" w:hAnsi="Times New Roman" w:cs="Times New Roman"/>
          <w:sz w:val="19"/>
        </w:rPr>
      </w:pPr>
      <w:r>
        <w:rPr>
          <w:rFonts w:cs="Times New Roman" w:ascii="Times New Roman" w:hAnsi="Times New Roman"/>
          <w:sz w:val="19"/>
        </w:rPr>
        <w:t>Новое мировоззрение, возникшее в эпоху Возрождения, принято называть гуманизмом (от лат. — человеческий, человечный). Отдельные черты гуманизма присутствуют в античной культуре, но возрожденческий гуманизм был объемнее и целостнее. Гуманизм означает не только то, что человек признается высшей ценностью, но и то, что человек объявляется критерием всякой ценности. Эта черта гуманизма была выражена в античности Протагором: “Чело</w:t>
        <w:softHyphen/>
        <w:t>век есть мера всех вещей”. Такой взгляд предполагал самопознание человека. Гуманизм Возрождения проявлялся как превознесение разума в качестве главного орудия познания. Фактически это озна</w:t>
        <w:softHyphen/>
        <w:t>чало признание господства разума над окружающим миром. Из этого следовала еще одна черта гуманизма — вера во всеобщий и бесконечный прогресс. Наконец, поэтизация человека и всего чело</w:t>
        <w:softHyphen/>
        <w:t>веческого влекла за собой эстетическое восприятие действительно</w:t>
        <w:softHyphen/>
        <w:t>сти, страсть к прекрасному и возвышенному. Гуманизм Возрожде</w:t>
        <w:softHyphen/>
        <w:t>ния, не отрицая, что человек создан по образу и подобию Бога, вместе с тем утверждал право человека на безграничное творчест</w:t>
        <w:softHyphen/>
        <w:t>во. Именно в творчестве, считали гуманисты, должно, прежде всего, проявляться подобие человека Богу. Творчество Возрождения было направлено, прежде всего, на человека. Самопознание и самосозида</w:t>
        <w:softHyphen/>
        <w:t>ние человека — таковы главные идеи возрожденческого гуманизма. Какой смысл, спрашивал, например, один из первых гуманистов Италии Франческо Петрарка (1304—1374), знать природу зверей и не знать природы человека, не знать, для чего мы существуем, откуда пришли и куда направляемся.</w:t>
      </w:r>
    </w:p>
    <w:p>
      <w:pPr>
        <w:pStyle w:val="Style13"/>
        <w:ind w:left="-900" w:firstLine="360"/>
        <w:jc w:val="both"/>
        <w:rPr>
          <w:rFonts w:ascii="Times New Roman" w:hAnsi="Times New Roman" w:cs="Times New Roman"/>
          <w:b/>
          <w:b/>
          <w:bCs/>
          <w:sz w:val="19"/>
          <w:szCs w:val="24"/>
        </w:rPr>
      </w:pPr>
      <w:r>
        <w:rPr>
          <w:rFonts w:cs="Times New Roman" w:ascii="Times New Roman" w:hAnsi="Times New Roman"/>
          <w:b/>
          <w:bCs/>
          <w:sz w:val="19"/>
          <w:szCs w:val="24"/>
        </w:rPr>
        <w:t xml:space="preserve">Философия и наука. Натурфилософия и позитивизм. </w:t>
      </w:r>
    </w:p>
    <w:p>
      <w:pPr>
        <w:pStyle w:val="Web"/>
        <w:ind w:left="-900" w:firstLine="900"/>
        <w:jc w:val="both"/>
        <w:rPr>
          <w:sz w:val="19"/>
        </w:rPr>
      </w:pPr>
      <w:r>
        <w:rPr>
          <w:sz w:val="19"/>
        </w:rPr>
        <w:t>Философия (в силу своей синтезирующей, интегрирующей роли в системе духовной культуры) теснейшим образом связана со всеми формами общественного сознания. В их содержании философия выделяет такие элементы, которые носят мировоззренческий характер, обогащают знание общих отношений человека к миру. С другой стороны, каждая из форм общественного сознания в лице философии имеет систему своего мировоззренческого и методологического обоснования.</w:t>
      </w:r>
    </w:p>
    <w:p>
      <w:pPr>
        <w:pStyle w:val="Web"/>
        <w:ind w:left="-900" w:firstLine="900"/>
        <w:jc w:val="both"/>
        <w:rPr/>
      </w:pPr>
      <w:r>
        <w:rPr>
          <w:sz w:val="19"/>
        </w:rPr>
        <w:t xml:space="preserve">В тесной взаимосвязи философии со всеми другими формами общественного сознания коренятся как причины ее духовной силы, предсказательных возможностей, так и противоречия ее исторического развития. Исторические судьбы философии складывались так, что неоднократно (в разные эпохи развития общества) в различных исторических ситуациях осуществлялись попытки избавиться от Философии (прежде всего по причине ее критического отношения к действительности), "растворив" ее в других формах общественного сознания. Особенно в этом преуспело средневековье, пытавшееся "растворить" философию в религии. В 19 в. в Западной Европе была сильна тенденция сведения философии к естествознанию, получившая название </w:t>
      </w:r>
      <w:r>
        <w:rPr>
          <w:i/>
          <w:iCs/>
          <w:sz w:val="19"/>
        </w:rPr>
        <w:t>позитивизма</w:t>
      </w:r>
      <w:r>
        <w:rPr>
          <w:sz w:val="19"/>
        </w:rPr>
        <w:t>.</w:t>
      </w:r>
    </w:p>
    <w:p>
      <w:pPr>
        <w:pStyle w:val="Web"/>
        <w:ind w:left="-900" w:firstLine="900"/>
        <w:jc w:val="both"/>
        <w:rPr/>
      </w:pPr>
      <w:r>
        <w:rPr>
          <w:sz w:val="19"/>
        </w:rPr>
        <w:t xml:space="preserve">У нас, в периоды "сталинизма” и “застоя”, философию попытались полностью подчинить политическим интересам, выхолостить из нее критический, творческий компонент, представить ее как абстрактную, тощую, бедную содержанием идеологизированную схему. В период застойных лет подчинение философии политической идеологии было дополнено попытками растворения философии в формах научного познания. Философия трактовалась как одна из наук о мире, как "самая общая наука". Наука нацелена не столько на критику существующего, сколько на познание объективных закономерностей мира. Поэтому и философии предписывалось не критиковать действительность с позиций идеалов будущего, а лишь выявлять объективные закономерности мира. Беспокойный, критически-творческий (и в этом смысле революционный) дух философии пытались унять, снизить его пафос. По отношению к нашей социальной действительности всячески поощрялось не критическое, а апологетическое настроение. Критический дух философии направлялся на капиталистический мир, на религию, на буржуазную философию и идеологию (которые этой критики действительно во многом заслуживают). Но нельзя быть критичным односторонне. Подлинная критичность - всестороння. Подлинная критичность предполагает самокритичность. Односторонняя критичность рано или поздно оборачивается поверхностным критиканством. </w:t>
      </w:r>
      <w:r>
        <w:rPr>
          <w:i/>
          <w:iCs/>
          <w:sz w:val="19"/>
        </w:rPr>
        <w:t>Критиканство</w:t>
      </w:r>
      <w:r>
        <w:rPr>
          <w:sz w:val="19"/>
        </w:rPr>
        <w:t xml:space="preserve"> - это неискренняя критика, за которой скрывается чей-то эгоистический интерес. С началом перестройки связано творческое возрождение философии как самостоятельной революционно-критической формы духовной культуры.</w:t>
      </w:r>
    </w:p>
    <w:p>
      <w:pPr>
        <w:pStyle w:val="Web"/>
        <w:ind w:left="-900" w:firstLine="900"/>
        <w:jc w:val="both"/>
        <w:rPr/>
      </w:pPr>
      <w:r>
        <w:rPr>
          <w:sz w:val="19"/>
        </w:rPr>
        <w:t>Все формы общественного сознания получают свое обоснование во многом благодаря философии. Это осуществляется посредством философского обобщения основополагающих принципов, образов, идеалов, представлений, понятий и ценностей данной формы общественного сознания. Формы общественного сознания</w:t>
      </w:r>
      <w:r>
        <w:rPr>
          <w:i/>
          <w:iCs/>
          <w:sz w:val="19"/>
        </w:rPr>
        <w:t xml:space="preserve"> </w:t>
      </w:r>
      <w:r>
        <w:rPr>
          <w:sz w:val="19"/>
        </w:rPr>
        <w:t xml:space="preserve">(искусство, мораль, правосознание и др.) взаимодействуя с философией, как правило, укрепляются, обогащаются, получают дополнительные импульсы развития. Исключением является религия. Ее отношения с философией весьма противоречивы, “религия… и философия представляют собой крайние противоположности". Историческая тенденция состоит в том, что развитие философии с неизбежностью ведет к ограничению религии. Ведь философия не полагается на веру, а требует критической проверки всех положений, критически относится ко всему, в том числе и к принципам религии, ее догмам. </w:t>
      </w:r>
    </w:p>
    <w:p>
      <w:pPr>
        <w:pStyle w:val="Web"/>
        <w:ind w:left="-900" w:firstLine="900"/>
        <w:jc w:val="both"/>
        <w:rPr/>
      </w:pPr>
      <w:r>
        <w:rPr>
          <w:sz w:val="19"/>
        </w:rPr>
        <w:t xml:space="preserve">Как связана философия с наукой, с естествознанием? В истории сложились два крайних подхода в понимании взаимосвязи </w:t>
      </w:r>
      <w:r>
        <w:rPr>
          <w:i/>
          <w:iCs/>
          <w:sz w:val="19"/>
        </w:rPr>
        <w:t>философии и науки</w:t>
      </w:r>
      <w:r>
        <w:rPr>
          <w:sz w:val="19"/>
        </w:rPr>
        <w:t xml:space="preserve">. Первый подход получил название </w:t>
      </w:r>
      <w:r>
        <w:rPr>
          <w:b/>
          <w:bCs/>
          <w:sz w:val="19"/>
        </w:rPr>
        <w:t>натурфилософии</w:t>
      </w:r>
      <w:r>
        <w:rPr>
          <w:sz w:val="19"/>
        </w:rPr>
        <w:t xml:space="preserve">. В соответствии с этим подходок философия представляет собой особый способ познания мира, качественно отличающийся от того способа познания, который представлен наукой. Философия вырабатывает свои, философские истины. Такие истина глубже, чем истины науки. Наука должна приспосабливать свои истины (выводы) к истинам (выводам) философии. Философия как способ познания первична, наука как способ познания вторична. </w:t>
      </w:r>
    </w:p>
    <w:p>
      <w:pPr>
        <w:pStyle w:val="Web"/>
        <w:ind w:left="-900" w:hanging="0"/>
        <w:jc w:val="both"/>
        <w:rPr/>
      </w:pPr>
      <w:r>
        <w:rPr>
          <w:sz w:val="19"/>
        </w:rPr>
        <w:t xml:space="preserve">Второй подход получил название </w:t>
      </w:r>
      <w:r>
        <w:rPr>
          <w:i/>
          <w:iCs/>
          <w:sz w:val="19"/>
        </w:rPr>
        <w:t>позитивистского</w:t>
      </w:r>
      <w:r>
        <w:rPr>
          <w:sz w:val="19"/>
        </w:rPr>
        <w:t>. В соответствии с этим подходом философия не имеет какого-то своего предмета познания и своего собственного способа познания, отличного от науки, философия в лучшем случае есть одна из наук, самая общая наука ("наука наук"). Философия может быть понята только как наука в ряду других наук. А своеобразие философии состоит в предельно широком уровне обобщения, а не в ее способе или предмете познания. Философский способ познания – это научный способ познания. Никакого другого способа познания, кроме научного, не существует.</w:t>
      </w:r>
    </w:p>
    <w:p>
      <w:pPr>
        <w:pStyle w:val="Web"/>
        <w:ind w:left="-900" w:hanging="0"/>
        <w:jc w:val="both"/>
        <w:rPr>
          <w:sz w:val="19"/>
        </w:rPr>
      </w:pPr>
      <w:r>
        <w:rPr>
          <w:sz w:val="19"/>
        </w:rPr>
        <w:t xml:space="preserve">И с тем, и с другим подходом согласиться трудно. Взаимосвязь философии и науки боле тонкая, ее нельзя втиснуть в рамки таких простых конструкций как натурфилософская и позитивистская. Прежде всего, философия есть особая форма общественного сознания, самостоятельный компонент духовной культуры. Наука – это наука, а философия - это философия. Философия тесно связана с наукой, но не сводится к ней целиком. Хотя философия во многом опирается на научное познание, оно не является единственным источником философии. Не только наука, а все формы общественного сознания дают свой материал для философских обобщений. Очень многое философии дают мораль, искусство, политическое сознание, правосознание и даже религия как вечный оппонент философии. </w:t>
      </w:r>
    </w:p>
    <w:p>
      <w:pPr>
        <w:pStyle w:val="Web"/>
        <w:ind w:left="-900" w:firstLine="900"/>
        <w:jc w:val="both"/>
        <w:rPr>
          <w:sz w:val="19"/>
        </w:rPr>
      </w:pPr>
      <w:r>
        <w:rPr>
          <w:sz w:val="19"/>
        </w:rPr>
        <w:t>Вместе с тем было бы неправильно, подчеркивая специфичность философии как формы общественного сознания, отрывать философию и науку, противопоставлять философское познание науке, научному познанию мира. Сущность познания (именно как познания, а не оценки мира) реализовывается, прежде всего, в науке. Но и для философии характерна значительная познавательная функция. Философию роднит с наукой общая установка на рациональное обоснование знания, на доказательность формулируемых ими положений. На этой основе философия и наука теснейшим образом взаимодействуют. Рационально обосновывая достижения различных форм общественного сознания, философия обогащается таким содержанием, которое отсутствует в науке, но оказывается ей полезным, помогает вырабатывать методологические и мировоззренческие ориентиры научного познания.</w:t>
      </w:r>
    </w:p>
    <w:p>
      <w:pPr>
        <w:pStyle w:val="Web"/>
        <w:spacing w:before="280" w:after="280"/>
        <w:ind w:left="-900" w:firstLine="900"/>
        <w:jc w:val="both"/>
        <w:rPr>
          <w:sz w:val="19"/>
        </w:rPr>
      </w:pPr>
      <w:r>
        <w:rPr>
          <w:sz w:val="19"/>
        </w:rPr>
        <w:t>Качественное отличие философии и науки заключено, прежде всего, в отношении к ценностным сторонам духовного освоения мира. Наука стремится вынести ценностное отношение за рамки своих логических структур (теорий, понятий, концепций и др.). Философия же, наоборот, опираясь на достижения науки, творчески обобщает их и синтезирует с ценностными аспектами, с эстетическим, нравственным отношением к миру. Философия придает достижениям науки ценностный, личностный смысл, трактует их с позиций идеалов и интересов человека. Философия как бы "достраивает" науку до человека.</w:t>
      </w:r>
    </w:p>
    <w:sectPr>
      <w:headerReference w:type="default" r:id="rId2"/>
      <w:footerReference w:type="default" r:id="rId3"/>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widowControl w:val="false"/>
      <w:numPr>
        <w:ilvl w:val="1"/>
        <w:numId w:val="1"/>
      </w:numPr>
      <w:autoSpaceDE w:val="false"/>
      <w:spacing w:lineRule="auto" w:line="259" w:before="240" w:after="60"/>
      <w:ind w:firstLine="300"/>
      <w:jc w:val="both"/>
      <w:outlineLvl w:val="1"/>
    </w:pPr>
    <w:rPr>
      <w:rFonts w:ascii="Arial" w:hAnsi="Arial" w:cs="Arial"/>
      <w:b/>
      <w:bCs/>
      <w:i/>
      <w:iCs/>
      <w:color w:val="000000"/>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18:00Z</dcterms:created>
  <dc:creator>Мария</dc:creator>
  <dc:description/>
  <dc:language>en-US</dc:language>
  <cp:lastModifiedBy>Мария</cp:lastModifiedBy>
  <dcterms:modified xsi:type="dcterms:W3CDTF">2005-12-02T00:36:00Z</dcterms:modified>
  <cp:revision>16</cp:revision>
  <dc:subject/>
  <dc:title/>
</cp:coreProperties>
</file>