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Специфика социального познания.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jc w:val="both"/>
        <w:rPr/>
      </w:pPr>
      <w:r>
        <w:rPr>
          <w:sz w:val="18"/>
        </w:rPr>
        <w:tab/>
        <w:t>Человеческое познание подчиняется общим закономерностям. Однако особенности объекта познания обусловливают его специфику. Имеются свои характерные черты и у социального познания, которое присуще социальной философии. Следует, конечно, иметь в виду, что в строгом смысле слова всякое познание имеет социальный, общественный характер. Однако в данном контексте речь идет о собственно социальном познании, в узком смысле этого слова, когда оно выражается в системе знаний об обществе на его различных уровнях и в различных аспектах.</w:t>
        <w:br/>
        <w:t>Специфика этого вида познания заключается прежде всего в том, что в качестве объекта здесь выступает деятельность самих субъектов познания. То есть сами люди являются и субъектами познания, и реальными действующими лицами. Помимо этого, объектом познания становится также взаимодействие между объектом и субъектом познания. Другими словами, в отличие от наук о природе, технических и других наук в самом объекте социального познания изначально присутствует и его субъект.</w:t>
        <w:br/>
        <w:t>Далее, общество и человек, с одной стороны, выступают как часть природы. С другой — это творения и самого общества, и самого человека, опредмеченные результаты их деятельности. В обществе действуют как социальные, так и индивидуальные силы, как материальные, так и идеальные, объективные и субъективные факторы; в нем имеют значения как чувства, страсти, так и разум; как сознательные, так и бессознательные, рациональные и иррациональные стороны жизнедеятельности людей. Внутри самого общества различные его структуры и элементы стремятся к удовлетворению своих собственных потребностей, интересов и целей. Эта сложность общественной жизни, ее многообразие и разнокачественность обусловливают сложность и трудность социального познания и его специфику по отношению к другим видам познания.</w:t>
        <w:br/>
        <w:t>К трудностям социального познания, объясняемым объективными причинами, т. е. причинами, имеющими основания в специфике объекта, добавляются и трудности, связанные с субъектом познания. Таким субъектом является в конечном счете сам человек, хотя и вовлеченный в общественные связи и научные сообщества, но имеющий свой индивидуальный опыт и интеллект, интересы и ценности, потребности и пристрастия и т.д. Таким образом, при характеристике социального познания следует иметь в виду также и его личностный фактор.</w:t>
        <w:br/>
        <w:t>Наконец, необходимо отметить социально-историческую обусловленность социального познания, в том числе уровнем развития материальной и духовной жизни общества, его социальной структурой и господствующими в нем интересами.</w:t>
        <w:br/>
        <w:t>Конкретная комбинация всех указанных факторов и сторон специфики социального познания обусловливает многообразие точек зрения и теорий, объясняющих развитие и функционирование общественной жизни. Вместе с тем указанная специфика во многом определяет характер и особенности различных сторон социального познания: онтологическую, гносеологическую и ценностную (аксиологическую).</w:t>
        <w:br/>
        <w:t>1.</w:t>
      </w:r>
      <w:r>
        <w:rPr>
          <w:rStyle w:val="Emphasis"/>
          <w:sz w:val="18"/>
        </w:rPr>
        <w:t xml:space="preserve"> Онтологическая</w:t>
      </w:r>
      <w:r>
        <w:rPr>
          <w:sz w:val="18"/>
        </w:rPr>
        <w:t xml:space="preserve"> (от греч. on (ontos) — сущее) сторона социального познания касается объяснения бытия общества, закономерностей и тенденций его функционирования и развития. Вместе с тем она затрагивает и такой субъект социальной жизнедеятельности, как человек, в той степени, в какой он включен в систему общественных отношений. В рассматриваемом аспекте указанная выше сложность социальной жизни, а также ее динамичность в сочетании с личностным элементом социального познания являются объективной основой многообразия точек зрения по вопросу о сущности социального бытия людей.</w:t>
        <w:br/>
        <w:t>Что это действительно так, свидетельствуют и сама история социального познания, и его сегодняшнее состояние. Достаточно отметить, что различные авторы за основу бытия общества и человеческой деятельности принимают такие разнородные факторы, как идею справедливости (Платон), божественный замысел (Августин Блаженный), абсолютный разум (Гегель), экономический фактор (К. Маркс), борьбу «инстинкта жизни» и «инстинкта смерти» (эроса и танатоса) между собой и с цивилизацией (3. Фрейд), «реликты» (В. Парето), «социальный характер» (Э. Фромм), «народный дух» (М. Лацариус, X. Штейнталь), географическую среду (Ш. Монтескье, П. Чаадаев).</w:t>
        <w:br/>
        <w:t>Каждая из этих точек зрения, а их можно бы было назвать гораздо больше, отражает ту или иную сторону бытия общества. Однако задача общественной науки, каковой и является социальная философия, заключается не в простой фиксации различного рода факторов социального бытия, а в том, чтобы обнаружить объективные закономерности и тенденции его функционирования и развития. Но тут мы и сталкиваемся с главным вопросом, когда речь идет о социальном познании: а существуют ли эти объективные законы и тенденции в обществе?</w:t>
        <w:br/>
        <w:t>Из ответа на него вытекает и ответ о возможности самой социальной науки. Если объективные законы социальной жизни существуют, то, следовательно, возможна и социальная наука. Если же таких законов в обществе нет, то не может быть и научного знания об обществе, ибо наука имеет дело с законами. Однозначного ответа на поставленный вопрос сегодня не существует.</w:t>
        <w:br/>
        <w:t>Указывая на сложность социального познания и его объекта, например, такие последователи И. Канта, как В. Виндельбанд и Г. Риккерт, утверждали, что никаких объективных законов в обществе нет и не может быть, ибо здесь все явления носят индивидуальный, неповторимый характер, а, следовательно, в обществе нет и объективных законов, которые фиксируют лишь устойчивые, необходимые и повторяющиеся связи между явлениями и процессами. Последователи неокантианцев пошли еще дальше и объявили, что само то общество существует лишь как наше представление о нем, как «мир понятий»», а не как объективная реальность. Представители этой точки зрения по существу отождествляют объект (в данном случае общество и вообще социальные явления) и результаты социального познания.</w:t>
        <w:br/>
        <w:t>На самом деле человеческое общество (как и сам человек) имеет объективную, прежде всего природную, основу. Оно возникает и развивается тоже объективно, то есть независимо от того, кто и как его познает, независимо от конкретного субъекта познания. В противном случае в истории вообще не было бы какой-либо общей линии развития.</w:t>
        <w:br/>
        <w:t>Сказанное, конечно, не означает, что развитие социального знания вообще не влияет на развитие общества. Однако при рассмотрении этого вопроса важно видеть диалектическое взаимодействие объекта и субъекта познания, ведущую роль основных объективных факторов в развитии общества. Необходимо также выделить те закономерности, которые возникают в результате действия этих факторов.</w:t>
        <w:br/>
        <w:t>К таким основным объективным социальным факторам, лежащим в основе любого общества, относятся прежде всего уровень и характер экономического развития общества, материальные интересы и потребности людей. Не только отдельный человек, но и все человечество, прежде чем заниматься познанием, удовлетворять свои духовные потребности, должно удовлетворить свои первичные, материальные потребности. Те или иные социальные, политические и идеологические структуры также возникают лишь на определенном экономическом базисе. Например, современная политическая структура общества не могла возникнуть в условиях первобытной экономики. Хотя, безусловно, нельзя отрицать взаимовлияния самых различных факторов на общественное развитие, начиная от географической среды и кончая субъективными представлениями о мире.</w:t>
        <w:br/>
        <w:t>2.</w:t>
      </w:r>
      <w:r>
        <w:rPr>
          <w:rStyle w:val="Emphasis"/>
          <w:sz w:val="18"/>
        </w:rPr>
        <w:t xml:space="preserve"> Гносеологическая</w:t>
      </w:r>
      <w:r>
        <w:rPr>
          <w:sz w:val="18"/>
        </w:rPr>
        <w:t xml:space="preserve"> (от греч. gnosis — знание) сторона социального познания связана с особенностями самого этого познания, прежде всего с вопросом о том, способно ли оно формулировать собственные законы и категории и имеет ли оно их вообще. Другими словами, речь идет о том, может ли социальное познание претендовать на истину и обладать статусом науки? Ответ на этот вопрос во многом зависит от позиции ученого по онтологической проблеме социального познания, то есть от того, признается ли объективное существование общества и наличие в нем объективных законов. Как и вообще в познании, в социальном познании онтология во многом определяет гносеологию.</w:t>
        <w:br/>
        <w:t>К гносеологической стороне социального познания относится также решение таких проблем:</w:t>
        <w:br/>
        <w:t>- каким образом осуществляется познание общественных явлений;</w:t>
        <w:br/>
        <w:t>- каковы возможности их познания и каковы границы познания;</w:t>
        <w:br/>
        <w:t>- роль общественной практики в социальном познании и значение в этом личного опыта познающего субъекта;</w:t>
        <w:br/>
        <w:t>- роль разного рода социологических исследований и социальных экспериментов в социальном познании.</w:t>
        <w:br/>
        <w:t>Немаловажное значение имеет вопрос о возможностях человеческого разума в познании духовного мира человека и общества, культуры тех или иных народов. В связи с этим возникают проблемы возможностей логического и интуитивного познания явлений общественной жизни, в том числе психологических состояний больших групп людей как проявлений их массового сознания. Не лишены смысла проблемы так называемого «здравого смысла» и мифологического мышления применительно к анализу явлений общественной жизни и их пониманию.</w:t>
      </w:r>
    </w:p>
    <w:p>
      <w:pPr>
        <w:pStyle w:val="Normal"/>
        <w:jc w:val="both"/>
        <w:rPr/>
      </w:pPr>
      <w:r>
        <w:rPr>
          <w:sz w:val="18"/>
        </w:rPr>
        <w:br/>
        <w:t xml:space="preserve">3. Помимо онтологической и гносеологической сторон социального познания существует и </w:t>
      </w:r>
      <w:r>
        <w:rPr>
          <w:rStyle w:val="Emphasis"/>
          <w:sz w:val="18"/>
        </w:rPr>
        <w:t>ценностная — аксиологическая</w:t>
      </w:r>
      <w:r>
        <w:rPr>
          <w:sz w:val="18"/>
        </w:rPr>
        <w:t xml:space="preserve"> его сторона (от греч. axios — ценный), играющая важную роль в понимании его специфики, поскольку любое познание, и особенно социальное, связано с теми или иными ценностными образцами, пристрастиями и интересами различных познающих субъектов. Ценностный подход проявляется уже с самого начала познания — с выбора объекта исследования. Этот выбор осуществляется конкретным субъектом с его жизненным и познавательным опытом, индивидуальными целями и задачами. Кроме того, ценностные предпосылки и приоритеты во многом определяют не только выбор объекта познания, но и его формы и методы, а также специфику истолкования результатов социального познания.</w:t>
        <w:br/>
      </w:r>
      <w:r>
        <w:rPr>
          <w:rStyle w:val="Emphasis"/>
          <w:sz w:val="18"/>
        </w:rPr>
        <w:t>То, как исследователь видит объект, что он в нем постигает и как он его оценивает, вытекает из ценностных предпосылок познания. Различие ценностных позиций обусловливает различие в результатах и выводах noзнания.</w:t>
      </w:r>
      <w:r>
        <w:rPr>
          <w:sz w:val="18"/>
        </w:rPr>
        <w:br/>
        <w:t>В связи со сказанным возникает вопрос: а как же тогда быть с объективной истиной? Ведь ценности в конце концов персонифицированы, имеют личностный характер. Ответ на этот вопрос неоднозначен у разных авторов. Одни полагают, что наличие ценностного момента в социальном познании несовместимо с признанием социальных наук. Другие придерживаются противоположной точки зрения. Думается, что правы именно последние.</w:t>
        <w:br/>
        <w:t>Действительно, сам по себе ценностный подход присущ не только социальному познанию, «наукам о культуре», но и всему познанию, в том числе и «наукам о природе». Однако на этом основании никто не отрицает существование последних. Фактическая же сторона, показывающая совместимость ценностного аспекта социального познания с социальной наукой, состоит в том, что эта наука исследует в первую очередь объективные законы и тенденции развития общества. И в этом плане ценностные предпосылки будут определять не развитие и функционирование объекта исследования различных общественных явлений, а лишь характер и специфику самого исследования. Объект же сам по себе остается тем же независимо от того, каким образом мы его познаем и познаем ли мы его вообще.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Таким образом, ценностная сторона социального познания вовсе не отрицает возможность научного познания общества и наличие социальных наук. Более того, она способствует рассмотрению общества, отдельных социальных явлений в разных аспектах и с различных позиций. Тем самым происходит более конкретное, многостороннее и полное описание социальных феноменов и, следовательно, более научное объяснение социальной жизни. Главное заключается в том, чтобы на основе различных точек зрения и подходов, позиций и мнений выявить внутреннюю сущность и закономерность развития социальных явлений и процессов, что и составляет главную задачу социальных наук.</w:t>
        <w:br/>
        <w:t>Онтологическая, гносеологическая и аксиологическая стороны социального познания тесно связаны между собой, образуя целостную структуру познавательной деятельности людей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Вопрос 23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8:40:00Z</dcterms:created>
  <dc:creator>Мария</dc:creator>
  <dc:description/>
  <dc:language>en-US</dc:language>
  <cp:lastModifiedBy>Мария</cp:lastModifiedBy>
  <dcterms:modified xsi:type="dcterms:W3CDTF">2005-12-02T00:26:00Z</dcterms:modified>
  <cp:revision>5</cp:revision>
  <dc:subject/>
  <dc:title/>
</cp:coreProperties>
</file>