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ãëàâëåíèå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fldChar w:fldCharType="end"/>
      </w:r>
    </w:p>
    <w:p>
      <w:pPr>
        <w:pStyle w:val="Contents1"/>
        <w:bidi w:val="0"/>
        <w:ind w:left="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ОГЛАВЛЕНИЕ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Îãëàâëåíèå</w:t>
            <w:tab/>
            <w:t>1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.  Ââåäåíèå.</w:t>
            <w:tab/>
            <w:t>2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2. Ñîâðåìåííûé óðîâåíü íàðóøåíèé ýêîëîãè÷åñêèõ óñëîâèé è ðàâíîâåñèé íà Çåìëå.</w:t>
            <w:tab/>
            <w:t>5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3. Ñîöèîòåõíîñôåðà.</w:t>
            <w:tab/>
            <w:t>19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4. Ôîðìèðîâàíèå êîíöåïöèè íîîñôåðû.</w:t>
            <w:tab/>
            <w:t>24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5. Ñïèñîê ëèòåðàòóðû.</w:t>
            <w:tab/>
            <w:t>29</w:t>
          </w:r>
          <w:r>
            <w:rPr/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809" w:right="1134" w:gutter="0" w:header="964" w:top="1418" w:footer="720" w:bottom="1021"/>
          <w:pgNumType w:fmt="decimal"/>
          <w:formProt w:val="false"/>
          <w:titlePg/>
          <w:textDirection w:val="lrTb"/>
        </w:sectPr>
        <w:pStyle w:val="Heading1"/>
        <w:numPr>
          <w:ilvl w:val="0"/>
          <w:numId w:val="0"/>
        </w:numPr>
        <w:bidi w:val="0"/>
        <w:ind w:left="68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bidi w:val="0"/>
        <w:ind w:left="113" w:hanging="0"/>
        <w:rPr/>
      </w:pPr>
      <w:r>
        <w:rPr/>
      </w:r>
      <w:r>
        <w:br w:type="page"/>
      </w:r>
    </w:p>
    <w:p>
      <w:pPr>
        <w:pStyle w:val="Heading1"/>
        <w:keepLines/>
        <w:bidi w:val="0"/>
        <w:ind w:left="113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 </w:t>
      </w:r>
      <w:r>
        <w:rPr/>
        <w:t>Ââåäåíèå.</w:t>
      </w:r>
    </w:p>
    <w:p>
      <w:pPr>
        <w:pStyle w:val="Normal"/>
        <w:keepLines/>
        <w:bidi w:val="0"/>
        <w:ind w:left="113" w:hanging="0"/>
        <w:rPr/>
      </w:pPr>
      <w:r>
        <w:rPr/>
        <w:t>Óõóäøåíèå ýêîëîãè÷åñêîãî ïîëîæåíèÿ ñòà</w:t>
        <w:softHyphen/>
        <w:t>ëî îñîáåííî çàìåòíî ñ 60-õ ãîäîâ 20-ãî âåêà. Èìåííî òîãäà â ïå÷àòü íà÷àëè øèðîêî ïðîíèêàòü ñîîáùåíèÿ î ïîñëåäñòâèÿõ ïðèìåíåíèÿ ÄÄÒ è äðóãèõ ïåñòèöèäîâ, ðåçêîì óâåëè÷åíèè âûäåëÿå</w:t>
        <w:softHyphen/>
        <w:t>ìûõ â àòìîñôåðó è ãèäðîñôåðó íå óñâàèâàåìûõ ïðèðîäîé àíòðîïîãåííûõ îòõîäîâ, î äåôèöèòå ìàòåðèàëüíûõ è ýíåðãåòè÷åñêèõ ðåñóðñîâ èòï.</w:t>
      </w:r>
    </w:p>
    <w:p>
      <w:pPr>
        <w:pStyle w:val="Normal"/>
        <w:bidi w:val="0"/>
        <w:ind w:firstLine="680"/>
        <w:jc w:val="both"/>
        <w:rPr/>
      </w:pPr>
      <w:r>
        <w:rPr/>
        <w:t>Ñåé÷àñ ó ÷åëîâå÷åñòâà äâå âàæíåéøèõ ïðî</w:t>
        <w:softHyphen/>
        <w:t>áëåìû: ïðåäîòâðàùåíèå ÿäåðíîé âîéíû è ýêîëî</w:t>
        <w:softHyphen/>
        <w:t>ãè÷åñêèå êàòàñòðîôû.  Ñîïîñòàâëåíèå íå ñëó÷àé</w:t>
        <w:softHyphen/>
        <w:t>íî: àíòðîïîãåííîå äàâëåíèå íà ïðèðîäíóþ ñðåäó ãðîçèò òåì æå ÷òî è ïðèìåíåíèå àòîìíîãî îðó</w:t>
        <w:softHyphen/>
        <w:t>æèÿ, - óíè÷òîæåíèåì æèçíè íà Çåìëå.</w:t>
      </w:r>
    </w:p>
    <w:p>
      <w:pPr>
        <w:pStyle w:val="Normal"/>
        <w:bidi w:val="0"/>
        <w:ind w:firstLine="680"/>
        <w:jc w:val="both"/>
        <w:rPr/>
      </w:pPr>
      <w:r>
        <w:rPr/>
        <w:t>Ìåõàíèçìû àäàïòàöèè åñòåñòâåííûõ ñèñòåì è ñàìîãî ÷åëîâåêà ê áûñòðûì àíòðîïîãåííî îáó</w:t>
        <w:softHyphen/>
        <w:t>ñëîâëåííûì èçìåíåíèÿì ïðèðîäíîé ñðåäû ïåðå</w:t>
        <w:softHyphen/>
        <w:t>ñòàþò ñðàáàòûâàòü,  âñëåäñòâèå ÷åãî  ïðèðîäíûå ýêîñèñòåìû äåãðàäèðóþò, è ýòî óäàðÿåò ïî ñàìî</w:t>
        <w:softHyphen/>
        <w:t>ìó ÷åëîâåêó.</w:t>
      </w:r>
    </w:p>
    <w:p>
      <w:pPr>
        <w:pStyle w:val="Normal"/>
        <w:bidi w:val="0"/>
        <w:ind w:firstLine="680"/>
        <w:jc w:val="both"/>
        <w:rPr/>
      </w:pPr>
      <w:r>
        <w:rPr/>
        <w:t>Èñòîðèÿ ñâèäåòåëüñòâóåò, ÷òî è â ïðåæíèå ýïîõè îáîñòðÿëèñü ïðîòèâîðå÷èÿ ìåæäó ÷åëîâå</w:t>
        <w:softHyphen/>
        <w:t>êîì è ïðèðîäîé è ýòî ïðèâîäèëî ê ýêîëîãè÷åñêèì êðèçèñàì. Íî ýòî áûëè ëîêàëüíûå è ðåãèîíàëü</w:t>
        <w:softHyphen/>
        <w:t>íûå êðèçèñû. Äðåâíèå îõîòíèêè ìîãëè, èñòðåáèâ æèâîòíûõ ïåðåéòè íà äðóãîå ìåñòî; äðåâíèå çåì</w:t>
        <w:softHyphen/>
        <w:t>ëåäåëüöû è ñêîòîâîäû ìîãëè, åñëè ïî÷âà èñòîùà</w:t>
        <w:softHyphen/>
        <w:t>ëàñü èëè êîðìîâ ñòàíîâèëîñü ìåíüøå, îñâîèòü íîâûå çåìëè.</w:t>
      </w:r>
    </w:p>
    <w:p>
      <w:pPr>
        <w:pStyle w:val="Normal"/>
        <w:bidi w:val="0"/>
        <w:ind w:firstLine="680"/>
        <w:jc w:val="both"/>
        <w:rPr/>
      </w:pPr>
      <w:r>
        <w:rPr/>
        <w:t>Îñîáåííîñòüþ íàøåãî âðåìåíè ÿâëÿåòñÿ èí</w:t>
        <w:softHyphen/>
        <w:t>òåíñèâíîå è ãëîáàëüíîå âîçäåéñòâèå ÷åëîâåêà íà îêðóæàþùóþ ñðåäó, ÷òî ñîïðîâîæäàåòñÿ èíòåí</w:t>
        <w:softHyphen/>
        <w:t>ñèâíûìè è ãëîáàëüíûìè íåãàòèâíûìè ïîñëåäñò</w:t>
        <w:softHyphen/>
        <w:t>âèÿìè. Ïðîòèâîðå÷èÿ ìåæäó ÷åëîâåêîì è ïðèðî</w:t>
        <w:softHyphen/>
        <w:t>äîé ñïîñîáíû îáîñòðÿòüñÿ, ïîìèìî ïðî÷åãî, èç-çà òîãî, ÷òî íå ñóùåñòâóåò ïðåäåëà ðîñòó ìàòåðè</w:t>
        <w:softHyphen/>
        <w:t>àëüíûõ ïîòðåáíîñòåé ÷åëîâåêà, â òî âðåìÿ êàê ñïîñîáíîñòü ïðèðîäíîé ñðåäû óäîâëåòâîðèòü èõ - îãðàíè÷åíà. Ó ñîâðåìåííîé öèâèëèçàöèè õèùíè</w:t>
        <w:softHyphen/>
        <w:t>÷åñêàÿ ìîðàëü "îáùåñòâà ïîòðåáëåíèÿ".  Âñïîì</w:t>
        <w:softHyphen/>
        <w:t>íèì â ñâÿçè ñ ýòèì îäèí èç îñíîâíûõ ïîñòóëàòîâ êîììóíèñòè÷åñêîé èäåè, óòâåðæäåíèå î êàêèõ òî "ðàçóìíûõ ïîòðåáíîñòÿõ", êîòîðûìè áóäåò äî</w:t>
        <w:softHyphen/>
        <w:t>âîëüñòâîâàòüñÿ íåêèé ìèôè÷åñêèé ÷åëîâåê îáùå</w:t>
        <w:softHyphen/>
        <w:t>ñòâà áóäóùåãî. Òàêóþ îñîáóþ ðàçíîâèäíîñòü ëþ</w:t>
        <w:softHyphen/>
        <w:t>äåé ìîæíî (åñëè âåðèòü ïèñàòåëÿ - ôàíòàñòàì)  âçðàñòèòü â íåêîåé îñîáîé ñðåäå, èçîëèðîâàííîé îò âðåäîíîñíûõ âîçäåéñòâèé, íà ïî÷âå ïîëíîñòüþ ðàñ÷èùåííîé îò âñåãî ñòàðîãî. Íî òàêèì ñïîñî</w:t>
        <w:softHyphen/>
        <w:t>áîì ìîæíî ïðîèçâîäèòü ýëèòíûé êàðòîôåëü ïî òàê íàçûâàåìîé áåçâèðóñíîé òåõíîëîãèè, êîãäà âûðàùèâàíèå íà÷èíàåòñÿ â ïðîáèðêå íà êëåòî÷</w:t>
        <w:softHyphen/>
        <w:t>íîì óðîâíå. Íî è ýòîò ìàòåðèàë ïîñòåïåííî äå</w:t>
        <w:softHyphen/>
        <w:t>ãðàäèðóåò, ïîïàâ â òóæå ïî÷âó,  ïîðàæåííóþ òå</w:t>
        <w:softHyphen/>
        <w:t>ìè æå áîëåçíÿìè.</w:t>
      </w:r>
    </w:p>
    <w:p>
      <w:pPr>
        <w:pStyle w:val="Normal"/>
        <w:bidi w:val="0"/>
        <w:ind w:firstLine="680"/>
        <w:jc w:val="both"/>
        <w:rPr/>
      </w:pPr>
      <w:r>
        <w:rPr/>
        <w:t>Â èñòîðèè ÷åëîâå÷åñêîé êóëüòóðû ìíîãî ñêàçàíî î ãàðìîíèè â ïðèðîäå. Ñîçäàòåëü ó÷åíèÿ î áèîñôåðå Âåðíàäñêèé óòâåðæäàë: "Â áèîñôåðå âñå ó÷èòûâàåòñÿ è âñå ïðèñïîñàáëèâàåòñÿ ñ òåì æå ïîä÷èíåíèåì ìåðå è ãàðìîíèè,  êàêóþ ìû âèäèì â ñòðîéíûõ äâèæåíèÿõ íåáåñíûõ ñâåòèë è íà÷èíà</w:t>
        <w:softHyphen/>
        <w:t>åì âèäåòü â ñèñòåìàõ àòîìîâ âåùåñòâà è àòîìîâ ýíåðãèè". È íå ñëó÷àéíî ýïèãðàôîì ýòîãî òðóäà ñòàëè ñëîâà Ô. Í. Òþò÷åâà: "Íåâîçìóòèìûé ñòðîé âî âñåì, ñîçâó÷èå ïîëíîå â ïðèðîäå". Óâå</w:t>
        <w:softHyphen/>
        <w:t>ëè÷åíèå ÷åëîâå÷åñêîé ïðèðîäî-ïðåîáðàçîâàòåëü</w:t>
        <w:softHyphen/>
        <w:t>íîé äåÿòåëüíîñòè îñòðî ñòàâèò âîïðîñ î ãàðìî</w:t>
        <w:softHyphen/>
        <w:t>íèè âçàèìîäåéñòâèÿ ÷åëîâåêà è ïðèðîäû.</w:t>
      </w:r>
    </w:p>
    <w:p>
      <w:pPr>
        <w:pStyle w:val="Normal"/>
        <w:bidi w:val="0"/>
        <w:ind w:firstLine="680"/>
        <w:jc w:val="both"/>
        <w:rPr/>
      </w:pPr>
      <w:r>
        <w:rPr/>
        <w:t>Ïåðâîáûòíûé ÷åëîâåê è ÷åëîâåê àíòè÷íî</w:t>
        <w:softHyphen/>
        <w:t>ñòè íå ïðîòèâîïîñòàâëÿë ñåáÿ ïðèðîäå, áîëåå òî</w:t>
        <w:softHyphen/>
        <w:t>ãî îí ñîçíàâàë ñâîþ íåðàçðûâíóþ ñâÿçü ñ ïðèðî</w:t>
        <w:softHyphen/>
        <w:t>äîé, îòîæäåñòâëÿë ñåáÿ ñ íåé è îáîæåñòâëÿë åå.</w:t>
      </w:r>
    </w:p>
    <w:p>
      <w:pPr>
        <w:pStyle w:val="Normal"/>
        <w:bidi w:val="0"/>
        <w:ind w:firstLine="680"/>
        <w:jc w:val="both"/>
        <w:rPr/>
      </w:pPr>
      <w:r>
        <w:rPr/>
        <w:t>Ñòàíîâëåíèå è ðàçâèòèå ÷åëîâå÷åñêîãî îá</w:t>
        <w:softHyphen/>
        <w:t>ùåñòâà ñîïðîâîæäàëîñü ëîêàëüíûìè è ðåãèî</w:t>
        <w:softHyphen/>
        <w:t>íàëüíûìè ýêîëîãè÷åñêèìè êðèçèñàìè. Ïðîòèâî</w:t>
        <w:softHyphen/>
        <w:t>ðå÷èå ìåæäó ÷åëîâåêîì è ïðèðîäîé íàðàñòàëî ãëàâíûì îáðàçîì ñ ñåëüñêîõîçÿéñòâåííîé ñôåðå. Íîâûì ôàêòîðîì îáîñòðåíèÿ ñòàëî ðàçâèòèå êà</w:t>
        <w:softHyphen/>
        <w:t>ïèòàëèñòè÷åñêîãî ñïîñîáà ïðîèçâîäñòâà.</w:t>
      </w:r>
    </w:p>
    <w:p>
      <w:pPr>
        <w:pStyle w:val="Normal"/>
        <w:bidi w:val="0"/>
        <w:ind w:firstLine="680"/>
        <w:jc w:val="both"/>
        <w:rPr/>
      </w:pPr>
      <w:r>
        <w:rPr/>
        <w:t>Âñåãî ÷åòâåðòü âåêà íàçàä ñëîâî "ýêîëîãèÿ" áûëî èçâåñòíî î÷åíü óçêîìó êðóãó ëþäåé. Îòíî</w:t>
        <w:softHyphen/>
        <w:t>øåíèÿ ìåæäó îáùåñòâîì è ïðèðîäîé èíòåðåñî</w:t>
        <w:softHyphen/>
        <w:t>âàëè ëèøü îòäåëüíûõ ôèëîñîôîâ è ïðåäñòàâèòå</w:t>
        <w:softHyphen/>
        <w:t>ëåé ãåîãðàôè÷åñêèõ íàóê.</w:t>
      </w:r>
    </w:p>
    <w:p>
      <w:pPr>
        <w:pStyle w:val="Normal"/>
        <w:bidi w:val="0"/>
        <w:ind w:firstLine="680"/>
        <w:jc w:val="both"/>
        <w:rPr/>
      </w:pPr>
      <w:r>
        <w:rPr/>
        <w:t>Íà ðóáåæå 60-70-õ ãîäîâ ÷åëîâå÷åñòâî óçíà</w:t>
        <w:softHyphen/>
        <w:t>ëî, ÷òî âñå áîëüøåå çàãðÿçíåíèå âîçäóõà è âîä</w:t>
        <w:softHyphen/>
        <w:t>íûõ èñòî÷íèêîâ, îãëóøàþùèå ãîðîäñêèå øóìû, áåñ÷èñëåííûå ñâàëêè ìóñîðà, óäðó÷àþùåå îñêó</w:t>
        <w:softHyphen/>
        <w:t>äåíèå ïðèðîäíûõ ëàíäøàôòîâ - îòíþäü íå ëî</w:t>
        <w:softHyphen/>
        <w:t>êàëüíûå ÿâëåíèÿ. Ïîä óãðîçîé íàõîäÿòñÿ ïðàêòè</w:t>
        <w:softHyphen/>
        <w:t>÷åñêè âñå åñòåñòâåííûå îáîëî÷êè (ñôåðû) íàøåé ïëàíåòû, ìíîãèå ôóíäàìåíòàëüíûå ðàâíîâåñèÿ â áèîñôåðå Çåìëè è äàæå çà åå ïðåäåëàìè. Ïîäðûâ ýòèõ ðàâíîâåñèé ÷ðåâàò íåîáðàòèìûìè è ïàãóá</w:t>
        <w:softHyphen/>
        <w:t>íûìè äëÿ æèçíè íà ïëàíåòå ïîñëåäñòâèÿìè.</w:t>
      </w:r>
    </w:p>
    <w:p>
      <w:pPr>
        <w:pStyle w:val="Normal"/>
        <w:bidi w:val="0"/>
        <w:ind w:firstLine="680"/>
        <w:jc w:val="both"/>
        <w:rPr/>
      </w:pPr>
      <w:r>
        <w:rPr/>
        <w:t>Ïðîòèâîðå÷èÿ â ñèñòåìå "÷åëîâåê - îáùåñò</w:t>
        <w:softHyphen/>
        <w:t>âî - ïðèðîäà" ïðèîáðåëè ïëàíåòàðíûé õàðàêòåð. Ïîðîäèâ íåâèäàííûå â ïðîøëîì óãðîçû è îïàñ</w:t>
        <w:softHyphen/>
        <w:t>íîñòè, îíè íàëîæèëè çàìåòíûé îòïå÷àòîê íà è áåç òîãî ñëîæíóþ îáùóþ êàðòèíó ñîâðåìåííîãî ìèðà.</w:t>
      </w:r>
    </w:p>
    <w:p>
      <w:pPr>
        <w:pStyle w:val="Heading1"/>
        <w:numPr>
          <w:ilvl w:val="0"/>
          <w:numId w:val="0"/>
        </w:numPr>
        <w:bidi w:val="0"/>
        <w:ind w:left="68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809" w:right="1134" w:gutter="0" w:header="964" w:top="1418" w:footer="720" w:bottom="1021"/>
          <w:pgNumType w:fmt="decimal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Ñîâðåìåííûé óðîâåíü íàðóøåíèé ýêîëîãè÷åñêèõ óñëîâèé è ðàâíîâåñèé íà Çåìëå.</w:t>
      </w:r>
    </w:p>
    <w:p>
      <w:pPr>
        <w:pStyle w:val="Normal"/>
        <w:bidi w:val="0"/>
        <w:rPr/>
      </w:pPr>
      <w:r>
        <w:rPr/>
        <w:t>Íà âñåì ïðîòÿæåíèè èñòîðèè ÷åëîâå÷åñòâà âîçäåéñòâèå îáùåñòâà íà ïðèðîäó ðàçâèâàëîñü íå êàê ïðîñòîé ëèíåéíûé ïðîöåññ. Íàïðÿæåííàÿ, à â ðÿäå ñëó÷àåâ êðèòè÷åñêàÿ ýêîëîãè÷åñêàÿ ñèòóàöèÿ ñëîæèâøàÿñÿ âî âòîðîé ïîëîâèíå íûíåøíåãî âå</w:t>
        <w:softHyphen/>
        <w:t>êà, - ýòî ñèãíàë î íàñòóïëåíèè íîâîé ôàçû âî âçàèìîäåéñòâèè îáùåñòâà è ïðèðîäíîé ñðåäû.</w:t>
      </w:r>
    </w:p>
    <w:p>
      <w:pPr>
        <w:pStyle w:val="Normal"/>
        <w:bidi w:val="0"/>
        <w:ind w:firstLine="680"/>
        <w:jc w:val="both"/>
        <w:rPr/>
      </w:pPr>
      <w:r>
        <w:rPr/>
        <w:t>Ëèòîñôåðà (òâåðäàÿ îáîëî÷êà Çåìëè), è îñîáåííî åå âåðõíÿÿ ÷àñòü, ñòàëà îáúåêòîì íàè</w:t>
        <w:softHyphen/>
        <w:t>áîëåå ÷óâñòâèòåëüíûõ àíòðîïîãåííûõ íàãðóçîê. Ýòî ðåçóëüòàò âòîðæåíèÿ ÷åëîâåêà â îáëàñòü çåì</w:t>
        <w:softHyphen/>
        <w:t>íûõ íåäð; ïðîèçâîäèìûõ èì èçìåíåíèé ðåëüåôà ìåñòíîñòè è ïðèðîäíûõ ëàíäøàôòîâ; êàê âûíóæ</w:t>
        <w:softHyphen/>
        <w:t>äåííûõ, òàê è íåîïðàâäàííûõ èçúÿòèé èç ñåëü</w:t>
        <w:softHyphen/>
        <w:t>ñêîõîçÿéñòâåííîãî îáîðîòà çåìåëü; ðàçðóøåíèÿ è çàãðÿçíåíèÿ ïî÷âåííîãî ïîêðîâà, îïóñòûíèâàíèÿ è äðóãèõ ïðîöåññîâ.</w:t>
      </w:r>
    </w:p>
    <w:p>
      <w:pPr>
        <w:pStyle w:val="Normal"/>
        <w:bidi w:val="0"/>
        <w:ind w:firstLine="680"/>
        <w:jc w:val="both"/>
        <w:rPr/>
      </w:pPr>
      <w:r>
        <w:rPr/>
        <w:t>Âåëèêè ïîòåðè ïî÷âåííûõ ðåñóðñîâ. Îáùàÿ ïëîùàäü óòðà÷åííûõ äëÿ ìèðîâîãî ñåëüñêîãî õî</w:t>
        <w:softHyphen/>
        <w:t>çÿéñòâà îáðàáàòûâàåìûõ çåìåëü äîñòèãëà çà âñþ èñòîðèþ ÷åëîâå÷åñòâà 20 000 000 êâàäðàòíûõ êèëîìåòðîâ, ÷òî áîëüøå ïëîùàäè âñåé ïàøíè, èñïîëüçóåìîé â íàñòîÿùåå âðåìÿ (îêîëî 15 000 000  êâàäðàòíûõ êèëîìåòðîâ).</w:t>
      </w:r>
    </w:p>
    <w:p>
      <w:pPr>
        <w:pStyle w:val="Normal"/>
        <w:bidi w:val="0"/>
        <w:ind w:firstLine="680"/>
        <w:jc w:val="both"/>
        <w:rPr/>
      </w:pPr>
      <w:r>
        <w:rPr/>
        <w:t>Ðàçëè÷íûå ôîðìû ïî÷âåííîé äåãðàäàöèè, ñâÿçàííîé ñ àíòðîïîãåííûìè ôàêòîðàìè, ïðåä</w:t>
        <w:softHyphen/>
        <w:t>ñòàâëÿþò ñîáîé íàèáîëåå êðóïíûé èñòî÷íèê ïî</w:t>
        <w:softHyphen/>
        <w:t>òåðü. Îò 30% äî 80%  îðîøàåìûõ çåìåëü â ìèðå ñòðàäàþò îò çàñîëåíèÿ,  âûùåëà÷èâàíèÿ, çàáîëà</w:t>
        <w:softHyphen/>
        <w:t>÷èâàíèÿ. Íà 35% îáðàáàòûâàåìûõ çåìåëü ýðîçè</w:t>
        <w:softHyphen/>
        <w:t>îííûå ïðîöåññû ïðåâûøàþò ïî÷âîîáðàçîâàòåëü</w:t>
        <w:softHyphen/>
        <w:t>íûé ïðîöåññ. Êàæäûå 10 ëåò ìèðîâûå ïîòåðè âåðõíåãî ñëîÿ ïî÷âû ñîñòàâëÿþò 7%.</w:t>
      </w:r>
    </w:p>
    <w:p>
      <w:pPr>
        <w:pStyle w:val="Normal"/>
        <w:bidi w:val="0"/>
        <w:ind w:firstLine="680"/>
        <w:jc w:val="both"/>
        <w:rPr/>
      </w:pPr>
      <w:r>
        <w:rPr/>
        <w:t>Êðóïíîé ìèðîâîé ïðîáëåìîé ñòàë ïðîöåññ îïóñòûíèâàíèÿ, òî åñòü íàñòóïëåíèÿ ïóñòûíü íà êóëüòóðíûå àãðîáèîöåíîçû. Îïóñòûíèâàíèå - ðå</w:t>
        <w:softHyphen/>
        <w:t>çóëüòàò íåïðàâèëüíîãî âåäåíèÿ õîçÿéñòâà (óíè÷òîæåíèå äðåâåñíîé ðàñòèòåëüíîñòè, ïåðå ýêñïëóàòàöèÿ çåìåëü èòä). Îïóñòûíèâàíèå íà</w:t>
        <w:softHyphen/>
        <w:t>áëþäàåòñÿ â 100 ñòðàíàõ ìèðà. Åæåãîäíî èç-çà ýòîãî òåðÿåòñÿ 6 000 000 ãåêòàðîâ ñåëüõîç. óãî</w:t>
        <w:softHyphen/>
        <w:t>äèé. Ïðè ñîõðàíåíèè íûíåøíèõ òåìïîâ çà 30 ëåò ýòî ÿâëåíèå îõâàòèò òåððèòîðèþ ðàâíóþ ïî ïëî</w:t>
        <w:softHyphen/>
        <w:t>ùàäè Ñàóäîâñêîé Àðàâèè. Îáúåì ïîòåðü ïðîäóê</w:t>
        <w:softHyphen/>
        <w:t>öèè â ìàñøòàáå âñåãî ìèðà îöåíèâàåòñÿ â 26 000 000 000 $ â ãîä.</w:t>
      </w:r>
    </w:p>
    <w:p>
      <w:pPr>
        <w:pStyle w:val="Normal"/>
        <w:bidi w:val="0"/>
        <w:ind w:firstLine="680"/>
        <w:jc w:val="both"/>
        <w:rPr/>
      </w:pPr>
      <w:r>
        <w:rPr/>
        <w:t>Íàïðàøèâàåòñÿ âûâîä î ïåðåõîäå ÷åëîâå÷å</w:t>
        <w:softHyphen/>
        <w:t>ñòâà â áîëüøåé ÷àñòè ìèðà ê íîâîé, ðàñòî÷èòåëü</w:t>
        <w:softHyphen/>
        <w:t>íîé ñèñòåìå çåìëåäåëèÿ, ïðè êîòîðîé âûïàäàþ</w:t>
        <w:softHyphen/>
        <w:t>ùèå èç ñåëüõîç. îáîðîòà çåìëè îáðàòíî íå âîç</w:t>
        <w:softHyphen/>
        <w:t>âðàùàþòñÿ ëèáî â ñèëó èõ ïîëíîé äåãðàäàöèè è óòåðè âîññòàíîâèòåëüíûõ ñâîéñòâ, ëèáî èç-çà èíûõ ôîðì èõ íåðàöèîíàëüíîãî èñïîëüçîâàíèÿ. Ïëîùàäü ïîòåíöèàëüíî ïðèãîäíûõ äëÿ íîâîãî èñïîëüçîâàíèÿ çåìåëü íå âåëèêà - ïðèìåðíî 12 000 000 êâàäðàòíûõ êèëîìåòðîâ. Ðàñïîëîæåíû îíè î÷åíü íåðàâíîìåðíî: ãëàâíûì îáðàçîì â Ëà</w:t>
        <w:softHyphen/>
        <w:t>òèíñêîé Àìåðèêå, Àôðèêå, ÑÑÑÐ. Â Ñåâåðíîé Àìåðèêå, â Çàïàäíîé Åâðîïå, íà Áëèæíåì è Äàëüíåì Âîñòîêå, â Îêåàíèè ïîòåíöèàë ðàñøèðå</w:t>
        <w:softHyphen/>
        <w:t>íèÿ èñ÷åðïàí.</w:t>
      </w:r>
    </w:p>
    <w:p>
      <w:pPr>
        <w:pStyle w:val="Normal"/>
        <w:bidi w:val="0"/>
        <w:ind w:firstLine="680"/>
        <w:jc w:val="both"/>
        <w:rPr/>
      </w:pPr>
      <w:r>
        <w:rPr/>
        <w:t>Â áëèæàéøèå 50 ëåò ýòîò ðåñóðñ áóäåò ñëó</w:t>
        <w:softHyphen/>
        <w:t>æèòü âìåñòî óâåëè÷åíèÿ ïëîùàäè îáðàáàòûâàå</w:t>
        <w:softHyphen/>
        <w:t>ìûõ çåìåëü âñåãî ëèøü âîñïîëíåíèþ çåìåëü, âû</w:t>
        <w:softHyphen/>
        <w:t>ïàâøèõ èç ñåëüõîç. îáîðîòà. Åñëè ó÷åñòü ðåàëü</w:t>
        <w:softHyphen/>
        <w:t>íóþ âîçìîæíîñòü óäâîåíèÿ íà ãðÿäóùèå 50 ëåò îáùåé ÷èñëåííîñòè íàñåëåíèÿ ìèðà, òî ñòàíî</w:t>
        <w:softHyphen/>
        <w:t>âèòñÿ ïîíÿòíîé îñòðîòà ïðîáëåìû îáåñïå÷åíèÿ ÷åëîâå÷åñòâà ïðîäîâîëüñòâèåì.</w:t>
      </w:r>
    </w:p>
    <w:p>
      <w:pPr>
        <w:pStyle w:val="Normal"/>
        <w:bidi w:val="0"/>
        <w:ind w:firstLine="680"/>
        <w:jc w:val="both"/>
        <w:rPr/>
      </w:pPr>
      <w:r>
        <w:rPr/>
        <w:t>Ñðàâíèòåëüíî íîâûì ÿâëåíèåì, ïðèîáðå</w:t>
        <w:softHyphen/>
        <w:t>òàþùåì âñå áîëåå ãëîáàëüíûé õàðàêòåð ñòàíî</w:t>
        <w:softHyphen/>
        <w:t>âèòñÿ çàãðÿçíåíèå ëèòîñôåðû (â ÷àñòíîñòè, ïî÷â, ïîäçåìíûõ âîä), à òàêæå èíòåíñèâíîå èñïîëüçî</w:t>
        <w:softHyphen/>
        <w:t>âàíèå ïîäçåìíîé ñðåäû (çàõîðîíåíèå îòõîäîâ, ñêëàäèðîâàíèå íåôòè, ãàçà, ïðîâåäåíèå ÿäåðíûõ èñïûòàíèé, ñòðîèòåëüñòâî ïîäçåìíûõ ñîîðóæåíèé èòä). Ýòî âûçûâàåò ðàçíîãî ðîäà íåáëàãîïðèÿò</w:t>
        <w:softHyphen/>
        <w:t>íûå ïîñëåäñòâèÿ.</w:t>
      </w:r>
    </w:p>
    <w:p>
      <w:pPr>
        <w:pStyle w:val="Normal"/>
        <w:bidi w:val="0"/>
        <w:ind w:firstLine="680"/>
        <w:jc w:val="both"/>
        <w:rPr/>
      </w:pPr>
      <w:r>
        <w:rPr/>
        <w:t>Ýêñïëóàòàöèÿ ìèíåðàëüíûõ áîãàòñòâ ëèòî</w:t>
        <w:softHyphen/>
        <w:t>ñôåðû äîñòèãëà ãèãàíòñêèõ ìàñøòàáîâ. Íà êàæ</w:t>
        <w:softHyphen/>
        <w:t>äîãî æèòåëÿ ïëàíåòû äîáûâàåòñÿ ïðèìåðíî 20 òîíí ìèíåðàëüíîãî ñûðüÿ â ãîä. Èçâëå÷åíèå åæå</w:t>
        <w:softHyphen/>
        <w:t>ãîäíî 80 ìèëëèàðäîâ òîíí ðóäíûõ è íå ðóäíûõ ìàòåðèàëîâ èç íåäðîâ ñîïðîâîæäàåòñÿ ìíîãî÷èñ</w:t>
        <w:softHyphen/>
        <w:t>ëåííûìè ôîðìàìè íàðóøåíèÿ è äàæå êîðåííîãî èçìåíåíèÿ ðåëüåôà çåìíîé ïîâåðõíîñòè è ëàíä</w:t>
        <w:softHyphen/>
        <w:t>øàôòà. Çà 150 ëåò ãîðíûå ðàáîòû ïðèâåëè ê îáðà</w:t>
        <w:softHyphen/>
        <w:t>çîâàíèþ îòâàëîâ îáúåìîì 100 êóáè÷åñêèõ êèëî</w:t>
        <w:softHyphen/>
        <w:t>ìåòðîâ è êàðüåðîâ îáúåìîì 40-50 êóáè÷åñêèõ êè</w:t>
        <w:softHyphen/>
        <w:t>ëîìåòðîâ.</w:t>
      </w:r>
    </w:p>
    <w:p>
      <w:pPr>
        <w:pStyle w:val="Normal"/>
        <w:bidi w:val="0"/>
        <w:ind w:firstLine="680"/>
        <w:jc w:val="both"/>
        <w:rPr/>
      </w:pPr>
      <w:r>
        <w:rPr/>
        <w:t>Îäèí èç öåííåéøèõ ðåñóðñîâ ëèòîñôåðû - ïîäçåìíûå âîäû. Áîëüøàÿ ÷àñòü çàïàñîâ ïðåñíîé âîäû íà Çåìëå, íå ñ÷èòàÿ ëåäíèêîâ, ïðèõîäèòñÿ íà ïîäçåìíûå âîäû. Îáúåì ñðàâíèòåëüíî ëåãêî äîñòóïíûõ ïîäçåìíûõ âîä (äî ãëóáèíû 800 ìåò</w:t>
        <w:softHyphen/>
        <w:t>ðîâ) îöåíèâàåòñÿ â 300 000 êóáè÷åñêèõ êèëîìåò</w:t>
        <w:softHyphen/>
        <w:t xml:space="preserve">ðîâ. Â 1980 ãîäó ÷åëîâå÷åñòâî èñïîëüçîâàëî äëÿ ñâîèõ íóæä 2,6 - 3 òûñÿ÷ êóáè÷åñêèõ êèëîìåòðîâ ïðåñíîé âîäû. </w:t>
      </w:r>
    </w:p>
    <w:p>
      <w:pPr>
        <w:pStyle w:val="Normal"/>
        <w:bidi w:val="0"/>
        <w:ind w:firstLine="680"/>
        <w:jc w:val="both"/>
        <w:rPr/>
      </w:pPr>
      <w:r>
        <w:rPr/>
        <w:t>Â ïîñëåäíåå âðåìÿ èíòåðåñ ê ïîäçåìíûì âî</w:t>
        <w:softHyphen/>
        <w:t>äàì âîçðîñ: îíè ÿâëÿþòñÿ íàèáîëåå ýêîíîìè÷íûì âîäíûì ðåñóðñîì (îíè íå íóæäàþòñÿ â äîðîãî</w:t>
        <w:softHyphen/>
        <w:t>ñòîÿùèõ ñðåäñòâàõ äîñòàâêè), à òàêæå ïîçâîëÿþò îñâàèâàòü òåððèòîðèè, ãäå çàïàñû ïîâåðõíîñòíûõ âîä êðàéíå îãðàíè÷åíû. Âìåñòå ñ òåì ñóùåñòâóåò îïàñíîñòü êà÷åñòâåííîãî èñòîùåíèÿ ïîäçåìíûõ âîä â ñâÿçè ñ ðàñøèðÿþùåéñÿ ïðàêòèêîé ïîäçåì</w:t>
        <w:softHyphen/>
        <w:t>íîãî çàõîðîíåíèÿ (âêëþ÷àÿ âåñüìà ãëóáîêèå ãî</w:t>
        <w:softHyphen/>
        <w:t>ðèçîíòû) çàãðÿçíÿþùèõ îòõîäîâ ïðîèçâîäñòâà, â òîì ÷èñëå íàèáîëåå òîêñè÷íûõ è ðàäèîàêòèâíûõ.</w:t>
      </w:r>
    </w:p>
    <w:p>
      <w:pPr>
        <w:pStyle w:val="Normal"/>
        <w:bidi w:val="0"/>
        <w:ind w:firstLine="680"/>
        <w:jc w:val="both"/>
        <w:rPr/>
      </w:pPr>
      <w:r>
        <w:rPr/>
        <w:t>Àòìîñôåðà ïðåòåðïåâàåò àíòðîïîãåííûå èçìåíåíèÿ êîðåííîãî õàðàêòåðà: ìîäèôèöèðóþò</w:t>
        <w:softHyphen/>
        <w:t>ñÿ åå ñâîéñòâà è ãàçîâûé ñîñòàâ, âîçðàñòàåò îïàñ</w:t>
        <w:softHyphen/>
        <w:t>íîñòü ðàçðóøåíèÿ èîíîñôåðû è ñòðàòîñôåðíîãî îçîíà; ïîâûøàåòñÿ åå çàïûëåííîñòü; íèæíèå ñëîè àòìîñôåðû íàñûùàþòñÿ âðåäíûìè äëÿ æèâûõ îð</w:t>
        <w:softHyphen/>
        <w:t>ãàíèçìîâ ãàçàìè è âåùåñòâàìè ïðîìûøëåííîãî ïðîèñõîæäåíèÿ.</w:t>
      </w:r>
    </w:p>
    <w:p>
      <w:pPr>
        <w:pStyle w:val="Normal"/>
        <w:bidi w:val="0"/>
        <w:ind w:firstLine="680"/>
        <w:jc w:val="both"/>
        <w:rPr/>
      </w:pPr>
      <w:r>
        <w:rPr/>
        <w:t>Íàðóøåíèå ãàçîâîãî ñîñòàâà àòìîñôåðû ïðîèñõîäèò â ñëåäñòâèè òîãî, ÷òî âûáðîñû òåõíî</w:t>
        <w:softHyphen/>
        <w:t>ãåííûõ ãàçîâ è âåùåñòâ, äîñòèãàþùèå ìíîãèõ ìèëëèàðäîâ òîíí â ãîä, ñîïîñòàâèìû ñ èõ ïîñòó</w:t>
        <w:softHyphen/>
        <w:t>ïëåíèåì èç ïðèðîäíûõ èñòî÷íèêîâ, ëèáî äàæå ïðåâîñõîäÿò èõ. Äâóîêèñü óãëåðîäà (óãëåêèñëûé ãàç) - îäèí èç ãëàâíûõ êîìïîíåíòîâ ãàçîâîãî ñî</w:t>
        <w:softHyphen/>
        <w:t>ñòàâà àòìîñôåðû, êîòîðûé èãðàåò âàæíóþ ðîëü íå òîëüêî â æèçíåäåÿòåëüíîñòè ÷åëîâåêà, ðàñòå</w:t>
        <w:softHyphen/>
        <w:t>íèé è æèâîòíûõ, íî è â âûïîëíåíèè àòìîñôåðíîé ôóíêöèè ïðåäîõðàíåíèÿ ïîäñòèëàþùåé ïîâåðõíî</w:t>
        <w:softHyphen/>
        <w:t>ñòè îò ïåðåãðåâà è îò ïåðåîõëàæäåíèÿ. Õîçÿéñò</w:t>
        <w:softHyphen/>
        <w:t>âåííàÿ äåÿòåëüíîñòü íàðóøèëà åñòåñòâåííûé áà</w:t>
        <w:softHyphen/>
        <w:t>ëàíñ âûäåëåíèÿ è àññèìèëÿöèè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/>
        <w:t>â ïðèðîäå, â ðåçóëüòàòå ÷åãî åãî êîíöåíòðàöèÿ â àòìîñôåðå óâåëè÷èâàåòñÿ. Çà 26 ëåò ñ 1959 ãîäà ïî 1985 ãîä ñîäåðæàíèå óãëåêèñëîãî ãàçà óâåëè÷èëîñü íà 9%. Íåêîòîðûå âàæíûå ýëåìåíòû êðóãîîáîðîòà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/>
        <w:t xml:space="preserve"> åùå íå äî êîíöà ïîçíàíû íàóêîé. Íå ÿñíû êîëè</w:t>
        <w:softHyphen/>
        <w:t>÷åñòâåííûå ñâÿçè êîíöåíòðàöèè åãî â àòìîñôåðå ñ ìåðîé åãî ñïîñîáíîñòè çàäåðæèâàòü îáðàòíîå èç</w:t>
        <w:softHyphen/>
        <w:t>ëó÷åíèå â êîñìîñ òåïëà, ïîëó÷àåìîãî îò Ñîëíöà. Òåì íå ìåíåå ðîñò êîíöåíòðàöèè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/>
        <w:t xml:space="preserve"> ñâèäåòåëü</w:t>
        <w:softHyphen/>
        <w:t>ñòâóåò î ãëóáîêîì íàðóøåíèè ãëîáàëüíîãî ðàâ</w:t>
        <w:softHyphen/>
        <w:t>íîâåñèÿ â áèîñôåðå, ÷òî â ñî÷åòàíèè ñ äðóãèìè íàðóøåíèÿìè ìîæåò èìåòü î÷åíü ñåðüåçíûå ïî</w:t>
        <w:softHyphen/>
        <w:t>ñëåäñòâèÿ.</w:t>
      </w:r>
    </w:p>
    <w:p>
      <w:pPr>
        <w:pStyle w:val="Normal"/>
        <w:bidi w:val="0"/>
        <w:ind w:firstLine="680"/>
        <w:jc w:val="both"/>
        <w:rPr/>
      </w:pPr>
      <w:r>
        <w:rPr/>
        <w:t>Ðàñøèðÿþòñÿ ìàñøòàáû íàðóøåíèÿ áàëàíñà êèñëîðîäà â àòìîñôåðå. Â õîäå ýâîëþöèè áèîñôå</w:t>
        <w:softHyphen/>
        <w:t>ðû â åå ãàçîâîé îáîëî÷êå ñôîðìèðîâàëàñü è íà</w:t>
        <w:softHyphen/>
        <w:t>êîïèëàñü îãðîìíàÿ ìàññà ñâîáîäíîãî êèñëîðîäà (1,18 *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15 </w:t>
      </w:r>
      <w:r>
        <w:rPr/>
        <w:t>òîíí), êîòîðàÿ äëèòåëüíîå âðåìÿ îñ</w:t>
        <w:softHyphen/>
        <w:t>òàâàëàñü ïîñòîÿííîé  (ïðîäóöèðóåìîé ðàñòå</w:t>
        <w:softHyphen/>
        <w:t>íèÿìè åæåãîäíûé ïðèõîä êèñëîðîäà â àòìîñôåðó ðàñõîäóåòñÿ íà åñòåñòâåííûå îêèñëèòåëüíûå ïðî</w:t>
        <w:softHyphen/>
        <w:t>öåññû).  Ñîâðåìåííîå ÷åëîâå÷åñòâî ãðóáî âòîðãà</w:t>
        <w:softHyphen/>
        <w:t>åòñÿ â ýòîò êðóãîîáîðîò, ïîòðåáëÿÿ åæåãîäíî çà ñ÷åò ñæèãàíèÿ ìèíåðàëüíîãî è îðãàíè÷åñêîãî òî</w:t>
        <w:softHyphen/>
        <w:t>ïëèâà 20 000 000 000 òîíí àòìîñôåðíîãî êèñëî</w:t>
        <w:softHyphen/>
        <w:t>ðîäà. Òàêàÿ ôîðìà "ïðîåäàíèÿ" íå âîçîáíîâëÿå</w:t>
        <w:softHyphen/>
        <w:t>ìîãî ðåñóðñà ïðèðîäû íåñåò â ñåáå èñòî÷íèê îïàñíûõ â áóäóùåì ýêîëîãè÷åñêèõ êîíôëèêòîâ. Ïðè åæåãîäíîì ðîñòå äîáû÷è ãîðþ÷èõ èñêîïàå</w:t>
        <w:softHyphen/>
        <w:t>ìûõ â 5% ñîäåðæàíèå ñâîáîäíîãî êèñëîðîäà ÷å</w:t>
        <w:softHyphen/>
        <w:t>ðåç 160 ëåò ñíèçèòñÿ íà 25% - 30% è äîñòèãíåò êðèòè÷åñêîé äëÿ ÷åëîâå÷åñòâà âåëè÷èíû.</w:t>
      </w:r>
    </w:p>
    <w:p>
      <w:pPr>
        <w:pStyle w:val="Normal"/>
        <w:bidi w:val="0"/>
        <w:ind w:firstLine="680"/>
        <w:jc w:val="both"/>
        <w:rPr/>
      </w:pPr>
      <w:r>
        <w:rPr/>
        <w:t>Ìíîãèå òåõíîãåííûå âåùåñòâà, ïîïàäàþùèå â âîçäóøíóþ ñðåäó ãîðîäîâ ÿâëÿþòñÿ îïàñíûìè çàãðÿçíèòåëÿìè. Îíè íàíîñÿò óùåðá çäîðîâüþ ëþäåé, æèâîé ïðèðîäå, ìàòåðèàëüíûì öåííîñòÿì. Íåêîòîðûå èç íèõ â ñèëó äëèòåëüíîãî ñóùåñòâî</w:t>
        <w:softHyphen/>
        <w:t>âàíèÿ â àòìîñôåðå ïåðåíîñÿòñÿ íà áîëüøèå ðàñ</w:t>
        <w:softHyphen/>
        <w:t>ñòîÿíèÿ, èç -çà ÷åãî ïðîáëåìà çàãðÿçíåíèÿ ïðå</w:t>
        <w:softHyphen/>
        <w:t>âðàùàåòñÿ èç ëîêàëüíîé â ìåæäóíàðîäíóþ. Â îñ</w:t>
        <w:softHyphen/>
        <w:t>íîâíîì ýòî êàñàåòñÿ çàãðÿçíåíèé îêèñëàìè ñåðû è àçîòà. Áûñòðîå íàêîïëåíèå ýòèõ çàãðÿçíèòåëåé â àòìîñôåðå ñåâåðíîãî ïîëóøàðèÿ (ãîäîâîé ïðè</w:t>
        <w:softHyphen/>
        <w:t>ðîñò 5%) ïîðîäèëî òàêîå ÿâëåíèå, êàê êèñëûå è ïîäêèñëåííûå îñàäêè. Îíè ïîäàâëÿþò áèîëîãè÷å</w:t>
        <w:softHyphen/>
        <w:t>ñêóþ ïðîäóêòèâíîñòü ïî÷â è âîäîåìîâ, îñîáåííî òåõ èç íèõ, êîòîðûå îáëàäàþò ñîáñòâåííîé âûñî</w:t>
        <w:softHyphen/>
        <w:t>êîé êèñëîòíîñòüþ.</w:t>
      </w:r>
    </w:p>
    <w:p>
      <w:pPr>
        <w:pStyle w:val="Normal"/>
        <w:bidi w:val="0"/>
        <w:ind w:firstLine="680"/>
        <w:jc w:val="both"/>
        <w:rPr/>
      </w:pPr>
      <w:r>
        <w:rPr/>
        <w:t>Â ïîñëåäíèå äåñÿòèëåòèÿ âíèìàíèå ïðè</w:t>
        <w:softHyphen/>
        <w:t>âëåêëà ê ñåáå ïðîáëåìà ñòðàòîñôåðíîãî îçîíà, âûïîëíÿþùåãî ðîëü ýêðàíà äëÿ âñåõ æèâûõ ñó</w:t>
        <w:softHyphen/>
        <w:t>ùåñòâ îò èçáûòî÷íîãî óëüòðàôèîëåòîâîãî èçëó</w:t>
        <w:softHyphen/>
        <w:t>÷åíèÿ Ñîëíöà. Îçîíó óãðîæàåò îïàñíîñòü â ðå</w:t>
        <w:softHyphen/>
        <w:t>çóëüòàòå ïîïàäàíèÿ â âåðõíèå ñëîè îêèñëîâ àçîòà (â ñëåäñòâèè ïîëåòîâ ñâåðõçâóêîâûõ ðåàêòèâíûõ ñàìîëåòîâ), à òàêæå ïðîèçâîäñòâà ôòîðõëîóãëå</w:t>
        <w:softHyphen/>
        <w:t xml:space="preserve">ðîäîâ (ôðåîíîâ). </w:t>
      </w:r>
    </w:p>
    <w:p>
      <w:pPr>
        <w:pStyle w:val="Normal"/>
        <w:bidi w:val="0"/>
        <w:ind w:firstLine="680"/>
        <w:jc w:val="both"/>
        <w:rPr/>
      </w:pPr>
      <w:r>
        <w:rPr/>
        <w:t>Èññëåäîâàíèå ýòîé ïðîáëåìû ìåòîäîì ìî</w:t>
        <w:softHyphen/>
        <w:t>äåëèðîâàíèÿ ïðèâîäèò ê âûâîäó î ñîêðàùåíèè îçîíà â ñòðàòîñôåðå íà 10% . Èíñòðóìåíòàëüíûå èçìåðåíèÿ êîíñòàòèðóþò ëèøü ïåðèîäè÷åñêèå ðàçíîíàïðàâëåííûå ôëóêòóàöèè è íå ïîçâîëÿþò ñäåëàòü âûâîä î åãî èñòîùåíèè. Òåì íå ìåíåå òîò ôàêò, ÷òî ÷åëîâå÷åñòâî ñïîñîáíî ïîäîðâàòü ýòîò âàæíûé ðåñóðñ æèçíåîáåñïå÷åíèÿ, îáíàðóæåíèå íàä Àíòàðêòèäîé ïåðèîäè÷åñêè ïîÿâëÿþùåéñÿ "îçîíîâîé äûðû" - âñå ýòî ãîâîðèò î ñåðüåçíîñòè ïðîáëåìû.</w:t>
      </w:r>
    </w:p>
    <w:p>
      <w:pPr>
        <w:pStyle w:val="Normal"/>
        <w:bidi w:val="0"/>
        <w:ind w:firstLine="680"/>
        <w:jc w:val="both"/>
        <w:rPr/>
      </w:pPr>
      <w:r>
        <w:rPr/>
        <w:t>×ðåçâû÷àéíî êðóïíîå ÿâëåíèå çàòðàãèâàþ</w:t>
        <w:softHyphen/>
        <w:t>ùåå ãëîáàëüíûå õàðàêòåðèñòèêè àòìîñôåðû ïðåä</w:t>
        <w:softHyphen/>
        <w:t>ñòàâëÿåò íàïûëåíèå êàê ñëåäñòâèå àíòðîïîãåííûõ ôàêòîðîâ. Ïîñòóïëåíèå àíòðîïîãåííûõ âçâåøåí</w:t>
        <w:softHyphen/>
        <w:t>íûõ â âîçäóõå ÷àñòèö ( àýðîçîëåé ) äîñòèãàåò åæå</w:t>
        <w:softHyphen/>
        <w:t>ãîäíî  1 - 2,6 ìèëëèàðäà òîíí è ðàâíî êîëè÷åñòâó àýðîçîëåé ïðèðîäíîãî ïðîèñõîæäåíèÿ. Çàïûëåí</w:t>
        <w:softHyphen/>
        <w:t>íîñòü àòìîñôåðû çà 50 ëåò óâåëè÷èëàñü íà 70%.</w:t>
      </w:r>
    </w:p>
    <w:p>
      <w:pPr>
        <w:pStyle w:val="Normal"/>
        <w:bidi w:val="0"/>
        <w:ind w:firstLine="680"/>
        <w:jc w:val="both"/>
        <w:rPr/>
      </w:pPr>
      <w:r>
        <w:rPr/>
        <w:t>Ñíèæàÿ ïðîçðà÷íîñòü àòìîñôåðû àýðîçîëè îãðàíè÷èâàþò ïîñòóïëåíèå ñîëíå÷íîãî òåïëà. Ñóùåñòâóåò ãèïîòåçà î âëèÿíèè çàïûëåíèÿ íà êëèìàòè÷åñêèå èçìåíåíèÿ â ñåâåðíîì ïîëóøàðèè, â ÷àñòíîñòè íà ïîõîëîäàíèå, íà÷àâøååñÿ ñ 40-õ ãîäîâ è íà ó÷àñòèâøèåñÿ êëèìàòè÷åñêèå àíîìà</w:t>
        <w:softHyphen/>
        <w:t>ëèè â îáùå ïëàíåòàðíîì ìàñøòàáå.</w:t>
      </w:r>
    </w:p>
    <w:p>
      <w:pPr>
        <w:pStyle w:val="Normal"/>
        <w:bidi w:val="0"/>
        <w:ind w:firstLine="680"/>
        <w:jc w:val="both"/>
        <w:rPr/>
      </w:pPr>
      <w:r>
        <w:rPr/>
        <w:t>Çàïûëåííîñòü âåðõíèõ ñëîåâ àòìîñôåðû ÷ðåâàòî íàíåñåíèåì íåïîïðàâèìîãî óðîíà èîíî</w:t>
        <w:softHyphen/>
        <w:t>ñôåðå, êîòîðàÿ âûïîëíÿåò ðîëü íåçàìåíèìîãî ðå</w:t>
        <w:softHyphen/>
        <w:t>ñóðñà, èñïîëüçóåìîãî äëÿ äàëüíåé ðàäèîñâÿçè.</w:t>
      </w:r>
    </w:p>
    <w:p>
      <w:pPr>
        <w:pStyle w:val="Normal"/>
        <w:bidi w:val="0"/>
        <w:ind w:firstLine="680"/>
        <w:jc w:val="both"/>
        <w:rPr/>
      </w:pPr>
      <w:r>
        <w:rPr/>
        <w:t>Áèîòà Çåìëè (áèîëîãè÷åñêàÿ îáîëî÷êà, â êîòîðîé êîíöåíòðèðóåòñÿ âñå æèâîå âåùåñòâî è âñå ôîðìû æèçíè) èñïûòûâàåò íåãàòèâíûå ýêîëî</w:t>
        <w:softHyphen/>
        <w:t>ãè÷åñêèå ïîñëåäñòâèÿ, ïðèâîäÿùèå ê íàðóøåíèþ áèîõèìè÷åñêèõ öèêëîâ, ýíåðãåòè÷åñêèõ è òåðìî</w:t>
        <w:softHyphen/>
        <w:t>äèíàìè÷åñêèõ ïðîöåññîâ â áèîñôåðå. Ñâåðõ òîãî, áèîòà ïîäâåðãàåòñÿ ñïåöèôè÷åñêèì ñòðåññàì, êî</w:t>
        <w:softHyphen/>
        <w:t>òîðûå íîñÿò ãëîáàëüíûé õàðàêòåð. Ýòî â ïåðâóþ î÷åðåäü ïðîöåññ âèäîâîãî îáåäíåíèÿ æèâîòíîãî è ðàñòèòåëüíîãî ìèðà, íàðàñòàíèÿ îáåçëåñåíèÿ ïëàíåòû.</w:t>
      </w:r>
    </w:p>
    <w:p>
      <w:pPr>
        <w:pStyle w:val="Normal"/>
        <w:bidi w:val="0"/>
        <w:ind w:firstLine="680"/>
        <w:jc w:val="both"/>
        <w:rPr/>
      </w:pPr>
      <w:r>
        <w:rPr/>
        <w:t>Íåñìîòðÿ íà âñå óñèëèÿ, èñòðåáëåíèå æè</w:t>
        <w:softHyphen/>
        <w:t>âîòíûõ è ðàñòèòåëüíîñòè, ðàçðóøåíèå åñòåñòâåí</w:t>
        <w:softHyphen/>
        <w:t>íûõ ëàíäøàôòîâ ïðèíÿëè êàòàñòðîôè÷åñêèå ðàç</w:t>
        <w:softHyphen/>
        <w:t>ìåðû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/>
        <w:t>Èç - çà ýêîëîãè÷åñêîé áåçãðàìîòíîñòè è áåñïå÷íîñòè ÷åëîâåêà, à ïîðîé è âàðâàðñòâà â îòíîøåíèÿõ ñ æèâûì ìèðîì òåìï âûìèðàíèÿ äè</w:t>
        <w:softHyphen/>
        <w:t>êèõ æèâîòíûõ äîñòèã ìàêñèìóìà - îäèí âèä â ãîä. Äëÿ ñðàâíåíèÿ ñ 1600ãî ãîäà ïî 1950ûé ãîä ýòîò òåìï ñîñòàâëÿë 1 âèä â 10 ëåò, à äî ïîÿâëå</w:t>
        <w:softHyphen/>
        <w:t>íèÿ ÷åëîâåêà íà Çåìëå - âñåãî ëèøü îäèí âèä íà 100 ëåò.</w:t>
      </w:r>
    </w:p>
    <w:p>
      <w:pPr>
        <w:pStyle w:val="Normal"/>
        <w:bidi w:val="0"/>
        <w:ind w:firstLine="680"/>
        <w:jc w:val="both"/>
        <w:rPr/>
      </w:pPr>
      <w:r>
        <w:rPr/>
        <w:t>Ïðè ýòîì íåò ïîëíîãî ïðåäñòàâëåíèÿ îá èñ</w:t>
        <w:softHyphen/>
        <w:t>÷åçíîâåíèè íèçøèõ æèâîòíûõ - íàñåêîìûõ, ìîë</w:t>
        <w:softHyphen/>
        <w:t>ëþñêîâ è äðóãèõ, ðîëü êîòîðûõ â ïîääåðæàíèè áèîëîãè÷åñêîãî ðàâíîâåñèÿ â ïðèðîäå î÷åíü âû</w:t>
        <w:softHyphen/>
        <w:t>ñîêà.</w:t>
      </w:r>
    </w:p>
    <w:p>
      <w:pPr>
        <w:pStyle w:val="Normal"/>
        <w:bidi w:val="0"/>
        <w:ind w:firstLine="680"/>
        <w:jc w:val="both"/>
        <w:rPr/>
      </w:pPr>
      <w:r>
        <w:rPr/>
        <w:t>Åùå áîëåå òðåâîæíà êàðòèíà óíè÷òîæåíèÿ ðàñòèòåëüíîñòè. Â ñåðåäèíå 70-õ ãîäîâ ïðîèñõî</w:t>
        <w:softHyphen/>
        <w:t>äèëî óíè÷òîæåíèå îäíîãî âèäà è ïîäâèäà ðàñòå</w:t>
        <w:softHyphen/>
        <w:t>íèé (ïðåèìóùåñòâåííî â òðîïèêàõ) åæåäíåâíî. Ê êîíöó 80-õ ãîäîâ ýòîò ïîêàçàòåëü ïðîãíîçèðóåòñÿ ðàâíûì îäíîìó âèäó â ÷àñ. À âåäü â ýêîëîãè÷å</w:t>
        <w:softHyphen/>
        <w:t>ñêîì îòíîøåíèè èñ÷åçíîâåíèå ðàñòåíèé óâëåêàåò çà ñîáîé "â ìîãèëó" îò 10 äî 30 âèäîâ íàñåêîìûõ, âûñøèõ æèâîòíûõ è äðóãèõ ðàñòåíèé. Ïî îöåí</w:t>
        <w:softHyphen/>
        <w:t>êàì Ìåæäóíàðîäíîãî ñîþçà îõðàíû ïðèðîäû (ÌÑÎÏ)  íà ñåðåäèíó 80-õ ãîäîâ ïðèìåðíî 10% öâåòóùèõ ðàñòåíèé (îò 20 äî 30 òûñÿ÷ âèäîâ è ïîäâèäîâ) îòíîñèëèñü ê ÷èñëó ðåäêèõ è íàõîäè</w:t>
        <w:softHyphen/>
        <w:t>ëèñü â îïàñíîñòè.</w:t>
      </w:r>
    </w:p>
    <w:p>
      <w:pPr>
        <w:pStyle w:val="Normal"/>
        <w:bidi w:val="0"/>
        <w:ind w:firstLine="680"/>
        <w:jc w:val="both"/>
        <w:rPr/>
      </w:pPr>
      <w:r>
        <w:rPr/>
        <w:t>Â öåëîì æå ïî ôëîðå è ôàóíå, âìåñòå âçÿ</w:t>
        <w:softHyphen/>
        <w:t>òûì, â ñîîòâåòñòâèè ñ îöåíêàìè Âñåìèðíîãî Ôîíäà äèêîé ïðèðîäû ê äâóõòûñÿ÷íîìó ãîäó "ãëîáàëüíîå ðàçíîîáðàçèå " â ïðèðîäå ïîíèçèòñÿ ïî ìåíüøåé ìåðå íà 1/6, ÷òî ñîîòâåòñòâóåò èñ÷åç</w:t>
        <w:softHyphen/>
        <w:t>íîâåíèþ èç åñòåñòâåííîé èñòîðèè ïëàíåòû 500 000 âèäîâ è ïîäâèäîâ æèâîòíûõ è ðàñòåíèé.</w:t>
      </w:r>
    </w:p>
    <w:p>
      <w:pPr>
        <w:pStyle w:val="Normal"/>
        <w:bidi w:val="0"/>
        <w:ind w:firstLine="680"/>
        <w:jc w:val="both"/>
        <w:rPr/>
      </w:pPr>
      <w:r>
        <w:rPr/>
        <w:t>Îáåäíåíèå ãåíåòè÷åñêîãî ïîòåíöèàëà áèîòû Çåìëè ïðîèñõîäèò òàêæå â îáëàñòè îêóëüòóðåí</w:t>
        <w:softHyphen/>
        <w:t>íûõ ðàñòåíèé è æèâîòíûõ. Íî çäåñü ïðè÷èíà íå â ðàçðóøåíèè ìåñò èõ îáèòàíèÿ èëè ÷ðåçìåðíîì ïîòðåáëåíèè ÷åëîâåêîì,  êàê ýòî èìååò ìåñòî â îòíîøåíèè äèêîé ôëîðû è ôàóíû, à â ñîçíàòåëü</w:t>
        <w:softHyphen/>
        <w:t>íîì ñîêðàùåíèè ñîðòîâîãî è ïîðîäíîãî ðàçíîîá</w:t>
        <w:softHyphen/>
        <w:t>ðàçèÿ êóëüòóðíûõ áèîëîãè÷åñêèõ âèäîâ.</w:t>
      </w:r>
    </w:p>
    <w:p>
      <w:pPr>
        <w:pStyle w:val="Normal"/>
        <w:bidi w:val="0"/>
        <w:ind w:firstLine="680"/>
        <w:jc w:val="both"/>
        <w:rPr/>
      </w:pPr>
      <w:r>
        <w:rPr/>
        <w:t>Îñîáîå ìåñòî â ïðîáëåìàòèêå ãëîáàëüíîé ýêîëîãèè çàíèìàåò ñâåäåíèå ëåñîâ íà ïëàíåòå, â ïåðâóþ î÷åðåäü òðîïè÷åñêèõ ëåñîâ. Åæåãîäíî óíè÷òîæàåòñÿ áîëåå 11 ìèëëèîíîâ ãåêòàðîâ ëåñà. Ýòî ÷ðåâàòî ïðè ñîõðàíåíèè íûíåøíèõ òåìïîâ èõ ñâåäåíèÿ îáåçëåñèâàíèåì â áëèæàéøèå 30 ëåò òåððèòîðèè ðàâíîé Èíäèè. Çîíà ëåñîâ â ñèëó ñòå</w:t>
        <w:softHyphen/>
        <w:t>÷åíèÿ èñòîðè÷åñêèõ, ñîöèàëüíî ýêîíîìè÷åñêèõ è ìèðîõîçÿéñòâåííûõ îáñòîÿòåëüñòâ ïðåâðàùàåòñÿ â îáúåêò ìàññèðîâàííîãî ýêîëîãè÷åñêîãî ðàçðó</w:t>
        <w:softHyphen/>
        <w:t>øåíèÿ, ãðîçÿùåãî íå òîëüêî íàðóøåíèåì ïðèðîä</w:t>
        <w:softHyphen/>
        <w:t>íûõ ðàâíîâåñèé íà ñîîòâåòñòâóþùèõ òåððèòî</w:t>
        <w:softHyphen/>
        <w:t>ðèÿõ, íî è îáùèì ïîíèæåíèåì óðîâíÿ îðãàíèçà</w:t>
        <w:softHyphen/>
        <w:t>öèè áèîñôåðû â öåëîì.</w:t>
      </w:r>
    </w:p>
    <w:p>
      <w:pPr>
        <w:pStyle w:val="Normal"/>
        <w:bidi w:val="0"/>
        <w:ind w:firstLine="680"/>
        <w:jc w:val="both"/>
        <w:rPr/>
      </w:pPr>
      <w:r>
        <w:rPr/>
        <w:t>Ïàãóáíûå ïîñëåäñòâèÿ ñâåäåíèÿ òðîïè÷å</w:t>
        <w:softHyphen/>
        <w:t>ñêèõ ëåñîâ îïðåäåëÿþòñÿ ïîìèìî ïðî÷åãî òåì, ÷òî îíè ïðåäñòàâëÿþò ñîáîé êîëûáåëü è êëàäî</w:t>
        <w:softHyphen/>
        <w:t>âóþ áîëüøåé ÷àñòè ãåíîôîíäà çåìíîé áèîòû (ïîðÿäêà 40% - 50%), â òîì ÷èñëå 100 000 âèäîâ âûñøèõ ðàñòåíèé èç 250 000 âèäîâ.</w:t>
      </w:r>
    </w:p>
    <w:p>
      <w:pPr>
        <w:pStyle w:val="Normal"/>
        <w:bidi w:val="0"/>
        <w:ind w:firstLine="680"/>
        <w:jc w:val="both"/>
        <w:rPr/>
      </w:pPr>
      <w:r>
        <w:rPr/>
        <w:t>Ìàñøòàáû ñâåäåíèÿ òðîïè÷åñêèõ ëåñîâ îã</w:t>
        <w:softHyphen/>
        <w:t>ðîìíû, è òåìï èõ èñ÷åçíîâåíèÿ è äåãðàäàöèè âñå áîëüøå óñêîðÿåòñÿ. Â íàñòîÿùåå âðåìÿ îí ñîñòàâ</w:t>
        <w:softHyphen/>
        <w:t>ëÿåò 2% â ãîä. Èç  16 000 000 êâàäðàòíûõ êèëî</w:t>
        <w:softHyphen/>
        <w:t>ìåòðîâ Çåìëè, ïîêðûòîé â ïåðâîé ïîëîâèíå 20-ãî âåêà òðîïè÷åñêèìè ëåñàìè, íà êîíåö 70-õ ãîäîâ îñòàëîñü ëèøü 9,3 ìèëëèîíà êâàäðàòíûõ êèëî</w:t>
        <w:softHyphen/>
        <w:t>ìåòðîâ (ñîêðàùåíèå íà 42%). Ñâåäåíû 2/3 ëåñîâ â Àçèè, 1/2 â Àôðèêå, äî 1/3 â Ëàòèíñêîé Àìåðèêå. Ïîëíîìó ñâåäåíèþ, êîðåííîìó èçìåíåíèþ è äå</w:t>
        <w:softHyphen/>
        <w:t>ãðàäàöèè åæåãîäíî ïîäâåðãàþòñÿ 245 000 êâàä</w:t>
        <w:softHyphen/>
        <w:t>ðàòíûõ êèëîìåòðîâ òðîïè÷åñêèõ ëåñîâ. Ïðè òà</w:t>
        <w:softHyphen/>
        <w:t>êèõ òåìïàõ ê 2000-ìó ãîäó ìàññèâ òðîïè÷åñêèõ ëåñîâ ìîæåò ñîêðàòèòüñÿ íà 25%, à ïîñëåäíåå äå</w:t>
        <w:softHyphen/>
        <w:t>ðåâî ìîæåò áûòü ñðóáëåíî ÷åðåç 85 ëåò.</w:t>
      </w:r>
    </w:p>
    <w:p>
      <w:pPr>
        <w:pStyle w:val="Normal"/>
        <w:bidi w:val="0"/>
        <w:ind w:firstLine="680"/>
        <w:jc w:val="both"/>
        <w:rPr/>
      </w:pPr>
      <w:r>
        <w:rPr/>
        <w:t>Îäíàêî, ñóäÿ ïî íàðàñòàþùåìó îáúåìó ýêñ</w:t>
        <w:softHyphen/>
        <w:t>ïîðòà äðåâåñèíû èç òðîïè÷åñêèõ ëåñîâ â Ñåâåð</w:t>
        <w:softHyphen/>
        <w:t>íóþ Àìåðèêó, Çàïàäíóþ Åâðîïó è ßïîíèþ, îñ</w:t>
        <w:softHyphen/>
        <w:t>âîåíèÿ çàíÿòûõ ýòèìè ëåñàìè òåððèòîðèé ïîä ïàøíþ è ïàñòáèùà (â òîì ÷èñëå è â áîëüøèõ ðàç</w:t>
        <w:softHyphen/>
        <w:t>ìåðàõ òðàíñíàöèîíàëüíûìè ìîíîïîëèÿìè), à òàêæå èñïîëüçîâàíèå äðåâåñèíû â ýíåðãåòè÷åñêèõ öåëÿõ (îò 30% äî 95% îò îáùåãî ïîòðåáëåíèÿ ýíåðãèè â ðàçâèâàþùèõñÿ ñòðàíàõ), ñðîêè èõ óíè÷òîæåíèÿ ìîãóò çíà÷èòåëüíî ñîêðàòèòüñÿ.</w:t>
      </w:r>
    </w:p>
    <w:p>
      <w:pPr>
        <w:pStyle w:val="Normal"/>
        <w:bidi w:val="0"/>
        <w:ind w:firstLine="680"/>
        <w:jc w:val="both"/>
        <w:rPr/>
      </w:pPr>
      <w:r>
        <w:rPr/>
        <w:t>×èñòî ýêîëîãè÷åñêèå è ñîöèàëüíî - ýêîíî</w:t>
        <w:softHyphen/>
        <w:t>ìè÷åñêèå íåãàòèâíûå ïîñëåäñòâèÿ ïðîöåññà ìíî</w:t>
        <w:softHyphen/>
        <w:t>ãî÷èñëåííû: êîëîññàëüíûå ïîòåðè âëàãè, äåãðà</w:t>
        <w:softHyphen/>
        <w:t>äàöèÿ ïî÷â è îïóñòûíèâàíèå, èçìåíåíèå ëîêàëü</w:t>
        <w:softHyphen/>
        <w:t>íûõ êëèìàòè÷åñêèõ óñëîâèé, ðàçðóøåíèå îãðîì</w:t>
        <w:softHyphen/>
        <w:t>íûõ, íåïîääàþùèõñÿ îöåíêå ïðèðîäíî-ýêîíîìè</w:t>
        <w:softHyphen/>
        <w:t>÷åñêèõ ðåñóðñîâ è òàê äàëåå. Îáåçëåñèâàíèå òðî</w:t>
        <w:softHyphen/>
        <w:t>ïèêîâ èçìåíèò ñòðóêòóðó ïîâåðõíîñòè Çåìëè, óâåëè÷èò åå îòðàæàòåëüíóþ ñïîñîáíîñòü (àëüáåäî). À ýòî óæå ÷ðåâàòî íàðÿäó ñ èçìåíå</w:t>
        <w:softHyphen/>
        <w:t>íèåì ãëîáàëüíûõ áàëàíñà ãàçà, âîäû è ýíåðãèè ïîñëåäñòâèÿìè, êîòîðûå ìîãóò ïðèâåñòè ê äåñòà</w:t>
        <w:softHyphen/>
        <w:t>áèëèçàöèè êëèìàòà ïëàíåòû.</w:t>
      </w:r>
    </w:p>
    <w:p>
      <w:pPr>
        <w:pStyle w:val="Normal"/>
        <w:bidi w:val="0"/>
        <w:ind w:firstLine="680"/>
        <w:jc w:val="both"/>
        <w:rPr/>
      </w:pPr>
      <w:r>
        <w:rPr/>
        <w:t>Ãèäðîñôåðà (âîäíàÿ îáîëî÷êà Çåìëè) ïîä</w:t>
        <w:softHyphen/>
        <w:t>âåðãàåòñÿ òÿæåëåéøèì èñïûòàíèÿì â ðåçóëüòàòå õîçÿéñòâåííîãî âòîðæåíèÿ â âîäíûå ñèñòåìû. Ðå</w:t>
        <w:softHyphen/>
        <w:t>êè, îçåðà è ìîðÿ ïðåâðàùàþòñÿ â ìåñòà ñáðîñà ðàçëè÷íûõ îòõîäîâ è çàãðÿçíÿþùèõ âåùåñòâ. Êà</w:t>
        <w:softHyphen/>
        <w:t>÷åñòâåííîå èçìåíåíèå ãèäðîñôåðû (õèìè÷åñêîãî ñîñòàâà è ñâîéñòâ âîäíîé ñðåäû) ñòàíîâèòñÿ â íàøå âðåìÿ ãëàâíûì ôàêòîðîì è êîëè÷åñòâåííî</w:t>
        <w:softHyphen/>
        <w:t>ãî èñòîùåíèÿ ïðåñíîé âîäû íà Çåìëå, à òàêæå óíè÷òîæåíèÿ îáøèðíîãî êëàññà áèîòû - ðå÷íîé, îçåðíîé, ìîðñêîé.</w:t>
      </w:r>
    </w:p>
    <w:p>
      <w:pPr>
        <w:pStyle w:val="Normal"/>
        <w:bidi w:val="0"/>
        <w:ind w:firstLine="680"/>
        <w:jc w:val="both"/>
        <w:rPr/>
      </w:pPr>
      <w:r>
        <w:rPr/>
        <w:t>Â ïîñëåäíèå äâà äåñÿòèëåòèÿ ïðîáëåìà ðå</w:t>
        <w:softHyphen/>
        <w:t>ñóðñîâ ïðåñíîé âîäû íà Çåìëå ïðåòåðïåëà ðåçêîå èçìåíåíèå: â ñòðàíàõ, áîãàòûõ èñòî÷íèêàìè âîäû ñòàëè ïîÿâëÿòüñÿ ïðèçíàêè âîäíîãî äåôèöèòà. Ñ ó÷åòîì æå ñòðàí, òðàäèöèîííî èñïûòûâàþùèõ â ñèëó ïðèðîäíî - ãåîãðàôè÷åñêèõ óñëîâèé íåõâàò</w:t>
        <w:softHyphen/>
        <w:t>êó ýòîãî æèçíåííî âàæíîãî ðåñóðñà, íàëèöî êàð</w:t>
        <w:softHyphen/>
        <w:t>òèíà íàïðÿæåííîñòè âîäíîãî áàëàíñà â îáùå ïëàíåòàðíîì ìàñøòàáå.</w:t>
      </w:r>
    </w:p>
    <w:p>
      <w:pPr>
        <w:pStyle w:val="Normal"/>
        <w:bidi w:val="0"/>
        <w:ind w:firstLine="680"/>
        <w:jc w:val="both"/>
        <w:rPr/>
      </w:pPr>
      <w:r>
        <w:rPr/>
        <w:t>Âçðûâíîé õàðàêòåð ýòîãî "îáåçâîæèâàíèÿ" îðãàíèçìà Çåìëè îáúÿñíÿåòñÿ â ïåðâóþ î÷åðåäü ëàâèíîîáðàçíûì ðîñòîì àíòðîïîãåííîãî çàãðÿç</w:t>
        <w:softHyphen/>
        <w:t>íåíèÿ âîäîåìîâ è âîäîñòîêîâ. Ãîäîâîé âîäîçàáîð â ìèðå ñîñòàâëÿë â íà÷àëå 80-õ ãîäîâ 4600 êóáè</w:t>
        <w:softHyphen/>
        <w:t>÷åñêèõ êèëîìåòðîâ, èëè îêîëî 12% ïîëíîãî ðå÷</w:t>
        <w:softHyphen/>
        <w:t>íîãî ñòîêà. Áåçâîçâðàòíûé æå ðàñõîä äîñòèãàë 3400 êóáè÷åñêèõ êèëîìåòðîâ. Ïðè òàêîì îáúåìå ïîòðåáëåíèÿ, êàçàëîñü áû, íåò îñíîâàíèé äëÿ áåñïîêîéñòâà.</w:t>
      </w:r>
    </w:p>
    <w:p>
      <w:pPr>
        <w:pStyle w:val="Normal"/>
        <w:bidi w:val="0"/>
        <w:ind w:firstLine="680"/>
        <w:jc w:val="both"/>
        <w:rPr/>
      </w:pPr>
      <w:r>
        <w:rPr/>
        <w:t>Îäíàêî âîçâðàòíûå âîäû íàïðàâëÿþòñÿ â ïðèðîäó íàñòîëüêî çàãðÿçíåííûìè, ÷òî äëÿ èõ îáåçâðåæèâàíèÿ (ðàçáàâëåíèÿ) òðåáóåòñÿ â íå</w:t>
        <w:softHyphen/>
        <w:t>ñêîëüêî ðàç áîëüøèé îáúåì ÷èñòîé âîäû.</w:t>
      </w:r>
    </w:p>
    <w:p>
      <w:pPr>
        <w:pStyle w:val="Normal"/>
        <w:bidi w:val="0"/>
        <w:ind w:firstLine="680"/>
        <w:jc w:val="both"/>
        <w:rPr/>
      </w:pPr>
      <w:r>
        <w:rPr/>
        <w:t>Íàñòóïëåíèå âîäíîãî êðèçèñà íå ÿâëÿåòñÿ ôàòàëüíîé íåèçáåæíîñòü, ïîñêîëüêó ÷åëîâå÷åñòâî ðàñïîëàãàåò âîçìîæíîñòÿìè ïåðåëîìèòü òåíäåí</w:t>
        <w:softHyphen/>
        <w:t>öèþ ðàñòî÷èòåëüíîãî è àíòèýêîëîãè÷åñêîãî âî</w:t>
        <w:softHyphen/>
        <w:t>äîïîòðåáëåíèÿ. Ýòî ïîòðåáóåò êîðåííîãî ïåðå</w:t>
        <w:softHyphen/>
        <w:t>ñìîòðà êîíöåïöèè èñïîëüçîâàíèÿ â õîçÿéñòâå ïðåñíûõ âîä, âûðàáîòêè ïðèíöèïèàëüíî íîâîé ñòðàòåãèè, ïåðåñòðîéêè òåõíè÷åñêèõ, îðãàíèçàöè</w:t>
        <w:softHyphen/>
        <w:t>îííûõ è ýêîíîìè÷åñêèõ îñíîâ âîäîïîëüçîâàíèÿ.</w:t>
      </w:r>
    </w:p>
    <w:p>
      <w:pPr>
        <w:pStyle w:val="Normal"/>
        <w:bidi w:val="0"/>
        <w:ind w:firstLine="680"/>
        <w:jc w:val="both"/>
        <w:rPr/>
      </w:pPr>
      <w:r>
        <w:rPr/>
        <w:t>Áîëåå 70% ïîâåðõíîñòè Çåìëè çàíÿòà ìîðÿ</w:t>
        <w:softHyphen/>
        <w:t>ìè è îêåàíàìè, ÷òî ïîðîäèëî ìèô î òîì, ÷òî îíè ìîãóò áåñêîíå÷íî ñëóæèòü èñòî÷íèêîì îáåçâðå</w:t>
        <w:softHyphen/>
        <w:t>æèâàíèÿ è ïðèåìíèêîì âñåõ âèäîâ îòõîäîâ ÷åëî</w:t>
        <w:softHyphen/>
        <w:t>âå÷åñêîé äåÿòåëüíîñòè. Ñóðîâàÿ ðåàëüíîñòü ðàç</w:t>
        <w:softHyphen/>
        <w:t>âåí÷àëà ýòó îïàñíóþ èëëþçèþ. Ìèðîâîé îêåàí ïðè âñåé ñâîåé íåîáúÿòíîñòè óÿçâèì, êàê ëþáàÿ äðóãàÿ ïðèðîäíàÿ ñèñòåìà.</w:t>
      </w:r>
    </w:p>
    <w:p>
      <w:pPr>
        <w:pStyle w:val="Normal"/>
        <w:bidi w:val="0"/>
        <w:ind w:firstLine="680"/>
        <w:jc w:val="both"/>
        <w:rPr/>
      </w:pPr>
      <w:r>
        <w:rPr/>
        <w:t>Çàãðÿçíåíèÿ, ïîñòóïàþùèå â ìèðîâîé îêåàí ïîêîëåáàëè â ïåðâóþ î÷åðåäü åñòåñòâåííîå ðàâ</w:t>
        <w:softHyphen/>
        <w:t>íîâåñèå ìîðñêîé ñðåäû â ïðèáðåæíîé çîíå êîí</w:t>
        <w:softHyphen/>
        <w:t>òèíåíòàëüíîãî øåëüôà, ãäå ñîñðåäîòî÷åíî 99% âñåõ ìîðñêèõ áèîëîãè÷åñêèõ ðåñóðñîâ, äîáûâàå</w:t>
        <w:softHyphen/>
        <w:t>ìûõ ÷åëîâåêîì. Àíòðîïîãåííûå çàãðÿçíåíèÿ ýòîé çîíû ïîñëóæèëè ïðè÷èíîé òîãî, ÷òî åå áèîëîãè</w:t>
        <w:softHyphen/>
        <w:t>÷åñêàÿ ïðîäóêòèâíîñòü ïîíèçèëàñü íà 20%, à ìè</w:t>
        <w:softHyphen/>
        <w:t>ðîâîé ðûáíûé ïðîìûñåë íå äîñ÷èòàëñÿ 15 - 20 ìèëëèîíîâ òîíí óëîâà.</w:t>
      </w:r>
    </w:p>
    <w:p>
      <w:pPr>
        <w:pStyle w:val="Normal"/>
        <w:bidi w:val="0"/>
        <w:ind w:firstLine="680"/>
        <w:jc w:val="both"/>
        <w:rPr/>
      </w:pPr>
      <w:r>
        <w:rPr/>
        <w:t>Ïî äàííûì ÎÎÍ, åæåãîäíî â ìèðîâîé îêåàí ïîïàäàåò 50 000 òîíí ïåñòèöèäîâ, 5000 òîíí ðòóòè, 10 000 000 òîíí íåôòè è ìíîæåñòâî äðóãèõ çàãðÿçíèòåëåé. Êîëè÷åñòâî åæåãîäíî ïî</w:t>
        <w:softHyphen/>
        <w:t>ïàäàþùèõ èç àíòðîïîãåííûõ èñòî÷íèêîâ ñî ñòî</w:t>
        <w:softHyphen/>
        <w:t>êîì ðåê â âîäû ìîðåé è îêåàíîâ æåëåçà, ìàðãàí</w:t>
        <w:softHyphen/>
        <w:t>öà, ìåäè, öèíêà, ñâèíöà, îëîâà, ìûøüÿêà, íåôòè ïðåâûøàåò áüåì ýòèõ âåùåñòâ ïîñòóïàþùèõ â ðåçóëüòàòå ãåîëîãè÷åñêèõ ïðîöåññîâ. Äíî ìèðî</w:t>
        <w:softHyphen/>
        <w:t>âîãî îêåàíà, â òîì ÷èñëå è ãëóáîêîâîäíûå âïàäè</w:t>
        <w:softHyphen/>
        <w:t>íû, âñå øèðå èñïîëüçóþòñÿ äëÿ çàõîðîíåíèÿ îñîáî îïàñíûõ òîêñè÷åñêèõ âåùåñòâ (âêëþ÷àÿ "ìîðàëüíî óñòàðåâøèå" áîåâûå îòðàâëÿþùèå âå</w:t>
        <w:softHyphen/>
        <w:t>ùåñòâà),  à òàêæå ðàäèîàêòèâíûõ ìàòåðèàëîâ. Òàê, ñ 1946 ïî 1970 ãîä ÑØÀ çàõîðîíèëè ó Àò</w:t>
        <w:softHyphen/>
        <w:t>ëàíòè÷åñêîãî ïîáåðåæüÿ ñòðàíû îêîëî 90 000 êîíòåéíåðîâ ñ îòõîäàìè îáùåé ðàäèîàêòèâíî</w:t>
        <w:softHyphen/>
        <w:t>ñòüþ ïðèìåðíî 100 000 êþðè, à åâðîïåéñêèå ñòðàíû ñáðîñèëè â îêåàí îòõîäîâ îáùåé ðàäèîàê</w:t>
        <w:softHyphen/>
        <w:t>òèâíîñòüþ 500 000 êþðè. Â ðåçóëüòàòå ðàç ãåðìå</w:t>
        <w:softHyphen/>
        <w:t>òèçàöèè êîíòåéíåðîâ íàáëþäàþòñÿ ñëó÷àè îïàñ</w:t>
        <w:softHyphen/>
        <w:t xml:space="preserve">íîãî çàðàæåíèÿ âîä è ïðèðîäíîé ñðåäû â ìåñòàõ ýòèõ çàõîðîíåíèé. </w:t>
      </w:r>
    </w:p>
    <w:p>
      <w:pPr>
        <w:pStyle w:val="Normal"/>
        <w:bidi w:val="0"/>
        <w:ind w:firstLine="680"/>
        <w:jc w:val="both"/>
        <w:rPr/>
      </w:pPr>
      <w:r>
        <w:rPr/>
        <w:t>Íà÷àëî êîñìè÷åñêîé ýðû ïîðîäèëî ïðîáëå</w:t>
        <w:softHyphen/>
        <w:t>ìó ñîõðàíåíèÿ öåëîñòíîñòè åùå îäíîé çåìíîé îáîëî÷êè - êîñìîñôåðû (îêîëîçåìíîãî êîñìè÷å</w:t>
        <w:softHyphen/>
        <w:t>ñêîãî ïðîñòðàíñòâà). Ïðîíèêíîâåíèå ÷åëîâåêà â êîñìîñ íå ïðîñòî ãåðîè÷åñêàÿ ýïîïåÿ, ýòî åùå è öåëåíàïðàâëåííàÿ äîëãîâðåìåííàÿ ïîëèòèêà îâ</w:t>
        <w:softHyphen/>
        <w:t>ëàäåíèÿ íîâûìè ðåñóðñàìè ïðèðîäû è åñòåñòâåí</w:t>
        <w:softHyphen/>
        <w:t>íîé ñðåäîé. Ñëàãàåìûìè ðåñóðñíîãî ïîòåíöèàëà êîñìîñà, óæå èñïîëüçóåìîãî ÷åëîâå÷åñòâîì, ëèáî ãèïîòåòè÷åñêîãî, ÿâëÿþòñÿ ãåîãðàôè÷åñêîå ïîëî</w:t>
        <w:softHyphen/>
        <w:t>æåíèå, íåâåñîìîñòü, âàêóóì, äðóãèå ôèçè÷åñêèå ñâîéñòâà ýòîé ñðåäû, ñèëüíàÿ ñîëíå÷íàÿ ðàäèà</w:t>
        <w:softHyphen/>
        <w:t>öèÿ, êîñìè÷åñêèå èçëó÷åíèÿ, à òàêæå è òåððèòî</w:t>
        <w:softHyphen/>
        <w:t>ðèÿ, ñïåöèôè÷åñêèå ïðèðîäíûå óñëîâèÿ è ìèíå</w:t>
        <w:softHyphen/>
        <w:t>ðàëüíûå ðåñóðñû íåáåñíûõ òåë.</w:t>
      </w:r>
    </w:p>
    <w:p>
      <w:pPr>
        <w:pStyle w:val="Normal"/>
        <w:bidi w:val="0"/>
        <w:ind w:firstLine="680"/>
        <w:jc w:val="both"/>
        <w:rPr/>
      </w:pPr>
      <w:r>
        <w:rPr/>
        <w:t>Êîñìè÷åñêàÿ îáîëî÷êà Çåìëè âûïîëíÿåò ðÿä âàæíûõ äëÿ æèçíè ïëàíåòû è äëÿ æèçíè íà ïëàíåòå ôóíêöèé, ñâÿçàííûõ ñ ïîääåðæàíèåì åå ðàäèàöèîííîþ - òåïëîâîãî áàëàíñà, ïðîòåêàíèåì íåêîòîðûõ ãåîôèçè÷åñêèõ ïðîöåññîâ. Ïîýòîìó ñîõðàíåíèå ïðèðîäíûõ ðàâíîâåñèé è èçíà÷àëüíûõ ñâîéñòâ êîñìîñôåðû Çåìëè â ïðîöåññå ïðîíèêíî</w:t>
        <w:softHyphen/>
        <w:t>âåíèÿ â íåå ÷åëîâåêà - êðóïíàÿ, æèçíåííî âàæíàÿ îáùå ïëàíåòàðíàÿ çàäà÷à.</w:t>
      </w:r>
    </w:p>
    <w:p>
      <w:pPr>
        <w:pStyle w:val="Normal"/>
        <w:bidi w:val="0"/>
        <w:ind w:firstLine="680"/>
        <w:jc w:val="both"/>
        <w:rPr/>
      </w:pPr>
      <w:r>
        <w:rPr/>
        <w:t>Êîñìè÷åñêàÿ äåÿòåëüíîñòü îçíàìåíîâàëàñü áëåñòÿùèìè äîñòèæåíèÿìè â èññëåäîâàíèè è èñ</w:t>
        <w:softHyphen/>
        <w:t>ïîëüçîâàíèè ýòîé ïðèðîäíîé ñðåäû â ìèðíûõ è ñîçèäàòåëüíûõ öåëÿõ. Îíà îõâàòûâàåò øèðîêèé êðóã ïðèêëàäíûõ íàïðàâëåíèé: èññëåäîâàíèå ïðèðîäíûõ ðåñóðñîâ Çåìëè, êîíòðîëü çà ñîñòîÿ</w:t>
        <w:softHyphen/>
        <w:t>íèåì îêðóæàþùåé ñðåäû, ñâÿçü, íàâèãàöèþ, ìå</w:t>
        <w:softHyphen/>
        <w:t>òåîðîëîãèþ, ãåîäåçèþ, êàðòîãðàôèþ, òåëå âåùà</w:t>
        <w:softHyphen/>
        <w:t>íèå, ñïàñåíèå òåðïÿùèõ áåäñòâèå ñóäîâ è ñàìîëå</w:t>
        <w:softHyphen/>
        <w:t>òîâ, òåõíîëîãè÷åñêèå, áèîëîãè÷åñêèå è äðóãèå íàó÷íûå ýêñïåðèìåíòû, êîòîðûå ãîòîâÿò ïî÷âó äëÿ åùå áîëåå èíòåíñèâíîãî, â ÷àñòíîñòè èíäóñò</w:t>
        <w:softHyphen/>
        <w:t>ðèàëüíîãî èñïîëüçîâàíèÿ êîñìîñà.</w:t>
      </w:r>
    </w:p>
    <w:p>
      <w:pPr>
        <w:pStyle w:val="Normal"/>
        <w:bidi w:val="0"/>
        <w:ind w:firstLine="680"/>
        <w:jc w:val="both"/>
        <w:rPr/>
      </w:pPr>
      <w:r>
        <w:rPr/>
        <w:t>Êîñìîñ âñå áîëüøå ñòàíîâèòñÿ àðåíîé òàêæå äëÿ ðàçíîîáðàçíîãî è ïëîäîòâîðíîãî ìèð</w:t>
        <w:softHyphen/>
        <w:t>íîãî ñîòðóäíè÷åñòâà. Âìåñòå ñ òåì èìåþò ìåñòî ïðåäíàìåðåííûå äåéñòâèÿ, íàïðàâëåííûå íà òî, ÷òîáû èçìåíèòü óñëîâèÿ è ñâîéñòâà ýòîé ñðåäû, ðàçâåðíóòü â êîñìîñå âðàæäåáíóþ äëÿ ïðèðîäû Çåìëè è ÷åëîâå÷åñòâà äåÿòåëüíîñòü, ãëàâíûì îá</w:t>
        <w:softHyphen/>
        <w:t>ðàçîì âîåííóþ.</w:t>
      </w:r>
    </w:p>
    <w:p>
      <w:pPr>
        <w:pStyle w:val="Normal"/>
        <w:bidi w:val="0"/>
        <w:ind w:firstLine="680"/>
        <w:jc w:val="both"/>
        <w:rPr/>
      </w:pPr>
      <w:r>
        <w:rPr/>
        <w:t>Óæå íà ñòàäèè èñïûòàíèÿ êîñìè÷åñêîãî îðóæèÿ â îêîëîçåìíîì ïðîñòðàíñòâå êîñìè÷åñêîé îáîëî÷êå Çåìëè ìîæåò áûòü íàíåñåí íåïîïðàâè</w:t>
        <w:softHyphen/>
        <w:t>ìûé ýêîëîãè÷åñêèé óðîí â ñëåäñòâèè ðåçêîãî âîçðàñòàíèÿ çàãðÿçíåíèÿ.</w:t>
      </w:r>
    </w:p>
    <w:p>
      <w:pPr>
        <w:pStyle w:val="Normal"/>
        <w:bidi w:val="0"/>
        <w:ind w:firstLine="680"/>
        <w:jc w:val="both"/>
        <w:rPr/>
      </w:pPr>
      <w:r>
        <w:rPr/>
        <w:t>Ñåé÷àñ â êîñìîñå âåäóòñÿ èíòåíñèâíûå èñ</w:t>
        <w:softHyphen/>
        <w:t>ñëåäîâàíèÿ è ýêñïåðèìåíòû ãðàæäàíñêîãî íàçíà</w:t>
        <w:softHyphen/>
        <w:t>÷åíèÿ. Âñå ýòî ïðåäïîëàãàåò çàïóñê áîëüøîãî ÷èñëà êîñìè÷åñêèõ îáúåêòîâ. Íà íà÷àëî 80-õ ãî</w:t>
        <w:softHyphen/>
        <w:t>äîâ â êîñìîñ âûâîäèëîñü áîëåå 100 îáúåêòîâ ãîä. Â íàñòîÿùåå âðåìÿ íà îðáèòå Çåìëè íàõîäèòñÿ îêîëî 10 - 15 òûñÿ÷ êðóïíûõ èñêóññòâåííûõ îáú</w:t>
        <w:softHyphen/>
        <w:t>åêòîâ è 40 000 ìåëêèõ (ïðèáëèçèòåëüíî 2,5 ñàí</w:t>
        <w:softHyphen/>
        <w:t>òèìåòðà â äèàìåòðå). Ê 1990 ãîäó â îêîëîçåìíîì ïðîñòðàíñòâå áóäåò íàõîäèòüñÿ îêîëî 1 000 000 òâåðäûõ òåë àíòðîïîãåííîãî ïðîèñõîæäåíèÿ îá</w:t>
        <w:softHyphen/>
        <w:t>ùåé ìàññîé 100 000 òîíí, ÷òî, ïî âèäèìîìó, ïðè</w:t>
        <w:softHyphen/>
        <w:t>áëèæàåòñÿ ê ìàññå åñòåñòâåííîãî âåùåñòâà â ýòîé ñðåäå.</w:t>
      </w:r>
    </w:p>
    <w:p>
      <w:pPr>
        <w:pStyle w:val="Normal"/>
        <w:bidi w:val="0"/>
        <w:ind w:firstLine="680"/>
        <w:jc w:val="both"/>
        <w:rPr/>
      </w:pPr>
      <w:r>
        <w:rPr/>
        <w:t>Íåêîòîðûå èç ïðàêòèêóåìûõ ñåé÷àñ è íàìå</w:t>
        <w:softHyphen/>
        <w:t>÷àåìûõ íà áóäóùåå âèäîâ êîñìè÷åñêîé äåÿòåëü</w:t>
        <w:softHyphen/>
        <w:t>íîñòè äîëæíû ñòàòü îáúåêòîì ðåãëàìåíòàöèè, ÷òîáû èñêëþ÷èòü çàãðÿçíåíèå, çàìóñîðèâàíèå è äðóãèå ôîðìû íàðóøåíèÿ ïðèðîäíîãî ðàâíîâåñèÿ â êîñìè÷åñêîì ïðîñòðàíñòâå, ñóùåñòâóþùåé ïðè</w:t>
        <w:softHyphen/>
        <w:t>ðîäíîé îáñòàíîâêè íà íåáåñíûõ òåëàõ. Â íàñòîÿ</w:t>
        <w:softHyphen/>
        <w:t>ùåå âðåìÿ íà ìåæäóíàðîäíûõ ôîðóìàõ èäåò îá</w:t>
        <w:softHyphen/>
        <w:t>ñóæäåíèå êðîìå âîïðîñà î íå ìèëèòàðèçàöèè êîñìîñà òàêèõ åùå àñïåêòîâ ðåãóëèðîâàíèÿ (âêëþ÷àÿ çàïðåòèòåëüíûå ìåðû) çàùèòîé êîñìîñà îò àíòðîïîãåííîãî âîçäåéñòâèÿ, êàê ñîêðàùåíèå ÷èñëà îòðàáîòàâøèõ ñïóòíèêîâ (òàê íàçûâàåìûõ êîñìè÷åñêèõ îòõîäîâ),  ñáðîñ â êîñìîñ ðàçíîãî ðîäà îïàñíûõ "çåìíûõ" îòõîäîâ, çàïóñê êðóïíûõ ðàêåòíûõ óñêîðèòåëåé íà òâåðäîì òîïëèâå.</w:t>
      </w:r>
    </w:p>
    <w:p>
      <w:pPr>
        <w:pStyle w:val="Heading1"/>
        <w:numPr>
          <w:ilvl w:val="0"/>
          <w:numId w:val="0"/>
        </w:numPr>
        <w:bidi w:val="0"/>
        <w:ind w:left="680" w:hanging="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964" w:top="1418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Ñîöèîòåõíîñôåðà.</w:t>
      </w:r>
    </w:p>
    <w:p>
      <w:pPr>
        <w:pStyle w:val="Normal"/>
        <w:bidi w:val="0"/>
        <w:rPr/>
      </w:pPr>
      <w:r>
        <w:rPr/>
        <w:t>Ïðîáëåìàòèêà îõðàíû îêðóæàþùåé ñðåäû â åå ñîâðåìåííîì ñîäåðæàíèè äèêòóåò íåîáõîäè</w:t>
        <w:softHyphen/>
        <w:t>ìîñòü ó÷åòà åùå îäíîãî ñòðóêòóðíîãî óðîâíÿ ìà</w:t>
        <w:softHyphen/>
        <w:t>òåðèàëüíîãî ìèðà - ñîöèîòåõíîñôåðû.  Ñîöèîòåõ</w:t>
        <w:softHyphen/>
        <w:t>íîñôåðà íå îáùåñòâî êàê òàêîâîå à òà åãî ÷àñòü,  òå åãî ïðîÿâëåíèÿ, êîòîðûå âûñòóïàþò â êà÷åñòâå ôàêòîðîâ âîçäåéñòâèÿ íà ïðèðîäó, âõîäÿò â ñî</w:t>
        <w:softHyphen/>
        <w:t>ñòàâ è ôîðìèðóþò ðÿä âàæíûõ ýëåìåíòîâ îêðó</w:t>
        <w:softHyphen/>
        <w:t>æàþùåé ñðåäû. Ýòî è ìàòåðèàëüíî - òåõíè÷åñêèå ïðîèçâîäñòâåííûå ñèñòåìû è ìíîãîîáðàçíûå âè</w:t>
        <w:softHyphen/>
        <w:t>äû íåïðîèçâîäñòâåííîé äåÿòåëüíîñòè ëþäåé, îêà</w:t>
        <w:softHyphen/>
        <w:t>çûâàþùèå âîçäåéñòâèå íà îêðóæàþùóþ ñðåäó, è èñêóññòâåííàÿ, òåõíèçèðîâàííàÿ ñðåäà åãî îáèòà</w:t>
        <w:softHyphen/>
        <w:t>íèÿ è æèçíåäåÿòåëüíîñòè, è îêóëüòóðåííûå áèî</w:t>
        <w:softHyphen/>
        <w:t>öåíîçû, è ïîäâåðãøàÿñÿ ìîäèôèêàöèè â ðåçóëü</w:t>
        <w:softHyphen/>
        <w:t>òàòå ÷åëîâå÷åñêîé äåÿòåëüíîñòè ïðèðîäíàÿ ñðåäà - ñëîâîì, âñå òî, ÷òî ïðèíÿòî íàçûâàòü "âòîðîé ïðèðîäîé" çåìëè. Ñîçäàííûé ÷åëîâåêîì ìàòåðè</w:t>
        <w:softHyphen/>
        <w:t>àëüíî - äóõîâíûé ìèð, îáîçíà÷àåìûé òåðìèíîì "ñîöèîòåõíîñôåðà",  îáëàäàåò íàðàñòàþùåé ïðè</w:t>
        <w:softHyphen/>
        <w:t>ðîäîïðåîáðàçîâàòåëüíîé ìîùüþ. Îäíàêî ñîöèî</w:t>
        <w:softHyphen/>
        <w:t>òåõíîñôåðà - ýòî è òà ÷àñòü îêðóæàþùåé ÷åëîâåêà ñðåäû (êàê ïðèðîäíîé, òàê è òåõíèçèðîâàííîé), êîòîðàÿ âñå áîëüøå íóæäàåòñÿ â çàùèòå. Çàùèòå, âî ïåðâûõ, îò âðàæäåáíûõ ÷åëîâåêó ñèë "âíåøíåé"  ïðèðîäû  (ïðèðîäå ñâîéñòâåííà íå òîëüêî ãàðìîíèÿ, íî è êîëëèçèè), âî âòîðûõ, îò îïàñíûõ îáðàòíûõ âîçäåéñòâèé, îêàçûâàåìûõ ïðèðîäîé, äåãðàäèðîâàííîé â ðåçóëüòàòå íåïðî</w:t>
        <w:softHyphen/>
        <w:t>äóìàííûõ, à èíîãäà è çëîíàìåðåííûõ èçìåíåíèé ïðèðîäíîé ñðåäû ñàìèì ÷åëîâåêîì; íàêîíåö, â òðåòüèõ, îò ìíîãî÷èñëåííûõ íåãàòèâíûõ è äàæå ðàçðóøèòåëüíûõ (äëÿ ÷åëîâåêà, îáùåñòâà, òåõ</w:t>
        <w:softHyphen/>
        <w:t>íèêî-ïðîèçâîäñòâåííîãî àïïàðàòà, ñðåäû îáèòà</w:t>
        <w:softHyphen/>
        <w:t>íèÿ ëþäåé èòä) ïîñëåäñòâèé æèçíåäåÿòåëüíîñòè è ôóíêöèîíèðîâàíèÿ ñàìîé ñîöèîòåõíîñôåðû.</w:t>
      </w:r>
    </w:p>
    <w:p>
      <w:pPr>
        <w:pStyle w:val="Normal"/>
        <w:bidi w:val="0"/>
        <w:ind w:firstLine="680"/>
        <w:jc w:val="both"/>
        <w:rPr/>
      </w:pPr>
      <w:r>
        <w:rPr/>
        <w:t>Êîíôëèêò îáùåñòâà ñ ïðèðîäîé è ñ ñàìèì ñîáîé íå åñòü ñâèäåòåëüñòâî è ïðèçíàê íåêîåãî ýâîëþöèîííîãî òóïèêà, êàêîé-òî "îøèáêè" ïðè</w:t>
        <w:softHyphen/>
        <w:t>ðîäû, ïîðîäèâøåé ÿêîáû ïðîäóêò, íåñîâìåñòè</w:t>
        <w:softHyphen/>
        <w:t>ìûé ñ åå ñîáñòâåííûìè çàêîíàìè ðàçâèòèÿ è ôà</w:t>
        <w:softHyphen/>
        <w:t>òàëüíî âðàæäåáíîé åé.</w:t>
      </w:r>
    </w:p>
    <w:p>
      <w:pPr>
        <w:pStyle w:val="Normal"/>
        <w:bidi w:val="0"/>
        <w:ind w:firstLine="680"/>
        <w:jc w:val="both"/>
        <w:rPr/>
      </w:pPr>
      <w:r>
        <w:rPr/>
        <w:t>×åëîâå÷åñêîå îáùåñòâî è ñîçäàííàÿ èì "âòîðàÿ ïðèðîäà" íå ðàêîâàÿ îïóõîëü íà òåëå Çåìëè, êàê ýòî ïûòàþòñÿ ïðåäñòàâèòü ñåé÷àñ íå</w:t>
        <w:softHyphen/>
        <w:t>êîòîðûå ðåàêöèîííûå è ëåâàöêèå òåîðåòèêè Çà</w:t>
        <w:softHyphen/>
        <w:t>ïàäà, à âåëè÷àéøåå òâîðåíèå è ÷óäî ïðèðîäû, ìà</w:t>
        <w:softHyphen/>
        <w:t>òåðèàëèçîâàííûé ðåçóëüòàò ýâîëþöèè îò ïðî</w:t>
        <w:softHyphen/>
        <w:t>ñòåéøèõ äî âûñî÷àéøèõ ôîðì åå ñîáñòâåííîé îð</w:t>
        <w:softHyphen/>
        <w:t>ãàíèçàöèè. Óêàçàííûå æå êîíôëèêòû - íå îòðà</w:t>
        <w:softHyphen/>
        <w:t>æåíèå ïîðîêîâ, ïðèñóùèõ îáùåñòâó âîîáùå, îá</w:t>
        <w:softHyphen/>
        <w:t>ùåñòâåííîé ôîðìå îðãàíèçàöèè ìàòåðèè êàê òà</w:t>
        <w:softHyphen/>
        <w:t>êîâîé. Îíè - ñâèäåòåëüñòâî ëèøü òîãî èñòîðè÷å</w:t>
        <w:softHyphen/>
        <w:t>ñêîãî ôàêòà, ÷òî ÷åëîâå÷åñêîå îáùåñòâî ñàìî åùå íàõîäèòñÿ íà òîé ñòàäèè ýâîëþöèè, êîãäà ñîõðà</w:t>
        <w:softHyphen/>
        <w:t>íÿþòñÿ è îòäåëüíûå ýëåìåíòû íåñîâåðøåíñòâà ñîöèàëüíûõ ôîðì è èíñòèòóòîâ, è äàæå ãëóáîêèå ñîöèàëüíûå àíòàãîíèçìû.</w:t>
      </w:r>
    </w:p>
    <w:p>
      <w:pPr>
        <w:pStyle w:val="Normal"/>
        <w:bidi w:val="0"/>
        <w:ind w:firstLine="680"/>
        <w:jc w:val="both"/>
        <w:rPr/>
      </w:pPr>
      <w:r>
        <w:rPr/>
        <w:t>Ñîöèîòåõíîñôåðà - íåîáû÷àéíî ñëîæíàÿ ñèñòåìà, êîòîðàÿ âî ìíîãèõ îòíîøåíèÿõ è ñî âñå âîçðàñòàþùåé ñèëîé îïðåäåëÿåò ðàçâèòèå îêðó</w:t>
        <w:softHyphen/>
        <w:t>æàþùåé ýòó îáùåñòâåííóþ ôîðìó ñðåäó. Ñåé÷àñ ýòî âëèÿíèå ðàñïðîñòðàíÿåòñÿ íà âñå çåìíûå îáî</w:t>
        <w:softHyphen/>
        <w:t>ëî÷êè, à òàêæå íà ìíîãî÷èñëåííûå âçàèìîñâÿçè ìåæäó íèìè, êðóãîîáîðîòû âåùåñòâ è ýíåðãèè, êîñìè÷åñêèå, ðàäèàöèîííûå è òåêòîíè÷åñêèå ôàêòîðû.</w:t>
      </w:r>
    </w:p>
    <w:p>
      <w:pPr>
        <w:pStyle w:val="Normal"/>
        <w:bidi w:val="0"/>
        <w:ind w:firstLine="680"/>
        <w:jc w:val="both"/>
        <w:rPr/>
      </w:pPr>
      <w:r>
        <w:rPr/>
        <w:t>Ïðèîáðåòåíèå áîëüøîé ñâîáîäû â ñðåäñò</w:t>
        <w:softHyphen/>
        <w:t>âàõ è ñïîñîáàõ âîçäåéñòâèÿ íà ïðèðîäó îòíþäü íå äåëàåò îáùåñòâî íåçàâèñèìûì îò íåå. Íàîáîðîò, ïîðîæäàÿ èëëþçèþ íåçàâèñèìîñòè îò ïðèðîäû è åå çàêîíîâ è êàê ñëåäñòâèå ýòîãî - íåðàöèîíàëü</w:t>
        <w:softHyphen/>
        <w:t>íûå ôîðìû ïðèðîäîïîëüçîâàíèÿ, îíî ìîæåò ëèøü óñèëèòü ïðîòèâîðå÷èÿ ìåæäó îáùåñòâîì è ïðèðî</w:t>
        <w:softHyphen/>
        <w:t>äîé. Ñîâðåìåííûé ýêîëîãè÷åñêèé êîíôëèêò - òî</w:t>
        <w:softHyphen/>
        <w:t>ìó ïîäòâåðæäåíèå. Â óñëîâèÿõ îáîñòðåíèÿ ýêîëî</w:t>
        <w:softHyphen/>
        <w:t>ãè÷åñêèõ ïðîòèâîðå÷èé çàâèñèìîñòü îáùåñòâà îò ïðèðîäû ðåçêî âîçðàñòàåò, ïðèîáðåòàÿ íîâîå êà</w:t>
        <w:softHyphen/>
        <w:t>÷åñòâî. Äåãðàäèðîâàâøàÿ è èñòîùåííàÿ ïðèðîäà îêàçûâàåòñÿ íåñïîñîáíîé óäîâëåòâîðÿòü ïîòðåá</w:t>
        <w:softHyphen/>
        <w:t>íîñòè îáùåñòâà, ÷òî íåáëàãîïðèÿòíî îòðàæàåòñÿ íà ñîöèàëüíîì ðàçâèòèè.</w:t>
      </w:r>
    </w:p>
    <w:p>
      <w:pPr>
        <w:pStyle w:val="Normal"/>
        <w:bidi w:val="0"/>
        <w:ind w:firstLine="680"/>
        <w:jc w:val="both"/>
        <w:rPr/>
      </w:pPr>
      <w:r>
        <w:rPr/>
        <w:t>Åñëè â åùå íå â ñòîëü îòäàëåííîì ïðîøëîì íåáëàãîïðèÿòíûå ïîñëåäñòâèÿ ÷åëîâå÷åñêîé äåÿ</w:t>
        <w:softHyphen/>
        <w:t>òåëüíîñòè âûðàæàëèñü ïðåèìóùåñòâåííî â ÷ðåç</w:t>
        <w:softHyphen/>
        <w:t>ìåðíîé íàãðóçêå íà "äèêóþ" ïðèðîäó, ÷òî ïðèâî</w:t>
        <w:softHyphen/>
        <w:t>äèëî ê êîëè÷åñòâåííîìó è âèäîâîìó îáåäíåíèþ áèîöåíîçîâ, äåãðàäàöèè ïðèðîäíûõ ëàíäøàôòîâ. Òåïåðü ê ýòîé "ñòàðîé",  êëàññè÷åñêîé äëÿ ïðî</w:t>
        <w:softHyphen/>
        <w:t>øëîãî ïðîáëåìå äîáàâèëèñü äðóãèå. Ê íèì îòíî</w:t>
        <w:softHyphen/>
        <w:t>ñÿòñÿ, âî - ïåðâûõ, äîñòèæåíèÿ âûñîêîãî, à â íå</w:t>
        <w:softHyphen/>
        <w:t>êîòîðûõ ñëó÷àÿõ êðèòè÷åñêîãî óðîâíÿ çàãðÿçíå</w:t>
        <w:softHyphen/>
        <w:t>íèÿ ïðèðîäíîé ñðåäû è óõóäøåíèÿ êà÷åñòâà èñ</w:t>
        <w:softHyphen/>
        <w:t>êóññòâåííîé, òåõíèçèðîâàííîé ñðåäû íåïîñðåäñò</w:t>
        <w:softHyphen/>
        <w:t>âåííîãî îáèòàíèÿ è æèçíåäåÿòåëüíîñòè ëþäåé; âî - âòîðûõ, íåðàöèîíàëüíîå ïîòðåáëåíèå ìíîãèõ âèäîâ ïåðâè÷íûõ ïðèðîäíûõ ðåñóðñîâ íàèáîëåå àêòèâíî èñïîëüçóåìûõ â ìèðîâîì õîçÿéñòâå. Ñî</w:t>
        <w:softHyphen/>
        <w:t>âîêóïíàÿ ÷åëîâå÷åñêàÿ äåÿòåëüíîñòü ïðèîáðåëà ñïîñîáíîñòü îêàçûâàòü âëèÿíèå íà î÷åíü ìíîãèå âàæíûå ïðèðîäíûå ðàâíîâåñèÿ îáùå ïëàíåòàð</w:t>
        <w:softHyphen/>
        <w:t>íîãî ìàñøòàáà, äàæå - â ñëó÷àå ìèðîâîé òåðìî</w:t>
        <w:softHyphen/>
        <w:t>ÿäåðíîé âîéíû - êîðåííûì îáðàçîì ïîäîðâàòü èõ è òåì ñàìûì ïðèâåñòè ê ãèáåëè öèâèëèçàöèè.</w:t>
      </w:r>
    </w:p>
    <w:p>
      <w:pPr>
        <w:pStyle w:val="Normal"/>
        <w:bidi w:val="0"/>
        <w:ind w:firstLine="680"/>
        <w:jc w:val="both"/>
        <w:rPr/>
      </w:pPr>
      <w:r>
        <w:rPr/>
        <w:t>Îñòàíîâèìñÿ íåñêîëüêî ïîäðîáíåå íà âîç</w:t>
        <w:softHyphen/>
        <w:t>ìîæíûõ ïîñëåäñòâèÿõ ÿäåðíîé âîéíû. Íåïîñðåä</w:t>
        <w:softHyphen/>
        <w:t>ñòâåííûå ïåðâè÷íûå ýêîëîãè÷åñêèå ýôôåêòû ìàñ</w:t>
        <w:softHyphen/>
        <w:t>ñèðîâàííîãî ïðèìåíåíèÿ ÿäåðíîãî îðóæèÿ áóäóò ñâÿçàíû ñ êàòàñòðîôè÷åñêèìè ìàñøòàáàìè ðàç</w:t>
        <w:softHyphen/>
        <w:t>ðóøåíèÿ âñåõ îñíîâíûõ ýëåìåíòîâ ñîöèîòåõíî</w:t>
        <w:softHyphen/>
        <w:t>ñôåðû. Â ÷àñòíîñòè, ìîæåò îêàçàòüñÿ öåëèêîì óíè÷òîæåííîé ïðîäîâîëüñòâåííàÿ áàçà ÷åëîâå÷å</w:t>
        <w:softHyphen/>
        <w:t>ñòâà. Åñëè çà ñðåäíèé ðàçìåð ïëîùàäè, íà êîòî</w:t>
        <w:softHyphen/>
        <w:t>ðîé ïðîèñõîäèò ïîëíîé óíè÷òîæåíèå âñåõ âèäîâ âûñøèõ ðàñòåíèé è æèâîòíûõ ïðè âçðûâå ÿäåðíî</w:t>
        <w:softHyphen/>
        <w:t>ãî óñòðîéñòâà, ïðèíÿòü 400 êâàäðàòíûõ êèëîìåò</w:t>
        <w:softHyphen/>
        <w:t>ðîâ, òî íàêîïëåííîãî ÿäåðíîãî àðñåíàëà äîñòà</w:t>
        <w:softHyphen/>
        <w:t>òî÷íî äëÿ áèîëîãè÷åñêîãî îïóñòîøåíèÿ 20 000 000 êâàäðàòíûõ êèëîìåòðîâ òåððèòîðèè ïëàíåòû. Ýòà âåëè÷èíà çíà÷èòåëüíî ïðåâûøàåò îáùóþ ïëîùàäü îáðàáàòûâàåìûõ çåìåëü â ìèðå.</w:t>
      </w:r>
    </w:p>
    <w:p>
      <w:pPr>
        <w:pStyle w:val="Normal"/>
        <w:bidi w:val="0"/>
        <w:ind w:firstLine="680"/>
        <w:jc w:val="both"/>
        <w:rPr/>
      </w:pPr>
      <w:r>
        <w:rPr/>
        <w:t>Äðóãèå ïåðâè÷íûå ýôôåêòû ñâÿçûâàþòñÿ ñ íàðóøåíèåì íåêîòîðûõ ãåîôèçè÷åñêèõ, òåðìîäè</w:t>
        <w:softHyphen/>
        <w:t>íàìè÷åñêèõ, õèìè÷åñêèõ è ðÿäà ïðî÷èõ õàðàêòå</w:t>
        <w:softHyphen/>
        <w:t>ðèñòèê âñåõ îáîëî÷åê Çåìëè, à òàêæå ñ íàðóøå</w:t>
        <w:softHyphen/>
        <w:t>íèÿìè ìåõàíèçìîâ âçàèìîäåéñòâèÿ ìåæäó íèìè. Ýòî âûçûâàåòñÿ òàêèìè ïîñëåäñòâèÿìè ÿäåðíûõ âçðûâîâ: âûáðîñàìè â àòìîñôåðó áîëüøîãî îáúå</w:t>
        <w:softHyphen/>
        <w:t>ìà ìåëêîçåðíèñòîé ïûëè (îò 1 äî 10 ìèëëèîíîâ òîíí íà 1 ìåãàòîííó ìîùíîñòè ÿäåðíîãî óñòðîé</w:t>
        <w:softHyphen/>
        <w:t>ñòâà), ÷òî ïðèâåäåò ê ðåçêîìó ñíèæåíèþ åå ïðî</w:t>
        <w:softHyphen/>
        <w:t>çðà÷íîñòè â òå÷åíèè ïðîäîëæèòåëüíîãî âðåìåíè; äëèòåëüíûìè, äî 1,5 - 2-õ ìåñÿöåâ, è ñèëüíûìè ïîæàðàìè (â ëåñàõ, ãîðîäàõ, ïðîìûøëåííûõ öåí</w:t>
        <w:softHyphen/>
        <w:t>òðàõ, íà òîïëèâíûõ ñêëàäàõ ), â ñëåäñòâèè êîòî</w:t>
        <w:softHyphen/>
        <w:t>ðûõ îáðàçóþòñÿ â áîëüøèõ êîëè÷åñòâàõ îêèñè àçîòà, äâóîêèñü óãëåðîäà, óãàðíûé ãàç, òðîïî</w:t>
        <w:softHyphen/>
        <w:t>ñôåðíûé îçîí, àêòèâíûå óãëåâîäîðîäû, à òàêæå âûäåëÿþòñÿ â àòìîñôåðó äîïîëíèòåëüíûå ìàññû âçâåøåííûõ ÷àñòèö; óíè÷òîæåíèåì â ìîìåíò âçðûâîâ è â ñëåäñòâèè ïîæàðîâ çíà÷èòåëüíûõ êî</w:t>
        <w:softHyphen/>
        <w:t>ëè÷åñòâ àòìîñôåðíîãî êèñëîðîäà. Â ðåçóëüòàòå ïðîèçîéäóò ðåçêèå àíîìàëèè â ñîñòîÿíèè ãëî</w:t>
        <w:softHyphen/>
        <w:t>áàëüíîãî êëèìàòà: ñ íà÷àëà - ñèëüíîå ïîâûøåíèå òåìïåðàòóðû, çà òåì - äëèòåëüíîå ïîõîëîäàíèå (íà óðîâíå àðêòè÷åñêèõ òåìïåðàòóð), òàê íàçû</w:t>
        <w:softHyphen/>
        <w:t>âàåìàÿ ÿäåðíàÿ çèìà.</w:t>
      </w:r>
    </w:p>
    <w:p>
      <w:pPr>
        <w:pStyle w:val="Normal"/>
        <w:bidi w:val="0"/>
        <w:ind w:firstLine="680"/>
        <w:jc w:val="both"/>
        <w:rPr/>
      </w:pPr>
      <w:r>
        <w:rPr/>
        <w:t>Âòîðè÷íûå æå ýôôåêòû ÿäåðíîé âîéíû ñ ó÷åòîì ðàäèîàêòèâíîãî çàðàæåíèÿ ïðèðîäíîé ñðåäû âûçîâóò äîëãîâðåìåííûå íàðóøåíèÿ â áèîòå íà óðîâíå öåïåé ïèòàíèÿ, ãëóáî÷àéøèå èç</w:t>
        <w:softHyphen/>
        <w:t>ìåíåíèÿ â âèäîâîì ðàçíîîáðàçèè ôëîðû è ôàóíû, ðåçêîå ñîêðàùåíèå áèîìàññû íà Çåìëå èòä. Èìåííî ðàäèîàêòèâíîå çàãðÿçíåíèå àòìîñôåðû, ïî÷âû, âîä ñäåëàåò áîëüøóþ ÷àñòü ïëàíåòû íå</w:t>
        <w:softHyphen/>
        <w:t>ïðèãîäíîé â òå÷åíèè ïðîäîëæèòåëüíîãî âðåìåíè (50 - 100 ëåò êàê ìèíèìóì) äëÿ ñóùåñòâîâàíèÿ ÷åëîâå÷åñòâà è âñåõ âûñøèõ ôîðì æèçíè. Â öåëîì ÿäåðíàÿ âîéíà ñîçäàñò ñèòóàöèþ íåîáðàòèìîñòè (ïî êðàéíåé ìåðå â ìàñøòàáàõ ÷åëîâå÷åñêîé æèçíè) ðÿäà ôóíäàìåíòàëüíûõ ïðèðîäíûõ ïðî</w:t>
        <w:softHyphen/>
        <w:t>öåññîâ, îò êîòîðûõ çàâèñèò ñóùåñòâîâàíèå ÷åëî</w:t>
        <w:softHyphen/>
        <w:t>âåêà è, ñëåäîâàòåëüíî, âûæèâàåìîñòü òåõ ëþäåé, êîòîðûå â ñèëó êàêèõ - òî îáñòîÿòåëüñòâ íå áóäóò ëèøåíû æèçíè â ìîìåíò íåïîñðåäñòâåííûõ áîå</w:t>
        <w:softHyphen/>
        <w:t>âûõ äåéñòâèé. "Ñðåäñòâ ìàññîâîãî óíè÷òîæåíèÿ, - ïèøåò íîðâåæñêèé ó÷åíûé É. Ãàëòóíã, - ðàçðó</w:t>
        <w:softHyphen/>
        <w:t>øàþò íå òîëüêî æèçíü, ñîöèàëüíûé îðãàíèçì è îêðóæàþùóþ ñðåäó, íî òàêæå è ìåõàíèçìû, îáåñ</w:t>
        <w:softHyphen/>
        <w:t>ïå÷èâàþùèå âîçìîæíîå âîçðîæäåíèå - âîçîáíîâ</w:t>
        <w:softHyphen/>
        <w:t>ëåíèå èõ íåîáõîäèìîãî êîëè÷åñòâà è òðåáóåìîãî êà÷åñòâà â ïðåäåëàõ ðàçóìíûõ âðåìåííûõ ðàìîê".</w:t>
      </w:r>
    </w:p>
    <w:p>
      <w:pPr>
        <w:pStyle w:val="Normal"/>
        <w:bidi w:val="0"/>
        <w:ind w:firstLine="680"/>
        <w:jc w:val="both"/>
        <w:rPr/>
      </w:pPr>
      <w:r>
        <w:rPr/>
        <w:t>Òàêèì îáðàçîì, ìèðîâîé ÿäåðíûé êîíôëèêò îñòàâèò î÷åíü ìàëî íàäåæä íà âûæèâàíèå ÷åëî</w:t>
        <w:softHyphen/>
        <w:t>âå÷åñêîé öèâèëèçàöèè, â ïåðâóþ î÷åðåäü èìåííî â ñèëó ãëîáàëüíîãî ðàçðóøåíèÿ è êîðåííîãî íå</w:t>
        <w:softHyphen/>
        <w:t>áëàãîïðèÿòíîãî ïðåîáðàçîâàíèÿ ïðèðîäíîé ìåãà ñðåäû ïëàíåòû - åñòåñòâåííîãî èñòî÷íèêà ñóùåñò</w:t>
        <w:softHyphen/>
        <w:t>âîâàíèÿ âñåõ ôîðì è âèäîâ æèçíè è ãëàâíîãî óñ</w:t>
        <w:softHyphen/>
        <w:t>ëîâèÿ èõ âîñïðîèçâîäñòâà.</w:t>
      </w:r>
    </w:p>
    <w:p>
      <w:pPr>
        <w:pStyle w:val="Heading1"/>
        <w:numPr>
          <w:ilvl w:val="0"/>
          <w:numId w:val="0"/>
        </w:numPr>
        <w:bidi w:val="0"/>
        <w:ind w:left="680" w:hanging="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964" w:top="1418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Ôîðìèðîâàíèå êîíöåïöèè íîîñôåðû.</w:t>
      </w:r>
    </w:p>
    <w:p>
      <w:pPr>
        <w:pStyle w:val="Normal"/>
        <w:bidi w:val="0"/>
        <w:rPr/>
      </w:pPr>
      <w:r>
        <w:rPr/>
        <w:t>Êîíöåïöèÿ íîîñôåðû ó Â. È. Âåðíàäñêîãî - ýòî èäåÿ î ðîëè ðàçóìíîé ÷åëîâå÷åñêîé äåÿòåëü</w:t>
        <w:softHyphen/>
        <w:t>íîñòè â ïðèðîäå. Ñåé÷àñ ïðè ðàçðàáîòêå òåîðèè âçàèìîäåéñòâèÿ îáùåñòâà è ïðèðîäû íåâîçìîæíî îáîéòèñü áåç ïëîäîòâîðíîé ïðîãíîñòè÷åñêîé èäåå Âåðíàäñêîãî î ñòàíîâëåíèè íîîñôåðû êàê ïðî</w:t>
        <w:softHyphen/>
        <w:t>öåññà ñîçíàòåëüíîãî ãóìàíèñòè÷åñêîãî ïðåîáðà</w:t>
        <w:softHyphen/>
        <w:t>çîâàíèÿ ÷åëîâåêîì óñëîâèé ñâîåãî åñòåñòâåííîãî ïðèðîäíîãî îêðóæåíèÿ. Â óñëîâèÿõ îáîñòðåíèÿ ãëîáàëüíûõ ïðîáëåì ñîâðåìåííîñòè, è îñîáåííî, ýêîëîãè÷åñêîé ñèòóàöèè, ìíîãèå èññëåäîâàòåëè - ïðåäñòàâèòåëè åñòåñòâåííûõ è ãóìàíèòàðíûõ íà</w:t>
        <w:softHyphen/>
        <w:t>óê - äëÿ îñìûñëåíèÿ ýòèõ ñëîæíûõ ïðîöåññîâ îá</w:t>
        <w:softHyphen/>
        <w:t>ðàùàþòñÿ ê íàñëåäèþ Âåðíàäñêîãî, ïûòàÿñü íàéòè ó îñíîâîïîëîæíèêà ìàòåðèàëèñòè÷åñêîé êîíöåïöèè íîîñôåðû îòâåòû íà ïðîáëåìû î ìåñòå ÷åëîâåêà â ïðèðîäå è áèîñôåðå, î áóäóùåì áèî</w:t>
        <w:softHyphen/>
        <w:t>ñôåðû è âçàèìîäåéñòâèÿ îáùåñòâà è ïðèðîäû î ñóäüáàõ ìèðîâîé öèâèëèçàöèè è ÷åëîâå÷åñòâà â öåëîì. Ñàì Âåðíàäñêèé, ðàáîòàâøèé íà ïðîòÿæå</w:t>
        <w:softHyphen/>
        <w:t>íèè ìíîãèõ äåñÿòèëåòèé íàä ýòîé ïðîáëåìîé, íå îñòàâèë îáîáùàþùåé ðàáîòû î íîîñôåðå. Â ñâîèõ ðàáîòàõ îí ïîñòàâèë ïðîáëåìó, ðàçâèë, óãëóáèë è ñîçäàë åå ôóíäàìåíò, îäíàêî ó÷åíûé íå áûë óäîâëåòâîðåí äîñòèãíóòûìè ðåçóëüòàòàìè â èñ</w:t>
        <w:softHyphen/>
        <w:t>ñëåäîâàíèè ýòîé òåìû.</w:t>
      </w:r>
    </w:p>
    <w:p>
      <w:pPr>
        <w:pStyle w:val="Normal"/>
        <w:bidi w:val="0"/>
        <w:ind w:firstLine="680"/>
        <w:jc w:val="both"/>
        <w:rPr/>
      </w:pPr>
      <w:r>
        <w:rPr/>
        <w:t>Îñíîâíîé åãî òðóä, ïîñâÿùåííûé ïðîáëåìå íîîñôåðû, - "íàó÷íàÿ ìûñëü êàê ïëàíåòàðíîå ÿâ</w:t>
        <w:softHyphen/>
        <w:t>ëåíèå" - íå áûë îïóáëèêîâàí ïðè æèçíè àâòîðà. Âåðíàäñêèé äåëàåò ïîïûòêó óâÿçàòü åñòåñòâåííî - íàó÷íóþ òåîðèþ ãåîõèìè÷åñêîé ìèãðàöèè âåùå</w:t>
        <w:softHyphen/>
        <w:t>ñòâà è ýíåðãèè ñ ðàçâèòèåì îáùåñòâà, òî åñòü íàéòè ìîìåíò ïåðåõîäà áèîñôåðû (âñëåäñòâèå êî</w:t>
        <w:softHyphen/>
        <w:t>ëè÷åñòâåííûõ èçìåíåíèé, âíîñèìûõ â íåå ÷åëîâå</w:t>
        <w:softHyphen/>
        <w:t>êîì) â êà÷åñòâåííî íîâîå ñîñòîÿíèå - íîîñôåðó.</w:t>
      </w:r>
    </w:p>
    <w:p>
      <w:pPr>
        <w:pStyle w:val="Normal"/>
        <w:bidi w:val="0"/>
        <w:ind w:firstLine="680"/>
        <w:jc w:val="both"/>
        <w:rPr/>
      </w:pPr>
      <w:r>
        <w:rPr/>
        <w:t>Íà÷àâ íàó÷íóþ äåÿòåëüíîñòü êàê êðèñòàë</w:t>
        <w:softHyphen/>
        <w:t>ëîãðàô è ìèíåðàëîã, Âåðíàäñêèé çàèíòåðåñîâàëñÿ ïðîáëåìîé ìèãðàöèè õèìè÷åñêèõ ýëåìåíòîâ, à çàòåì è ýíåðãèè â ïðèðîäå. Ýòà ïðîáëåìà áûëà ïîäâåðãíóòà èì âñåñòîðîííåìó àíàëèçó - îò ìè</w:t>
        <w:softHyphen/>
        <w:t>ãðàöèè ýëåìåíòîâ àòîìíûõ ÷àñòèö äî "âñåëåíñêîãî",  êîñìè÷åñêîãî îáìåíà âåùåñòâà è ýíåðãèè.  Â ðåçóëüòàòå áûëè âûÿâëåíû ðàçëè÷íûå ôàêòîðû ìèãðàöèè õèìè÷åñêèõ ýëåìåíòîâ: ðîëü ôèçè÷åñêèõ ïðîöåññîâ, âëèÿíèå æèçíè è "æèâîãî âåùåñòâà" (ñîâîêóïíîñòè æèâûõ îðãàíèçìîâ) íà ôîðìèðîâàíèå áèîãåîñôåðû è îáðàòíîãî âîçäåé</w:t>
        <w:softHyphen/>
        <w:t>ñòâèÿ ïðèðîäíîé ñðåäû íà æèâûå îðãàíèçìû, íà</w:t>
        <w:softHyphen/>
        <w:t>êîíåö, ìåñòî è ðîëü ñîöèàëüíîé æèçíåäåÿòåëüíî</w:t>
        <w:softHyphen/>
        <w:t>ñòè â ýòîì ïðîöåññå, òî åñòü ñïåöèôèêà èçìåíå</w:t>
        <w:softHyphen/>
        <w:t>íèÿ áèîãåîõèìè÷åñêîé ìèãðàöèè âåùåñòâà è ýíåðãèè ïîä âîçäåéñòâèåì ÷åëîâå÷åñêîé äåÿòåëü</w:t>
        <w:softHyphen/>
        <w:t>íîñòè. Îñóùåñòâëåíèÿ òàêèõ ðàçíîñòîðîííèõ è ãëóáîêèõ èññëåäîâàíèé òðåáîâàëî âûõîäà çà ðàìêè ýìïèðè÷åñêîãî ìàòåðèàëà è ìåòîäîëîãèè åñòåñòâåííûõ íàóê, îáðàùåíèÿ ê ãóìàíèòàðíûì íàóêàì è ïåðåõîäà ê ôèëîñîôñêèì îáîáùåíèÿì. Íàó÷íàÿ çíà÷èìîñòü ó÷åíèÿ Âåðíàäñêîãî î íîî</w:t>
        <w:softHyphen/>
        <w:t>ñôåðå ñîñòîèò â òîì, ÷òî îí êàê åñòåñòâîèñïûòà</w:t>
        <w:softHyphen/>
        <w:t>òåëü, èññëåäóÿ ãåîõèìè÷åñêèå ïðîöåññû ìèãðàöèè âåùåñòâà è ýíåðãèè â ïðèðîäå, âûÿâèë ãåîëîãè÷å</w:t>
        <w:softHyphen/>
        <w:t>ñêóþ ðîëü æèçíè, æèâîãî âåùåñòâà â ïëàíåòàð</w:t>
        <w:softHyphen/>
        <w:t>íûõ ïðîöåññàõ, â ñòàíîâëåíèè è ïîñëåäóþùåì ïîääåðæàíèè äèíàìè÷åñêîãî ðàâíîâåñèÿ áèîñôå</w:t>
        <w:softHyphen/>
        <w:t>ðû - ïðîäóêòà æèçíåäåÿòåëüíîñòè è ñðåäû ñóùå</w:t>
        <w:softHyphen/>
        <w:t>ñòâîâàíèÿ æèâûõ ñóùåñòâ. Â ýòîì æèâîì âåùåñò</w:t>
        <w:softHyphen/>
        <w:t>âå îí âûäåëèë ÷åëîâåêà êàê ïëàíåòàðíóþ ñèëó, èçìåíÿþùóþ åñòåñòâåííûå áèîãåîõèìè÷åñêèå ïðîöåññû ïëàíåòû, ñïîñîáíóþ ïåðåñòðîèòü ñî</w:t>
        <w:softHyphen/>
        <w:t>ãëàñíî ñâîèì ïðåäñòàâëåíèÿì ñêëàäûâàâøèåñÿ íà ïðîòÿæåíèè ìíîãèõ ãåîëîãè÷åñêèõ ýïîõ åñòåñò</w:t>
        <w:softHyphen/>
        <w:t>âåííûå öèêëû ìèãðàöèè âåùåñòâà è ýíåðãèè è èçìåíÿòü òàêèì îáðàçîì áèîñôåðó Çåìëè.</w:t>
      </w:r>
    </w:p>
    <w:p>
      <w:pPr>
        <w:pStyle w:val="Normal"/>
        <w:bidi w:val="0"/>
        <w:ind w:firstLine="680"/>
        <w:jc w:val="both"/>
        <w:rPr/>
      </w:pPr>
      <w:r>
        <w:rPr/>
        <w:t>Â îñíîâàíèè êîíöåïöèè íîîñôåðû Âåðíàä</w:t>
        <w:softHyphen/>
        <w:t>ñêèì ïîëîæåíû èäåè îá îáúåêòèâíîì ïðîöåññå ïðåîáðàçîâàíèÿ ÷åëîâåêîì ïðèðîäû "â èíòåðåñàõ ñâîáîäíî ìûñëÿùåãî ÷åëîâå÷åñòâà êàê åäèíîãî öåëîãî", èáî íîîñôåðà ïîíèìàëàñü èì êàê îêðó</w:t>
        <w:softHyphen/>
        <w:t>æàþùàÿ ÷åëîâåêà ñðåäà, ïðèðîäíîå ÿâëåíèå, íî</w:t>
        <w:softHyphen/>
        <w:t>âîå ñîñòîÿíèå áèîñôåðû, à ñîçèäàíèå åå - êàê êîíòðîëèðóåìûé è ðåãóëèðóåìûé ïðîöåññ îáìåíà âåùåñòâîì è ýíåðãèåé îáùåñòâà ñ ïðèðîäîé, òî åñòü êàê ðàçóìíîå ñîãëàñîâàííîå ñ äàííûìè íàóêè ïðåîáðàçîâàíèå ïðèðîäû.</w:t>
      </w:r>
    </w:p>
    <w:p>
      <w:pPr>
        <w:pStyle w:val="Normal"/>
        <w:bidi w:val="0"/>
        <w:ind w:firstLine="680"/>
        <w:jc w:val="both"/>
        <w:rPr/>
      </w:pPr>
      <w:r>
        <w:rPr/>
        <w:t>Òðóäíîñòü äëÿ Âåðíàäñêîãî êàê íàòóðàëè</w:t>
        <w:softHyphen/>
        <w:t>ñòà è åñòåñòâîèñïûòàòåëÿ ñîñòîÿëà â òîì, ÷òî èññëåäóÿ âëèÿíèå ÷åëîâåêà, îáùåñòâà íà ïðèðîäó, îí ñòîëêíóëñÿ ñ êà÷åñòâåííî îòëè÷íîé îò âñåõ èíûõ ôîðì äâèæåíèÿ ìàòåðèè ðåàëüíîñòüþ, ïîä</w:t>
        <w:softHyphen/>
        <w:t>÷èíåííîé ñâîèì ñïåöèôè÷åñêèì çàêîíàì, ñîáñò</w:t>
        <w:softHyphen/>
        <w:t>âåííîå ðàçâèòèå è âçàèìîäåéñòâèå êîòîðîé ñ ïðèðîäîé íå ìîãóò áûòü îòîæäåñòâëåíû èëè ðå</w:t>
        <w:softHyphen/>
        <w:t>äóöèðîâàíû ê áèîëîãè÷åñêîé ôîðìå äâèæåíèÿ ìàòåðèè èëè ôèçè÷åñêèì è õèìè÷åñêèì çàêîíî</w:t>
        <w:softHyphen/>
        <w:t>ìåðíîñòÿì, ïðèñóùèì æèâîé è òåì áîëåå íåæèâîé ïðèðîäå.</w:t>
      </w:r>
    </w:p>
    <w:p>
      <w:pPr>
        <w:pStyle w:val="Normal"/>
        <w:bidi w:val="0"/>
        <w:ind w:firstLine="680"/>
        <w:jc w:val="both"/>
        <w:rPr/>
      </w:pPr>
      <w:r>
        <w:rPr/>
        <w:t>Íîîñôåðà, ñîãëàñíî Âåðíàäñêîìó - ýòî ïðå</w:t>
        <w:softHyphen/>
        <w:t>îáðàçîâàííàÿ â èíòåðåñàõ ÷åëîâåêà ïðèðîäà, ðàâ</w:t>
        <w:softHyphen/>
        <w:t>íîâåñíîå ñîñòîÿíèå êîòîðîé ïîääåðæèâàåòñÿ öå</w:t>
        <w:softHyphen/>
        <w:t>ëåíàïðàâëåííîé äåÿòåëüíîñòüþ îáîáùåñòâèâøå</w:t>
        <w:softHyphen/>
        <w:t>ãîñÿ ÷åëîâå÷åñòâà. Î÷åëîâå÷åííàÿ ïðèðîäà ïîÿâ</w:t>
        <w:softHyphen/>
        <w:t>ëÿåòñÿ âìåñòå ñ ÷åëîâåêîì, êîãäà îí áûë åùå íå â ñîñòîÿíèè ðåãóëèðîâàòü ïðîòåêàíèå ãëîáàëüíûõ ïðîöåññîâ ïðèðîäû. Íîîñôåðà æå - ñîçíàòåëüíî ñîçäàâàåìîå ÷åëîâåêîì ñîñòîÿíèå ïðèðîäíîé ñðåäû.  Îíà âêëþ÷àåò ïîñòîÿííîå ïðîÿâëåíèå åñ</w:t>
        <w:softHyphen/>
        <w:t>òåñòâåííûõ ïðîöåññîâ ïðèðîäû, íî ýòî óïðàâëÿå</w:t>
        <w:softHyphen/>
        <w:t>ìàÿ ÷åëîâåêîì ïðèðîäíàÿ ñðåäà åãî ñóùåñòâîâà</w:t>
        <w:softHyphen/>
        <w:t>íèÿ.  Ïîñêîëüêó òàêîå ñîñòîÿíèå åùå íå äîñòèã</w:t>
        <w:softHyphen/>
        <w:t>íóòî, òî ïðåæäåâðåìåííî ñîâðåìåííûé ýòàï èç</w:t>
        <w:softHyphen/>
        <w:t>ìåíåíèÿ áèîñôåðû íàçûâàòü íîîñôåðîé.</w:t>
      </w:r>
    </w:p>
    <w:p>
      <w:pPr>
        <w:pStyle w:val="Normal"/>
        <w:bidi w:val="0"/>
        <w:ind w:firstLine="680"/>
        <w:jc w:val="both"/>
        <w:rPr/>
      </w:pPr>
      <w:r>
        <w:rPr/>
        <w:t>Äåéñòâèòåëüíî, ñîâðåìåííîå ÷åëîâå÷åñòâî åùå íå ïðåîäîëåëî îïàñíîñòè âîçíèêíîâåíèÿ ðàç</w:t>
        <w:softHyphen/>
        <w:t>ðóøèòåëüíûõ âîéí, ðàñõèùåíèÿ ðåñóðñîâ áèîñôå</w:t>
        <w:softHyphen/>
        <w:t>ðû, çàãðÿçíåíèÿ ïðèðîäíîé ñðåäû, èòï. Îäíàêî ñîâðåìåííîå ñîñòîÿíèå âçàèìîäåéñòâèÿ îáùåñòâà ñ ïðèðîäîé íå ìîæåò áûòü ïðè÷èíîé ñîìíåíèé â âîçìîæíîñòè ñîçäàíèÿ íîîñôåðû.</w:t>
      </w:r>
    </w:p>
    <w:p>
      <w:pPr>
        <w:pStyle w:val="Normal"/>
        <w:bidi w:val="0"/>
        <w:ind w:firstLine="680"/>
        <w:jc w:val="both"/>
        <w:rPr/>
      </w:pPr>
      <w:r>
        <w:rPr/>
        <w:t>Êîíöåïöèÿ íîîñôåðû îáåäíÿåòñÿ è òîãäà, êîãäà åå ñòàíîâëåíèå ñâÿçûâàåòñÿ òîëüêî ñ ôàê</w:t>
        <w:softHyphen/>
        <w:t>òîì ïðåâðàùåíèÿ ÷åëîâåêà â ãåîëîãè÷åñêóþ ñèëó ñïîñîáíóþ ïðèíöèïèàëüíî èçìåíèòü åñòåñòâåí</w:t>
        <w:softHyphen/>
        <w:t>íóþ ìèãðàöèþ õèìè÷åñêèõ ýëåìåíòîâ íà ïëàíåòå. Ýòîãî, åñëè ñëåäîâàòü Âåðíàäñêîìó, íå äîñòà</w:t>
        <w:softHyphen/>
        <w:t>òî÷íî äëÿ ñòàíîâëåíèÿ íîîñôåðû. "Ãåîõèìè÷åñêàÿ àêòèâíîñòü ÷åëîâåêà ïðîÿâëÿåòñÿ íå ïðÿìî è íå íåïîñðåäñòâåííî, òî åñòü íå êàê ÷èñòî áèîëîãè÷åñêèé ïðîöåññ, íî íåèçáåæíî îïî</w:t>
        <w:softHyphen/>
        <w:t>ñðåäîâàíà ñêëàäûâàþùèìèñÿ ìåæäó ëþäüìè ñëîæíûìè ñîöèàëüíûìè îòíîøåíèÿìè". ×òîáû ìàòåðèàëüíî òåõíè÷åñêàÿ äåÿòåëüíîñòü ïî èçìå</w:t>
        <w:softHyphen/>
        <w:t>íåíèþ ïðèðîäíîé ñðåäû íå ïðèíÿëà óãðîæàþùóþ ôîðìó ýêîëîãè÷åñêîãî êðèçèñà, îíà íåîáõîäèìî äîëæíà ñîïðîâîæäàòüñÿ êîðåííûìè ñîöèàëüíûìè èçìåíåíèÿìè. Áåç òàêèõ ñîöèàëüíûõ èçìåíåíèé íå ìîæåò áûòü îñóùåñòâëåí ðàöèîíàëüíûé îáìåí âåùåñòâ ñ ïðèðîäîé â èíòåðåñàõ âñåõ ëþäåé. Íîî</w:t>
        <w:softHyphen/>
        <w:t>ñôåðà íå ñîâìåñòèìà ñ àíòðîïîãåííîé äåãðàäà</w:t>
        <w:softHyphen/>
        <w:t>öèåé ïðèðîäíîé ñðåäû. Ïîýòîìó "îäíèì èç ïåð</w:t>
        <w:softHyphen/>
        <w:t>âûõ ïðèçíàêîâ ñîçäàíèÿ íîîñôåðû áóäåò ëèêâè</w:t>
        <w:softHyphen/>
        <w:t xml:space="preserve">äàöèÿ îïàñíîñòè ãëîáàëüíîãî ýêîëîãè÷åñêîãî êðèçèñà". </w:t>
      </w:r>
    </w:p>
    <w:p>
      <w:pPr>
        <w:pStyle w:val="Normal"/>
        <w:bidi w:val="0"/>
        <w:ind w:firstLine="680"/>
        <w:jc w:val="both"/>
        <w:rPr/>
      </w:pPr>
      <w:r>
        <w:rPr/>
        <w:t>Äðóãàÿ êðàéíîñòü - ïîïûòêà ñâÿçàòü íîî</w:t>
        <w:softHyphen/>
        <w:t>ñôåðó ñ ñóãóáî ñîöèàëüíûìè ïåðåìåíàìè. Ïðè ýòîì èç ïîëÿ çðåíèÿ âûïàäàþò íàó÷íûå è ìàòåðè</w:t>
        <w:softHyphen/>
        <w:t>àëüíî òåõíè÷åñêèå ôàêòîðû îáåñïå÷åíèÿ èçìåíå</w:t>
        <w:softHyphen/>
        <w:t>íèÿ ñïîñîáà âîçäåéñòâèÿ îáùåñòâà íà ïðèðîäó, ïîçâîëÿþùèå óïðàâëÿòü íåîáõîäèìûì äëÿ ïîä</w:t>
        <w:softHyphen/>
        <w:t>äåðæàíèÿ áèîãåííûõ êîíñòàíò ïðîöåññîì áèîãåî</w:t>
        <w:softHyphen/>
        <w:t>õèìè÷åñêîé ìèãðàöèè âåùåñòâà è ýíåðãèè.</w:t>
      </w:r>
    </w:p>
    <w:p>
      <w:pPr>
        <w:pStyle w:val="Normal"/>
        <w:bidi w:val="0"/>
        <w:ind w:firstLine="680"/>
        <w:jc w:val="both"/>
        <w:rPr/>
      </w:pPr>
      <w:r>
        <w:rPr/>
        <w:t>Ãóìàíèñò Âåðíàäñêèé âèäåë, ÷òî äëÿ îñóùå</w:t>
        <w:softHyphen/>
        <w:t>ñòâëåíèÿ ïåðåõîäà áèîñôåðû â íîîñôåðó ñîçäàíû ðåàëüíûå îáúåêòèâíûå ïðåäïîñûëêè: ïðîèçîøëà âåëè÷àéøàÿ íàó÷íàÿ ðåâîëþöèÿ, îòêðûâøàÿ ïóòü äëÿ áåçãðàíè÷íîãî óâåëè÷åíèÿ ìàòåðèàëüíûõ è äóõîâíûõ ñèë ÷åëîâå÷åñòâà, íà÷àëñÿ ïðîöåññ ýêî</w:t>
        <w:softHyphen/>
        <w:t>íîìè÷åñêîãî è ñîöèàëüíîãî îáúåäèíåíèÿ ÷åëîâå</w:t>
        <w:softHyphen/>
        <w:t>÷åñòâà â åäèíóþ ìèðîâóþ àññîöèàöèþ. Ýòè ïðåä</w:t>
        <w:softHyphen/>
        <w:t>ïîñûëêè äîëæíû ñòàòü òîé ñòèõèéíî ñîçäàâàâ</w:t>
        <w:softHyphen/>
        <w:t>øåéñÿ íà ïðîòÿæåíèè ìíîãèõ òûñÿ÷ ëåò îñíîâîé, íà äîñòèæåíèÿõ êîòîðîé ÷åëîâåê òîëüêî òåïåðü ìîæåò ñîçíàòåëüíî âîïëîùàòü â æèçíü ñâîþ èäåþ î ïðåîáðàçîâàíèè áèîñôåðû â íîîñôåðó, ïîä÷è</w:t>
        <w:softHyphen/>
        <w:t>íèòü ñâîåé âîëå è ðàçóìó ïðîöåññû ìèãðàöèè âå</w:t>
        <w:softHyphen/>
        <w:t>ùåñòâà è ýíåðãèè è îáùåñòâåííûõ òðàíñôîðìà</w:t>
        <w:softHyphen/>
        <w:t>öèé äëÿ îáåñïå÷åíèÿ ñâîåãî áåñïðåäåëüíîãî ïðî</w:t>
        <w:softHyphen/>
        <w:t>ãðåññèâíîãî ðàçâèòèÿ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964" w:top="1418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/>
      </w:r>
    </w:p>
    <w:p>
      <w:pPr>
        <w:pStyle w:val="Heading1"/>
        <w:bidi w:val="0"/>
        <w:spacing w:before="0" w:after="240"/>
        <w:ind w:left="68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Ñïèñîê ëèòåðàòóðû.</w:t>
      </w:r>
    </w:p>
    <w:p>
      <w:pPr>
        <w:pStyle w:val="Normal"/>
        <w:bidi w:val="0"/>
        <w:spacing w:before="0" w:after="240"/>
        <w:ind w:left="284" w:hanging="284"/>
        <w:jc w:val="left"/>
        <w:rPr/>
      </w:pPr>
      <w:r>
        <w:rPr/>
        <w:t>1) Þ. Â. Îëåéíèêîâ.   Ýêîëîãè÷åñêèå àëüòåðíà</w:t>
        <w:softHyphen/>
        <w:t>òèâû ÍÒÐ. Ìîñêâà, Íàóêà. 1987 ã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2) Þ. Ã. Ìàðêîâ.  Ñîöèàëüíàÿ ýêîëîãèÿ. Íîâîñè</w:t>
        <w:softHyphen/>
        <w:t>áèðñê. Íàóêà. 1986 ã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3) À. À. Ãîðåëîâ.  ×åëîâåê -  ãàðìîíèÿ - ïðèðîäà. Ìîñêâà. Íàóêà. 1990 ã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4) Âçàèìîäåéñòâèå îáùåñòâà è ïðèðîäû.  Ñá. ñòà</w:t>
        <w:softHyphen/>
        <w:t>òåé. Ïîä ðåä. Å. Ò.  Ôàääååâà. Ìîñêâà. Íàóêà. 1986 ã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5) Íàøå îáùåå áóäóùåå.  Äîêëàä Ìåæäóíàðîäíîé êîìèññèè ïî îêðóæàþùåé ñðåäå è ðàçâèòèþ (ÌÊÎÑÒÐ). Ïîä ðåä. Ñ. À. Åâòååâà è Ð. À. Ïå</w:t>
        <w:softHyphen/>
        <w:t>ðå</w:t>
        <w:softHyphen/>
        <w:t>ëåòà. Ìîñêâà. Ïðîãðåññ. 1989 ã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sectPr>
      <w:type w:val="continuous"/>
      <w:pgSz w:orient="landscape" w:w="16838" w:h="11906"/>
      <w:pgMar w:left="9809" w:right="1134" w:gutter="0" w:header="964" w:top="1418" w:footer="720" w:bottom="102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t>24</w: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Ñîöèîòåõíîñôåðà</w:t>
    </w:r>
  </w:p>
  <w:p>
    <w:pPr>
      <w:pStyle w:val="Normal"/>
      <w:pBdr>
        <w:bottom w:val="single" w:sz="12" w:space="2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bidi w:val="0"/>
      <w:ind w:hanging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Ââåäåíèå</w:t>
    </w:r>
  </w:p>
  <w:p>
    <w:pPr>
      <w:pStyle w:val="Normal"/>
      <w:pBdr>
        <w:bottom w:val="single" w:sz="12" w:space="2" w:color="000000"/>
      </w:pBdr>
      <w:bidi w:val="0"/>
      <w:ind w:hanging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Îãëàâëåíèå</w:t>
    </w:r>
  </w:p>
  <w:p>
    <w:pPr>
      <w:pStyle w:val="Normal"/>
      <w:pBdr>
        <w:bottom w:val="single" w:sz="12" w:space="1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Íàðóøåíèå ýêîëîãè÷åñêîãî ðàâíîâåñèÿ</w:t>
    </w:r>
  </w:p>
  <w:p>
    <w:pPr>
      <w:pStyle w:val="Normal"/>
      <w:pBdr>
        <w:bottom w:val="single" w:sz="12" w:space="2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Ââåäåíèå</w:t>
    </w:r>
  </w:p>
  <w:p>
    <w:pPr>
      <w:pStyle w:val="Normal"/>
      <w:pBdr>
        <w:bottom w:val="single" w:sz="12" w:space="1" w:color="000000"/>
      </w:pBdr>
      <w:bidi w:val="0"/>
      <w:ind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240"/>
      <w:ind w:left="68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UnknownStyle1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keepLines/>
      <w:tabs>
        <w:tab w:val="clear" w:pos="709"/>
        <w:tab w:val="left" w:pos="5443" w:leader="dot"/>
      </w:tabs>
      <w:ind w:left="113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Indent"/>
    <w:next w:val="NormalIndent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