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i/>
          <w:i/>
          <w:iCs/>
          <w:sz w:val="28"/>
        </w:rPr>
      </w:pPr>
      <w:r>
        <w:rPr>
          <w:rFonts w:eastAsia="MS Mincho;ＭＳ 明朝" w:cs="Times New Roman" w:ascii="Times New Roman" w:hAnsi="Times New Roman"/>
          <w:i/>
          <w:iCs/>
          <w:sz w:val="28"/>
        </w:rPr>
        <w:t>Санкт – Петербургский Государственный Университет</w:t>
      </w:r>
    </w:p>
    <w:p>
      <w:pPr>
        <w:pStyle w:val="Style15"/>
        <w:spacing w:lineRule="auto" w:line="360"/>
        <w:jc w:val="center"/>
        <w:rPr>
          <w:rFonts w:ascii="Times New Roman" w:hAnsi="Times New Roman" w:eastAsia="MS Mincho;ＭＳ 明朝" w:cs="Times New Roman"/>
          <w:i/>
          <w:i/>
          <w:iCs/>
          <w:sz w:val="28"/>
          <w:lang w:val="en-US"/>
        </w:rPr>
      </w:pPr>
      <w:r>
        <w:rPr>
          <w:rFonts w:eastAsia="MS Mincho;ＭＳ 明朝" w:cs="Times New Roman" w:ascii="Times New Roman" w:hAnsi="Times New Roman"/>
          <w:i/>
          <w:iCs/>
          <w:sz w:val="28"/>
        </w:rPr>
        <w:t>Растительных Полимеров.</w:t>
      </w:r>
    </w:p>
    <w:p>
      <w:pPr>
        <w:pStyle w:val="Style15"/>
        <w:spacing w:lineRule="auto" w:line="360"/>
        <w:jc w:val="center"/>
        <w:rPr>
          <w:rFonts w:ascii="Times New Roman" w:hAnsi="Times New Roman" w:eastAsia="MS Mincho;ＭＳ 明朝" w:cs="Times New Roman"/>
          <w:i/>
          <w:i/>
          <w:iCs/>
          <w:sz w:val="28"/>
          <w:lang w:val="en-US"/>
        </w:rPr>
      </w:pPr>
      <w:r>
        <w:rPr>
          <w:rFonts w:eastAsia="MS Mincho;ＭＳ 明朝" w:cs="Times New Roman" w:ascii="Times New Roman" w:hAnsi="Times New Roman"/>
          <w:i/>
          <w:iCs/>
          <w:sz w:val="28"/>
          <w:lang w:val="en-US"/>
        </w:rPr>
        <w:t>e-mail: toekimov@mail.ru</w:t>
      </w:r>
    </w:p>
    <w:p>
      <w:pPr>
        <w:pStyle w:val="Style15"/>
        <w:spacing w:lineRule="auto" w:line="360"/>
        <w:jc w:val="center"/>
        <w:rPr>
          <w:rFonts w:ascii="Times New Roman" w:hAnsi="Times New Roman" w:eastAsia="MS Mincho;ＭＳ 明朝" w:cs="Times New Roman"/>
          <w:i/>
          <w:i/>
          <w:iCs/>
          <w:sz w:val="28"/>
          <w:lang w:val="en-US"/>
        </w:rPr>
      </w:pPr>
      <w:r>
        <w:rPr>
          <w:rFonts w:eastAsia="MS Mincho;ＭＳ 明朝" w:cs="Times New Roman" w:ascii="Times New Roman" w:hAnsi="Times New Roman"/>
          <w:i/>
          <w:iCs/>
          <w:sz w:val="28"/>
          <w:lang w:val="en-US"/>
        </w:rPr>
      </w:r>
    </w:p>
    <w:p>
      <w:pPr>
        <w:pStyle w:val="Style15"/>
        <w:spacing w:lineRule="auto" w:line="360"/>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spacing w:lineRule="auto" w:line="360"/>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spacing w:lineRule="auto" w:line="360"/>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spacing w:lineRule="auto" w:line="360"/>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spacing w:lineRule="auto" w:line="360"/>
        <w:jc w:val="center"/>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5"/>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Революция, коммунизм, свобода:</w:t>
      </w:r>
    </w:p>
    <w:p>
      <w:pPr>
        <w:pStyle w:val="Style15"/>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t>Н. А. Бердяев “Самопознание”</w:t>
      </w:r>
    </w:p>
    <w:p>
      <w:pPr>
        <w:pStyle w:val="Style15"/>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полнил: Екимов А. В.</w:t>
      </w:r>
    </w:p>
    <w:p>
      <w:pPr>
        <w:pStyle w:val="Style15"/>
        <w:spacing w:lineRule="auto" w:line="360"/>
        <w:jc w:val="center"/>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тудент 2 к. 124 гр.   </w:t>
      </w:r>
    </w:p>
    <w:p>
      <w:pPr>
        <w:pStyle w:val="Style15"/>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jc w:val="center"/>
        <w:rPr>
          <w:rFonts w:ascii="Times New Roman" w:hAnsi="Times New Roman" w:eastAsia="MS Mincho;ＭＳ 明朝" w:cs="Times New Roman"/>
          <w:sz w:val="32"/>
        </w:rPr>
      </w:pPr>
      <w:r>
        <w:rPr>
          <w:rFonts w:eastAsia="MS Mincho;ＭＳ 明朝" w:cs="Times New Roman" w:ascii="Times New Roman" w:hAnsi="Times New Roman"/>
          <w:sz w:val="32"/>
        </w:rPr>
        <w:t>Санкт – Петербург</w:t>
      </w:r>
    </w:p>
    <w:p>
      <w:pPr>
        <w:pStyle w:val="Style15"/>
        <w:spacing w:lineRule="auto" w:line="360"/>
        <w:jc w:val="center"/>
        <w:rPr>
          <w:rFonts w:ascii="Times New Roman" w:hAnsi="Times New Roman" w:eastAsia="MS Mincho;ＭＳ 明朝" w:cs="Times New Roman"/>
          <w:sz w:val="32"/>
        </w:rPr>
      </w:pPr>
      <w:r>
        <w:rPr>
          <w:rFonts w:eastAsia="MS Mincho;ＭＳ 明朝" w:cs="Times New Roman" w:ascii="Times New Roman" w:hAnsi="Times New Roman"/>
          <w:sz w:val="32"/>
        </w:rPr>
        <w:t>-2001-</w:t>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Революция, коммунизм, свобода.</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нига была написана Н. А. Бердяевым за восемь лет до смерти. Черновик ее под название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Философская автобиография " писался в 1939 – 1940 гг. в Кламаре и Пипе. Работа над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рукописью продолжалась фактически до последних лет жизни философа.</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нига вышла уже после смерти Н. А. Бердяева, последовавшей в конце марта 1948 г. Перво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дание " Самопознания " было осуществлено в парижском издательстве " YMCA – press "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1949 г. Редактором этого издания была свояченица Бердяева Е. Ю. Рапп. Произведени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редставляет собой уникальное свидетельство этапов духовного становления самобытнейшей личности русского философа, дающая полной грудью вдохнуть трагический воздух европейской истории первой половины 20 века  и прочувствовать всю глубину ужасающей драмы событий истории России того времени.</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чевидно, что самыми значительными событиями русской истории этого периода являютс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волюция (-ции) и становление советского государства. Мне как интересующемуся русско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историей, интересен взгляд одного из самых значительных философов 20 в. на эти события.</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сем своим существом Бердяев чувствовал опасность цивилизации, когда научны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хнические и политико-правовые изменения почти автоматически сопровождалис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культурным и нравственным отставанием, дегуманизацией человека. Примеров тому Бердяев видел предостаточно: эксплуатация и социальная несправедливость, ложь парламентаризма и демагогия вождей, рыночные отношения в культуре и засилье идеологии, тоталитаризм, разгул расовых и национальных инстинктов, война и апокалипсическое явление атомной бомбы. Во всем этом он предвидел конец целой исторической эпохи, "закат Европы", который наступал с начала 18 века, когда технизация и рационализация жизни привели к социализации личности и ее деперсонализации.</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озникновение машинной техники – это главное событие в цивилизации, которое, по мнению Бердяева, невозможно достаточно высоко оценить. Как бы мы ни старались, значение техники будет недооценено. Она – новый, созданный разумом человека космос. В нем все иное. Пространство (сжато!), время (ускорено!), ритм жизни (убыстрен!), человек (вынужден подчинить себя технике и не может жить вне ее). Рациональная по своему существу техника преображает всю жизнь общества, люди вынуждены приспосабливаться к новому космосу, теряя свое центральное положение в истории. Человек, полагавший себя носителем разумности, превратился в раба техники и государства, тех сил, которые сам же вызвал к жизни. Прервался естественный ход жизни, когда человек "питался от земли", техника загнала его в город и заставила пойти в услужение к машине. Огромные массы, скопившиеся в городах, разделяются на коллективы, своеобразную форму выживания людей. Человек не может не войти в коллектив, но, войдя в него, начинает жить по его нормам и правилам. Здесь отношение человека к другому определено не дружеским чувством и сердечной привязанностью, а структурой коллектива, его иерархией и организацией, принятыми нормами и ценностями. Чтобы выжить, человек должен забыть свою индивидуальность, быть как все. Процесс уничтожения индивидуальности зашел так далеко, что Бердяев с тревогой спрашивает: "Будет ли то существо, которому принадлежит будущее, по-прежнему считаться человеком?". Бердяев с такой полнотой и точностью анализирует " судьбы человека в современном мире ", что это ставит его в один ряд с крупнейшими гуманистическими критиками цивилизации 20 века – К. Ясперсом, М. Хайдеггером, Ортегой-и-Гассетом.</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ыслитель убежден: человечество стоит перед выбором между умиранием в старом мире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зрождении в новом. Нужно найти в себе религиозно-волевое усилие и преодолеть гибел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ира, которая так очевидно в разложении " капиталистического режима ", " деспотизации </w:t>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rPr>
        <w:t xml:space="preserve">мира " и насильственном, механическом порядке коллектив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Необходимо  "внутреннее преодоление хаоса, победа духа над техникой, духовное восстановление иерархии ценностей, соединенное с осуществлением социальной правды ". Поиск пути "преодоления хаоса" современного мира – основное содержание философии русского мыслителя. А вот каким должен быть этот путь, Бердяев узнал, осмысливая опыт революций вообще и русской революции в частности.</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рдяев понимает и принимает вечную правду протеста людей против старого мира. Сам он,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жде чем стать принципиальным контрреволюционером, неистово служил русско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волюции. Но опыт революционных лет поведал ему о кровавых тяготах пути к свобод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вершаемом насилием – уже в отношении тех, кто жаждал свободы. В революци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венство свободы сменяется первенством порядка и она, свобода, превращается в рабств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рдяев с печалью наблюдает за чудовищными метаморфозами судеб русских революционеров. Свобода революции обратилась в тиранию потому, что революция был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вязана нищетой, нуждой, злом старого мира. Цель ее виделась только в том, чтобы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зрушить прежний мир, расчищая дорогу для идеала. Свобода  была признана правом тех, кто разрушил старый мир; и кто его разрушил, был признан свободным. В революции говорит обида на старое, она движима корыстью масс. Она – скорее конец старого мира, че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rPr>
        <w:t>начало нового.</w:t>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чем же видит Бердяев истинные причины революции? Что она для него? Единственны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зможный выход или новое рождение, перевоплощение, связанное с очищением от все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греховного… Придет ли философ к разочарованию от того, что люди, приветствовавши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вый режим и делывавшие все для его скорейшего укоренения, вскоре сами оказываются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кандалах как духовно, так и физически.</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не кажется логичным понять, в начале, что приблизило Бердяева к марксизму, к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волюционному духу: "Какие основания, заложенные в моей природе, побудили мен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ступить на этот путь?"</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оя революционность, которая  в нынешний звериный мировой период еще возросл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редставляется мне явлением сложным, и она, вероятно, носит иной характер, чем у большей части русской революционной интеллигенции. Революционность, присущая моей природе, есть прежде всего духовная, есть восстание духа, то есть свободы и смысла, против рабства и бессмыслицы мира." (стр. 112)</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верженность Бердяева, в целом, к революционным идеям исходила, в общем-то, из не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амого.</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сточник своей революционности я всегда видел в  изначальной невозможности принят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миропорядок, подчиниться чему-либо на свете". (стр. 113)</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читаю нужным обратить внимание на то, что он считал революционность, не каким-т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щим состоянием угнетенного класса, а собственным :"это есть восстание личности, сн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родной массы." Любопытно, что имея " всю жизнь абсолютное презрение к так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зываемому " общественному мнению", философ говорит о том, что в конечном счете от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этого самого мнения "рабски зависят профессиональные революционеры". И логически автор выводит потрясающую по глубине и в то же время ужасающую мысль о том, что не смотря на то, что революционеры хотят построить новое общество, на началах равенства и братства, оно общество, государство потребностей: "Чисто политические революции отталкивали меня не только практикуемыми средствами борьбы, отрицанием свободы и пр. Меня отталкивало более всего, что они не являются духовными революционерами, что дух ими всеми отрицается или остается старым. Все политическое устройство этого мира на среднего, ординарного, массового человека, в котором нет ничего творческого. На этом основаны государство, объективная мораль, революции и контрреволюции. Вместе с тем есть правда, есть божественный луч во всяком освобождении. Революции я считаю неизбежными, они фатальны при отсутствии или слабости творческих духовных сил, способных радикально реформировать и преобразовывать общество. Но всякое государство и всякая революция, всякая организация власти подпадает под власть князя мира сего". (стр. 113)</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особенности личностного склада характера самого Бердяева сделали е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торонником…</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w:t>
        <w:tab/>
        <w:t>Но почему все-таки марксизм?</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w:t>
        <w:tab/>
        <w:t xml:space="preserve">"Для меня это было приемлемее других форм социализма. Проблема конфликт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личности и общества  мне представлялась основной. С такого рода настроениям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изошла у меня встреча с возникшим в России марксизмом. Это было в 1894 году. 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чувствовал, что подымается в русской жизни что-то новое и что необходим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пределить свое отношение к этому течению. Я сразу же начал много читать и очен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быстро ориентировался в марксисткой  литературе". (стр. 118-119)</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Но необходимо выяснить, что же такое марксизм для Н. А. Бердяева.</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арксизм обозначал совершенно новую формацию, он был кризисом русско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ллигенции. В конце 90-х образовалось марксистское течение, которое  стояло на горазд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лее высоком культурном уровне, чем другие течения революционной интеллигенции. Эт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тип был мало похожий на тот,  из которого впоследствии вышел большевизм. Я стал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ритическим марксистом, и это дало мне возможность остаться идеалистом в философи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ля старых поколений революционеров революция была религией. Для меня революция н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ыла религией. Произошла дифференциация разных сфер и освобождение сферы духовно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ультуры. Марксизм того времени этому способствовал. В марксизме меня более все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ленил историософический размах, широта мировых перспектив. По сравнению с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арксизмом старый русский социализм мне представлялся явлением провинциальным. Марксизм конца 90-х годов был, несомненно, процессом европеизации русской интеллигенции, приобщение ее к западным течениям, выходом на большой простор. Я был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чень антинационалистически   настроен и очень обращен к Западу. Маркса я считал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гениальным человеком и считаю и сейчас. Я вполне принимал марксовскую критику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питализма. Марксизм раскрывал возможность победы революции, в то время как стары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революционные направления терпели поражение". (стр. 120)</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ресно, возможно ли считать революцию 1905 г. – "старой". У Бердяева кризис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ллигенции и первая революция неразрывно связаны, а так же в своих рассуждениях об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м событии он продолжает говорить о главенстве личности над обществом. Думается, чт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удет не лишнем привести его слова полностью: " Малую революцию 1905 года я пережил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учительно. Я считал революцию неизбежной и приветствовал ее. Но характер, который он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риняла, и ее моральные последствия меня оттолкнули и вызвали во мне духовную реакцию.</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сле этой, не вполне удавшейся, революции, в сущности, кончился героический период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стории русской интеллигенции. Традиционное миросозерцание революционно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ллигенции с аскетическим суждением сознанием, с моральным ригоризмом, с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религиозным отношением к социализму, расшаталось, и в некоторых кругах интеллигенции и полуинтеллигенции  в результате разочарования революцией началось настоящее моральное разложение. Мне трудно вполне принять какую-либо политическую революцию потому, что я глубоко убежден в подлинной революционности личности, а не массы и не могу согласиться на ту отмену свобод во имя свободы, которая совершается во всех революциях. Я определил свою позицию выражением, которое Брандес употребил относительно Ницше: аристократический радикализм. Но это значит, что мое подлинное дело есть революция духа, а не политики". (стр. 136)</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жде, чем начать разговор о революции 1917 года нужно подумать, что для Бердяев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являлось главным в Сути, в основе любых переворотов, революций. Можно, наверно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говорить о наличии особых людей готовых к тому, чтобы дать новый порядок, обеспечит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красное, безмятежное существование, и о наличии большего количества людей, которы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дадут самое высшее, что у них есть – свободу. Вспомнилась "Легенда о Велико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квизиторе" – великое творение гения Ф. М. Достоевского, своего рода пророчеств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рдяев высоко ценил ее. Ведь, " любовь к порядку, а не к свободе – вот главная тенденци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ловеческой истории. Одно из ее проявлений – коммунизм. Его коллективизм так же </w:t>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rPr>
        <w:t>угнетает личность, так же враждебен ей, как и любой коллективизм.</w:t>
      </w:r>
    </w:p>
    <w:p>
      <w:pPr>
        <w:pStyle w:val="Style15"/>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 коммунистическом обществе личность ценится не по своим индивидуальным достоинствам, а по принадлежности к классу.</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собенности " русского коммунизма " состояли, по мнению Бердяева, только в том, что е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итающей почвой стали народные надежды на осуществление царства Божьего на Руси д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жестокие методы подавления личности, унаследованные от самодержавно-полицейско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государства и практики революционных партий. Осмысление опыта революций вынудил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рдяева придти к выводу, что массы не знают ответственной свободы, а революционны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циальные перемены только упрочивают зло мира. Подлинная революция – это революци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уха, говорил Бердяев. То же, что мы зовем революцией, на деле есть бунт, контрреволюци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отому что свобода духа в ней угнетена".</w:t>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Русская революция.</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статье, написанной в 1907 году и вошедшей в мою книгу "Духовный кризис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ллигенции", я довольно точно предсказал, что когда в России настанет час настояще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волюции, то победят большевики. Я не представлял себе, как слишком многие другие, чт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льшая революция в России будет торжеством свободы и гуманности. Я задолго д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волюции 1917 года писал, что эта революция будет враждебна свободе и гуманност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Таков трагизм русской исторической судьбы". (стр. 136)</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ычно историки (марксисты в большей мере) страдают некой однополярностью; возлага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ветственность за происшедшее на один из классов (хотя мне более правильным кажетс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рмин "социальная прослойка"), в зависимости от эпохи: виноваты то удельные князья, т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яре, то министры и т. д. Гораздо правильней тот подход, который рассматривает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ценивает степень "участия" тех или иных социальных слоёв. Несомненно, что касаетс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волюции, то подходов, как известно, много. Бердяев же утверждает следующее:"Ответственны за революцию все, и более всего ответственны реакционные силы старого режима. Я давно считал революцию в России неизбежной и справедливой. Но я не представлял себе ее в радужных красках. Наоборот, я давно предвидел, что в революци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удет истреблена свобода и что победят в ней экстремистские и враждебные культуре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уху" элементы. Я писал об этом, но мало кто соглашался со мной. Наивным и смешны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залось мне предположение гуманистов революции о революционной идиллии, 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скровной революции, в которой наконец обнаружится доброта человеческой природы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родных масс. Революция есть тяжелая болезнь, мучительная операция больного, и он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видетельствует о недостатке положительных творческих сил, о неисполненном долге. 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чувствовал "падению священного русского царства" (название моей статьи в начал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волюции), я видел в этом падении неотвратимый процесс развоплощения изолгавшейс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имволики исторической плоти. Мне близки были взгляды Карлейля на революцию. Стара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сторическая плоть России, называвшаяся священной разложилась, и должна была явитьс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вая плоть. Но это еще ничего не говорит о качестве этой новой плоти. Русская революци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ояла под знаком рока, как и гитлеровская революция в Германии, она не была дело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вободы и сознательных актов человека ". (стр. 220-221)</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рдяев говорит о том, что революция не сколько была запланирована и запущена жестоко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укой по заранее подготовленному плану ( без тени иронии; я поставил кавычки), а скольк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ыражаясь словами самого философа "подтвердила горькость русской судьбы". Революцию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рдяев считал преждевременной и вышедшей из общего кризиса Российской импери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главным образом из войны.</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счастье ее было не в том, что она была преждевременной, а в том, что она был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поздалой. Характер русской революции определился тем, что она была порождение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ойны. Есть что-то безрадостное в революции, происшедшей из войны. В России цело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толетие подготовлялась революция, происходили разного рода революционные движени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 непосредственно революция не была подготовлен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амодержавная монархия не столько была свергнута, сколько разложилась и сама пала … Большевики не столько непосредственно подготовили революционный переворот, сколько им воспользовались. Я всегда чувствовал не только роковой характер революции, но и демоническое в ней начало". (стр. 221)</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ердяев подтверждает неизбежность революции:"И я сознал совершенную неизбежност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хождения России через опыт большевизма. Этот момент внутренней судьбы русско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рода, экзистенциальная ее диалектика. Возврата нет к тому, что было до большевистско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революции, все реставрационные попытки бессильны и вредны, хотя бы то была реставрация принципов февральской революции". (стр. 223)</w:t>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Внутри коммунизма.</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 В течение пяти лет я прожил в советском коммунистическом строе, и все эти пять лет 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личался моральной непримиримостью. Могу сказать, что за это трудное время я никогда не изменял себе". ( стр. 224)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Что же казалось, точнее, было для Бердяева самым страшным, самым тяжелым. Читая труд, я понял, что самое ужасное для философа, было изменение в людях."Повторяю, что перевоплощение людей – одно из самых тяжелых впечатлений моей жизни. Я видел эти перевоплощения и в революционерах, занявших видное положение в советско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ласти. Вспоминаю о Х., которого я хорошо знал, когда он был в революционном подполь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н мне казался очень симпатичным человеком, самоотверженным, исключительно преданным своей идее, мягким, с очень приятным, несколько аскетического типа лицом. Жил он в очень тяжелых условиях, скрывался от преследований, голодал. В нем было что-т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корбно-печальное. Этого человека, которого хорошо знали Л. и Ж.  и в прежнее время Л.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же очень помогала ему бежать из Сибири, совершенно нельзя было узнать в советски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иод. По словам видевшей его Ж.,  у него совершенно изменилось лицо. Он разжирел,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явилась жесткость и важность. Он сделал советскую карьеру, был советским послом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чень важном месте, был народным комиссаром. Перевоплощение этого человека был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умительно. Это очень остро ставит проблему личности. Личность есть неизменное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менениях. В стихии большевистской революции меня более всего поразило появлени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вых лиц с небывшим ранее выражением. Произошла метаморфоза некоторых лиц, раньше </w:t>
      </w:r>
    </w:p>
    <w:p>
      <w:pPr>
        <w:pStyle w:val="Style15"/>
        <w:spacing w:lineRule="auto" w:line="360"/>
        <w:rPr/>
      </w:pPr>
      <w:r>
        <w:rPr>
          <w:rFonts w:eastAsia="MS Mincho;ＭＳ 明朝" w:cs="Times New Roman" w:ascii="Times New Roman" w:hAnsi="Times New Roman"/>
          <w:sz w:val="24"/>
        </w:rPr>
        <w:t xml:space="preserve">известных. И появились совершенно новые лица, раньше не встречавшиеся в русском народе. Появился новый антропологический тип, в котором уже не было доброты, расплывчатости, некоторой неопределенности очертаний прежних русских лиц. Это были лица гладко выбритые, жесткие по своему выражению, наступательные и активные. Ни малейшего сходства с лицами старой русской интеллигенции, готовившей революцию. Новый антропологический тип вышел из войны, которая и дала большевистские кадры. Это тип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толь же милитаризированный, как и тип фашистский". (стр. 224-225)</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Любопытно, что  Н. А. Бердяев, говоря о времени царской России, пишет по сути о том ж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амом: "В функциях все люди преображались в сторону полузвериную. Жандармски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генерал Н. делал визиты моим родителям, был любезен при встрече со мной. Но совершенн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другой вид у него был, когда его видели в тюрьме и при допросах".</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тогом этих рассуждений, я думаю, является мысль Б., приведенная уже в 10 главе. "Мн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шлось  в моей жизни видеть крушение целых миров и нарождение новых миров. Я видел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еобычайные трансформации людей, первые делались последними, последние делалис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ервыми". Остается лишь добавить, что самое страшное время в истории – это когд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ротекает описанный процесс.</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 самому явлению коммунизма и революции 1917 г., философ относится весьма интересно: с одной стороны, он говорит о всех ужасах "русского коммунизма",  с другой винит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революции старый режим.</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коммунистической атмосфере было что-то жуткое, я бы даже сказал, потусторонне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атастрофа русской революции переживалась мистически, чего совсем нет в катастроф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французской. С моей стороны была большая активность, хотя и не политического характер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это необыкновенное время были хорошие отношения между людьми, чего совсем не был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эмиграции. С коммунизмом я вел не политическую, а духовную борьбу, борьбу против его вражды к духу. Я менее всего был реставратором. Я был совершенно убежден, что старый мир кончился и что никакой возврат к нему невозможен и нежелателен. От эмиграции и е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строений у меня было отталкивание. Я относился очень враждебно ко всякой интервенци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вне, к вмешательству иностранцев в русскую судьбу. Я был убежден, что вина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ветственность за ужасы революции лежат прежде всего на людях старого режима и что н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им быть судьями в этих ужасах".</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о в чем же суть этого явления: "Коммунизм для меня был не только кризисом христианства, но и кризисом гуманизма ". Необходимо сказать, что Бердяев утверждает, что русскую революцию подготовила интеллигенция:" Возникновение на западе фашизма, который стал возможен только благодаря русскому коммунизму, которого не было бы без Ленина, подтвердило многие мои мысли. Вся западная история между двумя воинами определилась страхом коммунизма. Русская революция была так же концом русской интеллигенци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Революции всегда бывают неблагодарны. Русская революция отнеслась с черной неблагодарностью к русской интеллигенции, которая ее подготовила, она ее преследовала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извергла в бездну. Она низвергла в бездну всю старую русскую культуру, которая,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ущности, всегда была против русской исторической власти. Опыт русской революци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одтверждал мою уже мысль о том, что свобода не демократична, а аристократична. Свобода неинтересна и не нужна восставшим массам, они не могут вынести бремени свободы. Это глубоко понимал Достоевский". (стр. 226)</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олучается, что свобода нужна лишь тому человеку, который понимает ее ценность.</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вобода – это понимание ответственности за свои действия. Что же тогда свобода?</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ли полная свобода в своих поступках и действиях, или же – возможност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нтеллектуального выбора между добром и злом. Мы подходим к другому вопросу: чт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граничивает ее? " Помимо природы ограничение человеческой свободы обусловлено ещ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висимостью людей от господствующих над ними в определенных исторических условиях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общественных сил ".(Философский словарь: М. 1987.)</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Значит есть ограничения природные и ограничения, так сказать, юридически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конодательные. Так нужна ли такая "свобода", которая ограничивается в мире людско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ужна ли свобода тем людям, которые ее недооценивают, которые продадут ее за хлеб. Так,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что получается, что свобода нужна лишь избранным, "свобода аристократическая". То ест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вободу нужно давать лишь тем, кто ее достоин (хотя кто будет разделять людей, возможен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ли выход; дать ее всем, а кто ее сохранит, тот ее и достоин) … нет, отнюдь не по Ницше</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 не разделение людей на сверх и на обычных. А свобода в понимании предела, свобод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нутри круга Заповедей, дарованных Богом. Можно возразить, что это не есть …, а к чему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ведет абсолютная свобода: она ведет к войнам, к мировым трагедиям.</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не думается, все же, что свобода нужна тем людям, которые ее понимают, которы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сознают все ее, так сказать, прелести и тяжесть свободы и тем, кто за нее готов умереть: "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значально любил свободу и мечтал о чуде свободы еще во втором классе кадетско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рпуса. Я никогда не мог вынести никакой зависимости. И у меня всегда была очен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большая внутренняя независимость. И всякий раз, когда я чувствовал хоть малейши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изнаки зависимости от кого-либо и чего-либо, это вызывало во мне бурный протест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вражду. Я никогда не соглашался отказаться от свободы и даже урезать ее, ничего н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оглашался купить ценой отказа от свободы. Я от многого мог отказаться в жизни, но не в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имя долга или религиозных запретов, а исключительно во имя свободы и, может быть, еще во имя жалости. Я никогда не хотел связать себя, и это, вероятно, ослабило мою активность,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граничивало возможность реализации. Но я всегда знал, что свобода порождает страдани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тказ же от свободы уменьшает страдание. Свобода не легка, как думают ее враги, клевещущие на нее, свобода трудна, она есть тяжелое бремя. И люди легко отказываются от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вободы, чтобы облегчить себя. Эта тема особенно близка Достоевскому. Меня называли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олодости "вольный сын эфира". Это верно лишь в том, что я не сын земли, не рожден от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массовой стихии, я произошел из свободы. Но если под шутливым выражением "вольны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ын эфира" понимать легкость, отсутствие боли, то это неверно обо мне. Свобода с трудо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оставалась и причиняла боль. " Меня свобода привела к распутью в час утра", - говорит </w:t>
      </w:r>
    </w:p>
    <w:p>
      <w:pPr>
        <w:pStyle w:val="Style15"/>
        <w:spacing w:lineRule="auto" w:line="360"/>
        <w:rPr/>
      </w:pPr>
      <w:r>
        <w:rPr>
          <w:rFonts w:eastAsia="MS Mincho;ＭＳ 明朝" w:cs="Times New Roman" w:ascii="Times New Roman" w:hAnsi="Times New Roman"/>
          <w:sz w:val="24"/>
        </w:rPr>
        <w:t xml:space="preserve">один поэт. Все что я утверждал, я утверждал после свободы и из свободы. Опыт свободы есть первичный опыт. Не-свобода есть создание необходимости (Гегель), а необходимость есть создание свободы, известного направления свободы. Я не согласен принять никакой истины иначе, как от свободы и через свободу. Слово "свобода" я употребляю  здесь не в школьном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rPr>
        <w:t>мысле "свобода воли", а в более глубоком метафизическом смысле. Истина может принести мне освобождение, поэтому истину я мог принять лишь через свободу" . (стр. 64-65)</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читав труд Бердяева, я склоняюсь к выводу, что свободу человека так же ограничивают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арованные ему "свыше" регалии, должности, ордена и прочее. Чтобы пояснить эту мысль 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хотел бы оттолкнутся от сравнительно простого примера, а потом привести мысли самог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Бердяева, закончив разговор о свободе, чтобы перейти к заключительному этапу, к осмыслению философом коммунизма. Есть такая область  человеческой деятельности, как духовное и физическое совершенствование. Одним из самых древних является одно из древневосточных боевых искусств, а именно – кунг-фу. Не ординарность этой системы как искусства заключалась в том, что человек приравнивался к Творцу, поскольку в процессе занятий  и постоянного самосовершенствования, развивая в себе творческое начало, он становится Великим Мастером или Великим Учителем, и это достижение почиталось  учениками так же, как и сам Будда.</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Это и есть достижение абсолютной свободы, это достижение,  приближение к вершинам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физических и духовных способностей человека, не закрепощенного ни жесткими правилам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какой-либо школы, ни поясами, которые жестко ограничивают личность в его  возможностях; его собственная душа страдает от того, что его "коллега" получил более высокий по значимости пояс и теперь его ценят больше. Якобы, какая-то, по сущности, тряпка может сломать психику человека, может стать толчком к росту неуверенности в свои собственные силы: а что если я не смогу оправдать  данного мне доверия. А на Истинного Мастера не давят никакие ограничения; он находится вне псевдошкол боевых искусств, вне красочных вывесок. Он ответственен лишь за свои поступки, лишь за то, что он может дать людям. Он свободен в своих целях и методах. Да, возможно, у него нет мировой известности и массы учеников. Мастер находится в тени от всего этого, он абсолютно свободен во всем: от своих методов до выбора учеников. Есть слова одного из них:"я лучше унесу свое искусство в могилу, чем доверю его такому драчуну, как этот!".</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одолжая говорить о влиянии регалий(назовем все это в общем данным словом), я приведу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слова самого Бердяева: «Мне никогда не импонировали иерархические чины даже в функциях высокого порядка: академики, ученые степени, широкая известность писателей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 Вообще мне чуждо иерархическое чувство, всякое различие людей по положению в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ществе, вне личных качеств людей. Мне неприятно видеть даже  какое-то иерархическое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положение в себе самом. Я всегда терпеть не мог «символов» в человеческих обществах,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условных знаков, титулов, мне они представлялись противными реальностям. Меня возмущало освящение «эмпирической» действительности, действительност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государственной, бытовой, внешне церковной, как будто за злой эмпирикой стоит добра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сущность. Обыкновенно думали, что человек может быть дурным, но представляемый им чин хорош. Я же думал и думаю, что к плохому человеческому прибавляется еще плохое чина. Я имею в виду всякий чин, в том числе и чин революционный. Священно не общество, не государство, не нация, а человек.» (стр. 116)</w:t>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Осмысление коммунизма.</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 А. Бердяев будучи сам антиколлективитом, сильно личностью, не терпящей никаких ограничений, он ставит свободу личности на первое место. И по этому он, в конце концов, идет против коммунизм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Что я противопоставлял коммунизму, почему я вел и продолжаю вести борьбу против него? Я противопоставлял прежде всего принцип духовной свободы, для меня изначальной, абсолютной, которой нельзя уступить ни за какие блага мира.  Я противопоставлял также принцип личности как  высший ценности, ее независимости от общества и государства от внешней среды. Эти значит, что я защищал дух и духовные ценности. Коммунизм, как он себя обнаружил в русской революции, отрицал свободу, отрицал личность, отрицал дух. В этом, а не в его социальной системе, было демоническое зло коммунизма. Я согласился бы принять коммунизм социально, как экономическую и политическую организацию, но не согласился принять его духовно. Духовно, религиозно и философски я - убежденный и страстный антисоциалист. Я сторонник социализма, но мой социализм персоналистический, неавторитарный, не допускающий примата общества над личностью, исходящий от духовной ценности каждого человека, потому что он свободный дух, личность, образ Божий. Я антиколлективист, потому что не допускаю экстериоризации личной совести, перенесение ее на коллектив. Совесть есть глубина личности, где человек соприкасается с Богом. Коллективная совесть есть метафорическое выражение. Человеческое сознание перерождается, когда им овладевает идолопоклонство. Коммунизм как религия (а он хочет быть  религией) есть образование идола коллектива. Идол коллектива столь же отвратителен, как идол государства, нации, расы, класса, с которыми он связан. Но социально в коммунизме может быть только правда, несомненная правда против лжи капитализма, лжи социальных привилегий. Ложь коммунизма есть ложь всякого тоталитаризма. Тоталитарный коммунизм есть лжерелигия. И именно как лжерелигия коммунизм преследует все религии, преследует, как конкурент. Потом отношение к религии изменилось в советской России. Тоталитарный коммунизм, как и тоталитарный фашизм и национал-социализм, требуют отречения от религиозной и моральной совести, отречения от высшего достоинства личности как свободного духа. Пример насильственного тоталитаризма дали старые теократы. Современный тоталитаризм отвечает религиозной потребности и есть эрзац религии. Тоталитарным должно было быть христианство, свободно, не принудительно тоталитарным. Но после неудачи насильственного тоталитаризма теократии оно стало частным, оно загнано в уголок души и вытеснено из всех сфер жизни. Тоталитарным стало то, что, по существу, должно быть частным, - государство, нация, раса, класс, общественный коллектив, техника. В этом источник современной  трагедии".(стр. 238-239)</w:t>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center"/>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Заключение.</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Начиная подводить итоги, то я бы хотел вначале сказать о том, как Н. А. Бердяев относиться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к революции. Он выводить революцию (и ее победу) из объективных исторических реалий 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утверждает неизбежность самой революции в России.</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А идейную основу русской революции - марксизм, Бердяев все-таки отвергает, поскольку это учение попирает самое значительное для философа – ценность человеческой жизн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ловеческой личности. Это определение для Н. А. Бердяева, отнюдь не яркий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демократический лозунг, а, действительно, самое святое, что может быть в нашем мире. Это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то, что принадлежит человеку с момента его рождения, это нельзя отнять, нельзя продать ни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 какие богатства. Если это будет понято, если люди это осознают, то тогда мы встанем на </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путь создания идеального общества.</w:t>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15"/>
        <w:spacing w:lineRule="auto" w:line="36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Список использованной литературы.</w:t>
      </w:r>
    </w:p>
    <w:p>
      <w:pPr>
        <w:pStyle w:val="Style15"/>
        <w:numPr>
          <w:ilvl w:val="0"/>
          <w:numId w:val="1"/>
        </w:numPr>
        <w:spacing w:lineRule="auto" w:line="360"/>
        <w:rPr>
          <w:rFonts w:ascii="Times New Roman" w:hAnsi="Times New Roman" w:eastAsia="MS Mincho;ＭＳ 明朝" w:cs="Times New Roman"/>
          <w:sz w:val="24"/>
        </w:rPr>
      </w:pPr>
      <w:r>
        <w:rPr>
          <w:rFonts w:eastAsia="MS Mincho;ＭＳ 明朝" w:cs="Times New Roman" w:ascii="Times New Roman" w:hAnsi="Times New Roman"/>
          <w:sz w:val="24"/>
        </w:rPr>
        <w:t>Бердяев Н. А. Самопознание. – Л. Лениздат, 1991 . – 398 с.</w:t>
      </w:r>
    </w:p>
    <w:p>
      <w:pPr>
        <w:pStyle w:val="Style15"/>
        <w:numPr>
          <w:ilvl w:val="0"/>
          <w:numId w:val="1"/>
        </w:numPr>
        <w:spacing w:lineRule="auto" w:line="360"/>
        <w:rPr/>
      </w:pPr>
      <w:r>
        <w:rPr>
          <w:rFonts w:eastAsia="MS Mincho;ＭＳ 明朝" w:cs="Times New Roman" w:ascii="Times New Roman" w:hAnsi="Times New Roman"/>
          <w:sz w:val="24"/>
        </w:rPr>
        <w:t>Философский словарь. – М., 1987 .</w:t>
      </w:r>
    </w:p>
    <w:sectPr>
      <w:footerReference w:type="default" r:id="rId2"/>
      <w:footerReference w:type="first" r:id="rId3"/>
      <w:type w:val="nextPage"/>
      <w:pgSz w:w="11906" w:h="16838"/>
      <w:pgMar w:left="1152" w:right="1152"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5:01:00Z</dcterms:created>
  <dc:creator>Alexandr</dc:creator>
  <dc:description>ХХХ</dc:description>
  <cp:keywords>аг</cp:keywords>
  <dc:language>en-US</dc:language>
  <cp:lastModifiedBy>Alexandr</cp:lastModifiedBy>
  <cp:lastPrinted>2001-12-08T19:13:00Z</cp:lastPrinted>
  <dcterms:modified xsi:type="dcterms:W3CDTF">2001-12-26T19:07:00Z</dcterms:modified>
  <cp:revision>18</cp:revision>
  <dc:subject>секс и насилие</dc:subject>
  <dc:title>Революция, коммунизм, свобода</dc:title>
</cp:coreProperties>
</file>