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000000"/>
          <w:sz w:val="26"/>
        </w:rPr>
      </w:pPr>
      <w:r>
        <w:rPr>
          <w:i/>
          <w:iCs/>
          <w:color w:val="000000"/>
          <w:sz w:val="26"/>
        </w:rPr>
      </w:r>
    </w:p>
    <w:p>
      <w:pPr>
        <w:pStyle w:val="Normal"/>
        <w:rPr>
          <w:i/>
          <w:i/>
          <w:iCs/>
          <w:color w:val="000000"/>
          <w:sz w:val="26"/>
        </w:rPr>
      </w:pPr>
      <w:r>
        <w:rPr>
          <w:i/>
          <w:iCs/>
          <w:color w:val="000000"/>
          <w:sz w:val="26"/>
        </w:rPr>
      </w:r>
    </w:p>
    <w:p>
      <w:pPr>
        <w:pStyle w:val="Normal"/>
        <w:rPr>
          <w:b/>
          <w:b/>
          <w:bCs/>
          <w:i/>
          <w:i/>
          <w:iCs/>
          <w:color w:val="000000"/>
          <w:sz w:val="32"/>
        </w:rPr>
      </w:pPr>
      <w:r>
        <w:rPr>
          <w:b/>
          <w:bCs/>
          <w:i/>
          <w:iCs/>
          <w:color w:val="000000"/>
          <w:sz w:val="32"/>
        </w:rPr>
      </w:r>
    </w:p>
    <w:p>
      <w:pPr>
        <w:pStyle w:val="Normal"/>
        <w:rPr>
          <w:i/>
          <w:i/>
          <w:iCs/>
          <w:color w:val="000000"/>
          <w:sz w:val="26"/>
        </w:rPr>
      </w:pPr>
      <w:r>
        <w:rPr>
          <w:b/>
          <w:bCs/>
          <w:i/>
          <w:iCs/>
          <w:color w:val="000000"/>
          <w:sz w:val="32"/>
        </w:rPr>
        <w:t>Введение</w:t>
      </w:r>
    </w:p>
    <w:p>
      <w:pPr>
        <w:pStyle w:val="Normal"/>
        <w:rPr>
          <w:i/>
          <w:i/>
          <w:iCs/>
          <w:color w:val="000000"/>
          <w:sz w:val="26"/>
        </w:rPr>
      </w:pPr>
      <w:r>
        <w:rPr>
          <w:i/>
          <w:iCs/>
          <w:color w:val="000000"/>
          <w:sz w:val="26"/>
        </w:rPr>
      </w:r>
    </w:p>
    <w:p>
      <w:pPr>
        <w:pStyle w:val="Normal"/>
        <w:rPr/>
      </w:pPr>
      <w:r>
        <w:rPr>
          <w:i/>
          <w:iCs/>
          <w:color w:val="000000"/>
          <w:sz w:val="26"/>
        </w:rPr>
        <w:t>С точки зрения русского писателя и мыслителя Л. Н. Толстого (1828–1910)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i/>
          <w:iCs/>
          <w:color w:val="000000"/>
          <w:sz w:val="26"/>
        </w:rPr>
        <w:footnoteReference w:customMarkFollows="1" w:id="2"/>
        <w:t>*</w:t>
      </w:r>
      <w:r>
        <w:rPr>
          <w:i/>
          <w:iCs/>
          <w:color w:val="000000"/>
          <w:sz w:val="26"/>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 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 такова основа жизнеучения Льва Николаевича Толстого.</w:t>
      </w:r>
    </w:p>
    <w:p>
      <w:pPr>
        <w:pStyle w:val="Normal"/>
        <w:rPr>
          <w:i/>
          <w:i/>
          <w:iCs/>
          <w:color w:val="000000"/>
          <w:sz w:val="26"/>
          <w:lang w:val="en-US"/>
        </w:rPr>
      </w:pPr>
      <w:r>
        <w:rPr>
          <w:i/>
          <w:iCs/>
          <w:color w:val="000000"/>
          <w:sz w:val="26"/>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1881), “В чем моя вера?”(1884); теоретический – “Что такое религия и в чем сущность ее?” (1884), “Царство Божие внутри вас” (1890–1893), “Закон насилия и закон любви” (1908); публицистический – “Не убий” (1900), “Не могу молчать” (1908); художественный – “Смерть Ивана Ильича” (1886), “Крейцерова соната” (1887–1879), “Воскресение” (1889–1899), “Отец Сергий” (1898).</w:t>
      </w:r>
    </w:p>
    <w:p>
      <w:pPr>
        <w:pStyle w:val="Normal"/>
        <w:rPr>
          <w:i/>
          <w:i/>
          <w:iCs/>
          <w:color w:val="000000"/>
          <w:sz w:val="26"/>
          <w:lang w:val="en-US"/>
        </w:rPr>
      </w:pPr>
      <w:r>
        <w:rPr>
          <w:i/>
          <w:iCs/>
          <w:color w:val="000000"/>
          <w:sz w:val="26"/>
          <w:lang w:val="en-US"/>
        </w:rPr>
      </w:r>
    </w:p>
    <w:p>
      <w:pPr>
        <w:pStyle w:val="Heading4"/>
        <w:ind w:firstLine="709"/>
        <w:rPr>
          <w:color w:val="000000"/>
        </w:rPr>
      </w:pPr>
      <w:r>
        <w:rPr>
          <w:color w:val="000000"/>
        </w:rPr>
        <w:t>“</w:t>
      </w:r>
      <w:r>
        <w:rPr>
          <w:color w:val="000000"/>
        </w:rPr>
        <w:t>Л.Н. Толстой о смысле свободы и необходимости”</w:t>
      </w:r>
    </w:p>
    <w:p>
      <w:pPr>
        <w:pStyle w:val="Normal"/>
        <w:ind w:firstLine="709"/>
        <w:jc w:val="center"/>
        <w:rPr>
          <w:i/>
          <w:i/>
          <w:iCs/>
          <w:color w:val="000000"/>
          <w:sz w:val="26"/>
        </w:rPr>
      </w:pPr>
      <w:r>
        <w:rPr>
          <w:i/>
          <w:iCs/>
          <w:color w:val="000000"/>
          <w:sz w:val="26"/>
        </w:rPr>
      </w:r>
    </w:p>
    <w:p>
      <w:pPr>
        <w:pStyle w:val="Normal"/>
        <w:ind w:firstLine="709"/>
        <w:jc w:val="both"/>
        <w:rPr/>
      </w:pPr>
      <w:r>
        <w:rPr>
          <w:i/>
          <w:iCs/>
          <w:color w:val="000000"/>
          <w:sz w:val="26"/>
        </w:rPr>
        <w:t>Лев Николаевич Толстой (1828 - 1910) - гениальный русский писатель - реалист, известный мыслитель, мировоззренческие позиции которого представляют большой интерес для характеристики историко-философского процесса в России XIX - начала ХХ веков. Его наследие - художественные произведения, теоретические труды, публицистические статьи, дневники и письма полные глубоких философских раздумий морального, социального, эстетического характера. Эти раздумья большей частью находятся в органической связи с собственно литературными особенностями художественного наследства писателя и неотделимы от них. В размышления Толстого нашли то или иное, преимущественно идеалистическое, решение философские (как антологические, так и гносеологические) проблемы выявились его симпатии и антипатии, его отношения к различным течениям общественно политической, философской социологической мысли, эстетическим и этическим учениям. В его миросозерцании есть рациональные суждения, не потерявшие своего значения и в наши дни. Вместе с тем воззрения гениального писателя и известного мыслителя, выразителя настроений и чаяний многомиллионного патриархального крестьянства пронизаны кричащими противоречиями, глубокий анализ которых дал В.И.Ленин в своих статьях о Толстом. С одной стороны Толстой наносил тяжёлый удар по догмам православной церкви. С другой стороны он ищет пути обновления религии, высказывает явные идеалистические утверждения. В то же время для Толстого характерно реалистическое восприятие природы и общественной жизни, у него встречаются материалистические суждения. Исходя из позиции метафизики в решении ряда вопросов, допуская, например, существование вечных и неизменных истин, Л.Н. Толстой вместе с тем в своих художественных творениях отражает диалектику материального и духовного. Мастерское изображение Толстым “диалектики души”, подвижность и динамика воззрения многочисленных героев его романов, повестей, рассказов находится в явном противоречии с его метафизическими предрассудками, утверждениями, с присущей ему нечёткостью в вопросе о соотношении материального и идеального.</w:t>
      </w:r>
    </w:p>
    <w:p>
      <w:pPr>
        <w:pStyle w:val="Normal"/>
        <w:ind w:firstLine="709"/>
        <w:jc w:val="both"/>
        <w:rPr/>
      </w:pPr>
      <w:r>
        <w:rPr>
          <w:i/>
          <w:iCs/>
          <w:color w:val="000000"/>
          <w:sz w:val="26"/>
        </w:rPr>
        <w:t xml:space="preserve">В области социологии, особенно в истолковании закономерностей общественно-исторического развития, Лев Николаевич утверждает ряд весьма важных и ценных в научном отношении истин. На материалах русской и мировой истории писатель в художественно-наглядной форме показывает движущие силы и определяющие факторы общественно-исторического объективного развития человеческого общества. В своём труде “Философия истории” Толстой рассматривал движение человечества. Он считал, что это движение непрерывно, а следовательно постижение законов этого движения есть цель истории. Но, что бы постигнуть законы непрерывного движения - суммы всех произволов людей, ум человеческий допускает произвольное, непрерывный единицы. Это достигается двумя приёмами. Первый приём состоит в том, что бы взяв произвольный ряд непрерывных событий, рассматривать его отдельно от других, тогда как не может быть началом никакого события, так как оно непрерывно вытекает из другого. Второй в том, что бы рассматривать действия одного человека (царя), как сумму произволов людей, тогда как сумма произволов людских никогда не выражается в деятельности одного лица. Но для изучения законов истории нужно изменить совершенно наблюдения предмет, оставить в покое царей и полководцев, а изучать однородные, бесконечно малые элементы, которые руководят массами. Предметом истории всегда была жизнь народов и человечества. Но историки разделились на старых (древних) и новых. Решались вопросы о воле людей и о том, чем она управлялась. Для древних вопросы эти разрешались верою в непосредственное участие божества в делах человечества. Новая история это отвергала. Она отвергала теорию, но следовала ей на практике. Вместо прежних угодных божеству целей народов: греческого, римского, которые представлялись целями движения человечества, новая история поставила своей целью благо французского, германского, английского и в самом высшем отвлечении, цели блага цивилизации всего человечества, под которым разумеются обыкновенные народы, занимающие маленький северо-западный уголок большого материка. Новая история отвергла верования древних, но пришла к ним другим путём: </w:t>
      </w:r>
    </w:p>
    <w:p>
      <w:pPr>
        <w:pStyle w:val="Normal"/>
        <w:ind w:firstLine="709"/>
        <w:jc w:val="both"/>
        <w:rPr>
          <w:i/>
          <w:i/>
          <w:iCs/>
          <w:color w:val="000000"/>
          <w:sz w:val="26"/>
          <w:lang w:val="en-US"/>
        </w:rPr>
      </w:pPr>
      <w:r>
        <w:rPr>
          <w:i/>
          <w:iCs/>
          <w:color w:val="000000"/>
          <w:sz w:val="26"/>
          <w:lang w:val="en-US"/>
        </w:rPr>
      </w:r>
    </w:p>
    <w:p>
      <w:pPr>
        <w:pStyle w:val="Normal"/>
        <w:ind w:firstLine="709"/>
        <w:jc w:val="both"/>
        <w:rPr>
          <w:i/>
          <w:i/>
          <w:iCs/>
          <w:color w:val="000000"/>
          <w:sz w:val="26"/>
          <w:lang w:val="en-US"/>
        </w:rPr>
      </w:pPr>
      <w:r>
        <w:rPr>
          <w:i/>
          <w:iCs/>
          <w:color w:val="000000"/>
          <w:sz w:val="26"/>
          <w:lang w:val="en-US"/>
        </w:rPr>
      </w:r>
    </w:p>
    <w:p>
      <w:pPr>
        <w:pStyle w:val="Normal"/>
        <w:ind w:firstLine="709"/>
        <w:jc w:val="both"/>
        <w:rPr>
          <w:i/>
          <w:i/>
          <w:iCs/>
          <w:color w:val="000000"/>
          <w:sz w:val="26"/>
          <w:lang w:val="en-US"/>
        </w:rPr>
      </w:pPr>
      <w:r>
        <w:rPr>
          <w:i/>
          <w:iCs/>
          <w:color w:val="000000"/>
          <w:sz w:val="26"/>
          <w:lang w:val="en-US"/>
        </w:rPr>
      </w:r>
    </w:p>
    <w:p>
      <w:pPr>
        <w:pStyle w:val="Normal"/>
        <w:ind w:firstLine="709"/>
        <w:jc w:val="both"/>
        <w:rPr>
          <w:i/>
          <w:i/>
          <w:iCs/>
          <w:color w:val="000000"/>
          <w:sz w:val="26"/>
        </w:rPr>
      </w:pPr>
      <w:r>
        <w:rPr>
          <w:i/>
          <w:iCs/>
          <w:color w:val="000000"/>
          <w:sz w:val="26"/>
        </w:rPr>
      </w:r>
    </w:p>
    <w:p>
      <w:pPr>
        <w:pStyle w:val="Normal"/>
        <w:ind w:firstLine="709"/>
        <w:jc w:val="both"/>
        <w:rPr>
          <w:i/>
          <w:i/>
          <w:iCs/>
          <w:color w:val="000000"/>
          <w:sz w:val="26"/>
        </w:rPr>
      </w:pPr>
      <w:r>
        <w:rPr>
          <w:i/>
          <w:iCs/>
          <w:color w:val="000000"/>
          <w:sz w:val="26"/>
        </w:rPr>
        <w:t>1. Что народы руководятся единичными людьми;</w:t>
      </w:r>
    </w:p>
    <w:p>
      <w:pPr>
        <w:pStyle w:val="Normal"/>
        <w:ind w:firstLine="709"/>
        <w:jc w:val="both"/>
        <w:rPr>
          <w:i/>
          <w:i/>
          <w:iCs/>
          <w:color w:val="000000"/>
          <w:sz w:val="26"/>
        </w:rPr>
      </w:pPr>
      <w:r>
        <w:rPr>
          <w:i/>
          <w:iCs/>
          <w:color w:val="000000"/>
          <w:sz w:val="26"/>
        </w:rPr>
        <w:t>2. Что существует известная цель, к которой движутся народы и человечество.</w:t>
      </w:r>
    </w:p>
    <w:p>
      <w:pPr>
        <w:pStyle w:val="Normal"/>
        <w:ind w:firstLine="709"/>
        <w:jc w:val="both"/>
        <w:rPr/>
      </w:pPr>
      <w:r>
        <w:rPr>
          <w:i/>
          <w:iCs/>
          <w:color w:val="000000"/>
          <w:sz w:val="26"/>
        </w:rPr>
        <w:t>Но Толстой считает, что соединить эти две истории невозможно. Но если соединить обе истории вместе, как то и делают новейшие историки, то это будет история монархов и писателей, а не история жизни народов.</w:t>
      </w:r>
    </w:p>
    <w:p>
      <w:pPr>
        <w:pStyle w:val="Normal"/>
        <w:ind w:firstLine="709"/>
        <w:jc w:val="both"/>
        <w:rPr/>
      </w:pPr>
      <w:r>
        <w:rPr>
          <w:i/>
          <w:iCs/>
          <w:color w:val="000000"/>
          <w:sz w:val="26"/>
        </w:rPr>
        <w:t>По мнению Толстого, важнейшую роль в истории играют свобода и необходимость. Это философские категории, выражающие взаимоотношение между деятельностью людей и объективными законами природы и общества. Свобода это способность человека действовать в соответствии со своими интересами и целями, опираясь на опознание объективной необходимости. Необходимость это то, что не может в данных условиях не произойти, что обязательно должно произойти. Это также развитие явлений, которое с неизбежностью вытекает из внутренних существенных взаимосвязей, взаимоотношений и взаимодействий этих явлений. Соотношение свободы и необходимости всегда меняется, то есть религия, здравый смысл, человечество, наука права и сама история одинаково понимают это отношение между необходимостью и свободой. Все без исключения случаи в которых увеличивается или уменьшается наше представление о свободе и необходимости имеют только 3 основания:</w:t>
      </w:r>
    </w:p>
    <w:p>
      <w:pPr>
        <w:pStyle w:val="Normal"/>
        <w:ind w:firstLine="709"/>
        <w:jc w:val="both"/>
        <w:rPr>
          <w:i/>
          <w:i/>
          <w:iCs/>
          <w:color w:val="000000"/>
          <w:sz w:val="26"/>
        </w:rPr>
      </w:pPr>
      <w:r>
        <w:rPr>
          <w:i/>
          <w:iCs/>
          <w:color w:val="000000"/>
          <w:sz w:val="26"/>
        </w:rPr>
        <w:t>1) Отношение человека, совершившего поступок к внешнему миру. Если рассматривать одного человека, а на него действуют какие либо предметы, то свобода уменьшается, а необходимость увеличивается.</w:t>
      </w:r>
    </w:p>
    <w:p>
      <w:pPr>
        <w:pStyle w:val="Normal"/>
        <w:ind w:firstLine="709"/>
        <w:jc w:val="both"/>
        <w:rPr/>
      </w:pPr>
      <w:r>
        <w:rPr>
          <w:i/>
          <w:iCs/>
          <w:color w:val="000000"/>
          <w:sz w:val="26"/>
        </w:rPr>
        <w:t>2) Ко времени. Это есть то основание в следствие которого жизнь и деятельность людей живших века тому назад, связанная со мною во времени, не может представляться мне столь свободною, как жизнь современная, последствия которой мне ещё не известны. Рассуждение о свободе поступка становятся сомнительными, чем дальше переносится воспоминаниями и вперёд суждениями. Свобода людей становится сомнительной, а закон необходимости очевиден.</w:t>
      </w:r>
    </w:p>
    <w:p>
      <w:pPr>
        <w:pStyle w:val="Normal"/>
        <w:ind w:firstLine="709"/>
        <w:jc w:val="both"/>
        <w:rPr/>
      </w:pPr>
      <w:r>
        <w:rPr>
          <w:i/>
          <w:iCs/>
          <w:color w:val="000000"/>
          <w:sz w:val="26"/>
        </w:rPr>
        <w:t xml:space="preserve">3) К причинам произведшим поступок. Представления о свободе и необходимости увеличиваются или уменьшаются в зависимости от причин, но как бы не удлиняли и не укорачивали период времени, как бы понятно или непостижимо были бы для нас причины - мы никогда не сможем себе представить не полной свободы, не полной необходимости. </w:t>
      </w:r>
    </w:p>
    <w:p>
      <w:pPr>
        <w:pStyle w:val="Normal"/>
        <w:ind w:firstLine="709"/>
        <w:jc w:val="both"/>
        <w:rPr>
          <w:i/>
          <w:i/>
          <w:iCs/>
          <w:color w:val="000000"/>
          <w:sz w:val="26"/>
        </w:rPr>
      </w:pPr>
      <w:r>
        <w:rPr>
          <w:i/>
          <w:iCs/>
          <w:color w:val="000000"/>
          <w:sz w:val="26"/>
        </w:rPr>
        <w:t>Так как :</w:t>
      </w:r>
    </w:p>
    <w:p>
      <w:pPr>
        <w:pStyle w:val="Normal"/>
        <w:ind w:firstLine="709"/>
        <w:jc w:val="both"/>
        <w:rPr>
          <w:i/>
          <w:i/>
          <w:iCs/>
          <w:color w:val="000000"/>
          <w:sz w:val="26"/>
        </w:rPr>
      </w:pPr>
      <w:r>
        <w:rPr>
          <w:i/>
          <w:iCs/>
          <w:color w:val="000000"/>
          <w:sz w:val="26"/>
        </w:rPr>
        <w:t>1) Представить себе человека свободным, вне пространства невозможно;</w:t>
      </w:r>
    </w:p>
    <w:p>
      <w:pPr>
        <w:pStyle w:val="Normal"/>
        <w:ind w:firstLine="709"/>
        <w:jc w:val="both"/>
        <w:rPr>
          <w:i/>
          <w:i/>
          <w:iCs/>
          <w:color w:val="000000"/>
          <w:sz w:val="26"/>
        </w:rPr>
      </w:pPr>
      <w:r>
        <w:rPr>
          <w:i/>
          <w:iCs/>
          <w:color w:val="000000"/>
          <w:sz w:val="26"/>
        </w:rPr>
        <w:t>2) Для того, что бы представить его движение свободным, надо представить  его в грани настоящего, прошлого и будущего, т.е. вне времени, а это невозможно;</w:t>
      </w:r>
    </w:p>
    <w:p>
      <w:pPr>
        <w:pStyle w:val="Normal"/>
        <w:ind w:firstLine="709"/>
        <w:jc w:val="both"/>
        <w:rPr/>
      </w:pPr>
      <w:r>
        <w:rPr>
          <w:i/>
          <w:iCs/>
          <w:color w:val="000000"/>
          <w:sz w:val="26"/>
        </w:rPr>
        <w:t>3) Нельзя совершить поступок без причины, так как то, что я хочу совершить поступок без причины и есть причина моего поступка.</w:t>
      </w:r>
    </w:p>
    <w:p>
      <w:pPr>
        <w:pStyle w:val="Normal"/>
        <w:ind w:firstLine="709"/>
        <w:jc w:val="both"/>
        <w:rPr>
          <w:i/>
          <w:i/>
          <w:iCs/>
          <w:color w:val="000000"/>
          <w:sz w:val="26"/>
        </w:rPr>
      </w:pPr>
      <w:r>
        <w:rPr>
          <w:i/>
          <w:iCs/>
          <w:color w:val="000000"/>
          <w:sz w:val="26"/>
        </w:rPr>
        <w:t xml:space="preserve">Точно так же мы не можем представить человека, его действия без участия свободы и подлежащего только закону необходимости, так как всё равно есть доля свободы. </w:t>
      </w:r>
    </w:p>
    <w:p>
      <w:pPr>
        <w:pStyle w:val="Normal"/>
        <w:ind w:firstLine="709"/>
        <w:jc w:val="both"/>
        <w:rPr/>
      </w:pPr>
      <w:r>
        <w:rPr>
          <w:i/>
          <w:iCs/>
          <w:color w:val="000000"/>
          <w:sz w:val="26"/>
        </w:rPr>
        <w:t>Всё это ведёт к двум основаниям миросозерцания человека к разуму и сознанию. Разум выражает законы необходимости, а сознание выражает сущность свободы. Свобода, ничем неограниченная, есть сущность жизни в сознании человека. Только при соединении свободы и необходимости есть ясное представление о жизни человека. Толстой считает, что в отыскании причин история должна поставить своей задачей отыскание законов, так как несмотря на отдельные элементы фатализма Толстой правильно решает вопрос о роли народных масс в истории, в создании ими материальных благ и духовных ценностей, справедливо критикует точку зрения тех историков и социологов, которые изображают обладающую властью отдельную личность, как нечто определяющее в историческом действии.</w:t>
      </w:r>
    </w:p>
    <w:p>
      <w:pPr>
        <w:pStyle w:val="Normal"/>
        <w:ind w:firstLine="709"/>
        <w:jc w:val="both"/>
        <w:rPr/>
      </w:pPr>
      <w:r>
        <w:rPr>
          <w:i/>
          <w:iCs/>
          <w:color w:val="000000"/>
          <w:sz w:val="26"/>
        </w:rPr>
        <w:t>Вообще Толстой пытался постигнуть человека и природу в её единении с человеком. Толстой развинчивает “новую культуру” светский стиль мышления, но зовёт не к традиционной, а к “своей” церкви. Толстой - теоретик единения. Он восстаёт против распада на составляющие, чему подвержена современная наука, общество, культура. Он призывает людей к единственному природному единству. Значение творчества Толстого для развития русской мысли очень велик и не однозначно. Он преодолел секуляризм русской мысли. Секуляризация - это освобождение общественного и индивидуального от влияния религии. Он показал интеллигенции иной путь, но сам не пошёл им. Он не был понят ни последователями, ни современниками.</w:t>
      </w:r>
    </w:p>
    <w:p>
      <w:pPr>
        <w:pStyle w:val="Heading1"/>
        <w:rPr>
          <w:i/>
          <w:i/>
          <w:iCs/>
          <w:color w:val="000000"/>
          <w:sz w:val="26"/>
        </w:rPr>
      </w:pPr>
      <w:r>
        <w:rPr>
          <w:i/>
          <w:iCs/>
          <w:color w:val="000000"/>
          <w:sz w:val="26"/>
        </w:rPr>
      </w:r>
    </w:p>
    <w:p>
      <w:pPr>
        <w:pStyle w:val="Heading1"/>
        <w:rPr>
          <w:i/>
          <w:i/>
          <w:iCs/>
          <w:color w:val="000000"/>
          <w:sz w:val="26"/>
        </w:rPr>
      </w:pPr>
      <w:r>
        <w:rPr>
          <w:i/>
          <w:iCs/>
          <w:color w:val="000000"/>
          <w:sz w:val="26"/>
        </w:rPr>
        <w:t>Что скрыто за вопросом о смысле жизни?</w:t>
      </w:r>
    </w:p>
    <w:p>
      <w:pPr>
        <w:pStyle w:val="Normal"/>
        <w:rPr>
          <w:i/>
          <w:i/>
          <w:iCs/>
          <w:color w:val="000000"/>
          <w:sz w:val="26"/>
        </w:rPr>
      </w:pPr>
      <w:r>
        <w:rPr>
          <w:i/>
          <w:iCs/>
          <w:color w:val="000000"/>
          <w:sz w:val="26"/>
        </w:rPr>
      </w:r>
    </w:p>
    <w:p>
      <w:pPr>
        <w:pStyle w:val="Normal"/>
        <w:ind w:firstLine="426"/>
        <w:rPr/>
      </w:pPr>
      <w:r>
        <w:rPr>
          <w:i/>
          <w:iCs/>
          <w:color w:val="000000"/>
          <w:sz w:val="26"/>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ind w:firstLine="426"/>
        <w:rPr/>
      </w:pPr>
      <w:r>
        <w:rPr>
          <w:i/>
          <w:iCs/>
          <w:color w:val="000000"/>
          <w:sz w:val="26"/>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ind w:firstLine="426"/>
        <w:rPr/>
      </w:pPr>
      <w:r>
        <w:rPr>
          <w:i/>
          <w:iCs/>
          <w:color w:val="000000"/>
          <w:sz w:val="26"/>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ind w:firstLine="426"/>
        <w:rPr/>
      </w:pPr>
      <w:r>
        <w:rPr>
          <w:i/>
          <w:iCs/>
          <w:color w:val="000000"/>
          <w:sz w:val="26"/>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ind w:firstLine="426"/>
        <w:rPr/>
      </w:pPr>
      <w:r>
        <w:rPr>
          <w:i/>
          <w:iCs/>
          <w:color w:val="000000"/>
          <w:sz w:val="26"/>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ind w:firstLine="426"/>
        <w:rPr>
          <w:i/>
          <w:i/>
          <w:iCs/>
          <w:color w:val="000000"/>
          <w:sz w:val="26"/>
        </w:rPr>
      </w:pPr>
      <w:r>
        <w:rPr>
          <w:i/>
          <w:iCs/>
          <w:color w:val="000000"/>
          <w:sz w:val="26"/>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ind w:firstLine="426"/>
        <w:rPr/>
      </w:pPr>
      <w:r>
        <w:rPr>
          <w:i/>
          <w:iCs/>
          <w:color w:val="000000"/>
          <w:sz w:val="26"/>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ind w:firstLine="426"/>
        <w:rPr>
          <w:i/>
          <w:i/>
          <w:iCs/>
          <w:color w:val="000000"/>
          <w:sz w:val="26"/>
        </w:rPr>
      </w:pPr>
      <w:r>
        <w:rPr>
          <w:i/>
          <w:iCs/>
          <w:color w:val="000000"/>
          <w:sz w:val="26"/>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ind w:firstLine="426"/>
        <w:rPr/>
      </w:pPr>
      <w:r>
        <w:rPr>
          <w:i/>
          <w:iCs/>
          <w:color w:val="000000"/>
          <w:sz w:val="26"/>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ind w:firstLine="426"/>
        <w:rPr/>
      </w:pPr>
      <w:r>
        <w:rPr>
          <w:i/>
          <w:iCs/>
          <w:color w:val="000000"/>
          <w:sz w:val="26"/>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ind w:firstLine="426"/>
        <w:rPr/>
      </w:pPr>
      <w:r>
        <w:rPr>
          <w:i/>
          <w:iCs/>
          <w:color w:val="000000"/>
          <w:sz w:val="26"/>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rPr>
          <w:i/>
          <w:i/>
          <w:iCs/>
          <w:color w:val="000000"/>
          <w:sz w:val="26"/>
          <w:lang w:val="en-US"/>
        </w:rPr>
      </w:pPr>
      <w:r>
        <w:rPr>
          <w:i/>
          <w:iCs/>
          <w:color w:val="000000"/>
          <w:sz w:val="26"/>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Normal"/>
        <w:rPr>
          <w:i/>
          <w:i/>
          <w:iCs/>
          <w:color w:val="000000"/>
          <w:sz w:val="26"/>
          <w:lang w:val="en-US"/>
        </w:rPr>
      </w:pPr>
      <w:r>
        <w:rPr>
          <w:i/>
          <w:iCs/>
          <w:color w:val="000000"/>
          <w:sz w:val="26"/>
          <w:lang w:val="en-US"/>
        </w:rPr>
      </w:r>
    </w:p>
    <w:p>
      <w:pPr>
        <w:pStyle w:val="Normal"/>
        <w:rPr>
          <w:i/>
          <w:i/>
          <w:iCs/>
          <w:color w:val="000000"/>
          <w:sz w:val="26"/>
          <w:lang w:val="en-US"/>
        </w:rPr>
      </w:pPr>
      <w:r>
        <w:rPr>
          <w:i/>
          <w:iCs/>
          <w:color w:val="000000"/>
          <w:sz w:val="26"/>
          <w:lang w:val="en-US"/>
        </w:rPr>
      </w:r>
    </w:p>
    <w:p>
      <w:pPr>
        <w:pStyle w:val="Heading3"/>
        <w:jc w:val="center"/>
        <w:rPr>
          <w:i/>
          <w:i/>
          <w:iCs/>
          <w:color w:val="000000"/>
          <w:sz w:val="26"/>
        </w:rPr>
      </w:pPr>
      <w:r>
        <w:rPr>
          <w:i/>
          <w:iCs/>
          <w:color w:val="000000"/>
          <w:sz w:val="26"/>
        </w:rPr>
        <w:t>ЛЕВ ТОЛСТОЙ И ЕГО НЕЦЕРКОВНОЕ ХРИСТИАНСТВО</w:t>
      </w:r>
    </w:p>
    <w:p>
      <w:pPr>
        <w:pStyle w:val="Web"/>
        <w:rPr>
          <w:i/>
          <w:i/>
          <w:iCs/>
          <w:color w:val="000000"/>
          <w:sz w:val="26"/>
        </w:rPr>
      </w:pPr>
      <w:r>
        <w:rPr>
          <w:i/>
          <w:iCs/>
          <w:color w:val="000000"/>
          <w:sz w:val="26"/>
        </w:rPr>
        <w:t xml:space="preserve">Толстой -- это великий мастер художественного слова и великий мыслитель. Вся его жизнь, его сердце и разум были заняты одним жгучим вопросом, который в той или иной степени наложил свой болезненный отпечаток на все его сочинения. Мы чувствуем его омрачающее присутствие в "Истории моего детства", в "Войне и мире", в "Анне Карениной", пока он окончательно не поглотил его в последние годы его жизни, когда были созданы такие работа, как "Моя вера", "В чем моя вера?", "Что же делать?", "О жизни" и "Крейцерова соната". Тот же самый вопрос горит в сердцах многих людей, особенно среди теософов; это поистине -- вопрос самой жизни. "В чем смысл,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 На эти вечно стоящие вопросы Толстой не дал ответа в своих ранних сочинениях, потому что он сам не нашел его. Но он не мог прекратить бороться, как это сделали миллионы других, более слабых или трусливых натур, не дав ответа, который по крайней мере удовлетворил бы его собственное сердце и разум; и в пяти вышеназванных работах содержится такой ответ. Это ответ, которым на самом деле не может удовольствоваться теософ в той форме, в какой его дает Толстой, но в его главной, основополагающей, насущной мысли мы можем найти новый свет, свежую надежду и сильное утешение. Однако для того, чтобы понять ее, мы должны вкратце проследить тот путь, посредством которого Толстой достиг того мира, который был им найден; ибо пока мы не сможем почувствовать так же, как и понять те внутренние процессы, которые привели его к этому, его решение, подобно любому другому решению жизненной проблемы, останется мертвой буквой, чисто интеллектуальной словесной концепцией, в которой полностью отсутствует жизненная сила; простой спекуляцией, лишенной живой истины и энтузиазма. </w:t>
      </w:r>
    </w:p>
    <w:p>
      <w:pPr>
        <w:pStyle w:val="Web"/>
        <w:rPr>
          <w:i/>
          <w:i/>
          <w:iCs/>
          <w:color w:val="000000"/>
          <w:sz w:val="26"/>
        </w:rPr>
      </w:pPr>
      <w:r>
        <w:rPr>
          <w:i/>
          <w:iCs/>
          <w:color w:val="000000"/>
          <w:sz w:val="26"/>
        </w:rPr>
        <w:t xml:space="preserve">Подобно всем думающим мужчинам и женщинам нашего времени, Толстой утратил веру в религию в детстве; ибо такая утрата детской веры -- неизбежная в жизни каждого человека -- не является, как правило, результатом глубокого размышления; это скорее естественное следствие нашей культуры и нашего общего жизненного опыта. Он сам говорит, что его вера исчезла, и он не знает, как. Но его юношеское устремление к этическому усовершенствованию, продолжало сохраняться еще около десяти лет, постепенно забываясь, и в конце концов совершенно исчезло. Видя вокруг себя торжествующие амбиции, любовь к власти, эгоизм и чувственность; видя презрение и насмешливое отношение ко всему тому, что называется добродетелью, добротой, чистотой и альтруизмом, и не способный иметь ни ощущения внутреннего счастья и наполненности, ни внешнего успеха, Толстой шел по пути, которым движется мир, поступая так, как он видит поступают другие, принимая участие во всех порочных и низменных поступках "благопристойного мира". Далее он обращается к литературе, становится великим мастером слова, наиболее преуспевающим писателем, пытаясь, как он сам рассказывает, скрыть от себя свое собственное невежество, поучая других. В течение нескольких лет он продолжал совершать такое подавление своей внутренней неудовлетворенности, но перед ним все более часто, все более мучительно вставал этот вопрос: Для чего я живу? Что я знаю? И с каждым днем он все яснее видел, что он не может дать на него ответ. Ему было пятьдесят лет, когда его отчаяние достигло наивысшей точки. Находясь на вершине своей славы, счастливый муж и отец, автор многих прекрасных сочинений, наполненных глубочайшим знанием людей и жизненной мудрости, Толстой осознает невозможность дальнейшего продолжения жизни. "Человек не может вообразить себе жизнь без желания благополучия. Желать и приближать это благополучие -- это и есть жизнь. Человек исследует в жизни только то, что он может в ней улучшить". Наша наука, напротив, изучает только тени вещей, а не их истинную сущность; и находясь в заблуждении, что это второстепенное и неважное является существенным, наука искажает идею жизни и забывает о своем истинном предназначении, состоящем в проникновении именно в эту тайну, а не в изучении того, что сегодня открывается, а завтра -- забывается. </w:t>
      </w:r>
    </w:p>
    <w:p>
      <w:pPr>
        <w:pStyle w:val="Web"/>
        <w:rPr>
          <w:i/>
          <w:i/>
          <w:iCs/>
          <w:color w:val="000000"/>
          <w:sz w:val="26"/>
        </w:rPr>
      </w:pPr>
      <w:r>
        <w:rPr>
          <w:i/>
          <w:iCs/>
          <w:color w:val="000000"/>
          <w:sz w:val="26"/>
        </w:rPr>
        <w:t xml:space="preserve">Философия говорит нам: "Вы являетесь частью человечества, поэтому вы должны со-участвовать в развитии человечества и в реализации его идеалов; цель твоей жизни совпадает с целью жизни всех других людей". Но как это может помочь мне узнать, что я живу для того же, для чего живет и все человечество, если мне не сказали, что это такое, для чего должно жить человечество? Почему существует мир? В чем состоит результат того, что мир существует и будет существовать? Философия не дает ответа. </w:t>
      </w:r>
    </w:p>
    <w:p>
      <w:pPr>
        <w:pStyle w:val="Web"/>
        <w:rPr>
          <w:i/>
          <w:i/>
          <w:iCs/>
          <w:color w:val="000000"/>
          <w:sz w:val="26"/>
        </w:rPr>
      </w:pPr>
      <w:r>
        <w:rPr>
          <w:i/>
          <w:iCs/>
          <w:color w:val="000000"/>
          <w:sz w:val="26"/>
        </w:rPr>
        <w:t xml:space="preserve">Скептицизм, нигилизм, отчаяние -- в эту сторону уводят подобные мысли думающего человека, если он ищет последнее слово Мудрости в науке и философии различных школ. Таково, также, реальное, внутреннее, ментальное состояние, в котором находятся многие люди как внутри, так и вне Теософского общества. </w:t>
      </w:r>
    </w:p>
    <w:p>
      <w:pPr>
        <w:pStyle w:val="Web"/>
        <w:rPr>
          <w:i/>
          <w:i/>
          <w:iCs/>
          <w:color w:val="000000"/>
          <w:sz w:val="26"/>
        </w:rPr>
      </w:pPr>
      <w:r>
        <w:rPr>
          <w:i/>
          <w:iCs/>
          <w:color w:val="000000"/>
          <w:sz w:val="26"/>
        </w:rPr>
        <w:t xml:space="preserve">По отношению к этой проблеме жизни Толстой разделяет людей в целом на четыре класса: </w:t>
      </w:r>
    </w:p>
    <w:p>
      <w:pPr>
        <w:pStyle w:val="Web"/>
        <w:ind w:left="720" w:right="720" w:firstLine="400"/>
        <w:rPr>
          <w:i/>
          <w:i/>
          <w:iCs/>
          <w:color w:val="000000"/>
          <w:sz w:val="26"/>
        </w:rPr>
      </w:pPr>
      <w:r>
        <w:rPr>
          <w:i/>
          <w:iCs/>
          <w:color w:val="000000"/>
          <w:sz w:val="26"/>
        </w:rPr>
        <w:t xml:space="preserve">Некоторые, обладающие слабым и незрелым интеллектом, счастливо живут в своем невежестве -- для них проблема жизни, как таковая, не существует. </w:t>
      </w:r>
    </w:p>
    <w:p>
      <w:pPr>
        <w:pStyle w:val="Web"/>
        <w:ind w:left="720" w:right="720" w:firstLine="400"/>
        <w:rPr>
          <w:i/>
          <w:i/>
          <w:iCs/>
          <w:color w:val="000000"/>
          <w:sz w:val="26"/>
        </w:rPr>
      </w:pPr>
      <w:r>
        <w:rPr>
          <w:i/>
          <w:iCs/>
          <w:color w:val="000000"/>
          <w:sz w:val="26"/>
        </w:rPr>
        <w:t xml:space="preserve">Другие достаточно осознают и понимают эту проблему, но намеренно отворачиваются от нее, поддерживаемые благоприятными внешними обстоятельствами, позволяющими им пройти по жизни как бы в состоянии опьянения. </w:t>
      </w:r>
    </w:p>
    <w:p>
      <w:pPr>
        <w:pStyle w:val="Web"/>
        <w:ind w:left="720" w:right="720" w:firstLine="400"/>
        <w:rPr>
          <w:i/>
          <w:i/>
          <w:iCs/>
          <w:color w:val="000000"/>
          <w:sz w:val="26"/>
        </w:rPr>
      </w:pPr>
      <w:r>
        <w:rPr>
          <w:i/>
          <w:iCs/>
          <w:color w:val="000000"/>
          <w:sz w:val="26"/>
        </w:rPr>
        <w:t xml:space="preserve">Третью группу составляют те люди, которые знают, что смерть лучше, чем жизнь, прошедшая в заблуждении и невежестве; но они продолжают жить, потому что они не имеют достаточной силы для того, чтобы положить внезапный конец этому обману -- жизни. </w:t>
      </w:r>
    </w:p>
    <w:p>
      <w:pPr>
        <w:pStyle w:val="Web"/>
        <w:ind w:left="720" w:right="720" w:firstLine="400"/>
        <w:rPr>
          <w:i/>
          <w:i/>
          <w:iCs/>
          <w:color w:val="000000"/>
          <w:sz w:val="26"/>
        </w:rPr>
      </w:pPr>
      <w:r>
        <w:rPr>
          <w:i/>
          <w:iCs/>
          <w:color w:val="000000"/>
          <w:sz w:val="26"/>
        </w:rPr>
        <w:t xml:space="preserve">Наконец, существуют сильные и стойкие натуры, которые осознают весь идиотизм этого фарса, который разыгрывается с ними, и одним ударом кладут конец этой глупой игре. </w:t>
      </w:r>
    </w:p>
    <w:p>
      <w:pPr>
        <w:pStyle w:val="Web"/>
        <w:rPr>
          <w:i/>
          <w:i/>
          <w:iCs/>
          <w:color w:val="000000"/>
          <w:sz w:val="26"/>
        </w:rPr>
      </w:pPr>
      <w:r>
        <w:rPr>
          <w:i/>
          <w:iCs/>
          <w:color w:val="000000"/>
          <w:sz w:val="26"/>
        </w:rPr>
        <w:t xml:space="preserve">"Я ничего не мог бы сделать",-- говорит он,-- "только думать, думать о том ужасном положении, в котором я находился... Мое внутреннее состояние в это время, которое вплотную привело меня к самоубийству, было таково, что все, что я сделал до тех пор, все, что я все же смог бы сделать, казалось мне глупым и дурным. Даже то, что было для меня наиболее дорого в этой жизни, что столь долго уводило и отвлекало меня от жестокой реальности -- моя семья и мое творчество -- даже это утратило для меня всякую ценность". </w:t>
      </w:r>
    </w:p>
    <w:p>
      <w:pPr>
        <w:pStyle w:val="Web"/>
        <w:rPr>
          <w:i/>
          <w:i/>
          <w:iCs/>
          <w:color w:val="000000"/>
          <w:sz w:val="26"/>
        </w:rPr>
      </w:pPr>
      <w:r>
        <w:rPr>
          <w:i/>
          <w:iCs/>
          <w:color w:val="000000"/>
          <w:sz w:val="26"/>
        </w:rPr>
        <w:t xml:space="preserve">Он наконец выбрался из этой пропасти отчаяния. "Жизнь -- это все,-- заключил он,-- я, сам мой разум является созданием этой всеобщей жизни. Но в то же самое время Разум -- это создатель и последний судья человеческой жизни, присущий ей самой. Каким же образом тогда разум может отрицать смысл последней, не отрицая самого себя и не называя себя лишенным смысла? Следовательно, я могу назвать жизнь бессмысленной лишь потому, что я не познал ее смысл". Убежденный в том, что у Жизни есть смысл, Толстой ищет его среди тех, кто действительно живет -- среди людей. Но здесь он снова встречается с разочарованием, горчайшим изо всех, поскольку именно здесь была его последняя надежда. Ибо среди людей он обнаружил единственное решение проблемы жизни, которое покоилось на представлении о вселенной, противоположном разуму, и основывалось на слепой вере, которую он так давно отбросил в сторону. </w:t>
      </w:r>
    </w:p>
    <w:p>
      <w:pPr>
        <w:pStyle w:val="Web"/>
        <w:rPr>
          <w:i/>
          <w:i/>
          <w:iCs/>
          <w:color w:val="000000"/>
          <w:sz w:val="26"/>
        </w:rPr>
      </w:pPr>
      <w:r>
        <w:rPr>
          <w:i/>
          <w:iCs/>
          <w:color w:val="000000"/>
          <w:sz w:val="26"/>
        </w:rPr>
        <w:t xml:space="preserve">"Я подверг,-- рассказывает он,-- дополнительной проверке представления моего разума и обнаружил, что Разум в недостаточной степени отвечает на мои вопросы, поскольку он не рассматривает концепцию Бесконечного (Беспричинного, Вневременного и Внепространственного), потому что он объясняет мою жизнь, проходящую во времени, пространстве и причинной обусловленности, опять-таки в терминах времени, пространства и причинности: такое объяснение на самом деле является логически корректным, но только лишь в терминах тех же самых компонентов, то есть, оставляя исходное и конечное основание жизни -- единственное, что нас волнует и интересует -- необъясненным. Религия, напротив, делает прямо противоположное: она не признает логики, но знает концепцию Бесконечного, с которой соотносит все сущее и, в некоторой степени, дает правильные ответы. Религия говорит: Ты должен жить согласно закону Божиему; результатом твоей жизни будет или вечное мучение, или вечное блаженство; смысл твоей жизни, которая не уничтожается после смерти, состоит в соединении с Бесконечным Божеством.... Концепция Бесконечного Божества, божественности Души, зависимости человеческих поступков от Бога -- таковы представления, которые зародились в сокровенной глубине человеческой мысли, и без которых не было бы никакой жизни, и я также не смог бы существовать". </w:t>
      </w:r>
    </w:p>
    <w:p>
      <w:pPr>
        <w:pStyle w:val="Web"/>
        <w:rPr>
          <w:i/>
          <w:i/>
          <w:iCs/>
          <w:color w:val="000000"/>
          <w:sz w:val="26"/>
        </w:rPr>
      </w:pPr>
      <w:r>
        <w:rPr>
          <w:i/>
          <w:iCs/>
          <w:color w:val="000000"/>
          <w:sz w:val="26"/>
        </w:rPr>
        <w:t xml:space="preserve">"Но что же такое Бог? На какой последовательности мыслей основывается вера в его существование и в зависимость человека от него? Если я есть",-- рассуждает Толстой,-- "тогда должен быть смысл моего бытия, и смысл для такого основания, и некий первичный смысл, и это и есть Бог. Я чувствую успокоение; мои сомнения и сознание своего сиротства в жизни исчезли. Но когда я спрашиваю себя: что есть Бог? Что я должен делать по отношению к нему? -- Я обнаруживаю лишь банальные ответы, которые снова разрушают мою веру... Но я имею в себе концепцию Бога, сам факт и необходимость такой концепции,-- и никто не может лишить меня этого. Однако, откуда же эта концепция? Откуда же ее необходимость? Эта необходимость является самим Богом. И я снова чувствую радость. Все вокруг меня живет и имеет свой смысл. Представление о Боге -- это поистине не сам Бог; но необходимость создания этого представления, стремление к познанию Бога, благодаря познанию которого я и живу,-- это и есть Бог, живой и дающий жизнь Бог... Живя в этой мысли, ты действуешь как проявление Бога, и тогда твоя жизнь будет свидетельствовать о существовании Бога". </w:t>
      </w:r>
    </w:p>
    <w:p>
      <w:pPr>
        <w:pStyle w:val="Web"/>
        <w:rPr>
          <w:i/>
          <w:i/>
          <w:iCs/>
          <w:color w:val="000000"/>
          <w:sz w:val="26"/>
        </w:rPr>
      </w:pPr>
      <w:r>
        <w:rPr>
          <w:i/>
          <w:iCs/>
          <w:color w:val="000000"/>
          <w:sz w:val="26"/>
        </w:rPr>
        <w:t xml:space="preserve">Толстой вновь обрел веру, "свидетельство невидимых вещей", и его религиозная вера выражалась в течение трех лет его жизни в полном соответствии с наиболее строгими предписаниями православной церкви. Но в конце концов, обнаружив, что церковь и все христианское общество в целом поступает прямо противоположно его главным представлениям об истинной Религии, он оторвался от православия и захотел понять, в чем состоит для него Истина в Религии, путем изучения Нового Завета. </w:t>
      </w:r>
    </w:p>
    <w:p>
      <w:pPr>
        <w:pStyle w:val="Web"/>
        <w:rPr>
          <w:i/>
          <w:i/>
          <w:iCs/>
          <w:color w:val="000000"/>
          <w:sz w:val="26"/>
        </w:rPr>
      </w:pPr>
      <w:r>
        <w:rPr>
          <w:i/>
          <w:iCs/>
          <w:color w:val="000000"/>
          <w:sz w:val="26"/>
        </w:rPr>
        <w:t xml:space="preserve">Но прежде чем обсуждать те заключения, к которым он пришел, рассмотрим сначала фундаментальную позицию Толстого с теософской точки зрения. Его аргумент о существовании Бесконечного Бога как необходимого "первоначального основания" человеческого разума, полностью совпадает с аргументами теософов о существовании Космического или Универсального Разума, и как аргумент, он не доказывает ничего сверх того. Зараженный западной привычкой к чувственности, он приписывает Универсальному Разуму антропоморфные черты, которыми последний не может обладать, и, таким образом, сеет семена неестественности и приводит к выводам о тех практических действиях, к которым он пришел впоследствии. В главном он прав; но в попытке удовлетворить требования своей эмоциональной натуры, он впадает в квази-антропоморфизм. Однако, для нас более важно обратить внимание на ту горькую картину, на которой он рисует те ментальные страдания, которые сегодня мучают каждого честного и искреннего мыслителя, и на то, что он указывает путь, единственный путь, на котором возможно спасение. Ибо, исходя из его основной концепции, мы приходим, при тщательном и внимательном рассуждении, к фундаментальным представлениям теософского учения, как мы это увидим впоследствии. </w:t>
      </w:r>
    </w:p>
    <w:p>
      <w:pPr>
        <w:pStyle w:val="Normal"/>
        <w:rPr>
          <w:i/>
          <w:i/>
          <w:iCs/>
          <w:color w:val="000000"/>
          <w:sz w:val="26"/>
        </w:rPr>
      </w:pPr>
      <w:r>
        <w:rPr>
          <w:i/>
          <w:iCs/>
          <w:color w:val="000000"/>
          <w:sz w:val="26"/>
        </w:rPr>
      </w:r>
    </w:p>
    <w:p>
      <w:pPr>
        <w:pStyle w:val="Normal"/>
        <w:rPr>
          <w:i/>
          <w:i/>
          <w:iCs/>
          <w:color w:val="000000"/>
          <w:sz w:val="26"/>
        </w:rPr>
      </w:pPr>
      <w:r>
        <w:rPr>
          <w:i/>
          <w:iCs/>
          <w:color w:val="000000"/>
          <w:sz w:val="26"/>
        </w:rPr>
      </w:r>
    </w:p>
    <w:p>
      <w:pPr>
        <w:pStyle w:val="Normal"/>
        <w:rPr>
          <w:i/>
          <w:i/>
          <w:iCs/>
          <w:color w:val="000000"/>
          <w:sz w:val="26"/>
        </w:rPr>
      </w:pPr>
      <w:r>
        <w:rPr>
          <w:i/>
          <w:iCs/>
          <w:color w:val="000000"/>
          <w:sz w:val="26"/>
        </w:rPr>
      </w:r>
    </w:p>
    <w:p>
      <w:pPr>
        <w:pStyle w:val="Normal"/>
        <w:rPr>
          <w:i/>
          <w:i/>
          <w:iCs/>
          <w:color w:val="000000"/>
          <w:sz w:val="26"/>
        </w:rPr>
      </w:pPr>
      <w:r>
        <w:rPr>
          <w:i/>
          <w:iCs/>
          <w:color w:val="000000"/>
          <w:sz w:val="26"/>
        </w:rPr>
      </w:r>
    </w:p>
    <w:p>
      <w:pPr>
        <w:pStyle w:val="Heading1"/>
        <w:rPr>
          <w:i/>
          <w:i/>
          <w:iCs/>
          <w:color w:val="000000"/>
          <w:sz w:val="26"/>
        </w:rPr>
      </w:pPr>
      <w:r>
        <w:rPr>
          <w:i/>
          <w:iCs/>
          <w:color w:val="000000"/>
          <w:sz w:val="26"/>
        </w:rPr>
        <w:t>Философ ли Л.Н.Толстой?</w:t>
      </w:r>
    </w:p>
    <w:p>
      <w:pPr>
        <w:pStyle w:val="Normal"/>
        <w:rPr>
          <w:i/>
          <w:i/>
          <w:iCs/>
          <w:color w:val="000000"/>
          <w:sz w:val="26"/>
        </w:rPr>
      </w:pPr>
      <w:r>
        <w:rPr>
          <w:i/>
          <w:iCs/>
          <w:color w:val="000000"/>
          <w:sz w:val="26"/>
          <w:szCs w:val="20"/>
        </w:rPr>
        <w:t>Конечно, Л.Н.Толстой не является философом в профессиональном академическом смысле, но он истинный философ в изначальном смысле философии как любви к мудрости.</w:t>
      </w:r>
    </w:p>
    <w:p>
      <w:pPr>
        <w:pStyle w:val="Web"/>
        <w:rPr>
          <w:i/>
          <w:i/>
          <w:iCs/>
          <w:color w:val="000000"/>
          <w:sz w:val="26"/>
        </w:rPr>
      </w:pPr>
      <w:r>
        <w:rPr>
          <w:i/>
          <w:iCs/>
          <w:color w:val="000000"/>
          <w:sz w:val="26"/>
        </w:rPr>
        <w:t>Толстой как писатель был принят сразу. Уже первая его повесть, “Детство”, была оценена высоко, и ему было предсказано большое литературное будущее. Слава его в литературной среде и у читателей с годами все более росла. Он стал классиком при жизни. Все сходились во мнении, что Толстой — писатель великий.</w:t>
      </w:r>
    </w:p>
    <w:p>
      <w:pPr>
        <w:pStyle w:val="Web"/>
        <w:rPr>
          <w:i/>
          <w:i/>
          <w:iCs/>
          <w:color w:val="000000"/>
          <w:sz w:val="26"/>
        </w:rPr>
      </w:pPr>
      <w:r>
        <w:rPr>
          <w:i/>
          <w:iCs/>
          <w:color w:val="000000"/>
          <w:sz w:val="26"/>
        </w:rPr>
        <w:t>Иным было отношение к Толстому-философу. Правый лагерь его философию не только не принимал и отвергал — он ее преследовал. Его сочинения с философским содержанием, как правило, в России не пропускались цензурой, не публиковались и искали путь к соотечественникам через зарубежные издания, а также при помощи списка, пишущей машинки, гектографа. Некоторые из них сделала более доступными первая русская революция, другие оставались под запретом вплоть до 1917 г. За распространение и даже хранение их можно было поплатиться арестом, судом, тюрьмой, каторгой. В правой печати против идей Толстого велась шумная пропагандистская кампания, нередко сопровождаемая грубой бранью. В адрес Толстого шли письма, авторы которых за несогласие его с существующими социальными порядками и православием угрожали ему расправой. В 1901 г. Толстой был отлучен от церкви.</w:t>
      </w:r>
    </w:p>
    <w:p>
      <w:pPr>
        <w:pStyle w:val="Web"/>
        <w:rPr>
          <w:i/>
          <w:i/>
          <w:iCs/>
          <w:color w:val="000000"/>
          <w:sz w:val="26"/>
        </w:rPr>
      </w:pPr>
      <w:r>
        <w:rPr>
          <w:i/>
          <w:iCs/>
          <w:color w:val="000000"/>
          <w:sz w:val="26"/>
        </w:rPr>
        <w:t>Однако философия его не вызывала сочувствия и слева. В обстановке революционных и предреволюционных ситуаций начала XX в. казались весьма сомнительными и совсем несвоевременными идеи Толстого о непротивлении, всеобщей любви и т.п. Систему его воззрений В.И.Ленин считал утопичной и реакционной “в самом точном и в самом глубоком значении этого слова”. Ленин находил в его учении проповедь “новой, очищенной” религии, культивирование “самой утонченной” поповщины. Согласно Г.В.Плеханову, Толстой вообще был “крайне слабым мыслителем”. Плеханов утверждал, что он “остался в стороне от нашего освободительного движения”, что его идеология “идет вразрез со всеми прогрессивными стремлениями нашего века”. Выступления Ленина и Плеханова не остались, разумеется, без последствий для историографии, имевшей отношение к толстовскому наследию.</w:t>
      </w:r>
    </w:p>
    <w:p>
      <w:pPr>
        <w:pStyle w:val="Web"/>
        <w:rPr>
          <w:i/>
          <w:i/>
          <w:iCs/>
          <w:color w:val="000000"/>
          <w:sz w:val="26"/>
        </w:rPr>
      </w:pPr>
      <w:r>
        <w:rPr>
          <w:i/>
          <w:iCs/>
          <w:color w:val="000000"/>
          <w:sz w:val="26"/>
        </w:rPr>
        <w:t>Философия Толстого оказалась между двух огней.</w:t>
      </w:r>
    </w:p>
    <w:p>
      <w:pPr>
        <w:pStyle w:val="Web"/>
        <w:rPr>
          <w:i/>
          <w:i/>
          <w:iCs/>
          <w:color w:val="000000"/>
          <w:sz w:val="26"/>
        </w:rPr>
      </w:pPr>
      <w:r>
        <w:rPr>
          <w:i/>
          <w:iCs/>
          <w:color w:val="000000"/>
          <w:sz w:val="26"/>
        </w:rPr>
        <w:t>Не содействовали распространению идей Толстого также некоторые из тех, кто считал себя наиболее последовательными его приверженцами. Были такие, которые опрощение, проповедуемое учителем, доводили до того, что переставали стричься и ходили голыми (у толстовцев появилось особое течение — голисты). Доброе отношение к животным сопровождалось отказом от употребления мяса, молока, шерсти, кожи. Так называемые ручники (все производство осуществлявшие исключительно собственными руками) не использовали лошадей при перевозках и на пахоте. Нашлись и такие, которые отвергали военную службу даже во времена фашистского нашествия.</w:t>
      </w:r>
    </w:p>
    <w:p>
      <w:pPr>
        <w:pStyle w:val="Web"/>
        <w:rPr>
          <w:i/>
          <w:i/>
          <w:iCs/>
          <w:color w:val="000000"/>
          <w:sz w:val="26"/>
        </w:rPr>
      </w:pPr>
      <w:r>
        <w:rPr>
          <w:i/>
          <w:iCs/>
          <w:color w:val="000000"/>
          <w:sz w:val="26"/>
        </w:rPr>
        <w:t>В последние 7—8 десятилетий не было каких-либо запретов на философские сочинения Толстого. Все они опубликованы в 90-томном полном собрании его сочинений. Но тираж их невелик, собрание это имеется лишь в крупных библиотеках, тома его на дом не выдаются. Читают эти философские произведения немногие. Обращаются к ним преимущественно те, кто специально занимается творчеством Толстого. В общем, философия Толстого осталась невостребованной.</w:t>
      </w:r>
    </w:p>
    <w:p>
      <w:pPr>
        <w:pStyle w:val="Web"/>
        <w:rPr>
          <w:i/>
          <w:i/>
          <w:iCs/>
          <w:color w:val="000000"/>
          <w:sz w:val="26"/>
        </w:rPr>
      </w:pPr>
      <w:r>
        <w:rPr>
          <w:i/>
          <w:iCs/>
          <w:color w:val="000000"/>
          <w:sz w:val="26"/>
        </w:rPr>
        <w:t>Справедливо ли это?</w:t>
      </w:r>
    </w:p>
    <w:p>
      <w:pPr>
        <w:pStyle w:val="Web"/>
        <w:rPr>
          <w:i/>
          <w:i/>
          <w:iCs/>
          <w:color w:val="000000"/>
          <w:sz w:val="26"/>
        </w:rPr>
      </w:pPr>
      <w:r>
        <w:rPr>
          <w:i/>
          <w:iCs/>
          <w:color w:val="000000"/>
          <w:sz w:val="26"/>
        </w:rPr>
        <w:t>Сам Толстой считал, что его философское творчество не менее значимо, чем художественное.</w:t>
      </w:r>
    </w:p>
    <w:p>
      <w:pPr>
        <w:pStyle w:val="Web"/>
        <w:rPr>
          <w:i/>
          <w:i/>
          <w:iCs/>
          <w:color w:val="000000"/>
          <w:sz w:val="26"/>
        </w:rPr>
      </w:pPr>
      <w:r>
        <w:rPr>
          <w:i/>
          <w:iCs/>
          <w:color w:val="000000"/>
          <w:sz w:val="26"/>
        </w:rPr>
        <w:t>Интерес к философии пробудился у него рано. Во второй части трилогии, “Отрочестве”, как и в других ее частях, получили отражение события и размышления, имеющие автобиографический характер. Толстой вспоминал здесь, что где-то к 14—16-ти годам “все отвлеченные вопросы о назначении человека, о будущей жизни, о бессмертии души уже представились мне; и детский слабый ум мой со всем жаром неопытности старался уяснить те вопросы, предложение которых составляет высшую ступень, до которой может достигать ум человека, но разрешение которых не дано ему”. Задолго до Ф.Мюллера и Э.Геккеля, сформулировавших биогенетический закон, согласно которому индивидуальное развитие организма (онтогенез) в самом общем виде повторяет эволюционный путь, пройденный предками (филогенез), и предваряя последователей биогенетического закона, распространивших его на сферу сознания, Толстой высказывал аналогичные соображения в этой части своей трилогии, над которой он работал в 1852—1854 гг.: “Мне кажется, что ум человеческий в каждом отдельном лице проходит в своем развитии по тому же пути, по которому он развивается и в целых поколениях, что мысли, служившие основанием различных философских теорий, составляют нераздельные части ума; но что каждый человек более или менее ясно сознавал их еще прежде, чем знал о существовании философских теорий” (2, с. 56). За свои пристрастия размышлять над отвлеченными вопросами Толстой в те годы, о которых он рассказывает, в кругу своих близких и знакомых получил прозвище “философ”.</w:t>
      </w:r>
    </w:p>
    <w:p>
      <w:pPr>
        <w:pStyle w:val="Web"/>
        <w:rPr>
          <w:i/>
          <w:i/>
          <w:iCs/>
          <w:color w:val="000000"/>
          <w:sz w:val="26"/>
        </w:rPr>
      </w:pPr>
      <w:r>
        <w:rPr>
          <w:i/>
          <w:iCs/>
          <w:color w:val="000000"/>
          <w:sz w:val="26"/>
        </w:rPr>
        <w:t>Во время учебы в Казанском университете он занимается философией уже профессионально. Толстой изучает здесь философию права, берет для разработки тему — сопоставление “Духа законов” Ш.Л.Монтескье и “Наказа” Екатерины II. Работа, которая осуществлялась в марте 1847 г., привела его к выводу, что идеями французского мыслителя императрица пользуется для прикрытия и оправдания государственного деспотизма.</w:t>
      </w:r>
    </w:p>
    <w:p>
      <w:pPr>
        <w:pStyle w:val="Web"/>
        <w:rPr>
          <w:i/>
          <w:i/>
          <w:iCs/>
          <w:color w:val="000000"/>
          <w:sz w:val="26"/>
        </w:rPr>
      </w:pPr>
      <w:r>
        <w:rPr>
          <w:i/>
          <w:iCs/>
          <w:color w:val="000000"/>
          <w:sz w:val="26"/>
        </w:rPr>
        <w:t>Производя исследование, Толстой убеждается в том, что занятия философией трудно сочетать с тем уровнем, на котором она находится в учебных программах. В апреле 1847 г. он увольняется из университета с тем, чтобы работать самостоятельно. Впоследствии он постоянно противопоставлял собственную философию казенной, “профессорской”. Философского же творчества он никогда не оставлял. В 1861 г., когда его литературная деятельность шла к своему зениту, он так характеризует свой режим: “Каждое утро философское, вечер — художественное” (48, с. 82).</w:t>
      </w:r>
    </w:p>
    <w:p>
      <w:pPr>
        <w:pStyle w:val="Web"/>
        <w:rPr>
          <w:i/>
          <w:i/>
          <w:iCs/>
          <w:color w:val="000000"/>
          <w:sz w:val="26"/>
        </w:rPr>
      </w:pPr>
      <w:r>
        <w:rPr>
          <w:i/>
          <w:iCs/>
          <w:color w:val="000000"/>
          <w:sz w:val="26"/>
        </w:rPr>
        <w:t>В 1863—1869 гг. Толстой создает свое величайшее произведение, публиковавшееся сначала частями, а затем полностью, роман “Войну и мир”. Это работа не только художника, но и мыслителя, философа. По структуре своей произведение это — единственное в своем роде. Тексты, созданные беллетристом и философом, чередуются между собой, образуют чересполосицу. Автор время от времени прерывает свой рассказ, чтобы порассуждать о причинах исторических событий, роли в них государственных деятелей и народных масс, о значении власти, высказать свое мнение о различных философско-исторических концепциях, созданных на сей счет, поднять вопрос о свободе и необходимости.</w:t>
      </w:r>
    </w:p>
    <w:p>
      <w:pPr>
        <w:pStyle w:val="Web"/>
        <w:rPr>
          <w:i/>
          <w:i/>
          <w:iCs/>
          <w:color w:val="000000"/>
          <w:sz w:val="26"/>
        </w:rPr>
      </w:pPr>
      <w:r>
        <w:rPr>
          <w:i/>
          <w:iCs/>
          <w:color w:val="000000"/>
          <w:sz w:val="26"/>
        </w:rPr>
        <w:t>В издании 1873 г. Толстой, возможно, учитывая советы некоторых критиков, в частности Н.Н.Страхова, снял часть этих рассуждений, а из другой их части образовал особый трактат, ставший приложением к роману. В 1886 г. все эти философские фрагменты возвращаются на свои прежние места и впоследствии уже никогда не покидают их. В самом деле: взятые отдельно, не подкрепленные эмпирическим материалом, они воспринимаются несколько отвлеченно, абстрактно, а повествование, в свою очередь, лишается теоретических обобщений, позволяющих глубже вникнуть в суть развертывающегося действия. Собственно говоря, “Война и мир” — целостный философский роман, повествующий о происходящем то в образной, то в понятийной форме.</w:t>
      </w:r>
    </w:p>
    <w:p>
      <w:pPr>
        <w:pStyle w:val="Web"/>
        <w:rPr>
          <w:i/>
          <w:i/>
          <w:iCs/>
          <w:color w:val="000000"/>
          <w:sz w:val="26"/>
        </w:rPr>
      </w:pPr>
      <w:r>
        <w:rPr>
          <w:i/>
          <w:iCs/>
          <w:color w:val="000000"/>
          <w:sz w:val="26"/>
        </w:rPr>
        <w:t>С конца 70-х — начала 80-х гг. философия становится для Толстого уже главным делом, хотя он, естественно, не оставляет и литературы. Его теперь, как об этом свидетельствует он сам, “больше всего занимает философия” (53, с. 232).</w:t>
      </w:r>
    </w:p>
    <w:p>
      <w:pPr>
        <w:pStyle w:val="Web"/>
        <w:rPr>
          <w:i/>
          <w:i/>
          <w:iCs/>
          <w:color w:val="000000"/>
          <w:sz w:val="26"/>
        </w:rPr>
      </w:pPr>
      <w:r>
        <w:rPr>
          <w:i/>
          <w:iCs/>
          <w:color w:val="000000"/>
          <w:sz w:val="26"/>
        </w:rPr>
        <w:t>Таким образом, один из наиболее сильных умов человечества трудился в философской сфере более 60-ти лет.</w:t>
      </w:r>
    </w:p>
    <w:p>
      <w:pPr>
        <w:pStyle w:val="Web"/>
        <w:rPr>
          <w:i/>
          <w:i/>
          <w:iCs/>
          <w:color w:val="000000"/>
          <w:sz w:val="26"/>
        </w:rPr>
      </w:pPr>
      <w:r>
        <w:rPr>
          <w:i/>
          <w:iCs/>
          <w:color w:val="000000"/>
          <w:sz w:val="26"/>
        </w:rPr>
        <w:t>Толстым написана целая серия философских монографий. Они фундаментальны и по содержанию, и по объему. От книги к книге он логически разрабатывает систему своих воззрений, вовлекает в орбиту рассмотрения новые пласты социальной действительности и общественного сознания, проверяет прежде высказанные соображения на материале, который осваивается вновь.</w:t>
      </w:r>
    </w:p>
    <w:p>
      <w:pPr>
        <w:pStyle w:val="Web"/>
        <w:rPr>
          <w:i/>
          <w:i/>
          <w:iCs/>
          <w:color w:val="000000"/>
          <w:sz w:val="26"/>
        </w:rPr>
      </w:pPr>
      <w:r>
        <w:rPr>
          <w:i/>
          <w:iCs/>
          <w:color w:val="000000"/>
          <w:sz w:val="26"/>
        </w:rPr>
        <w:t>Толстой написал множество статей на философские темы, в которых или предварял монографическое освещение проблемы, или разъяснял и комментировал положения, высказанные ранее. Большое значение он придавал также дневнику, записным книжкам. Они предназначены не только для личного пользования. Многие тексты, в том числе философского характера, создавались для их последующей публикации. Еще при жизни Толстого из его дневников делались выписки, которыми пользовались лица, занимавшиеся распространением его воззрений. Интерес представляют и письма Толстого, содержащие его философские мнения или прямо адресованные философам. Философично в значительной своей части и его литературное творчество. Помимо суждений о сущности жизни, предназначении человека, ходе истории, выраженных в художественной форме, произведения его (не только “Война и мир”) содержат немало философем — в виде афоризмов, вставных фрагментов.</w:t>
      </w:r>
    </w:p>
    <w:p>
      <w:pPr>
        <w:pStyle w:val="Web"/>
        <w:rPr>
          <w:i/>
          <w:i/>
          <w:iCs/>
          <w:color w:val="000000"/>
          <w:sz w:val="26"/>
        </w:rPr>
      </w:pPr>
      <w:r>
        <w:rPr>
          <w:i/>
          <w:iCs/>
          <w:color w:val="000000"/>
          <w:sz w:val="26"/>
        </w:rPr>
        <w:t>Летом 1881 г. Толстой завершил свою “Исповедь”, которая и положила начало его книгам, посвященным вопросам мировоззрения, философии, этики, эстетики, политики. Он писал в ней, что жизнь привилегированного круга опротивела ему, потеряла для него всякий смысл. Действия же трудящегося народа представились ему единым настоящим делом. Эта принципиальная установка и предопределила взгляды его по всем другим вопросам. Толстой говорил в связи с этим о пережитом им перевороте. Это не означает, однако, что он совершенно иначе стал смотреть на окружающий его социальный мир, оценивать его. Разрывы с прежней системой взглядов и обретения иной известны истории, в том числе русской. Ничего подобного с Толстым в конце 70-х — начале 80-х гг. не произошло. Говоря в “Исповеди” о совершившемся в нем перевороте, он подчеркивал, что переворот этот давно готовился и что задатки его всегда были ему свойственны. Переворот сводился не к отрицанию и разрыву, не к смене одного качества другим, а к переходу количественных накоплений в качественное состояние, неоформленного в оформленное, организации разрозненных и недостаточно выношенных идей в тщательно разработанную систему. Воззрения Толстого не распадаются на такие периоды, которые противоречили бы один другому. Время работало на один и тот же комплекс идей, усиливая его, а не на разные.</w:t>
      </w:r>
    </w:p>
    <w:p>
      <w:pPr>
        <w:pStyle w:val="Web"/>
        <w:rPr>
          <w:i/>
          <w:i/>
          <w:iCs/>
          <w:color w:val="000000"/>
          <w:sz w:val="26"/>
        </w:rPr>
      </w:pPr>
      <w:r>
        <w:rPr>
          <w:i/>
          <w:iCs/>
          <w:color w:val="000000"/>
          <w:sz w:val="26"/>
        </w:rPr>
        <w:t>Еще в детстве и отрочестве будущий писатель и мыслитель сумел оценить трудовые навыки крестьян, их образный язык, народную песню. Толстой говорил позже, что русский мужик стал его “самой юной любовью”. Уже в ранних рассказах о деревне симпатии автора — неизменно на стороне крестьянина, а не помещика. В 1861—1862 гг., в период осуществления реформы, отменявшей крепостное право, Толстой являлся мировым посредником. К этому времени его репутация как человека, держащего сторону крестьян, утвердилась настолько, что это едва не помешало ему вступить в должность. Действия же его как посредника подтвердили худшие опасения владельцев окрестных имений. Обзор документальных материалов, связанных с разбором Толстым тяжб, которые возникали между помещиками и крестьянами, позволяет считать его “истинным народным заступником от грубого произвола помещиков и полицейских чинов”. И чем более проникался Толстой народными интересами, тем более убеждался в том, что хотя социальные условия, в которых находится крестьянин, крайне тяжелы, он умеет жить, трудиться, переносить несчастья, а когда приходит срок — достойно умирать.</w:t>
      </w:r>
    </w:p>
    <w:p>
      <w:pPr>
        <w:pStyle w:val="Web"/>
        <w:rPr>
          <w:i/>
          <w:i/>
          <w:iCs/>
          <w:color w:val="000000"/>
          <w:sz w:val="26"/>
        </w:rPr>
      </w:pPr>
      <w:r>
        <w:rPr>
          <w:i/>
          <w:iCs/>
          <w:color w:val="000000"/>
          <w:sz w:val="26"/>
        </w:rPr>
        <w:t>Такой краеугольный камень толстовского учения, как неприятие насилия, также был заложен очень рано. В “Отрочестве” описаны его отношения с гувернером, склонным внести насилие в процесс воспитания, что привело к бурной сцене. “Едва ли этот случай, — считал Толстой, — не был причиной того ужаса и отвращения перед всякого рода насилием, которые я испытывал всю свою жизнь” (34, с. 396).</w:t>
      </w:r>
    </w:p>
    <w:p>
      <w:pPr>
        <w:pStyle w:val="Web"/>
        <w:rPr>
          <w:i/>
          <w:i/>
          <w:iCs/>
          <w:color w:val="000000"/>
          <w:sz w:val="26"/>
        </w:rPr>
      </w:pPr>
      <w:r>
        <w:rPr>
          <w:i/>
          <w:iCs/>
          <w:color w:val="000000"/>
          <w:sz w:val="26"/>
        </w:rPr>
        <w:t>Представление о том, сколь рано зародился у Толстого религиозный скептицизм, также можно составить на основании того, что об этом рассказано им самим. Из “Отрочества” мы узнаем, что “первый шаг” на пути религиозных сомнений был сделан им в 14-летнем возрасте. Когда перед ним встали общие жизненные вопросы, стало выясняться, что религия не вписывается в его теоретические рассуждения. В “Исповеди” Толстой писал: “Я был крещен и воспитан в православной христианской вере. Меня учили ей и с детства, и во все время моего отрочества и юности. Но когда я 18-ти лет вышел со второго курса университета, я не верил уже ни во что из того, чему меня учили.</w:t>
      </w:r>
    </w:p>
    <w:p>
      <w:pPr>
        <w:pStyle w:val="Web"/>
        <w:rPr>
          <w:i/>
          <w:i/>
          <w:iCs/>
          <w:color w:val="000000"/>
          <w:sz w:val="26"/>
        </w:rPr>
      </w:pPr>
      <w:r>
        <w:rPr>
          <w:i/>
          <w:iCs/>
          <w:color w:val="000000"/>
          <w:sz w:val="26"/>
        </w:rPr>
        <w:t>Судя по некоторым воспоминаниям, я никогда и не верил серьезно, а имел только доверие к тому, чему меня учили, и к тому, что исповедывали передо мной большие; но доверие это было очень шатко” (23, с. 1).</w:t>
      </w:r>
    </w:p>
    <w:p>
      <w:pPr>
        <w:pStyle w:val="Web"/>
        <w:rPr>
          <w:i/>
          <w:i/>
          <w:iCs/>
          <w:color w:val="000000"/>
          <w:sz w:val="26"/>
        </w:rPr>
      </w:pPr>
      <w:r>
        <w:rPr>
          <w:i/>
          <w:iCs/>
          <w:color w:val="000000"/>
          <w:sz w:val="26"/>
        </w:rPr>
        <w:t>В дальнейшем, в процессе религиоведческих исследований, Толстой подвергал все более обстоятельному критическому рассмотрению основные догматы христианства, его конфессиональной разновидности — православия. Он приходил к заключению, что различные исторические религии, включая православную, не что иное, как суеверия. Правда, сам Толстой утверждал, что он отходит от церкви, чтобы лучше служить богу, а от извращенного христианства отказывается во имя истинного. Но под истинным христианством он понимал сумму нравственных заповедей, свойственных и другим религиям, и признавал не того бога, которых сотворил мир, а такого, который живет в сознании людей. Он полагал, что знать бога и нравственно жить — одно и то же.</w:t>
      </w:r>
    </w:p>
    <w:p>
      <w:pPr>
        <w:pStyle w:val="Web"/>
        <w:rPr>
          <w:i/>
          <w:i/>
          <w:iCs/>
          <w:color w:val="000000"/>
          <w:sz w:val="26"/>
        </w:rPr>
      </w:pPr>
      <w:r>
        <w:rPr>
          <w:i/>
          <w:iCs/>
          <w:color w:val="000000"/>
          <w:sz w:val="26"/>
        </w:rPr>
        <w:t>Отвергая религии, известные истории, Толстой стремился поставить на их место свою собственную, синонимом которой являлась нравственность. Употребление понятия “религия” не в том значении, которое общепризнанно и общеупотребительно, создавало, конечно, предпосылки для недоразумений и фальсификаций. Толстой “религиозен” подобно Л.Фейербаху, Э.Геккелю, А.Эйнштейну или А.В.Луначарскому, также не отказывавшимся от самого термина “религия”, но дававшим ему произвольное толкование, вкладывавшим в него иной, отличный от принятого, смысл.</w:t>
      </w:r>
    </w:p>
    <w:p>
      <w:pPr>
        <w:pStyle w:val="Web"/>
        <w:rPr>
          <w:i/>
          <w:i/>
          <w:iCs/>
          <w:color w:val="000000"/>
          <w:sz w:val="26"/>
        </w:rPr>
      </w:pPr>
      <w:r>
        <w:rPr>
          <w:i/>
          <w:iCs/>
          <w:color w:val="000000"/>
          <w:sz w:val="26"/>
        </w:rPr>
        <w:t>Работа, имеющая отношение к философии, велась Толстым целеустремленно, без каких-либо особых зигзагов. Он отдавал ей не только много времени, но и сил.</w:t>
      </w:r>
    </w:p>
    <w:p>
      <w:pPr>
        <w:pStyle w:val="Web"/>
        <w:rPr>
          <w:i/>
          <w:i/>
          <w:iCs/>
          <w:color w:val="000000"/>
          <w:sz w:val="26"/>
        </w:rPr>
      </w:pPr>
      <w:r>
        <w:rPr>
          <w:i/>
          <w:iCs/>
          <w:color w:val="000000"/>
          <w:sz w:val="26"/>
        </w:rPr>
        <w:t>Так, противопоставляя свои взгляды традиционному христианству, Толстой, как говорит об этом он сам, “долго трудился”, “выучил богословие, как хороший семинарист” (23, с. 62). Изучив различные катехизисы, послания восточных патриархов, он обратился к сочинениям Петра Могилы, Иоанна Дамаскина, современного ему русского богослова Макария (М.П.Булгакова)... Исследуя “Библию”, он пользовался еврейскими, греческими и латинскими текстами, равно как немецкими, французскими, английскими и русскими переводами, выявлял разночтения, делал новые переводы. Чтобы составить себе полное представление о православии, он встречался с Макарием, другими теологами, посещал Троице-Сергиеву и Киево-Печерскую лавры, Оптину пустынь, беседовал с монахами.</w:t>
      </w:r>
    </w:p>
    <w:p>
      <w:pPr>
        <w:pStyle w:val="Web"/>
        <w:rPr>
          <w:i/>
          <w:i/>
          <w:iCs/>
          <w:color w:val="000000"/>
          <w:sz w:val="26"/>
        </w:rPr>
      </w:pPr>
      <w:r>
        <w:rPr>
          <w:i/>
          <w:iCs/>
          <w:color w:val="000000"/>
          <w:sz w:val="26"/>
        </w:rPr>
        <w:t>Даже создание книги по эстетике, предмету ему наиболее близкому (“Что такое искусство?”), потребовало от него 15-ти лет труда и поиска, размышлений, бесед с писателями, музыкантами, художниками и критиками, проб пера по некоторым частным аспектам темы.</w:t>
      </w:r>
    </w:p>
    <w:p>
      <w:pPr>
        <w:pStyle w:val="Web"/>
        <w:rPr>
          <w:i/>
          <w:i/>
          <w:iCs/>
          <w:color w:val="000000"/>
          <w:sz w:val="26"/>
        </w:rPr>
      </w:pPr>
      <w:r>
        <w:rPr>
          <w:i/>
          <w:iCs/>
          <w:color w:val="000000"/>
          <w:sz w:val="26"/>
        </w:rPr>
        <w:t>Его сочинения, в которых поднимались проблемы философии, как это и вообще характерно для Толстого, готовились тщательно, неоднократно переделывались на стадии рукописей и набора, так что подготовительные их варианты могут во много раз превосходить текст самой публикации.</w:t>
      </w:r>
    </w:p>
    <w:p>
      <w:pPr>
        <w:pStyle w:val="Web"/>
        <w:rPr>
          <w:i/>
          <w:i/>
          <w:iCs/>
          <w:color w:val="000000"/>
          <w:sz w:val="26"/>
        </w:rPr>
      </w:pPr>
      <w:r>
        <w:rPr>
          <w:i/>
          <w:iCs/>
          <w:color w:val="000000"/>
          <w:sz w:val="26"/>
        </w:rPr>
        <w:t>За свою долгую жизнь Толстой приобрел огромную философскую эрудицию. Он был знаком со всей философской классикой — от авторов древности до К.Маркса и Ф.Ницше. В ранний период своего философского развития он испытывал сильное влияние Ж.Ж.Руссо. Толстой считал его своим учителем. Он прочел все написанное Руссо, включая его переписку и “Музыкальный словарь”. К творческому наследию Руссо Толстой обращался и позже. В произведениях французского философа его привлекали мысли о равенстве людей, единении человека с природой, критическое отношение к цивилизации, городской жизни. Из мыслителей Запада, помимо Руссо, он особенно выделял И.Канта, А.Шопенгауэра, Б.Спинозу. Л.Фейербаха Толстой находил превосходным, говорил, что он его увлек, советовал перевести на русский язык “Сущность христианства”. Р.Оуэну и П.Ж.Прудону он противопоставлял К.Маркса, подчеркивая, что “Маркс старался найти научные основания для социализма”.</w:t>
      </w:r>
    </w:p>
    <w:p>
      <w:pPr>
        <w:pStyle w:val="Web"/>
        <w:rPr>
          <w:i/>
          <w:i/>
          <w:iCs/>
          <w:color w:val="000000"/>
          <w:sz w:val="26"/>
        </w:rPr>
      </w:pPr>
      <w:r>
        <w:rPr>
          <w:i/>
          <w:iCs/>
          <w:color w:val="000000"/>
          <w:sz w:val="26"/>
        </w:rPr>
        <w:t>Многих русских философов Толстой знал не только по их произведениям, но и лично. Он поддерживал дружеские отношения с Ю.Ф.Самариным, Н.Н.Страховым, Н.Я.Гротом, был знаком с А.С.Хомяковым, Н.Г.Чернышевским, К.Н.Леонтьевым, В.С.Соловьевым, Н.Ф.Федоровым, П.Д.Юркевичем, Б.Н.Чичериным и др. Но не все они были равнозначны для Толстого. “Никто из русских, — говорил он, — не имел на меня, для моего духовного направления, воспитания такого влияния, как славянофилы, весь их строй мыслей, взгляд на народ: Аксаковы — отец и Константин, Иван — менее, Самарин, Киреевские, Хомяков”. Особенно ценил он сочинения Хомякова. Д.П.Maкoвицкий, секретарь и врач Толстого, один из наиболее близких к нему людей, так передает свои впечатления от беседы с ним о славянофилах: “О славянофилах Л.H. говорил с воодушевлением, с таким уважением, с каким при мне он не говорил ни о ком, кроме как о русском народе”.</w:t>
      </w:r>
    </w:p>
    <w:p>
      <w:pPr>
        <w:pStyle w:val="Web"/>
        <w:rPr>
          <w:i/>
          <w:i/>
          <w:iCs/>
          <w:color w:val="000000"/>
          <w:sz w:val="26"/>
        </w:rPr>
      </w:pPr>
      <w:r>
        <w:rPr>
          <w:i/>
          <w:iCs/>
          <w:color w:val="000000"/>
          <w:sz w:val="26"/>
        </w:rPr>
        <w:t>Будучи в 1861 г. в Лондоне, Толстой неоднократно посещал А.И.Герцена. Эти встречи навсегда запомнились ему и вынес он из них немало. О Герцене, беседах с ним, прочитанных его произведениях Толстой с теплым чувством вспоминал до последних дней своей жизни. Высоко ставил Толстой, как философа, К.Н.Леонтьева. Родственным по духу мыслителями находил он Ф.М.Достоевского и П.А.Кропоткина, хотя ни с тем, ни с другим не был знаком лично.</w:t>
      </w:r>
    </w:p>
    <w:p>
      <w:pPr>
        <w:pStyle w:val="Web"/>
        <w:rPr>
          <w:i/>
          <w:i/>
          <w:iCs/>
          <w:color w:val="000000"/>
          <w:sz w:val="26"/>
        </w:rPr>
      </w:pPr>
      <w:r>
        <w:rPr>
          <w:i/>
          <w:iCs/>
          <w:color w:val="000000"/>
          <w:sz w:val="26"/>
        </w:rPr>
        <w:t>Толстой был одним из немногих русских литераторов, которые обратили внимание на творчество народных теоретиков. “За всю мою жизнь, — писал он, — два русских мыслящих человека имели на меня большое нравственное влияние и обогатили мою мысль и уяснили мне мое миросозерцание. Люди эти были не русские поэты, ученые, проповедники, — это были два живущие теперь замечательные человека, оба всю свою жизнь работавшие мужицкую работу, — крестьяне Сютаев и Бондарев” (25, с. 386).</w:t>
      </w:r>
    </w:p>
    <w:p>
      <w:pPr>
        <w:pStyle w:val="Web"/>
        <w:rPr>
          <w:i/>
          <w:i/>
          <w:iCs/>
          <w:color w:val="000000"/>
          <w:sz w:val="26"/>
        </w:rPr>
      </w:pPr>
      <w:r>
        <w:rPr>
          <w:i/>
          <w:iCs/>
          <w:color w:val="000000"/>
          <w:sz w:val="26"/>
        </w:rPr>
        <w:t>В.К.Сютаев — крестьянин деревни Шевелино Тверской губернии — свои взгляды излагал устно. Он порвал с церковью, порицал собственность и насилие, прославлял братство и любовь. Известность его вышла далеко за пределы деревни, в которой он жил. В октябре 1881 г. Толстой посетил Сютаева в Шевелино, а в январе 1882 г. Сютаев приехал в Москву и остановился в его доме. Бывал он у Толстого и в дальнейшем. С Т.М.Бондаревым, сосланным в Сибирь (в деревню Иудино Енисейской губернии), Толстой не встречался, но читал его рукописное сочинение “Трудолюбие и тунеядство, или Торжество земледельца”. “Основная мысль Бондарева та, — считал Толстой, — что закон этот (закон о том, что человек, чтобы жить, должен работать), признаваемый до сих пор как необходимость, должен быть признан как благой закон жизни, обязательный для каждого человека” (25, с. 466). В 18865 г. Толстой вступил с Бондаревым в переписку, которая продолжалась вплоть до смерти последнего в 1898 г.</w:t>
      </w:r>
    </w:p>
    <w:p>
      <w:pPr>
        <w:pStyle w:val="Web"/>
        <w:rPr>
          <w:i/>
          <w:i/>
          <w:iCs/>
          <w:color w:val="000000"/>
          <w:sz w:val="26"/>
        </w:rPr>
      </w:pPr>
      <w:r>
        <w:rPr>
          <w:i/>
          <w:iCs/>
          <w:color w:val="000000"/>
          <w:sz w:val="26"/>
        </w:rPr>
        <w:t>Хамовники и особенно Ясная Поляна стали своеобразными центрами русской культуры, в том числе — философской, местами паломничества к Толстому. В Ясной Поляне наряду с философами старшего поколения Толстого посещали и философы новой формации — Д.C.Мережковский, В.В.Розанов, Л.Шестов, М.О.Гершензон. Здесь обсуждались самые разнообразные вопросы, происходили диспуты, неформальные семинары. И сам Толстой, и его собеседники немало получали от этих встреч. Один из посетителей, В.В.Розанов, так передавал свое впечатление от философствовавшего Толстого: “Все было высокопоучительно; я почувствовал, до чего разбогател бы, углубился и вырос, проведя в таких разговорах неделю с ним! Так много нового было и в движениях его мысли, и так было ново, поучительно и любопытно наблюдать его. Учился и из слов и из него. Он не давал впечатления морали, учительства, хотя, конечно, всякий честный человек есть учитель, — но это уже последующее и само собою. Я видел перед собою горящего человека, ...бесконечным интересующегося, бесконечным владевшего, о веренице бесконечных вопросов думавшего. Так это все было любопытно; и я учился, наблюдал и учился”.</w:t>
      </w:r>
    </w:p>
    <w:p>
      <w:pPr>
        <w:pStyle w:val="Web"/>
        <w:rPr>
          <w:i/>
          <w:i/>
          <w:iCs/>
          <w:color w:val="000000"/>
          <w:sz w:val="26"/>
        </w:rPr>
      </w:pPr>
      <w:r>
        <w:rPr>
          <w:i/>
          <w:iCs/>
          <w:color w:val="000000"/>
          <w:sz w:val="26"/>
        </w:rPr>
        <w:t>Итак, философия Толстого — результат продолжительных и кропотливых исследований; предваряют ее и сопутствуют ей изучение трудов предшественников и современников, личные знакомства с многими философами.</w:t>
      </w:r>
    </w:p>
    <w:p>
      <w:pPr>
        <w:pStyle w:val="Web"/>
        <w:rPr>
          <w:i/>
          <w:i/>
          <w:iCs/>
          <w:color w:val="000000"/>
          <w:sz w:val="26"/>
        </w:rPr>
      </w:pPr>
      <w:r>
        <w:rPr>
          <w:i/>
          <w:iCs/>
          <w:color w:val="000000"/>
          <w:sz w:val="26"/>
        </w:rPr>
        <w:t>Что касается формы его трудов, то она, в сущности, уникальна. Особая, толстовская манера изложения свойственна не только его художественным произведениям, но и философским. Литературная подача материала, яркость и образность языка покоряют читателя и здесь.</w:t>
      </w:r>
    </w:p>
    <w:p>
      <w:pPr>
        <w:pStyle w:val="Web"/>
        <w:rPr>
          <w:i/>
          <w:i/>
          <w:iCs/>
          <w:color w:val="000000"/>
          <w:sz w:val="26"/>
        </w:rPr>
      </w:pPr>
      <w:r>
        <w:rPr>
          <w:i/>
          <w:iCs/>
          <w:color w:val="000000"/>
          <w:sz w:val="26"/>
        </w:rPr>
        <w:t>Казалось бы, философия Толстого — после того, как политическая конъюнктура, при которой она создавалась, стала достоянием истории — имеет достаточно шансов, чтобы стать популярной. Между тем это совсем не так. Доступ к ней до сих пор затрудняется некоторыми сложившимися о ней стереотипами. Остановимся здесь по крайней мере на двух из них.</w:t>
      </w:r>
    </w:p>
    <w:p>
      <w:pPr>
        <w:pStyle w:val="Web"/>
        <w:rPr>
          <w:i/>
          <w:i/>
          <w:iCs/>
          <w:color w:val="000000"/>
          <w:sz w:val="26"/>
        </w:rPr>
      </w:pPr>
      <w:r>
        <w:rPr>
          <w:i/>
          <w:iCs/>
          <w:color w:val="000000"/>
          <w:sz w:val="26"/>
        </w:rPr>
        <w:t>Первый относится к концепции непротивления. Путь революционной борьбы за социальные идеалы Толстому был чужд. Он рассчитывал добиться их осуществления мирными действиями. Толстой выражал несогласие и с официальным курсом, и с попытками противодействовать ему методами, ведущими к политической революции. В последовательном решении социальных коллизий Толстой придавал большое значение нравственной проповеди. Насилие же должно быть исключено из социального обихода, так как оно не способно порождать ничего, кроме нового насилия. Ему-то и противопоставлялось непротивление.</w:t>
      </w:r>
    </w:p>
    <w:p>
      <w:pPr>
        <w:pStyle w:val="Web"/>
        <w:rPr>
          <w:i/>
          <w:i/>
          <w:iCs/>
          <w:color w:val="000000"/>
          <w:sz w:val="26"/>
        </w:rPr>
      </w:pPr>
      <w:r>
        <w:rPr>
          <w:i/>
          <w:iCs/>
          <w:color w:val="000000"/>
          <w:sz w:val="26"/>
        </w:rPr>
        <w:t>Толстовская категория непротивления вызвала полемику сразу после ее появления на свет, которая продолжалась и впоследствии. Она была раскритикована слева и справа, окарикатурена и почти единодушно отвергнута.</w:t>
      </w:r>
    </w:p>
    <w:p>
      <w:pPr>
        <w:pStyle w:val="Web"/>
        <w:rPr>
          <w:i/>
          <w:i/>
          <w:iCs/>
          <w:color w:val="000000"/>
          <w:sz w:val="26"/>
        </w:rPr>
      </w:pPr>
      <w:r>
        <w:rPr>
          <w:i/>
          <w:iCs/>
          <w:color w:val="000000"/>
          <w:sz w:val="26"/>
        </w:rPr>
        <w:t>Непротивление, однако, не понималось Толстым как исключительно пассивное отношение к насилию. При обращении к нему предполагалась целая система мер, нейтрализующих насилие государственной власти: неучастие в существующем строе, в том, что поддерживает его — в армии, судах, податях, “ложном учении” и т.п.</w:t>
      </w:r>
    </w:p>
    <w:p>
      <w:pPr>
        <w:pStyle w:val="Web"/>
        <w:rPr>
          <w:i/>
          <w:i/>
          <w:iCs/>
          <w:color w:val="000000"/>
          <w:sz w:val="26"/>
        </w:rPr>
      </w:pPr>
      <w:r>
        <w:rPr>
          <w:i/>
          <w:iCs/>
          <w:color w:val="000000"/>
          <w:sz w:val="26"/>
        </w:rPr>
        <w:t>В XX в. такое же понимание непротивления и ненасильственных действий было положено в основу “ненасильственного несотрудничества” и “гражданского неповиновения”. То, что подобные представления появлялись и появляются вновь и вновь — свидетельство их неслучайности. Они существуют не только параллельно с воззрениями Толстого, но и испытывают на себе их воздействие. Они, эти представления, были апробированы социальной практикой, в частности, в Индии в процессе освобождения ее от колониальной зависимости.</w:t>
      </w:r>
    </w:p>
    <w:p>
      <w:pPr>
        <w:pStyle w:val="Web"/>
        <w:rPr>
          <w:i/>
          <w:i/>
          <w:iCs/>
          <w:color w:val="000000"/>
          <w:sz w:val="26"/>
        </w:rPr>
      </w:pPr>
      <w:r>
        <w:rPr>
          <w:i/>
          <w:iCs/>
          <w:color w:val="000000"/>
          <w:sz w:val="26"/>
        </w:rPr>
        <w:t>Жизненность идей Толстого подтверждается и всемирной историей. Не все революции, ей известные, сопровождались насилием. Были и такие, которые совершались ненасильственно. Таковы феодальные революции. Как и при всех сменах формаций, социальные метаморфозы начинались с формирования элементов нового общества в недрах старого, в данном случае — рабовладельческого. В Римской державе элементами нового способа производства являлись: колонат, когда закабалению подвергались группы прежде свободного населения; перевод части рабов на пекулий — прикрепление их к земельным участкам и передача им во владение некоторой собственности; вольноотпущенничество, когда отпущенный на свободу раб сохранял с патроном отношения личной зависимости. Все эти элементы постепенно образовывали феодальный уклад, противопоставлявший себя классическому рабовладению.</w:t>
      </w:r>
    </w:p>
    <w:p>
      <w:pPr>
        <w:pStyle w:val="Web"/>
        <w:rPr>
          <w:i/>
          <w:i/>
          <w:iCs/>
          <w:color w:val="000000"/>
          <w:sz w:val="26"/>
        </w:rPr>
      </w:pPr>
      <w:r>
        <w:rPr>
          <w:i/>
          <w:iCs/>
          <w:color w:val="000000"/>
          <w:sz w:val="26"/>
        </w:rPr>
        <w:t>В новом укладе появилась и соответствующая ему религия. Это было христианство, отвергавшее античный политеизм. Своими идеями о равенстве всех людей перед богом, о том, что для него, христианства, “нет ни эллина, ни иудея”, представлениями о возмездии на том свете и др. оно оказалось разрушительным для отжившего рабовладельческого строя и его религий. Именно поэтому вопреки веротерпимости, свойственной рабовладельческому обществу, в котором мирно уживались различные языческие культы, оно подвергалось гонениям, временами — жестоким. И все же христианство, отвечавшее историческим потребностям и духу времени, брало верх. К власти приходила феодализирующаяся знать, и христианство становилось официальной, господствующей религией. Никаких насильственных свержений прежних режимов при этом не наблюдалось. Не было ничего подобного взятию Бастилии, гражданским войнам, казням Карла I или Людовика XVI.</w:t>
      </w:r>
    </w:p>
    <w:p>
      <w:pPr>
        <w:pStyle w:val="Web"/>
        <w:rPr>
          <w:i/>
          <w:i/>
          <w:iCs/>
          <w:color w:val="000000"/>
          <w:sz w:val="26"/>
        </w:rPr>
      </w:pPr>
      <w:r>
        <w:rPr>
          <w:i/>
          <w:iCs/>
          <w:color w:val="000000"/>
          <w:sz w:val="26"/>
        </w:rPr>
        <w:t>Так что решение общественных проблем, даже кардинальных, на путях ненасилия совсем не обязательно относить к сфере социальной утопии. Еще больший простор ненасилие (с его опорой на терпимость, любовь, согласие) имеет и может иметь в быту. Слово Толстого не было брошено на ветер, и голос его звучал не напрасно. Многому может поучиться у него и наш современник.</w:t>
      </w:r>
    </w:p>
    <w:p>
      <w:pPr>
        <w:pStyle w:val="Web"/>
        <w:rPr>
          <w:i/>
          <w:i/>
          <w:iCs/>
          <w:color w:val="000000"/>
          <w:sz w:val="26"/>
        </w:rPr>
      </w:pPr>
      <w:r>
        <w:rPr>
          <w:i/>
          <w:iCs/>
          <w:color w:val="000000"/>
          <w:sz w:val="26"/>
        </w:rPr>
        <w:t>Но Толстой — что весьма обычно в истории философии — целиком посвятил себя односторонней разработке захватившей его проблемы и чуждался иных, альтернативных к ней подходов. В связи с этим Г.В.Плеханов называл его “чистокровным метафизиком”, “метафизиком чистейшей воды”. Основания считать его метафизиком — за односторонность — были, но с тем, что Толстой метафизик “законченный”, согласиться нельзя.</w:t>
      </w:r>
    </w:p>
    <w:p>
      <w:pPr>
        <w:pStyle w:val="Web"/>
        <w:rPr>
          <w:i/>
          <w:i/>
          <w:iCs/>
          <w:color w:val="000000"/>
          <w:sz w:val="26"/>
        </w:rPr>
      </w:pPr>
      <w:r>
        <w:rPr>
          <w:i/>
          <w:iCs/>
          <w:color w:val="000000"/>
          <w:sz w:val="26"/>
        </w:rPr>
        <w:t>Постепенно, но все в большей мере, Толстой убеждался, что полное ненасилие в современной ему жизни не достижимо, что это скорей норма, которой по возможности нужно следовать, идеал, к которому стоит стремиться. Он принимал во внимание критические выступления оппонентов, замечал и несоответствие своих абсолютизированных постулатов практике. “Совершенно справедливо, — признавал он в 1910 г., — что, может быть, трудно воздержаться от убийства ради защиты или прокормления, справедливо и то, что трудно воздержаться от убийства гадов и совсем невозможно удержаться от уничтожения жизни насекомых. Все это справедливо, но дело в том, что цель всякой нравственной деятельности состоит никак не в достижении полного совершенства, а в совершенствовании, т.е. во все большем и большем приближении к совершенству... Как во всякой нравственной деятельности, так и в следовании заповеди: не убий, дело не в достижении полного совершенства, а только в том, чтобы как можно больше приближаться к нему: как можно меньше убивать всяких живых существ, очевидно, прежде всего людей, потом более близких, потом менее близких человеку существ, вызывающих в нас живое чувство сострадания, а потом и насекомых, и даже растения” (90, с. 148—149).</w:t>
      </w:r>
    </w:p>
    <w:p>
      <w:pPr>
        <w:pStyle w:val="Web"/>
        <w:rPr>
          <w:i/>
          <w:i/>
          <w:iCs/>
          <w:color w:val="000000"/>
          <w:sz w:val="26"/>
        </w:rPr>
      </w:pPr>
      <w:r>
        <w:rPr>
          <w:i/>
          <w:iCs/>
          <w:color w:val="000000"/>
          <w:sz w:val="26"/>
        </w:rPr>
        <w:t>Осуждая насилие, производимое и охранителями, и оппозицией, Толстой не ставил между этими двумя его видами знак равенства. С одной стороны была государственная власть, по его мнению, органически не способная обходиться без насилия, да еще в его исторически отживших, грубо деспотических формах, с другой — ответ на это насилие, стремление противодействовать ему, что “целесообразно”. Деятельность революционных сил, хотя она и не встречала у него поддержки, была, как считал он, все же “простительна”. К тому же преступления правящих верхов “в сотни раз” превышают то, что совершается революционерами. “Насилие правительства и воров одинаковое, но насилие революционеров особое”, — подчеркивал он (56, с. 307).</w:t>
      </w:r>
    </w:p>
    <w:p>
      <w:pPr>
        <w:pStyle w:val="Web"/>
        <w:rPr>
          <w:i/>
          <w:i/>
          <w:iCs/>
          <w:color w:val="000000"/>
          <w:sz w:val="26"/>
        </w:rPr>
      </w:pPr>
      <w:r>
        <w:rPr>
          <w:i/>
          <w:iCs/>
          <w:color w:val="000000"/>
          <w:sz w:val="26"/>
        </w:rPr>
        <w:t>Последовательно воплотить учение о непротивлении ему не удалось даже в собственном быту. Конечно, не могло быть и речи о каких-либо действиях с его стороны, которые шли бы вразрез с его идеями. Но эффективность этих идей оказывалась — и нередко — сомнительной. Он пытался “бороться любовью”, но борьба эта не была успешной. Незадолго до ухода из Ясной Поляны Толстой записывал в дневнике (“для одного себя”, 27 сентября 1910 г.): “Как комично то противуположение, в котором я живу, в котором, без ложной скромности, вынашиваю и высказываю самые важные, значительные мысли, и рядом с этим: борьба и участие в женских капризах, и которым посвящаю большую часть времени” (58, с. 138). При семейных сценах Толстой, вопреки намерению хранить безграничное терпение, временами терял его; он констатировал, что “экзамена не выдержал”, назначал себе “переэкзаменовки” и вновь проваливался. Невольно вспоминались даже, хотя он и испытывал при этом недовольство собой, заветы житейского крестьянского кодекса о том, что “бабу надо учить”...</w:t>
      </w:r>
    </w:p>
    <w:p>
      <w:pPr>
        <w:pStyle w:val="Web"/>
        <w:rPr>
          <w:i/>
          <w:i/>
          <w:iCs/>
          <w:color w:val="000000"/>
          <w:sz w:val="26"/>
        </w:rPr>
      </w:pPr>
      <w:r>
        <w:rPr>
          <w:i/>
          <w:iCs/>
          <w:color w:val="000000"/>
          <w:sz w:val="26"/>
        </w:rPr>
        <w:t>Недоразумения возникли и по поводу отношения Толстого к цивилизации, ее проявлениям — науке и искусству. Бытует мнение, что Толстой, по крайней мере в поздний период своей жизни, все это отрицал, считал ненужным. Отождествляют при этом идейные позиции Толстого и Ж.Ж.Руссо, мыслителя, философский авторитет которого Толстой признавал. Как известно, Руссо руководствовался принципом, что мир, первоначально совершенный, был испорчен руками человека. Сам Толстой заявлял в связи с этим: “Меня сравнивают с Руссо. Я много обязан Руссо и люблю его, но есть большая разница” (55, с. 145). Толстой отрицал не всякую цивилизацию, а лишь ту, которую он называл лжецивилизацией. Эта лжецивилизация и сопутствующие ей “мнимая наука” и “извращенное искусство” вместо того, чтобы служить народу, беспринципно обслуживают лишь верхушку общества. “То, что называют цивилизацией, — писал Толстой, — есть рост человечества. Рост необходим, нельзя про него говорить, хорошо ли это, или дурно. Это есть, — в нем жизнь” (55, с. 145).</w:t>
      </w:r>
    </w:p>
    <w:p>
      <w:pPr>
        <w:pStyle w:val="Web"/>
        <w:rPr>
          <w:i/>
          <w:i/>
          <w:iCs/>
          <w:color w:val="000000"/>
          <w:sz w:val="26"/>
        </w:rPr>
      </w:pPr>
      <w:r>
        <w:rPr>
          <w:i/>
          <w:iCs/>
          <w:color w:val="000000"/>
          <w:sz w:val="26"/>
        </w:rPr>
        <w:t>Многие произведения русских философов, а не одного Толстого, испытали на себе превратности судьбы. Не жаловала их цензура. Некоторые из них долго лежали в рукописях и, появившись на свет, вынуждены были включаться в иной философский контекст, контактировать с идеями, высказанными позже, воздействовать не на ту философскую среду, при которой они создавались. Были и другого рода работы. Содержа в себе некоторые традиционные начала, консервативные и охранительные, или подозреваясь, что таковые им свойственны, они подвергались остракизму со стороны передового общественного и философского сознания, включались им, по выражению Н.А.Бердяева, в своего рода индекс осужденных книг, не проходили уже не официальную, а общественную цензуру, в результате чего читатель сторонился их сам. Но никто, кажется, кроме Толстого, не подвергался столь жесткому натиску, который шел бы сразу с двух сторон.</w:t>
      </w:r>
    </w:p>
    <w:p>
      <w:pPr>
        <w:pStyle w:val="Web"/>
        <w:rPr>
          <w:i/>
          <w:i/>
          <w:iCs/>
          <w:color w:val="000000"/>
          <w:sz w:val="26"/>
        </w:rPr>
      </w:pPr>
      <w:r>
        <w:rPr>
          <w:i/>
          <w:iCs/>
          <w:color w:val="000000"/>
          <w:sz w:val="26"/>
        </w:rPr>
        <w:t>На сегодняшний день несправедливости, прежде допущенные в отношении русской философии, в значительной мере исправлены. В свое время были широко изданы сочинения опальных материалистов, в последние годы — идеалистов, религиозных мыслителей. Не восстановленными в своих правах остаются основные философские произведения Толстого. Думается, что пришло время философскому сообществу позаботиться и о них: собрать воедино и сделать доступными для большого круга читателей.</w:t>
      </w:r>
      <w:r>
        <w:rPr>
          <w:i/>
          <w:iCs/>
          <w:color w:val="000000"/>
          <w:sz w:val="26"/>
          <w:szCs w:val="20"/>
        </w:rPr>
        <w:t xml:space="preserve"> Толстой тонко чувствовал социальную психологию, и писал только о том, что сам ощущал как правду. Российское сознание много потеряла из-за того, что религионо-философские работы Толстого "Путь жизни", "Круг чтения" - эти сокровищницы мировой мудрости и мудрости самого Толстого - долгое время не публиковались</w:t>
      </w:r>
    </w:p>
    <w:p>
      <w:pPr>
        <w:pStyle w:val="Normal"/>
        <w:rPr>
          <w:i/>
          <w:i/>
          <w:iCs/>
          <w:color w:val="000000"/>
          <w:sz w:val="26"/>
        </w:rPr>
      </w:pPr>
      <w:r>
        <w:rPr>
          <w:i/>
          <w:iCs/>
          <w:color w:val="000000"/>
          <w:sz w:val="26"/>
        </w:rPr>
      </w:r>
    </w:p>
    <w:p>
      <w:pPr>
        <w:pStyle w:val="Normal"/>
        <w:rPr>
          <w:b/>
          <w:b/>
          <w:bCs/>
          <w:i/>
          <w:i/>
          <w:iCs/>
          <w:color w:val="000000"/>
          <w:sz w:val="32"/>
        </w:rPr>
      </w:pPr>
      <w:r>
        <w:rPr>
          <w:b/>
          <w:bCs/>
          <w:i/>
          <w:iCs/>
          <w:color w:val="000000"/>
          <w:sz w:val="32"/>
        </w:rPr>
        <w:t>Заключение.</w:t>
      </w:r>
    </w:p>
    <w:p>
      <w:pPr>
        <w:pStyle w:val="Normal"/>
        <w:rPr>
          <w:b/>
          <w:b/>
          <w:bCs/>
          <w:i/>
          <w:i/>
          <w:iCs/>
          <w:color w:val="000000"/>
          <w:sz w:val="26"/>
        </w:rPr>
      </w:pPr>
      <w:r>
        <w:rPr>
          <w:b/>
          <w:bCs/>
          <w:i/>
          <w:iCs/>
          <w:color w:val="000000"/>
          <w:sz w:val="26"/>
        </w:rPr>
      </w:r>
    </w:p>
    <w:p>
      <w:pPr>
        <w:pStyle w:val="Normal"/>
        <w:rPr>
          <w:i/>
          <w:i/>
          <w:iCs/>
          <w:color w:val="000000"/>
          <w:sz w:val="26"/>
        </w:rPr>
      </w:pPr>
      <w:r>
        <w:rPr>
          <w:i/>
          <w:iCs/>
          <w:color w:val="000000"/>
          <w:sz w:val="26"/>
        </w:rPr>
      </w:r>
    </w:p>
    <w:p>
      <w:pPr>
        <w:pStyle w:val="Web"/>
        <w:spacing w:before="440" w:after="0"/>
        <w:ind w:left="180" w:right="355" w:firstLine="400"/>
        <w:rPr>
          <w:i/>
          <w:i/>
          <w:iCs/>
          <w:color w:val="000000"/>
          <w:sz w:val="26"/>
          <w:szCs w:val="20"/>
        </w:rPr>
      </w:pPr>
      <w:r>
        <w:rPr>
          <w:i/>
          <w:iCs/>
          <w:color w:val="000000"/>
          <w:sz w:val="26"/>
          <w:szCs w:val="20"/>
        </w:rPr>
        <w:t xml:space="preserve">Проблема соотношения мудреца и философа находится в очень неприглядном положении: философы недооценивают мудрецов, мудрецы не жалуют философов. Все остальные люди вообще не понимают, в чем тут дело. </w:t>
      </w:r>
    </w:p>
    <w:p>
      <w:pPr>
        <w:pStyle w:val="Web"/>
        <w:ind w:left="180" w:right="355" w:firstLine="400"/>
        <w:rPr>
          <w:i/>
          <w:i/>
          <w:iCs/>
          <w:color w:val="000000"/>
          <w:sz w:val="26"/>
          <w:szCs w:val="20"/>
        </w:rPr>
      </w:pPr>
      <w:r>
        <w:rPr>
          <w:i/>
          <w:iCs/>
          <w:color w:val="000000"/>
          <w:sz w:val="26"/>
          <w:szCs w:val="20"/>
        </w:rPr>
        <w:t xml:space="preserve">Как философ (не мудрец), занимающийся проблемами мудрости и очень её жалующий, могу сказать следующее. </w:t>
      </w:r>
    </w:p>
    <w:p>
      <w:pPr>
        <w:pStyle w:val="Web"/>
        <w:ind w:left="180" w:right="355" w:firstLine="400"/>
        <w:rPr>
          <w:i/>
          <w:i/>
          <w:iCs/>
          <w:color w:val="000000"/>
          <w:sz w:val="26"/>
          <w:szCs w:val="20"/>
        </w:rPr>
      </w:pPr>
      <w:r>
        <w:rPr>
          <w:i/>
          <w:iCs/>
          <w:color w:val="000000"/>
          <w:sz w:val="26"/>
          <w:szCs w:val="20"/>
        </w:rPr>
        <w:t xml:space="preserve">Философы – это старые мальчики (независимо от возраста), которые очень много знают о мудрости, но не все свои знания способны воплощать в жизни. </w:t>
      </w:r>
    </w:p>
    <w:p>
      <w:pPr>
        <w:pStyle w:val="Web"/>
        <w:ind w:left="180" w:right="355" w:firstLine="400"/>
        <w:rPr>
          <w:i/>
          <w:i/>
          <w:iCs/>
          <w:color w:val="000000"/>
          <w:sz w:val="26"/>
          <w:szCs w:val="20"/>
        </w:rPr>
      </w:pPr>
      <w:r>
        <w:rPr>
          <w:i/>
          <w:iCs/>
          <w:color w:val="000000"/>
          <w:sz w:val="26"/>
          <w:szCs w:val="20"/>
        </w:rPr>
        <w:t xml:space="preserve">Мудрецы – это юные старцы (независимо от возраста), которые имеют большой жизненный опыт и, как правило, выдающийся образ жизни, но способны заражать им только ближайшее окружение учеников и верующих. </w:t>
      </w:r>
    </w:p>
    <w:p>
      <w:pPr>
        <w:pStyle w:val="Web"/>
        <w:ind w:left="180" w:right="355" w:firstLine="400"/>
        <w:rPr/>
      </w:pPr>
      <w:r>
        <w:rPr>
          <w:i/>
          <w:iCs/>
          <w:color w:val="000000"/>
          <w:sz w:val="26"/>
          <w:szCs w:val="20"/>
        </w:rPr>
        <w:t xml:space="preserve">И только мудрецы-философы или философы-мудрецы – это истинные мужи, способные трансформировать предметность философских категорий в образ жизни, а жизненный опыт переплавлять в философские категории, которые и через века питают новые поколения. </w:t>
      </w:r>
      <w:r>
        <w:rPr>
          <w:i/>
          <w:iCs/>
          <w:color w:val="000000"/>
          <w:sz w:val="26"/>
        </w:rPr>
        <w:t xml:space="preserve">К таким философам-мудрецам принадлежал и Лев Николаевич Толстой. </w:t>
      </w:r>
    </w:p>
    <w:p>
      <w:pPr>
        <w:pStyle w:val="Normal"/>
        <w:ind w:left="180" w:right="355" w:hanging="0"/>
        <w:rPr>
          <w:i/>
          <w:i/>
          <w:iCs/>
          <w:color w:val="000000"/>
          <w:sz w:val="26"/>
        </w:rPr>
      </w:pPr>
      <w:r>
        <w:rPr>
          <w:i/>
          <w:iCs/>
          <w:color w:val="000000"/>
          <w:sz w:val="26"/>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кавычками будут выделяться ссылки на Л. Н. Толст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 w:val="28"/>
      <w:szCs w:val="20"/>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bCs/>
      <w:i/>
      <w:iCs/>
      <w:color w:val="333333"/>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09"/>
      <w:jc w:val="center"/>
      <w:outlineLvl w:val="3"/>
    </w:pPr>
    <w:rPr>
      <w:b/>
      <w:i/>
      <w:iCs/>
      <w:color w:val="333333"/>
      <w:sz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ind w:left="300" w:right="30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9:49:00Z</dcterms:created>
  <dc:creator>AQUA</dc:creator>
  <dc:description/>
  <dc:language>en-US</dc:language>
  <cp:lastModifiedBy>AQUA</cp:lastModifiedBy>
  <cp:lastPrinted>2001-12-27T18:31:00Z</cp:lastPrinted>
  <dcterms:modified xsi:type="dcterms:W3CDTF">2001-12-27T16:02:00Z</dcterms:modified>
  <cp:revision>8</cp:revision>
  <dc:subject/>
  <dc:title/>
</cp:coreProperties>
</file>