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черты античной философи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нализ античной философии, в период ее формирования и развития сложилась основная про</w:t>
        <w:softHyphen/>
        <w:t>блематика философии, обнаружились ее основные линии развития. Философия возникает как учение о бытие. На начальных этапах бы</w:t>
        <w:softHyphen/>
        <w:t xml:space="preserve">тие отождествляется с природо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озднее, с развитием общественных отношений и формированием личности, бытие осмысливается, прежде всего, как бытие человек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а смену объективистскому натурализму приходит субъективистский антро</w:t>
        <w:softHyphen/>
        <w:t xml:space="preserve">пологизм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Но все развивается в рамках космоцентризма. Бытие в античной философии рассматривается как упорядоченная система — Космос, важной составной частью которого является человек. Все проблемы человека рассматривают-ся и решаются в органической связи с занимаемым</w:t>
      </w:r>
      <w:r>
        <w:rPr>
          <w:rFonts w:cs="Arial" w:ascii="Arial" w:hAnsi="Arial"/>
          <w:b/>
          <w:sz w:val="7"/>
        </w:rPr>
        <w:t xml:space="preserve"> им</w:t>
      </w:r>
      <w:r>
        <w:rPr>
          <w:rFonts w:cs="Arial" w:ascii="Arial" w:hAnsi="Arial"/>
          <w:sz w:val="7"/>
        </w:rPr>
        <w:t xml:space="preserve"> местом и ролью в Космосе. Данный подход можно зафиксировать и у физиков, и у софистов, и у эпикурейцев, и у стоиков. Но наиболее яркое и полное воплощение он нашел в системах Платона и Аристотел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Отличит. черта ант. ф. - формир-е нов. способа дух. самовыр-я, кот. им. стройн. логич. форму, хар-ся рациональн. постиж. мира. Хар-ся </w:t>
      </w:r>
      <w:r>
        <w:rPr>
          <w:rFonts w:cs="Arial" w:ascii="Arial" w:hAnsi="Arial"/>
          <w:sz w:val="7"/>
          <w:u w:val="single"/>
        </w:rPr>
        <w:t>космоцентризмом</w:t>
      </w:r>
      <w:r>
        <w:rPr>
          <w:rFonts w:cs="Arial" w:ascii="Arial" w:hAnsi="Arial"/>
          <w:sz w:val="7"/>
        </w:rPr>
        <w:t xml:space="preserve"> - стремл. понять мир как целое, его происх. и сущность. Чел-к рассм. как неотъемл. часть природы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о софистов гл. задача ф. - раскрыть суть окр. мира, софисты поверн. ф. мысль с пробл. космоса на пробл. чел. жизни, рассм. ее в теор. и практ. аспектах. Далее эта тематика стала предм. особого внимания, в т.ч. Сократа и Платона. А. - уч-к Платона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Милетской школы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р. гр.ф (дгф) возникла в ионийских городах зап побережья мал Азии, основ. греками. Здесь раньше развилась раб., торговля.  и выросшая на их основе культура.(связана с культурами Вавилона, Финикии и Египта - более древние цив.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ервые учения - г. Милет 7-6 в. днэ - Фалес, Анаксимандр, Анаксимен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Задавшись вопросом откуда все возникает и во что превращается, они искали начало происхлждения  и изменения всех вещей. Первовещество - живое в целом и в частях, наделенное душой и движением. Занимались и разносторонней практ деятельностью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ФАЛЕС.  конец 7 начало 6 вднэ. Купец, много путешествовал. Гидроинженер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Знаком с достиж. науки Вав и Египта. Предсказал солн затмение в Гр. -585 гднэ. Изобрел некот. Астроном. приборы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се произошло из некоего влажного первовещества или воды . Все рождается из этого первоисточника. Земля - плоский диск, плав. на пов. воды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ода и все произош из нее вещи - не мертвые. Вселенная полна богов, все одушевлено. Примеры - магнит и янтарь могут приводить в движ. др. вещи -  они имеют душу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АНАКСИМАНДР. Первоисточник - это некое первовещесто (апейрон) из которого обособл. противоположности теплого и холодного, дающие начало всем вещам. Апейрон не имеет границ, он беспределен. Земля - цилиндр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се обособившееся от беспредельного должно вернуться в него. Поэтому миры возникают и разрушаютс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АНАКСИМЕН.  Время завоевания Милета персам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ервовещество - воздух. Все вещества получаются посредством сгущения и разряжения воздуха. Воздух- это дыхание, обнимающее весь мир. Земля - диск, поддержив. вождухом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5 вднэ Милет утратил самостоятельность (Персы) и развитие здесь фил прекратилось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ИФАГОР И РАННИЕ ПИФАГОРЕЙЦЫ. Пифагор из Самоса 580-500гднэ. При тиране Поликрате преселился в Ю.Италию в г. Кротон где основал полит и рел. союз представл. интересы аристократии. Сам ничего не писал. Учения его претерпели знач. эволюцию. Выдвинул реакц учение о порядке. В общ. жтзни порядок - влась аристократов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оследов П. объединились в союз. Боролись с демократией. В 5 вднэ этот союз был разгромлен демокр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твергали матереализм Милетцев. Основа мира не матер первоначао а числа, кот образуют космический порядок - прообраз общ. порядка. Познать мир - значит познать управляющие им числа. Первая попытка постановки вопроса о роли колич. стороны явл. природы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атематика, геометрия, теории архитектуры. музыки, скульптуры. Движ небесных тел подчиняется мат. соотношениям - гармония сфер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ифагорейцы отрывали числа от вещей, превращали их в самостоятельные существа, абсолютизировали и обожествляли их. Свящ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онада(единица) - это мать богов, всеобщее первоначо и основа всех прир. явлени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войка - это принцип противоположности, отрицательности в природе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рирода образует тело (тройка), являясь триединством первоначала и его противор. сторон. Четверка - образ четырех элементов прир. ИТД. Мысль о том, что все в прир. подчинено опред. числ соотнош., благодаря абсол чисел приводила П. к идеалистическому утверждению, что именно число, а не материя явл. первоосновой всег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се вещи состоят из противоположностей - чет нечет, предел беспредельное, единство множество, правое левое, мужское женское. Однако их противоположности не переходят друг в друга (в отличии от Гераклита). Особое значение - предел и беспредельное. Предел - огонь, беспред. - воздух.(пустота). Мир дышит пустотой, состоит из взаимод. огня и воздуха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Школа и учение Пифагора. Проблема пифагорейской философи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ПИФАГОР</w:t>
      </w:r>
      <w:r>
        <w:rPr>
          <w:rFonts w:cs="Arial" w:ascii="Arial" w:hAnsi="Arial"/>
          <w:sz w:val="7"/>
        </w:rPr>
        <w:t xml:space="preserve"> (2-я пол. </w:t>
      </w:r>
      <w:r>
        <w:rPr>
          <w:rFonts w:cs="Arial" w:ascii="Arial" w:hAnsi="Arial"/>
          <w:sz w:val="7"/>
          <w:lang w:val="en-US" w:eastAsia="en-US"/>
        </w:rPr>
        <w:t>6</w:t>
      </w:r>
      <w:r>
        <w:rPr>
          <w:rFonts w:cs="Arial" w:ascii="Arial" w:hAnsi="Arial"/>
          <w:sz w:val="7"/>
        </w:rPr>
        <w:t xml:space="preserve"> в.</w:t>
      </w:r>
      <w:r>
        <w:rPr>
          <w:rFonts w:cs="Arial" w:ascii="Arial" w:hAnsi="Arial"/>
          <w:sz w:val="7"/>
          <w:lang w:val="en-US" w:eastAsia="en-US"/>
        </w:rPr>
        <w:t>-</w:t>
      </w:r>
      <w:r>
        <w:rPr>
          <w:rFonts w:cs="Arial" w:ascii="Arial" w:hAnsi="Arial"/>
          <w:sz w:val="7"/>
        </w:rPr>
        <w:t xml:space="preserve"> нач.</w:t>
      </w:r>
      <w:r>
        <w:rPr>
          <w:rFonts w:cs="Arial" w:ascii="Arial" w:hAnsi="Arial"/>
          <w:sz w:val="7"/>
          <w:lang w:val="en-US" w:eastAsia="en-US"/>
        </w:rPr>
        <w:t xml:space="preserve"> 5</w:t>
      </w:r>
      <w:r>
        <w:rPr>
          <w:rFonts w:cs="Arial" w:ascii="Arial" w:hAnsi="Arial"/>
          <w:sz w:val="7"/>
        </w:rPr>
        <w:t xml:space="preserve"> в. до н. э.), др.-греч. философ, Подлинных соч. П. нет и согласно надёжной антич. традиции никогда не сущест</w:t>
        <w:softHyphen/>
        <w:t>вовало. О нем осталось огром</w:t>
        <w:softHyphen/>
        <w:t>ное количество разрозненных косвенных свиде</w:t>
        <w:softHyphen/>
        <w:t xml:space="preserve">тельств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sz w:val="7"/>
        </w:rPr>
        <w:t>Родился на Самое (ок.</w:t>
      </w:r>
      <w:r>
        <w:rPr>
          <w:rFonts w:cs="Arial" w:ascii="Arial" w:hAnsi="Arial"/>
          <w:sz w:val="7"/>
          <w:lang w:val="en-US" w:eastAsia="en-US"/>
        </w:rPr>
        <w:t xml:space="preserve"> 570</w:t>
      </w:r>
      <w:r>
        <w:rPr>
          <w:rFonts w:cs="Arial" w:ascii="Arial" w:hAnsi="Arial"/>
          <w:sz w:val="7"/>
        </w:rPr>
        <w:t xml:space="preserve"> до н. э.), в юности ездил учиться в Милет, где слушал Анаксимандра и совершил путешествие на Восток, в т. ч. в Египет и Вавилон, познакомившись с др.-вост. ма</w:t>
        <w:softHyphen/>
        <w:t>тематикой и астрономией и изучая негреч, религ.-культовые традиции; ок.</w:t>
      </w:r>
      <w:r>
        <w:rPr>
          <w:rFonts w:cs="Arial" w:ascii="Arial" w:hAnsi="Arial"/>
          <w:sz w:val="7"/>
          <w:lang w:val="en-US" w:eastAsia="en-US"/>
        </w:rPr>
        <w:t xml:space="preserve"> 532 г.</w:t>
      </w:r>
      <w:r>
        <w:rPr>
          <w:rFonts w:cs="Arial" w:ascii="Arial" w:hAnsi="Arial"/>
          <w:sz w:val="7"/>
        </w:rPr>
        <w:t xml:space="preserve"> под давлением тирании Поликрата пере</w:t>
        <w:softHyphen/>
        <w:t>селился в Кротон (Юж. Италия), где основал религ.-филос. братство с ритуализованным уставом, взявшее власть в Кротоне и распространившее политич. влияние по всей Юж. Италии. В результате антипифагорейского восста</w:t>
        <w:softHyphen/>
        <w:t>ния, руководимого Килоном, бежал в Метапонт, где умер, ок.</w:t>
      </w:r>
      <w:r>
        <w:rPr>
          <w:rFonts w:cs="Arial" w:ascii="Arial" w:hAnsi="Arial"/>
          <w:sz w:val="7"/>
          <w:lang w:val="en-US" w:eastAsia="en-US"/>
        </w:rPr>
        <w:t xml:space="preserve"> 497/496</w:t>
      </w:r>
      <w:r>
        <w:rPr>
          <w:rFonts w:cs="Arial" w:ascii="Arial" w:hAnsi="Arial"/>
          <w:sz w:val="7"/>
        </w:rPr>
        <w:t xml:space="preserve"> до н. э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. Требовал ученикам приписывать учителю все открытия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 xml:space="preserve">Совокупность учений от Пифагора: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/>
      </w:pPr>
      <w:r>
        <w:rPr>
          <w:rFonts w:cs="Arial" w:ascii="Arial" w:hAnsi="Arial"/>
          <w:kern w:val="0"/>
          <w:sz w:val="7"/>
          <w:szCs w:val="16"/>
        </w:rPr>
        <w:t>Пифагорейский союз (на юге италии) был также науч.-филос. школой (начиная с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 5</w:t>
      </w:r>
      <w:r>
        <w:rPr>
          <w:rFonts w:cs="Arial" w:ascii="Arial" w:hAnsi="Arial"/>
          <w:kern w:val="0"/>
          <w:sz w:val="7"/>
          <w:szCs w:val="16"/>
        </w:rPr>
        <w:t xml:space="preserve"> в.) и политич. партией, распространившей своё влияние на греч. полисы Юж. Италии и (частично) Сицилии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/>
      </w:pPr>
      <w:r>
        <w:rPr>
          <w:rFonts w:cs="Arial" w:ascii="Arial" w:hAnsi="Arial"/>
          <w:kern w:val="0"/>
          <w:sz w:val="7"/>
          <w:szCs w:val="16"/>
        </w:rPr>
        <w:t>Их лозунг «у друзей всё общее» сочетался с жёсткой иерархич. тен</w:t>
        <w:softHyphen/>
        <w:t>денцией, тормозившей демократич. развитие полиса. После антипифагорейских восстаний (первое произо</w:t>
        <w:softHyphen/>
        <w:t>шло ещё при жизни Пифагора) и раз</w:t>
        <w:softHyphen/>
        <w:t>грома союза италидский центр П. переместился в Тарент: ещё в сер.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 4</w:t>
      </w:r>
      <w:r>
        <w:rPr>
          <w:rFonts w:cs="Arial" w:ascii="Arial" w:hAnsi="Arial"/>
          <w:kern w:val="0"/>
          <w:sz w:val="7"/>
          <w:szCs w:val="16"/>
        </w:rPr>
        <w:t xml:space="preserve"> в. до н. э. там существовала сильная общин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Внутр. организация пифа</w:t>
        <w:softHyphen/>
        <w:t xml:space="preserve">горейского союза деление на «акусматиков и математиков»; со временем «акусматики» и «математики» стали враждовать: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«акусматики» фольклорно-религ. Традиции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«математики» науч.-филос. Традици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/>
      </w:pPr>
      <w:r>
        <w:rPr>
          <w:rFonts w:cs="Arial" w:ascii="Arial" w:hAnsi="Arial"/>
          <w:kern w:val="0"/>
          <w:sz w:val="7"/>
          <w:szCs w:val="16"/>
        </w:rPr>
        <w:t>«Акусматики» заучивали наизусть «акусмы» («сим</w:t>
        <w:softHyphen/>
        <w:t>волы»)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 -</w:t>
      </w:r>
      <w:r>
        <w:rPr>
          <w:rFonts w:cs="Arial" w:ascii="Arial" w:hAnsi="Arial"/>
          <w:kern w:val="0"/>
          <w:sz w:val="7"/>
          <w:szCs w:val="16"/>
        </w:rPr>
        <w:t xml:space="preserve"> бездоказат. максимы этич. характера («Что самое мудрое?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 -</w:t>
      </w:r>
      <w:r>
        <w:rPr>
          <w:rFonts w:cs="Arial" w:ascii="Arial" w:hAnsi="Arial"/>
          <w:kern w:val="0"/>
          <w:sz w:val="7"/>
          <w:szCs w:val="16"/>
        </w:rPr>
        <w:t xml:space="preserve"> Число», «Что есть острова блаженных?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Солнце и Луна», «Землетрясение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 -</w:t>
      </w:r>
      <w:r>
        <w:rPr>
          <w:rFonts w:cs="Arial" w:ascii="Arial" w:hAnsi="Arial"/>
          <w:kern w:val="0"/>
          <w:sz w:val="7"/>
          <w:szCs w:val="16"/>
        </w:rPr>
        <w:t xml:space="preserve"> сходка мертвецов» и т. д.), включав</w:t>
        <w:softHyphen/>
        <w:t xml:space="preserve">шие также множество ритуальных запретов. </w:t>
      </w:r>
    </w:p>
    <w:p>
      <w:pPr>
        <w:pStyle w:val="2"/>
        <w:widowControl/>
        <w:autoSpaceDE w:val="false"/>
        <w:ind w:right="-27" w:firstLine="180"/>
        <w:rPr>
          <w:kern w:val="0"/>
          <w:sz w:val="7"/>
          <w:szCs w:val="16"/>
        </w:rPr>
      </w:pPr>
      <w:r>
        <w:rPr>
          <w:kern w:val="0"/>
          <w:sz w:val="7"/>
          <w:szCs w:val="16"/>
        </w:rPr>
        <w:t>«Математики» занимались «науками»- ариф</w:t>
        <w:softHyphen/>
        <w:t xml:space="preserve">метикой, геометрией, астрономией, гармоникой и филос. космологией,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И те и другие претендовали на верность учению Пифагора, образ к-рого поэтому раздваивается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Достижения Платона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/>
      </w:pPr>
      <w:r>
        <w:rPr>
          <w:rFonts w:cs="Arial" w:ascii="Arial" w:hAnsi="Arial"/>
          <w:kern w:val="0"/>
          <w:sz w:val="7"/>
          <w:szCs w:val="16"/>
        </w:rPr>
        <w:t>таблица противоположно</w:t>
        <w:softHyphen/>
        <w:t>стей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 - 10</w:t>
      </w:r>
      <w:r>
        <w:rPr>
          <w:rFonts w:cs="Arial" w:ascii="Arial" w:hAnsi="Arial"/>
          <w:kern w:val="0"/>
          <w:sz w:val="7"/>
          <w:szCs w:val="16"/>
        </w:rPr>
        <w:t xml:space="preserve"> пар онтологич. принципов  (предел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беспредельное, нечет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чёт, одно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 xml:space="preserve">- </w:t>
      </w:r>
      <w:r>
        <w:rPr>
          <w:rFonts w:cs="Arial" w:ascii="Arial" w:hAnsi="Arial"/>
          <w:kern w:val="0"/>
          <w:sz w:val="7"/>
          <w:szCs w:val="16"/>
        </w:rPr>
        <w:t>множество, право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лево, мужское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женское, добро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зло и т.д.)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 xml:space="preserve">идеализация чисел, образующих у Платона промежуточную сферу бытия между идеями и чувств, вещами (числа «неотделимы» от вещей);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/>
      </w:pPr>
      <w:r>
        <w:rPr>
          <w:rFonts w:cs="Arial" w:ascii="Arial" w:hAnsi="Arial"/>
          <w:kern w:val="0"/>
          <w:sz w:val="7"/>
          <w:szCs w:val="16"/>
        </w:rPr>
        <w:t>порождение чувств, тел через  последовательность  «точка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линия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плос</w:t>
        <w:softHyphen/>
        <w:t>кость</w:t>
      </w:r>
      <w:r>
        <w:rPr>
          <w:rFonts w:cs="Arial" w:ascii="Arial" w:hAnsi="Arial"/>
          <w:kern w:val="0"/>
          <w:sz w:val="7"/>
          <w:szCs w:val="16"/>
          <w:lang w:val="en-US" w:eastAsia="en-US"/>
        </w:rPr>
        <w:t>-</w:t>
      </w:r>
      <w:r>
        <w:rPr>
          <w:rFonts w:cs="Arial" w:ascii="Arial" w:hAnsi="Arial"/>
          <w:kern w:val="0"/>
          <w:sz w:val="7"/>
          <w:szCs w:val="16"/>
        </w:rPr>
        <w:t xml:space="preserve"> тело»,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пифагорейцы знали только три фигуры- пирамиду, куб и додекаэдр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kern w:val="0"/>
          <w:sz w:val="7"/>
          <w:szCs w:val="16"/>
        </w:rPr>
      </w:pPr>
      <w:r>
        <w:rPr>
          <w:rFonts w:cs="Arial" w:ascii="Arial" w:hAnsi="Arial"/>
          <w:b/>
          <w:bCs/>
          <w:kern w:val="0"/>
          <w:sz w:val="7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Античная атомистика.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тличит. черта ант. ф. - формир-е нов. способа дух. самовыр-я, логич. рациональн. постиж. мира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Хар-ся </w:t>
      </w:r>
      <w:r>
        <w:rPr>
          <w:rFonts w:cs="Arial" w:ascii="Arial" w:hAnsi="Arial"/>
          <w:sz w:val="7"/>
          <w:u w:val="single"/>
        </w:rPr>
        <w:t>космоцентризмом</w:t>
      </w:r>
      <w:r>
        <w:rPr>
          <w:rFonts w:cs="Arial" w:ascii="Arial" w:hAnsi="Arial"/>
          <w:sz w:val="7"/>
        </w:rPr>
        <w:t xml:space="preserve"> - стремл. понять мир как целое, его происх. и сущность. Чел-к рассм. как неотъемл. часть природы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1-й период греч. ф. наз. натуралистич. Натурфилософы стрем. объ. суть окр. мира, в т.ч. </w:t>
      </w:r>
      <w:r>
        <w:rPr>
          <w:rFonts w:cs="Arial" w:ascii="Arial" w:hAnsi="Arial"/>
          <w:b/>
          <w:sz w:val="7"/>
        </w:rPr>
        <w:t>Демокрит</w:t>
      </w:r>
      <w:r>
        <w:rPr>
          <w:rFonts w:cs="Arial" w:ascii="Arial" w:hAnsi="Arial"/>
          <w:sz w:val="7"/>
        </w:rPr>
        <w:t xml:space="preserve">. Д. призн. сущ-е 2х начал: бытия/небытия. Исходил из чувств. опыта: сущ. тела и пространство (пустота), бытие множественно, не едино (противоп. элеатам). Космос явл. единением тел и пустоты. Бытие делимо до тех пор, пока не исчерпана пустота. Пустота - внутри вещей, отделяя эл-ты - атомы друг от друга, так и вне вещей, явл. их вместилищем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Пустота позв. вещам и их эл-там двигаться. </w:t>
      </w:r>
      <w:r>
        <w:rPr>
          <w:rFonts w:cs="Arial" w:ascii="Arial" w:hAnsi="Arial"/>
          <w:sz w:val="7"/>
          <w:u w:val="single"/>
        </w:rPr>
        <w:t>атомы</w:t>
      </w:r>
      <w:r>
        <w:rPr>
          <w:rFonts w:cs="Arial" w:ascii="Arial" w:hAnsi="Arial"/>
          <w:sz w:val="7"/>
        </w:rPr>
        <w:t xml:space="preserve"> - неделимые частицы, невидимые из-за размера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Они постиг. только умом, не чувствами. Атом Д. неделим как физ. тело, но делим как матем. величина. Кол-во атомов бесконечно, пустота т.ж. бесконечна. Атомы разл. по величине, форме, порядку и располож-ю. Д. первый рассм. </w:t>
      </w:r>
      <w:r>
        <w:rPr>
          <w:rFonts w:cs="Arial" w:ascii="Arial" w:hAnsi="Arial"/>
          <w:sz w:val="7"/>
          <w:u w:val="single"/>
        </w:rPr>
        <w:t>движ-е как способ бытия</w:t>
      </w:r>
      <w:r>
        <w:rPr>
          <w:rFonts w:cs="Arial" w:ascii="Arial" w:hAnsi="Arial"/>
          <w:sz w:val="7"/>
        </w:rPr>
        <w:t xml:space="preserve"> матер. тел, т.к. атомы нах. в вечном движ, для вечного нельзя искать причину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 формы движ-я: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1) связ. с хаотич. перемещ.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вихревой поток, где атомарн. вихрь создавал условия однородн. атомов и разъ-я разнородных. В пр-се атомарн. вихря обр. мироздание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) испарение предм. космоса - запахи. Св-ва вещей природы обусл. св-вами атомов (текучесть - круглыми частицами)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 xml:space="preserve">Гл. цель познания </w:t>
      </w:r>
      <w:r>
        <w:rPr>
          <w:rFonts w:cs="Arial" w:ascii="Arial" w:hAnsi="Arial"/>
          <w:sz w:val="7"/>
        </w:rPr>
        <w:t xml:space="preserve">- обнаруж. подлинных причин происх. Случайн. события - выдумка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Д. одним из первых дал разверн. представл-е о пр-се позн-я, выдел. в нем чувств. и рассудочн. стор. и опред. их соотн. Позн. идет от чувств к разуму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Напр., зрит. обр. появл. в проц. отлетания от вещей их копий, образов, попад. в глаз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Разум - более тонкий зрит. орган, т.е. логич. зрение. Д. не различ. матер. и идельное.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уша - соед-е легковозбуждающихся сферич. и гладких атомов,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Новое время она была положена в осн. ест.-науч. карт. мир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элеатов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ЭЛЕАТЫ.  В 6-5 ввднэ центр дух. развития перемещ. в Ю.Италию. (земледельческая область). Прбл. бытия: бытие есть а небытия нет, бытие едино и неделимо, бытие познаваем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СЕНОФАН. 6-5 вднэ. Поэт фил. побывал в Ю. Италии вообще много путешествовал. В конце жизни поселился в Элее, где под еговлиянием возникла школа элеатов. Критиковал представления о множесте богов. (Если бы лошади могли рисовать то они изобразили бы своих богов в виде лошадей). Мир вечен и неуничтожим, представляет собой нечто единое и это единое и есть бог.  Природа не божественна. Все что рождается и растет есть вода и земля. О природе богов не может быть истинного знания только мнени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АРМЕНИД. Элея. 6-5 ввднэ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ир - вещ. шар, в котором нигде нет пустоты и, следовательно возможности движения. (все заполнено) Всякая мысль есть мысль о существующем. Поэтому несуществ. никак нельзя мыслить как несущ., откуда несуществ. нет. Отсюда невозможно возникновение и уничтожение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ир не имеет частей. Он един. Множество - обман чувств. Отсюда же следует вывод о невозможности движения, возникновения, уничтожени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eastAsia="Arial" w:cs="Arial" w:ascii="Arial" w:hAnsi="Arial"/>
          <w:sz w:val="7"/>
        </w:rPr>
        <w:t xml:space="preserve"> </w:t>
      </w:r>
      <w:r>
        <w:rPr>
          <w:rFonts w:cs="Arial" w:ascii="Arial" w:hAnsi="Arial"/>
          <w:sz w:val="7"/>
        </w:rPr>
        <w:t>Учение П. полно ненаучных, мифол. представлений, В центре мира - богиня-правительница (или правда и необходимость). Она держит жребий и правит всеми неб. движениям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ЗЕНОН. Ученик Парм. Выдвинул ряд положений в защ. учения П.(апории) Доказывал невозможность движения (метафизика). Предположение, что движ. мыслимо приводит к противоречиям - оно не может осуществиться.( Для того чтобы двигаться стрела должна в один момент времени находиться в опр. месте и не находиться в нем. Но это противоречиво - невозможно)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этих апориях впервые в истории человечества обсуждаются проблемы непрерывности и бесконечност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ризнавалась бескон. делимость величин, но не призн. их составленность из беск. числа актуально данных элементов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Гераклит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ГЕРАКЛИТ.  Родом из Эфеса. (530 - 470 ггднэ). Аристократ, отстранившийся от власт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сходный пункт учения о мире - представление о преходящем, изменчивом хар. всего существующег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се сущ. вещи возникли из материального первоначала. Однако первовещ. - это огон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ир нах. в постоянном процессе изменения, а из всех прир. вещей наиболе подвижен, изменчив огон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ричина вечного изменения - борьба противоположностей.</w:t>
      </w:r>
    </w:p>
    <w:p>
      <w:pPr>
        <w:pStyle w:val="2"/>
        <w:ind w:right="-27" w:firstLine="180"/>
        <w:rPr>
          <w:sz w:val="7"/>
        </w:rPr>
      </w:pPr>
      <w:r>
        <w:rPr>
          <w:sz w:val="7"/>
        </w:rPr>
        <w:t xml:space="preserve">Мир остается в основе огнем, несмотря на все изменения. </w:t>
      </w:r>
    </w:p>
    <w:p>
      <w:pPr>
        <w:pStyle w:val="2"/>
        <w:ind w:right="-27" w:firstLine="180"/>
        <w:rPr>
          <w:sz w:val="7"/>
        </w:rPr>
      </w:pPr>
      <w:r>
        <w:rPr>
          <w:sz w:val="7"/>
        </w:rPr>
        <w:t>Душа тоже из огня, душа материальна - это наименее влажный огонь. Все вещи возникают из огня согласно необходимости.</w:t>
      </w:r>
    </w:p>
    <w:p>
      <w:pPr>
        <w:pStyle w:val="2"/>
        <w:ind w:right="-27" w:firstLine="180"/>
        <w:rPr>
          <w:sz w:val="7"/>
        </w:rPr>
      </w:pPr>
      <w:r>
        <w:rPr>
          <w:sz w:val="7"/>
        </w:rPr>
        <w:t xml:space="preserve">Миром правит “логос”. (закон, необходимость) Мир есь процесс в котором всякая вещь переходит в свою противопол.(холодное в теплое, Вложное в сухое и наоборот)”Нельзя дважды войти в одну реку” В челов. жизни превращ. в противопол. есть борьба. Она “отец всего, царь всего”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се кач. вещей относительными. (морская вода - чистейшая и вместе с тем грязнейшая: для рыб -питательна, для людей -негодна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ышление предпочитает все, что доступно чувствам зрения и слух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днако,считае Г. большинство людей не знают всеобщего и вечного, не ищут познания, принимают многознание за ум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Софисты, их роль и место в философи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Философское двтжение эпохи зрелых рабов. демократий.(5 - 6 вднэ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 5 в д н.э. на смену полит власти аристократии и тирании во мн. городах Гр. пришла власть демокр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Софисты (с. - мудрость) - откр. </w:t>
      </w:r>
      <w:r>
        <w:rPr>
          <w:rFonts w:cs="Arial" w:ascii="Arial" w:hAnsi="Arial"/>
          <w:sz w:val="7"/>
          <w:u w:val="single"/>
        </w:rPr>
        <w:t>рационалист.</w:t>
      </w:r>
      <w:r>
        <w:rPr>
          <w:rFonts w:cs="Arial" w:ascii="Arial" w:hAnsi="Arial"/>
          <w:sz w:val="7"/>
        </w:rPr>
        <w:t xml:space="preserve"> (ранее натуралистич.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Гл. цель - не истина, а умение убедить, сл. на 1 месте - риторика (иск-во краснореч.) Отрицали объ. истину и утвержд., что и. субъ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i/>
          <w:i/>
          <w:iCs/>
          <w:sz w:val="7"/>
        </w:rPr>
      </w:pPr>
      <w:r>
        <w:rPr>
          <w:rFonts w:cs="Arial" w:ascii="Arial" w:hAnsi="Arial"/>
          <w:i/>
          <w:iCs/>
          <w:sz w:val="7"/>
        </w:rPr>
        <w:t xml:space="preserve">/Развитие привело к появл. новых выборных учреждений - нар. собрания и суда, игравшего б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i/>
          <w:i/>
          <w:iCs/>
          <w:sz w:val="7"/>
        </w:rPr>
      </w:pPr>
      <w:r>
        <w:rPr>
          <w:rFonts w:cs="Arial" w:ascii="Arial" w:hAnsi="Arial"/>
          <w:i/>
          <w:iCs/>
          <w:sz w:val="7"/>
        </w:rPr>
        <w:t xml:space="preserve">борьба партий и классов своб. населения, породило потребность в подготовке людей, влад. искусством судебного и полит красноречия, умеющих убеждат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i/>
          <w:i/>
          <w:iCs/>
          <w:sz w:val="7"/>
        </w:rPr>
      </w:pPr>
      <w:r>
        <w:rPr>
          <w:rFonts w:cs="Arial" w:ascii="Arial" w:hAnsi="Arial"/>
          <w:i/>
          <w:iCs/>
          <w:sz w:val="7"/>
        </w:rPr>
        <w:t xml:space="preserve">наиболее выдвинувшихся из людей становились учителями риторики, полит знаний/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б. роль, приобрела в то время  фил., (новые мыслители учили мудрости, и связывали ее с общими вопр. фил. и мировоззрения.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Их стали называть “софистами” т.е. мудрецами, учителями мудрост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озднее софистами стали называться те,кто в своих речах стремился к доказ. заведомо ложной, точки зрени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таршая группа: Протагор (481 – 411 днэ), Горгий, Гиппий и Продик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Младшая группа: Ликофрон, Алкидам и критий  отрицали необходимость классов (люди рождаются свободными.)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Протагор</w:t>
      </w:r>
      <w:r>
        <w:rPr>
          <w:rFonts w:cs="Arial" w:ascii="Arial" w:hAnsi="Arial"/>
          <w:sz w:val="7"/>
        </w:rPr>
        <w:t xml:space="preserve">. “Ч-к есть мера всех вещей”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>1) Изменичивость - гл. св-во материи, распрост. этот принцип на ч-ка. Чел. познание всегда относит., условно, субъ. (</w:t>
      </w:r>
      <w:r>
        <w:rPr>
          <w:rFonts w:cs="Arial" w:ascii="Arial" w:hAnsi="Arial"/>
          <w:sz w:val="7"/>
          <w:u w:val="single"/>
        </w:rPr>
        <w:t>релятивизм</w:t>
      </w:r>
      <w:r>
        <w:rPr>
          <w:rFonts w:cs="Arial" w:ascii="Arial" w:hAnsi="Arial"/>
          <w:sz w:val="7"/>
        </w:rPr>
        <w:t xml:space="preserve">)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Все возн. и сущ. только в отн. к другому, ничто не сущ. само по себе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) всякая вещь сост. из против-стей, о всяком предм. можно сказать двояко и противоп. образом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/Горгий</w:t>
      </w:r>
      <w:r>
        <w:rPr>
          <w:rFonts w:cs="Arial" w:ascii="Arial" w:hAnsi="Arial"/>
          <w:sz w:val="7"/>
        </w:rPr>
        <w:t xml:space="preserve">: бытие не сущ., Если бы оно сущ-ло, то его невозм. было бы познать, т.к. между быт. и мышл. сущ. непреодол. несовмест. Мыслимое бытие принцип. отлич-ся от средства его выр-я - слова./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Соц.-пол. вопросы</w:t>
      </w:r>
      <w:r>
        <w:rPr>
          <w:rFonts w:cs="Arial" w:ascii="Arial" w:hAnsi="Arial"/>
          <w:sz w:val="7"/>
        </w:rPr>
        <w:t xml:space="preserve">: ч-к должен руков-ся законами прир., т.к. правов. законы преходящи, сл. не истинны. Этика: нет объ. добра и зла, как нет объ. тепла и холода. Зав. от конкр. ч-ка, счит. добром то, что ему выгодно, злом - что не соотв. его интересам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Закл.:</w:t>
      </w:r>
      <w:r>
        <w:rPr>
          <w:rFonts w:cs="Arial" w:ascii="Arial" w:hAnsi="Arial"/>
          <w:sz w:val="7"/>
        </w:rPr>
        <w:t xml:space="preserve"> до этого гл. задача - раскрыть суть окр. мира, софисты поверн. ф. мысль с пробл. космоса на пробл. чел. жизни, рассм. ее в теор. и практ. аспектах. Далее эта тематика стала предм. особого внимания (Сократ)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Сократ, его жизнь и творчеств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ОКРАТ. Афинянин (469-399днэ). С. собрал вокруг себя многочисл учеников, большая часть кот. оказалась врагами раб. демократи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. выступал против дем. строя из-за этого народ был против него. Он был привлечен к суду и отравилс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ам С. ничего не писал. О его учении известно только по сообщениям учеников: Ксилофонт, Платон, Аристофана а так же Аристотел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ля С. характерна логичность речи, ирония, Выступал против Софистов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Фил.по С. - учение о том как следует жит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Главная задача познания - позн. самого себя. (самопознание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олжна сущ. единая общая и высшая цель, кот. подчин. все частные цели и кот. есть безусловное высшее благ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ократические школы: мегарская, элидоэритрийская, киническая, киренска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ИРЕНАИКИ. благо чел. - это его наслождение. В этом и смысл и цель жизни. Реально только настоящее, ценно только то, что ты получаешь в наст. момент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ИНИКИ. Диоген, Антисфен. Чел должен освободить себя от зависимостей, привяз. к удовольствиям связыв. человека. Нет общтх норм и законов природы. Каждый сам по себ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МЕГАРСКАЯ: Соединили Сокр. добродетель с Парменидовским бытием. Всеобщее и неделимое бытие носит хар.всеобщего блага. Сущ. только необходимое, возможности нет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ократ не отрицает существующего: он признает значение общественной жизни и гос-ва, требует участия в гос. деятельности; исполнения обязанностей по отношению к богам; он проповедует справедливость как исполнение законов отечества и т.д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нтология Платона. Учение об идеях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Отличит. хар-ся рациональн. постиж. мира. Хар-ся </w:t>
      </w:r>
      <w:r>
        <w:rPr>
          <w:rFonts w:cs="Arial" w:ascii="Arial" w:hAnsi="Arial"/>
          <w:sz w:val="7"/>
          <w:u w:val="single"/>
        </w:rPr>
        <w:t>космоцентризмом</w:t>
      </w:r>
      <w:r>
        <w:rPr>
          <w:rFonts w:cs="Arial" w:ascii="Arial" w:hAnsi="Arial"/>
          <w:sz w:val="7"/>
        </w:rPr>
        <w:t xml:space="preserve"> - стремл. понять мир как целое, его происх. и сущност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Чел-к рассм. как неотъемл. часть природы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о софистов гл. задача ф. - раскрыть суть окр. мира, софисты поверн. ф. мысль с пробл. космоса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Платон - уч-к Сократа. 1-й создал концепцию </w:t>
      </w:r>
      <w:r>
        <w:rPr>
          <w:rFonts w:cs="Arial" w:ascii="Arial" w:hAnsi="Arial"/>
          <w:sz w:val="7"/>
          <w:u w:val="single"/>
        </w:rPr>
        <w:t>объ. идеализма</w:t>
      </w:r>
      <w:r>
        <w:rPr>
          <w:rFonts w:cs="Arial" w:ascii="Arial" w:hAnsi="Arial"/>
          <w:sz w:val="7"/>
        </w:rPr>
        <w:t xml:space="preserve">. Мир идей, понятий, мыслей первичен по отн. к миру веще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Мир идей вечен (не порожден) и неизменен (неразложим). Матер. бытие создается Творцом - разум, творч. ум, кот. формир. мат. мир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Творец созд. физич. мир по идеальн. образцам - идеям. Идея - гармонич. и соверш. образ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Космос - шар, в центре кот. Земля, другие план. и зв. привод. в движ. их душам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Ч-к наделен бессмертн., сотвор. Богом душой, соед. со смертным телом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уша явл. основой разумности для познания окр. мир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sz w:val="7"/>
        </w:rPr>
        <w:t>Теория познания</w:t>
      </w:r>
      <w:r>
        <w:rPr>
          <w:rFonts w:cs="Arial" w:ascii="Arial" w:hAnsi="Arial"/>
          <w:sz w:val="7"/>
        </w:rPr>
        <w:t xml:space="preserve"> П.: ч-к имеет врожд. идеи, он откр. для себя мир, припоминая их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тимул к знанию - любовь к прекрасному, т.е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а) люб. к крас. телу с целью породить новое тело и удовл. стремл. к бессмертию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б) л. к душе - жажда справедл., законности, увлеченность иск-вом, наукой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) л. к знанию- к миру идей (платонич.л.), возвр. ч-ка в лоно Единого Благ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Знание=смысл, Зн. - не ист. мнение, т.к.истина соотн. с ложью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Ложь - то, чего нет, небытие, кот. знать невозм. Сл., неизвестно, что такое истин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sz w:val="7"/>
          <w:u w:val="single"/>
        </w:rPr>
        <w:t>Познание</w:t>
      </w:r>
      <w:r>
        <w:rPr>
          <w:rFonts w:cs="Arial" w:ascii="Arial" w:hAnsi="Arial"/>
          <w:sz w:val="7"/>
        </w:rPr>
        <w:t xml:space="preserve"> - пр-с созерцания разумом высших сущностей. 2 этапа: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) позн. осущ-ся чистой душой до рожд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После вселения в тело душа сохр., но не осозн. знани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 проц-се разв-я душа вспом. знания, кот. видела раньше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н. ср-во воспом-я - метод диалектики, беседа. </w:t>
      </w:r>
    </w:p>
    <w:p>
      <w:pPr>
        <w:pStyle w:val="Heading4"/>
        <w:ind w:right="-27" w:firstLine="180"/>
        <w:rPr/>
      </w:pPr>
      <w:r>
        <w:rPr/>
        <w:t>Идеальное гос-во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3 категории души людей в зав-сти от начала: разум/страсть (воля)/вожделение.(конц.</w:t>
      </w:r>
      <w:r>
        <w:rPr>
          <w:rFonts w:cs="Arial" w:ascii="Arial" w:hAnsi="Arial"/>
          <w:b/>
          <w:sz w:val="7"/>
        </w:rPr>
        <w:t>идеальногоигос-ва</w:t>
      </w:r>
      <w:r>
        <w:rPr>
          <w:rFonts w:cs="Arial" w:ascii="Arial" w:hAnsi="Arial"/>
          <w:sz w:val="7"/>
        </w:rPr>
        <w:t xml:space="preserve">.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) Разумн. душа - мудрецы, философы. Стремятся к благу гос-ва, фил-фы, т.к. они обл. разумн. душо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2) Стражники и воины. Природн. F - охранять гос-во, т.к. обл. волей, сило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3) Стремл. к матер., чувств. наслажд. - крестьяне, ремесл., торг. Их повед. след. регулир. и огранич. для сохр-я благораз-сти в о-ве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Т.е. соц. справедл-сть в о-ве есть только тогда, когда она есть внутри каждой чел. душ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редпочтит. форма ид. гос-ва - монархия. Чтобы мон. не пер. в тиранию, необх. прав. воспит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равитель обяз. изуч. ф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i/>
          <w:i/>
          <w:sz w:val="7"/>
        </w:rPr>
      </w:pPr>
      <w:r>
        <w:rPr>
          <w:rFonts w:cs="Arial" w:ascii="Arial" w:hAnsi="Arial"/>
          <w:sz w:val="7"/>
        </w:rPr>
        <w:t>Вывод: Ф. Пл., особ. предст. о гос-ве - огр. влияние на ход р-я мировой культуры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В трактате "Государство" Платон пишет о том, что "идеальное"  государство должно обладать, по меньшей мере, четырьмя главными добродетелями: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1. мудростью,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2. мужеством,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3. рассудительностью,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4. справедливостью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eastAsia="MS Mincho;ＭＳ 明朝" w:cs="Arial"/>
          <w:b/>
          <w:b/>
          <w:bCs/>
          <w:sz w:val="7"/>
        </w:rPr>
      </w:pPr>
      <w:r>
        <w:rPr>
          <w:rFonts w:eastAsia="MS Mincho;ＭＳ 明朝"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/>
      </w:pPr>
      <w:r>
        <w:rPr>
          <w:rFonts w:cs="Arial" w:ascii="Arial" w:hAnsi="Arial"/>
          <w:b/>
          <w:bCs/>
          <w:sz w:val="7"/>
        </w:rPr>
        <w:t>Общественно-политические и антропологические воззрения Платона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1. Тимократия - власть честолюбцев, по мнению Платона, еще сохранила черты "совершенного" строя. В государстве такого типа правители и воины были свободны от земледельческих и  ремесленных  работ.  Большое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внимание уделяется спортивным упражнениям, однако уже заметно стремление к обогащению, и "при участии жен" спартанский образ жизни  переходит в роскошный, что обуславливает переход к олигархии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2. Олигархия. В олигархическом  государстве  уже  имеется  четкое разделение на богатых (правящий класс) и бедных, которые  делают  возможной совершенно беззаботную жизнь правящего класса. Развитие олигархии, по теории Платона, приводит к ее перерождению в демократию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3. Демократия. Демократический строй еще более  усиливает  разобщенность бедных и богатых классов общества, возникают восстания,  кровопролития, борьба за власть, что может привести к возникновению  наихудшей государственной системы - тирании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eastAsia="MS Mincho;ＭＳ 明朝" w:cs="Arial"/>
          <w:sz w:val="7"/>
        </w:rPr>
      </w:pPr>
      <w:r>
        <w:rPr>
          <w:rFonts w:eastAsia="MS Mincho;ＭＳ 明朝" w:cs="Arial" w:ascii="Arial" w:hAnsi="Arial"/>
          <w:sz w:val="7"/>
        </w:rPr>
        <w:t>4. Тирания. По мнению Платона, если некое действие делается слишком сильно, то это  приводит  к  противоположному  результату.  Так  и здесь: избыток свободы при демократии приводит к  возникновению  государства, вообще не имеющего свободы, живущего по прихоти одного  человека - тирана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eastAsia="MS Mincho;ＭＳ 明朝" w:cs="Arial"/>
          <w:b/>
          <w:b/>
          <w:bCs/>
          <w:sz w:val="7"/>
        </w:rPr>
      </w:pPr>
      <w:r>
        <w:rPr>
          <w:rFonts w:eastAsia="MS Mincho;ＭＳ 明朝"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нтология Аристотеля и проблема перводвигателя мирозд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Аристотеля о душ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ОНТОЛОГИЯ</w:t>
      </w:r>
      <w:r>
        <w:rPr>
          <w:rFonts w:cs="Arial" w:ascii="Arial" w:hAnsi="Arial"/>
          <w:sz w:val="7"/>
        </w:rPr>
        <w:t>, учение о бы</w:t>
        <w:softHyphen/>
        <w:t xml:space="preserve">тии как таковом;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ристотель систематизировал и развил идеи Платона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Аристотель  -  создатель  логики,  был  учеником   Платона,   но   отверг   его идеалистическую теорию идей.  По  мнению  Аристотеля  каждая вещь состоит изз двух начал  -  материи  и формы.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 основе  мироздания – "первая материя". Материя это возможность, способность вещи, форма -  ее  действительность.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Представление о бытии:</w:t>
      </w:r>
      <w:r>
        <w:rPr>
          <w:rFonts w:cs="Arial" w:ascii="Arial" w:hAnsi="Arial"/>
          <w:sz w:val="7"/>
        </w:rPr>
        <w:t xml:space="preserve"> под ним А. поним. сущ-е предметного мира, восприн-го с пом. ощущ-й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Форма госп. над материей, душа - над телом, разум над чувствами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се живое обл. душой, 3 вида души: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) растительная - обл. растения. Спос. к размнож. и осущ обм. в-в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чувств. - жив. - обл. спос-тью восприн. формы с пом. ощущ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) разумная - присщ. ч-ку, познает и думает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Теория познания:</w:t>
      </w:r>
      <w:r>
        <w:rPr>
          <w:rFonts w:cs="Arial" w:ascii="Arial" w:hAnsi="Arial"/>
          <w:sz w:val="7"/>
        </w:rPr>
        <w:t xml:space="preserve"> строится на эмпиризме - суть вещей позн-ся с пом. ощущ. Ч-к познает только форму, а не матер. субстрвт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А. - основатель форм. логик. </w:t>
      </w:r>
      <w:r>
        <w:rPr>
          <w:rFonts w:cs="Arial" w:ascii="Arial" w:hAnsi="Arial"/>
          <w:sz w:val="7"/>
          <w:u w:val="single"/>
        </w:rPr>
        <w:t>Диалектика</w:t>
      </w:r>
      <w:r>
        <w:rPr>
          <w:rFonts w:cs="Arial" w:ascii="Arial" w:hAnsi="Arial"/>
          <w:sz w:val="7"/>
        </w:rPr>
        <w:t xml:space="preserve"> - ср-во разрешения противоречия, с кот. знание сталкив. на ур. единичного. Д-ка - низш. уровень логики,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Проблема чел-ка:</w:t>
      </w:r>
      <w:r>
        <w:rPr>
          <w:rFonts w:cs="Arial" w:ascii="Arial" w:hAnsi="Arial"/>
          <w:sz w:val="7"/>
        </w:rPr>
        <w:t xml:space="preserve"> взгляд на ч-ка как на обществ. жив-е, стремл. к совм. сожит-ву. Госуд-во. Назнач. гос-ва - обесп. счастья всем согражд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6 форм гос-ва: 3 прав.: монарх./аристокр./полития, 3 непр.: тир./олиг./демокр. Наил. - полития: сочет. св-ва умер. демокр. и дост-во олигархии.) А. - посл. греч. представ. антич. фил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ие учения стоиков и киников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СТОИЦИЗМ,</w:t>
      </w:r>
      <w:r>
        <w:rPr>
          <w:rFonts w:cs="Arial" w:ascii="Arial" w:hAnsi="Arial"/>
          <w:sz w:val="7"/>
        </w:rPr>
        <w:t xml:space="preserve"> школа др.-греч. философии, в Афинах, была основана </w:t>
      </w:r>
      <w:r>
        <w:rPr>
          <w:rFonts w:cs="Arial" w:ascii="Arial" w:hAnsi="Arial"/>
          <w:i/>
          <w:iCs/>
          <w:sz w:val="7"/>
        </w:rPr>
        <w:t>Зеноном</w:t>
      </w:r>
      <w:r>
        <w:rPr>
          <w:rFonts w:cs="Arial" w:ascii="Arial" w:hAnsi="Arial"/>
          <w:sz w:val="7"/>
        </w:rPr>
        <w:t xml:space="preserve"> из Китиона ок.</w:t>
      </w:r>
      <w:r>
        <w:rPr>
          <w:rFonts w:cs="Arial" w:ascii="Arial" w:hAnsi="Arial"/>
          <w:sz w:val="7"/>
          <w:lang w:val="en-US" w:eastAsia="en-US"/>
        </w:rPr>
        <w:t xml:space="preserve"> 300</w:t>
      </w:r>
      <w:r>
        <w:rPr>
          <w:rFonts w:cs="Arial" w:ascii="Arial" w:hAnsi="Arial"/>
          <w:sz w:val="7"/>
        </w:rPr>
        <w:t xml:space="preserve"> до н. э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Древняя Стоя</w:t>
      </w:r>
      <w:r>
        <w:rPr>
          <w:rFonts w:cs="Arial" w:ascii="Arial" w:hAnsi="Arial"/>
          <w:sz w:val="7"/>
          <w:lang w:val="en-US" w:eastAsia="en-US"/>
        </w:rPr>
        <w:t xml:space="preserve"> (3-2</w:t>
      </w:r>
      <w:r>
        <w:rPr>
          <w:rFonts w:cs="Arial" w:ascii="Arial" w:hAnsi="Arial"/>
          <w:sz w:val="7"/>
        </w:rPr>
        <w:t xml:space="preserve"> вв. до н. э.; Зенон, Клеанф), Сред</w:t>
        <w:softHyphen/>
        <w:t>няя Стоя</w:t>
      </w:r>
      <w:r>
        <w:rPr>
          <w:rFonts w:cs="Arial" w:ascii="Arial" w:hAnsi="Arial"/>
          <w:sz w:val="7"/>
          <w:lang w:val="en-US" w:eastAsia="en-US"/>
        </w:rPr>
        <w:t xml:space="preserve"> (2-1</w:t>
      </w:r>
      <w:r>
        <w:rPr>
          <w:rFonts w:cs="Arial" w:ascii="Arial" w:hAnsi="Arial"/>
          <w:sz w:val="7"/>
        </w:rPr>
        <w:t xml:space="preserve"> вв. до н. э.;</w:t>
      </w:r>
      <w:r>
        <w:rPr>
          <w:rFonts w:cs="Arial" w:ascii="Arial" w:hAnsi="Arial"/>
          <w:i/>
          <w:iCs/>
          <w:sz w:val="7"/>
        </w:rPr>
        <w:t>)</w:t>
      </w:r>
      <w:r>
        <w:rPr>
          <w:rFonts w:cs="Arial" w:ascii="Arial" w:hAnsi="Arial"/>
          <w:sz w:val="7"/>
        </w:rPr>
        <w:t xml:space="preserve"> и Позд</w:t>
        <w:softHyphen/>
        <w:t>няя Стоя (римский С.</w:t>
      </w:r>
      <w:r>
        <w:rPr>
          <w:rFonts w:cs="Arial" w:ascii="Arial" w:hAnsi="Arial"/>
          <w:i/>
          <w:iCs/>
          <w:sz w:val="7"/>
        </w:rPr>
        <w:t>).</w:t>
      </w:r>
      <w:r>
        <w:rPr>
          <w:rFonts w:cs="Arial" w:ascii="Arial" w:hAnsi="Arial"/>
          <w:sz w:val="7"/>
        </w:rPr>
        <w:t xml:space="preserve"> От первых двух перио</w:t>
        <w:softHyphen/>
        <w:t>дов не дошло ни одного целого соч., они опираясь на физику (натур</w:t>
        <w:softHyphen/>
        <w:t>философию) и логику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ир (космос) представляется в С. находящимся в бесконечной пустоте одушевлённым сферич. телом, разумным существом, организующим все свои части в целесообразно устроенное целое. Реально существуют только тела (бестелесными считались значения слов и предложений, пустота, место и время)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в мире, едином самом по себе, различались два начала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пассивное и активное: «бескачеств, вещество», или «субстанция», и всепроницающий логос, или бог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Земля в зикле жизнь\огонь\жизнь; весь мир, является природой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удьбу отд. тела определяет его природа,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уша человека, часть мировой разумной души, дыха</w:t>
        <w:softHyphen/>
        <w:t>ния, телесна и проницает всё тело, а со смертью отделя</w:t>
        <w:softHyphen/>
        <w:t xml:space="preserve">ется от тела, переставая быть носителем личностных свойств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ри невозможности жить и действовать раз</w:t>
        <w:softHyphen/>
        <w:t>умно и морально стоики считали оправданным само</w:t>
        <w:softHyphen/>
        <w:t>убийств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жизнь согласно природе, логосу. Только такая жизнь добродетельн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sz w:val="7"/>
        </w:rPr>
        <w:t>С. оказал сильное влияние на складываю</w:t>
        <w:softHyphen/>
        <w:t>щийся неоплатонизм и христ. философию; его этика, в частности учения о внутр. духовной свободе личности и о естеств. законе, вновь привлекли к себе внимание в</w:t>
      </w:r>
      <w:r>
        <w:rPr>
          <w:rFonts w:cs="Arial" w:ascii="Arial" w:hAnsi="Arial"/>
          <w:sz w:val="7"/>
          <w:lang w:val="en-US" w:eastAsia="en-US"/>
        </w:rPr>
        <w:t xml:space="preserve"> 17-18</w:t>
      </w:r>
      <w:r>
        <w:rPr>
          <w:rFonts w:cs="Arial" w:ascii="Arial" w:hAnsi="Arial"/>
          <w:sz w:val="7"/>
        </w:rPr>
        <w:t xml:space="preserve"> вв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КИНИКИ</w:t>
      </w:r>
      <w:r>
        <w:rPr>
          <w:rFonts w:cs="Arial" w:ascii="Arial" w:hAnsi="Arial"/>
          <w:sz w:val="7"/>
        </w:rPr>
        <w:t xml:space="preserve"> (Диоген в бочке) - Киносарг, холм в Афинах, одна из т. н. сократич. филос. школ Др. Греции. Её представители (Антисфен, Диоген Синопский, Кратет и др.) стреми</w:t>
        <w:softHyphen/>
        <w:t>лись не к построению законченной теории бы</w:t>
        <w:softHyphen/>
        <w:t>тия и познания, а к отработке и эксперме-</w:t>
        <w:softHyphen/>
        <w:t xml:space="preserve">ной проверке на себе определ. образа жизн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Мыслить по-кинически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только средство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Диоген с удоволь</w:t>
        <w:softHyphen/>
        <w:t>ствием применяет к себе формулу страшного прокля</w:t>
        <w:softHyphen/>
        <w:t>тия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«без общины, без дома, без отечества»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. хотели быть «нагими и одинокими»; они отрицали все требова</w:t>
        <w:softHyphen/>
        <w:t>ния стыд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.: «лучше быть варваром, чем эллином, лучше быть животным, чем человеком.»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Философия К. послужила непосредств. источником стоицизма, смягчившего кинич. парадоксы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Типологичес</w:t>
        <w:softHyphen/>
        <w:t>ки школа К. (от йогов и дервишей до совр. хиппи)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иоген, Антисфен. Чел должен освободить себя от зависимостей, привяз. к удовольствиям связыв. человека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ая доктрина Эпикура и его последователей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ЭПИКУР. (341-270днэ Эпоха эллинизма)  Родился на острове Самосе. Переехал в Афины, где основал школу “Сад Эпикура”. Гл. задача ф. - создание этики, учения о поведении, приводящем к счастью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На основе ощущ. возможны заклюения о предметах и их причинах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осприятие - единств. критерий истинности, оно есть  крит. для заключений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Э. принял основные положения А. Демокрита. Доказывал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У Д. движ. атомов в пуст. вызывается мех. необход. Э. Полог.: При движ. атомы могут самопроизвольно отклон. на небольшой угол и т.о переходить с прямол. путей движ. на криволинейные. Это явл. необход. условием свободы человек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Критерий счастья - удовольствие. Благо -то, что порождает удовольствие. Зло - то, что порожд. страдание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Боги не способны вмешив. в наш мир, а душа смертн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воб. от страхов открыв путь к счастью. 3 типа удовольствия: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. природные и необходимые для жизни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. прир., но для жизни не необходимые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3. не необх для жизни и не природны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н стремится только к первым и воздерж. от остальных. Результат такого воздержания - полная невозмутимость, или безмятежность, кот. и есть счастье фил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аиболее  разумным  для  человека   является   не деятельноть, а покой (атараксия)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Главной задачей Ф. –построение этики поведения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трицал вмешательства  богов  в  дела  мира  и сходил  из  признания  вечности  материи,  обладающей  внутренним источником движения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ая система неоплатонизм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НЕОПЛАТОНИЗМ,</w:t>
      </w:r>
      <w:r>
        <w:rPr>
          <w:rFonts w:cs="Arial" w:ascii="Arial" w:hAnsi="Arial"/>
          <w:sz w:val="7"/>
        </w:rPr>
        <w:t xml:space="preserve"> последний этап развития антич. платонизма. Основателем Н. обычно считают Плотина </w:t>
      </w:r>
      <w:r>
        <w:rPr>
          <w:rFonts w:cs="Arial" w:ascii="Arial" w:hAnsi="Arial"/>
          <w:sz w:val="7"/>
          <w:lang w:val="en-US" w:eastAsia="en-US"/>
        </w:rPr>
        <w:t>(3</w:t>
      </w:r>
      <w:r>
        <w:rPr>
          <w:rFonts w:cs="Arial" w:ascii="Arial" w:hAnsi="Arial"/>
          <w:sz w:val="7"/>
        </w:rPr>
        <w:t xml:space="preserve"> в.) или его учителя Аммони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Н. замыкает </w:t>
      </w:r>
      <w:r>
        <w:rPr>
          <w:rFonts w:cs="Arial" w:ascii="Arial" w:hAnsi="Arial"/>
          <w:i/>
          <w:iCs/>
          <w:sz w:val="7"/>
        </w:rPr>
        <w:t>средний платонизм,</w:t>
      </w:r>
      <w:r>
        <w:rPr>
          <w:rFonts w:cs="Arial" w:ascii="Arial" w:hAnsi="Arial"/>
          <w:sz w:val="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системы Н.: во главе иерархии бытия стоит сверхсущее </w:t>
      </w:r>
      <w:r>
        <w:rPr>
          <w:rFonts w:cs="Arial" w:ascii="Arial" w:hAnsi="Arial"/>
          <w:i/>
          <w:iCs/>
          <w:sz w:val="7"/>
        </w:rPr>
        <w:t>единое-благо,</w:t>
      </w:r>
      <w:r>
        <w:rPr>
          <w:rFonts w:cs="Arial" w:ascii="Arial" w:hAnsi="Arial"/>
          <w:sz w:val="7"/>
        </w:rPr>
        <w:t xml:space="preserve"> постижимое только в сверхумном </w:t>
      </w:r>
      <w:r>
        <w:rPr>
          <w:rFonts w:cs="Arial" w:ascii="Arial" w:hAnsi="Arial"/>
          <w:i/>
          <w:iCs/>
          <w:sz w:val="7"/>
        </w:rPr>
        <w:t>экстазе</w:t>
      </w:r>
      <w:r>
        <w:rPr>
          <w:rFonts w:cs="Arial" w:ascii="Arial" w:hAnsi="Arial"/>
          <w:sz w:val="7"/>
        </w:rPr>
        <w:t xml:space="preserve">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Пергамская школа Н.</w:t>
      </w:r>
      <w:r>
        <w:rPr>
          <w:rFonts w:cs="Arial" w:ascii="Arial" w:hAnsi="Arial"/>
          <w:sz w:val="7"/>
          <w:lang w:val="en-US" w:eastAsia="en-US"/>
        </w:rPr>
        <w:t xml:space="preserve"> (4</w:t>
      </w:r>
      <w:r>
        <w:rPr>
          <w:rFonts w:cs="Arial" w:ascii="Arial" w:hAnsi="Arial"/>
          <w:sz w:val="7"/>
        </w:rPr>
        <w:t xml:space="preserve"> в.), основанная Эдесием, продолжала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Платоновская </w:t>
      </w:r>
      <w:r>
        <w:rPr>
          <w:rFonts w:cs="Arial" w:ascii="Arial" w:hAnsi="Arial"/>
          <w:i/>
          <w:iCs/>
          <w:sz w:val="7"/>
        </w:rPr>
        <w:t>Академия,</w:t>
      </w:r>
      <w:r>
        <w:rPr>
          <w:rFonts w:cs="Arial" w:ascii="Arial" w:hAnsi="Arial"/>
          <w:sz w:val="7"/>
        </w:rPr>
        <w:t xml:space="preserve"> видимо, не испытывала особого влияния Н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Н. оказал мощное воздействие на развитие ср.-век. философии и теологии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атристика. Общая характеристик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b/>
          <w:bCs/>
          <w:sz w:val="7"/>
          <w:szCs w:val="12"/>
        </w:rPr>
        <w:t>ПАТРИСТИКА</w:t>
      </w:r>
      <w:r>
        <w:rPr>
          <w:rFonts w:cs="Arial" w:ascii="Arial" w:hAnsi="Arial"/>
          <w:sz w:val="7"/>
          <w:szCs w:val="12"/>
        </w:rPr>
        <w:t xml:space="preserve"> (от греч. </w:t>
      </w:r>
      <w:r>
        <w:rPr>
          <w:rFonts w:cs="Arial" w:ascii="Arial" w:hAnsi="Arial"/>
          <w:sz w:val="7"/>
          <w:szCs w:val="12"/>
          <w:lang w:val="en-US"/>
        </w:rPr>
        <w:t>pater</w:t>
      </w:r>
      <w:r>
        <w:rPr>
          <w:rFonts w:cs="Arial" w:ascii="Arial" w:hAnsi="Arial"/>
          <w:sz w:val="7"/>
          <w:szCs w:val="12"/>
        </w:rPr>
        <w:t xml:space="preserve">, лат. </w:t>
      </w:r>
      <w:r>
        <w:rPr>
          <w:rFonts w:cs="Arial" w:ascii="Arial" w:hAnsi="Arial"/>
          <w:sz w:val="7"/>
          <w:szCs w:val="12"/>
          <w:lang w:val="en-US"/>
        </w:rPr>
        <w:t>pater</w:t>
      </w:r>
      <w:r>
        <w:rPr>
          <w:rFonts w:cs="Arial" w:ascii="Arial" w:hAnsi="Arial"/>
          <w:sz w:val="7"/>
          <w:szCs w:val="12"/>
        </w:rPr>
        <w:t xml:space="preserve"> - отец), термин, обозначающий совокупность теологич., филос. и политико-социологич.док</w:t>
        <w:softHyphen/>
        <w:t>трин христ. мыслителей</w:t>
      </w:r>
      <w:r>
        <w:rPr>
          <w:rFonts w:cs="Arial" w:ascii="Arial" w:hAnsi="Arial"/>
          <w:sz w:val="7"/>
          <w:szCs w:val="12"/>
          <w:lang w:val="en-US" w:eastAsia="en-US"/>
        </w:rPr>
        <w:t xml:space="preserve"> 2-8</w:t>
      </w:r>
      <w:r>
        <w:rPr>
          <w:rFonts w:cs="Arial" w:ascii="Arial" w:hAnsi="Arial"/>
          <w:sz w:val="7"/>
          <w:szCs w:val="12"/>
        </w:rPr>
        <w:t xml:space="preserve"> вв.- т. н. </w:t>
      </w:r>
      <w:r>
        <w:rPr>
          <w:rFonts w:cs="Arial" w:ascii="Arial" w:hAnsi="Arial"/>
          <w:i/>
          <w:iCs/>
          <w:sz w:val="7"/>
          <w:szCs w:val="12"/>
        </w:rPr>
        <w:t>отцов церкви.</w:t>
      </w:r>
      <w:r>
        <w:rPr>
          <w:rFonts w:cs="Arial" w:ascii="Arial" w:hAnsi="Arial"/>
          <w:sz w:val="7"/>
          <w:szCs w:val="12"/>
        </w:rPr>
        <w:t xml:space="preserve"> Периоды:</w:t>
      </w:r>
      <w:r>
        <w:rPr>
          <w:rFonts w:cs="Arial" w:ascii="Arial" w:hAnsi="Arial"/>
          <w:sz w:val="7"/>
          <w:szCs w:val="12"/>
          <w:lang w:val="en-US" w:eastAsia="en-US"/>
        </w:rPr>
        <w:t xml:space="preserve"> 2-3</w:t>
      </w:r>
      <w:r>
        <w:rPr>
          <w:rFonts w:cs="Arial" w:ascii="Arial" w:hAnsi="Arial"/>
          <w:sz w:val="7"/>
          <w:szCs w:val="12"/>
        </w:rPr>
        <w:t xml:space="preserve"> вв.- полемически фрагментарное философствование т. н. апо</w:t>
        <w:softHyphen/>
        <w:t>логетов (Тертуллиан, Климент Александрий</w:t>
        <w:softHyphen/>
        <w:t>ский и особенно Ориген);</w:t>
      </w:r>
      <w:r>
        <w:rPr>
          <w:rFonts w:cs="Arial" w:ascii="Arial" w:hAnsi="Arial"/>
          <w:sz w:val="7"/>
          <w:szCs w:val="12"/>
          <w:lang w:val="en-US" w:eastAsia="en-US"/>
        </w:rPr>
        <w:t xml:space="preserve"> 4-5</w:t>
      </w:r>
      <w:r>
        <w:rPr>
          <w:rFonts w:cs="Arial" w:ascii="Arial" w:hAnsi="Arial"/>
          <w:sz w:val="7"/>
          <w:szCs w:val="12"/>
        </w:rPr>
        <w:t xml:space="preserve"> вв.- система; тиэация церк. доктрины (каппадокийскпи кружок:' Василий Великий, Григорий</w:t>
      </w:r>
      <w:r>
        <w:rPr>
          <w:rFonts w:cs="Arial" w:ascii="Arial" w:hAnsi="Arial"/>
          <w:b/>
          <w:bCs/>
          <w:sz w:val="7"/>
          <w:szCs w:val="12"/>
        </w:rPr>
        <w:t xml:space="preserve"> Назиан-</w:t>
      </w:r>
      <w:r>
        <w:rPr>
          <w:rFonts w:cs="Arial" w:ascii="Arial" w:hAnsi="Arial"/>
          <w:sz w:val="7"/>
          <w:szCs w:val="12"/>
        </w:rPr>
        <w:t>зин, Григорий Нисский; на Западе</w:t>
      </w:r>
      <w:r>
        <w:rPr>
          <w:rFonts w:cs="Arial" w:ascii="Arial" w:hAnsi="Arial"/>
          <w:sz w:val="7"/>
          <w:szCs w:val="12"/>
          <w:lang w:val="en-US" w:eastAsia="en-US"/>
        </w:rPr>
        <w:t xml:space="preserve"> -</w:t>
      </w:r>
      <w:r>
        <w:rPr>
          <w:rFonts w:cs="Arial" w:ascii="Arial" w:hAnsi="Arial"/>
          <w:sz w:val="7"/>
          <w:szCs w:val="12"/>
        </w:rPr>
        <w:t xml:space="preserve"> Авгус</w:t>
        <w:softHyphen/>
        <w:t>тин);</w:t>
      </w:r>
      <w:r>
        <w:rPr>
          <w:rFonts w:cs="Arial" w:ascii="Arial" w:hAnsi="Arial"/>
          <w:sz w:val="7"/>
          <w:szCs w:val="12"/>
          <w:lang w:val="en-US" w:eastAsia="en-US"/>
        </w:rPr>
        <w:t xml:space="preserve"> 6</w:t>
      </w:r>
      <w:r>
        <w:rPr>
          <w:rFonts w:cs="Arial" w:ascii="Arial" w:hAnsi="Arial"/>
          <w:sz w:val="7"/>
          <w:szCs w:val="12"/>
        </w:rPr>
        <w:t xml:space="preserve"> в.- начало стабилизации догмы и ко</w:t>
        <w:softHyphen/>
        <w:t>дификации наук под эгидой теологии (Леон</w:t>
        <w:softHyphen/>
        <w:t>тий Византийский, Боэций), завершающихся в трудах Иоанна Дамаскина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Августин Блаженный. Жизнь и творчество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Одним из наиболее ранних философских мыслителей того времени считается Августин (Блаженный)(354 – 430 гг.). Основные свои философские воззрения он изложил в трудах: «О троице», «О граде божьем», «Исповедь»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Его иде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27" w:firstLine="180"/>
        <w:rPr>
          <w:sz w:val="7"/>
        </w:rPr>
      </w:pPr>
      <w:r>
        <w:rPr>
          <w:sz w:val="7"/>
        </w:rPr>
        <w:t>бог сотворил мир из ничего, т. е. он сотворил не только порядок и устройство в мире, но и саму субстанцию (первоматерию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27" w:firstLine="180"/>
        <w:rPr>
          <w:sz w:val="7"/>
        </w:rPr>
      </w:pPr>
      <w:r>
        <w:rPr>
          <w:sz w:val="7"/>
        </w:rPr>
        <w:t>Бог сотворил время,  но он сам находится  вне времен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27" w:firstLine="180"/>
        <w:rPr>
          <w:sz w:val="7"/>
        </w:rPr>
      </w:pPr>
      <w:r>
        <w:rPr>
          <w:sz w:val="7"/>
        </w:rPr>
        <w:t xml:space="preserve">Человек имеет прошлое, настоящее и будущее, которые сливаются в вечность. 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 xml:space="preserve">Само время есть человеческое понятие. 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 xml:space="preserve">Для человека настоящее: 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1.настоящее прошлого (память),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2.настоящее настоящего (созерцание),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3.настоящее будущего (надежда, упование),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Поскольку время только в голове человека, то времени до бога не было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Божий град – это малое количество истинно верующих, но имеет место прогресс, состоящий в увеличении количества людей, пришедших к христианству. Вне града божьего, вне церкви нельзя обрести спасение души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 xml:space="preserve">Человек стремиться к богу, т. к. в нём находят любовь, покой и благодать. 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 xml:space="preserve">Оксиология: человек  свободен выбирать между добром и злом. Зло коренится в человеческой природе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бщая характеристика средневековой философии. Проблема универсалий.</w:t>
      </w:r>
    </w:p>
    <w:p>
      <w:pPr>
        <w:pStyle w:val="2"/>
        <w:ind w:right="-27" w:firstLine="180"/>
        <w:rPr>
          <w:sz w:val="7"/>
        </w:rPr>
      </w:pPr>
      <w:r>
        <w:rPr>
          <w:sz w:val="7"/>
        </w:rPr>
        <w:t xml:space="preserve">Церковь стала хранительницей письменности и образованности в Европе. </w:t>
      </w:r>
    </w:p>
    <w:p>
      <w:pPr>
        <w:pStyle w:val="2"/>
        <w:ind w:right="-27" w:firstLine="180"/>
        <w:rPr>
          <w:sz w:val="7"/>
        </w:rPr>
      </w:pPr>
      <w:r>
        <w:rPr>
          <w:sz w:val="7"/>
        </w:rPr>
        <w:t xml:space="preserve">В условиях жесткого диктата церкви и гос власти ф. была объявлена служанкой богословия, </w:t>
      </w:r>
    </w:p>
    <w:p>
      <w:pPr>
        <w:pStyle w:val="2"/>
        <w:ind w:right="-27" w:firstLine="180"/>
        <w:rPr/>
      </w:pPr>
      <w:r>
        <w:rPr>
          <w:sz w:val="7"/>
        </w:rPr>
        <w:t xml:space="preserve">Эта фил. получила название </w:t>
      </w:r>
      <w:r>
        <w:rPr>
          <w:sz w:val="7"/>
          <w:u w:val="single"/>
        </w:rPr>
        <w:t>“схоластики”.(</w:t>
      </w:r>
      <w:r>
        <w:rPr>
          <w:sz w:val="7"/>
        </w:rPr>
        <w:t>опиралась на форм. логику Аристотеля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Еще в 5 в. было сильно влияние фил. неоплатонизма, враждебного христианству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возникла лит-ра </w:t>
      </w:r>
      <w:r>
        <w:rPr>
          <w:rFonts w:cs="Arial" w:ascii="Arial" w:hAnsi="Arial"/>
          <w:i/>
          <w:sz w:val="7"/>
        </w:rPr>
        <w:t>апологетов</w:t>
      </w:r>
      <w:r>
        <w:rPr>
          <w:rFonts w:cs="Arial" w:ascii="Arial" w:hAnsi="Arial"/>
          <w:sz w:val="7"/>
        </w:rPr>
        <w:t xml:space="preserve"> (защитников) христианста, а за ней возн. </w:t>
      </w:r>
      <w:r>
        <w:rPr>
          <w:rFonts w:cs="Arial" w:ascii="Arial" w:hAnsi="Arial"/>
          <w:i/>
          <w:sz w:val="7"/>
        </w:rPr>
        <w:t>патристика</w:t>
      </w:r>
      <w:r>
        <w:rPr>
          <w:rFonts w:cs="Arial" w:ascii="Arial" w:hAnsi="Arial"/>
          <w:sz w:val="7"/>
        </w:rPr>
        <w:t xml:space="preserve"> - соч. отцов церкви, писат., заложивших основы ф. христианств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Наиболее влият. из отцов церкви - это Августин Доказывал, что бог явл. высшим бытием, Бог сотворил мир из ничего по своей доброй воле, а не по необходимост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i/>
          <w:sz w:val="7"/>
        </w:rPr>
        <w:t>Схоластика</w:t>
      </w:r>
      <w:r>
        <w:rPr>
          <w:rFonts w:cs="Arial" w:ascii="Arial" w:hAnsi="Arial"/>
          <w:sz w:val="7"/>
        </w:rPr>
        <w:t xml:space="preserve">. Гл. направление в разв ф. среднев. Она преподав в школах и университетах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3 периода: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.ранняя схол.(9-12в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.период хрелости(13в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.упадок (14-15в)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Центр. вопрос - истина уже дана в библ. текстах и необходимо толкования этих текстов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дним из важных ф. вопросов, был вопрос об отношении общего к единичному. (спор о универсалиях), т.е о прир. общих родов и понятий. Сущ. 2 основных решения этого вопрос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.общие роды (унив.) сущ. реально, независимо от чел. - реализм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3 вида сущ. универсалий: “до вещей” в бож. разуме, “в самих вещах” как их сущность или формы и “после вещей” - в чел. разуме как р-т абстракци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реальность общих понятий в уме бога. Это образцы по кот бог творит вещ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2.Универсалии не сущ. реально, незав от челов. Они суть только имена. Задача знания - постижение частного, единичного. Общее  сущ. только в уме чел.. В самих вещах нет ни общего ни единичного. Все общие понятия - это знаки, логически обозначающие многие объекты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i/>
          <w:sz w:val="7"/>
        </w:rPr>
        <w:t>Главные представители схол.</w:t>
      </w:r>
      <w:r>
        <w:rPr>
          <w:rFonts w:cs="Arial" w:ascii="Arial" w:hAnsi="Arial"/>
          <w:sz w:val="7"/>
        </w:rPr>
        <w:t xml:space="preserve">  Фома Аквинский, 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Философия Аквинского начинается с категории бытия. Бытие – всё что есть всё что может быть. Бытие есть, и оно есть истина. Вещи могут меняться, однако сущее в бытие не меняется, оно просто приобретает другие формы. Вещи – части чего-то полного, какой-то предмет полноты бытия – что и есть бог!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ажн значение имело учение о различии сущности и существования. Они совпадают только в боге. Существов. выше сущности, относится к ней как действительность к возможност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ок-во сущ. бога. Каждоя явл имеет причину. Поднимаясь по лестнице причин мы приходим к необходимости сущ. бога - верховной причины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Жизнь и творчество Фомы Аквинского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Философия Фомы Аквинского (1221 – 1274)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1323г стал святым , его система стала Официальной  Ф. Доктриной римской католической церкви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Вступает в Доминиканский нищенствующий орден . Учился в университете. Был магистром теологии и главой кафедры Парижского университета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Труды: «Сумма против язычников»,  «Сумма теологии», «О сущем и сущности», «О сущности природы»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Человека надо изучать целиком в единстве души и тела. Человек – это личность, а личность ведома богом в блаженство. Истина, безусловно, одна – это бог и его учение, но и к такой истине 2 пут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27" w:firstLine="180"/>
        <w:rPr>
          <w:sz w:val="7"/>
        </w:rPr>
      </w:pPr>
      <w:r>
        <w:rPr>
          <w:sz w:val="7"/>
        </w:rPr>
        <w:t>путь веры и откров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right="-27" w:firstLine="180"/>
        <w:rPr>
          <w:sz w:val="7"/>
        </w:rPr>
      </w:pPr>
      <w:r>
        <w:rPr>
          <w:sz w:val="7"/>
        </w:rPr>
        <w:t>путь разума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Разум и наука не противоречат церкви и вере, а теология не подменяет философию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Философия Аквинского начинается с категории бытия. Бытие – всё что есть всё что может быть. Бытие есть, и оно есть истина. Вещи могут меняться, однако сущее в бытие не меняется, оно просто приобретает другие формы. Вещи – части чего-то полного, какой-то предмет полноты бытия – что и есть бог!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Возрождение. Главные идеи и последующее влияние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/>
      </w:pPr>
      <w:r>
        <w:rPr>
          <w:sz w:val="7"/>
        </w:rPr>
        <w:t>Эпоха Возрождения (конец Х</w:t>
      </w:r>
      <w:r>
        <w:rPr>
          <w:sz w:val="7"/>
          <w:lang w:val="en-US"/>
        </w:rPr>
        <w:t>III</w:t>
      </w:r>
      <w:r>
        <w:rPr>
          <w:sz w:val="7"/>
        </w:rPr>
        <w:t xml:space="preserve"> – начало </w:t>
      </w:r>
      <w:r>
        <w:rPr>
          <w:sz w:val="7"/>
          <w:lang w:val="en-US"/>
        </w:rPr>
        <w:t>XVII</w:t>
      </w:r>
      <w:r>
        <w:rPr>
          <w:sz w:val="7"/>
        </w:rPr>
        <w:t xml:space="preserve"> вв. ).</w:t>
      </w:r>
    </w:p>
    <w:p>
      <w:pPr>
        <w:pStyle w:val="TextBodyIndent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sz w:val="7"/>
        </w:rPr>
        <w:t>Период связан с возникновением нового искусства, с первыми шагами естествознания, появлением новых политических и социальных концепций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Эта эпоха не оставила великих философских систем. Она заложила основу философии, свободной от религии – мифологических предпосылок. К числу наиболее ярких мыслителей относят: Данте, Салютати, Макиавелли, Николай Кузанский </w:t>
      </w:r>
    </w:p>
    <w:p>
      <w:pPr>
        <w:pStyle w:val="3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новные идеи философии возрожд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нтропоцентризм – человек в центре философ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остулирование творческой сущности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Эстетическое понимание действительности, мира доминирует над научными и моральными представле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дея гуманизма, признание человека личностью с правом на творчество, свободу и счасть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черты философии Нового времен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Философия начала нового времени связана со становлением естествознания, научного способа познани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истема созданная в это время: Философия (епископа) Френсиса Бекона (1561-1626)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сновные труды: «О достоинстве и приращении наук», «Новая Атлантида», «Новый Органон»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снова философии – практический опыт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Цель философии – средствами науки и изобретений овладеть природ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Френсиса Бэкон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сновные моменты философии Бекона: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вопросе отношений веры и разума он придерживался идеи двойственной истины: истина двойственна, есть истины откровения, ими ведает теология, и существуют истины разума, ими ведает философия. Эти истины разделены и не пересекаютс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Бекон предложил концепцию «идолы познания» – это дурные привычки ума приводящие к познавательным ошибкам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н выделил 4 вида «идолов познания»:</w:t>
      </w:r>
    </w:p>
    <w:p>
      <w:pPr>
        <w:pStyle w:val="1"/>
        <w:numPr>
          <w:ilvl w:val="0"/>
          <w:numId w:val="2"/>
        </w:numPr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долы рода – это искажения свойственные самой природе человек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ример: ожидание порядка большего, чем есть в природе, и истолкование новых идей в духе прежних.</w:t>
      </w:r>
    </w:p>
    <w:p>
      <w:pPr>
        <w:pStyle w:val="1"/>
        <w:numPr>
          <w:ilvl w:val="0"/>
          <w:numId w:val="2"/>
        </w:numPr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Идолы пещеры – это личные суеверия, возникающие не от природы, а от 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оспитания и общения с другими людьми. Одни обнаруживают в вещах общее, другие обращают внимание на единичное.</w:t>
      </w:r>
    </w:p>
    <w:p>
      <w:pPr>
        <w:pStyle w:val="1"/>
        <w:numPr>
          <w:ilvl w:val="0"/>
          <w:numId w:val="2"/>
        </w:numPr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долы рынка – привычки к неточному и двусмысленному словоупотреблению.</w:t>
      </w:r>
    </w:p>
    <w:p>
      <w:pPr>
        <w:pStyle w:val="1"/>
        <w:numPr>
          <w:ilvl w:val="0"/>
          <w:numId w:val="2"/>
        </w:numPr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Идолы театра – связаны с влиянием на процесс познания общепринятых 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философских учений, а прежние философские системы не более сем театральные комедии об вымышленных мирах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н выделяет типы опыта и типы путей познания. 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  <w:u w:val="single"/>
        </w:rPr>
      </w:pPr>
      <w:r>
        <w:rPr>
          <w:rFonts w:cs="Arial" w:ascii="Arial" w:hAnsi="Arial"/>
          <w:sz w:val="7"/>
          <w:u w:val="single"/>
        </w:rPr>
        <w:t>Существуют опыты: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лодоносные – те, которые дают реальные результаты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ветоносные – приращение знани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Равноценны и те, и другие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ути познания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36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уть паука – как паук вьёт паутину из себя, так  и учёный может выводить истины из постулатов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36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уть муравья – извлечение опыта из  опытов, практики без использования теории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36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уть пчелы – синтез двух предыдущих путей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м была предложена классификация наук. В основу этой классификации он положил познавательные способности человека: память, рассудок и воображение. На памяти основана история, на воображении – искусство, а рассудок порождает теоретические наук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 теоретическим наукам он относит первую Философию, естественную теологию, философию природы, антропологию. Антропология включает: философию человека и гражданскую философию; Философия человека состоит из психологии, логики, этик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Главная идея Бекона: Бог замыслил преобразовать мир, превратив его в царство человека над природой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Рене Декарт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Философия Рене Декарта (1596-1650)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новные труды: 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«Рассуждение о методе»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«Метафизические рассуждения»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«Картезианское сомнение»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н опровергает эмпиризм и обосновывает рационализм в гносеологии, отвергает истинность эмпирического сознани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кептицизм в отношении эмпирического сознания имеет одно исключение: невозможно сомневаться в реальности того, что ведёт к сомнению, а именно, в реальности мысл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Я мыслю, следовательно, я существую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уть картезианского сомнения – процесс  восхождения в идее о том, что мысль самоценна, что мысль есть высшая ценность бытия, единственная ценность и единственное измерение истинно человеческого это мысль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ритерий истины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сё что мы воспринимаем абсолютно ясно и отчётливо есть истин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Гносеологический рационализм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увственное познание не упорядочено и роднит нас с животными. Истинно человеческое восприятие составляет только усмотрение умом. Единственный источник познания – разум, ум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ир - творение Бога, сост. из самост. субстанций: дух. и мат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Неотъемл. св-во матер. субст. - протяженность, дух. - мышл-е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-к - механизм с 2мя субст. - тел. и дух.,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омневаться можно во всем, кроме сущ-я самого сомн-я. Сомн. - акт мышл-я. “Я мыслю - я сущ.”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ервопричина - Бог - не м. обманывать ч-ка, сл. познание чувств. восприн. мира возможно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b/>
          <w:sz w:val="7"/>
        </w:rPr>
        <w:t>учение о рац-ме</w:t>
      </w:r>
      <w:r>
        <w:rPr>
          <w:rFonts w:cs="Arial" w:ascii="Arial" w:hAnsi="Arial"/>
          <w:sz w:val="7"/>
        </w:rPr>
        <w:t xml:space="preserve">. 4 правила: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) ясность и отчетливость позн-я, не вызыв. никаких сомнений;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2) разделять всякий исслед. вопрос на столько частей, ск. треб. для лучшего понимания;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3) мыслить по порядку, нач. с простого и постеп. подним. до сложных вещей;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sz w:val="7"/>
        </w:rPr>
        <w:tab/>
        <w:t>4) полнота познания - нельзя упускать ничего существенного. Д. полагал, что с пом. дедукт. мет. можно логич. вывести все знания о мире. Он исходил из факта сущ-я мысли и приходил к реальности всего физ. мира. Чувства и опыт - лишь дополнит. способ подтвержд. знаний, получ. путем разума и дедукции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ая доктрина Дж. Беркл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Дж. </w:t>
      </w:r>
      <w:r>
        <w:rPr>
          <w:rFonts w:cs="Arial" w:ascii="Arial" w:hAnsi="Arial"/>
          <w:b/>
          <w:sz w:val="7"/>
        </w:rPr>
        <w:t>Беркли</w:t>
      </w:r>
      <w:r>
        <w:rPr>
          <w:rFonts w:cs="Arial" w:ascii="Arial" w:hAnsi="Arial"/>
          <w:sz w:val="7"/>
        </w:rPr>
        <w:t xml:space="preserve"> - представ. субъ. идеализм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н. соч.: “Опыт новой теории зрения”, “Трактат о началах чел. знания"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Ф. учение Б. проникнуто стремл. опровергнуть матер-м и дать обоснование религии. Выступил с критикой понятия материи как веществ. основы (субстанции) тел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Б. утверждал, что наш ум может образовать общую идею вещи, но не общую идею материи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Б. выступил с отрицанием реальности универсалий и самой возможности абстр. поняти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се качества вторичные, т.к. бытие их целиком сводится к способности быть воспринимаемым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твергнув бытие материи, Б. признавал существование только духовного бытия, к-рое он делил на “идеи” и “души”. “Идеи”- субъ. кач-ва - пассивны, не зависит от нас., “души” деятельности активны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умма “идей” в уме Бога - субъекта, к-рый вечно существует и “вкладывает” в сознание отд. субъектов содержание их ощущени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цели Просвещения и его значение для современности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росвещения.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Характеризуется верой в человеческий разум.Разум призван обеспечить прогресс человечества . Освобождение от невежества и предрассудков, критика суеверий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Защита научного и технического знания. Защита естественных прав человека и гражданина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осле продолжительного периода господства схоластики крутые умы эпохи П.  Стали изучать природу. Большое кол-во наук быстро прогрессировало.  Круче  всех  была механика. So, ее строгие  математич.  законы  попытались  обобощить  до  уровня природы вообще, упрощая естественные з-ны жизни.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н. аспекты: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1) вместо осн. догматов (религ.) на первое место  -  рассуждающий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разум;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атеистичность;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3) очень прагматична,  исследует  человека  с  позиций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олезности для общества;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4) "Наука и прогресс" - главный лозунг. Наука - ср-во,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рогресс - цель;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5) просветительство (ликбез); 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6) механистический мат-зм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Жизнь и творчество И. Кант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eastAsia="Arial" w:cs="Arial" w:ascii="Arial" w:hAnsi="Arial"/>
          <w:sz w:val="7"/>
        </w:rPr>
        <w:t xml:space="preserve">            </w:t>
      </w:r>
      <w:r>
        <w:rPr>
          <w:rFonts w:cs="Arial" w:ascii="Arial" w:hAnsi="Arial"/>
          <w:sz w:val="7"/>
        </w:rPr>
        <w:t>Жизнь и творчество Канта (1724-1804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рожил в Кенегсберге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творчестве есть 2-а периода :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1 докритический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2 критический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1773 г-“Критика чистого разума” К сфере чистого разума – чувства  и рассудок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778г-(«критика практического разума»).К практике разума – разум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781г-“критика способности суждения”                             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eastAsia="Arial" w:cs="Arial" w:ascii="Arial" w:hAnsi="Arial"/>
          <w:sz w:val="7"/>
        </w:rPr>
        <w:t xml:space="preserve"> </w:t>
      </w:r>
      <w:r>
        <w:rPr>
          <w:rFonts w:cs="Arial" w:ascii="Arial" w:hAnsi="Arial"/>
          <w:sz w:val="7"/>
        </w:rPr>
        <w:t>Кант в своём философствовании вводит два различия: «Существуют различия между аналитическими и синтетическими суждениями, существуют они и между приорным и априорным»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налитические суждения это такие суждения, в которых предикат (выносимое сказуемое) является частью субъект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интетические суждения это такие, когда предикат не выводим из субъект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Эмпирические суждения могут быть только на основе чувственного восприятия, либо нашего собственного, либо восприятия других, чьё словесное свидетельство мы принимаем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приорные суждения могут быть и в опыте, но они имеют другую основу, чем опыт (все сужения чистой математики)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приорные синтетические суждения есть ответ/вопрос на ограничениях (границах) чувства и рассудк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увственное синтетическое суждение вне опыта возможны благодаря представлениям о пространстве и времени из которых они выводятс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сфере рассудка аналогичными синтетическими априорными суждениями являются категории количества, качества, субстанция, принадлежность, возможность, необходимость, существовани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1775г-Пролигамены –для студентов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онцепция создания галактики, разум человека не един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Теория познания И. Кант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>Философия Канта (1724 – 1804)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ам  Кант назвал сваю философию – критическа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Его критическая философия замысливалась как альтернатива старой догматической философи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Цель критической философии оценить границы и степень истинности человеческого знания и практики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оумен – мир существующий сам по себе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Феномен – мир как его воспринимает человек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еловек познаёт и практически действует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ознанию соответствует сфера чистого разума, а практике – сфера практического разум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 сфере чистого разума – чувства  и рассудок («критика чистого разума»)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 практике разума – разум («критика практического разума»)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своей философии Кант задаётся вопросом об ограниченности каждой из этих сфер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ант в своём философствовании вводит два различия: «Существуют различия между аналитическими и синтетическими суждениями, существуют они и между приорным и априорным»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налитические суждения это такие суждения, в которых предикат (выносимое сказуемое) является частью субъект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приорные суждения могут быть и в опыте, но они имеют другую основу, чем опыт (все сужения чистой математики)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приорные синтетические суждения есть ответ/вопрос на ограничениях (границах) чувства и рассудка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увственное синтетическое суждение вне опыта возможны благодаря представлениям о пространстве и времени из которых они выводятс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сфере рассудка аналогичными синтетическими априорными суждениями являются категории количества, качества, субстанция, принадлежность, возможность, необходимость, существование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приорные формы – очки, через которые человек видит мир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оэтому человек способен видеть мир лишь пространственно-временным и понимать его только категориально, но нет никаких гарантий, что именно такова истина в себе, что именно таков мир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опрос критики практического разума: каковы высшие общечеловеческие идеи и императивы в поведения в сообществе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мперативное поведение и есть границы человеческой практик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Кант показывает недостаточность априорных идей чистого разума для адекватного ориентирования в мире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еловек и свободен, и подчинён законам необходимост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Мир имеет начало и ограничен в пространстве, мир бесконечен как во времени, так и в пространстве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сякая сложная вещь состоит из простых вещей, ни одна сложная вещь не состоит из простых вещей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Эти антинонимы познавательно не разрешимы, но практика требует их разрешени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ыход из ситуации заключается в априорных идеях, практике разума (идеи бога и свободы)  и связанными с этими идеями императивами практического действ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ействуй так, чтобы максимум твоего поведения могла стать всеобщим законом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икогда не относись к другому человеку как к средству, а всегда как к цели (?)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Мотивы политического поведения должны быть такими, чтобы они могли стать гласными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Границы человеческого знания о мире есть пространственно-временные представления и категории, а границы человеческой практики это идеи бога и свободы и категорический императив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Человек в своём человеческом совершенствовании стремится к этим пределам, человек не может перешагнуть через эти пределы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  <w:u w:val="single"/>
        </w:rPr>
      </w:pPr>
      <w:r>
        <w:rPr>
          <w:rFonts w:cs="Arial" w:ascii="Arial" w:hAnsi="Arial"/>
          <w:sz w:val="7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  <w:u w:val="single"/>
        </w:rPr>
      </w:pPr>
      <w:r>
        <w:rPr>
          <w:rFonts w:cs="Arial" w:ascii="Arial" w:hAnsi="Arial"/>
          <w:b/>
          <w:bCs/>
          <w:sz w:val="7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 xml:space="preserve">Система и метод Г.В.Ф. Гегеля. </w:t>
      </w:r>
    </w:p>
    <w:p>
      <w:pPr>
        <w:pStyle w:val="Style12"/>
        <w:tabs>
          <w:tab w:val="clear" w:pos="708"/>
          <w:tab w:val="left" w:pos="360" w:leader="none"/>
        </w:tabs>
        <w:ind w:right="-27" w:firstLine="180"/>
        <w:jc w:val="both"/>
        <w:rPr>
          <w:rFonts w:cs="Arial"/>
          <w:sz w:val="7"/>
        </w:rPr>
      </w:pPr>
      <w:r>
        <w:rPr>
          <w:rFonts w:cs="Arial"/>
          <w:sz w:val="7"/>
        </w:rPr>
        <w:t>Философские взгляды Гегеля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>Философия Гегеля (1770 – 1831)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аиболее известные труды: «Феноменология духа», «Наука логики», «Энциклопедия философских наук»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ичто истинно не существует, кроме целого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Единственная истина для философии есть целое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иалектика-наука о всеобщей связи и развитии мира 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Диалектика Гегеля состоит из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Тезис – исходное положение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нтитезис – противоположность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интез -- новый тезис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о логика Гегеля содержит, кроме субъективной диалектики рассуждений объективную диалектику мира. Мир развивается по диалектической формуле трёх законов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36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Закон единства и борьбы противоположностей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36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Закон перехода количественных изменений в качественные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360" w:leader="none"/>
        </w:tabs>
        <w:ind w:left="0"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Закон отрицания отрицани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Афоризмы философии Гегеля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«Всё действительное разумно, все разумное действительно»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«Противоречие есть критерий истины, отсутствие противоречий есть критерий заблуждения».</w:t>
      </w:r>
    </w:p>
    <w:p>
      <w:pPr>
        <w:pStyle w:val="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«Истина есть соответствие предмета его понятию»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Разум первооснсва мира .Мышление и разум – это сущность мира . Мышление базируется на данных чувственного опыта. Мышление – это начало всякой жиз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истории Гегел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3-и этапа развития идеи свободы: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1 древнии общества или восточные деспатии(свободен только один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2 античсность (греция ,рим)-свободны не многие, не свободны рабы. Рим придумывает систему права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3 характеризуется свободой всех(этап европейской истории)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>
          <w:rFonts w:cs="Arial" w:ascii="Arial" w:hAnsi="Arial"/>
          <w:sz w:val="7"/>
        </w:rPr>
        <w:t>Критич. преобразование логики бы</w:t>
        <w:softHyphen/>
        <w:t xml:space="preserve">ло осуществлено Г. в </w:t>
      </w:r>
      <w:r>
        <w:rPr>
          <w:rFonts w:cs="Arial" w:ascii="Arial" w:hAnsi="Arial"/>
          <w:i/>
          <w:iCs/>
          <w:sz w:val="7"/>
        </w:rPr>
        <w:t>«Науке логики»</w:t>
      </w:r>
      <w:r>
        <w:rPr>
          <w:rFonts w:cs="Arial" w:ascii="Arial" w:hAnsi="Arial"/>
          <w:sz w:val="7"/>
          <w:lang w:val="en-US" w:eastAsia="en-US"/>
        </w:rPr>
        <w:t xml:space="preserve"> (1812).</w:t>
      </w:r>
      <w:r>
        <w:rPr>
          <w:rFonts w:cs="Arial" w:ascii="Arial" w:hAnsi="Arial"/>
          <w:sz w:val="7"/>
        </w:rPr>
        <w:t xml:space="preserve"> «Абс. идея» раскрывается в её всеобщем содержании в виде сис</w:t>
        <w:softHyphen/>
        <w:t>темы категорий.</w:t>
      </w:r>
    </w:p>
    <w:p>
      <w:pPr>
        <w:pStyle w:val="Normal"/>
        <w:tabs>
          <w:tab w:val="clear" w:pos="708"/>
          <w:tab w:val="left" w:pos="360" w:leader="none"/>
        </w:tabs>
        <w:ind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огласно схеме Г., «дух» просыпается в человеке к самосознанию сначала в виде слова, речи, языка, все остольное приходит позже. </w:t>
      </w:r>
    </w:p>
    <w:p>
      <w:pPr>
        <w:pStyle w:val="Normal"/>
        <w:tabs>
          <w:tab w:val="clear" w:pos="708"/>
          <w:tab w:val="left" w:pos="360" w:leader="none"/>
        </w:tabs>
        <w:ind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 помощью созданного им диалектич. метода Г, кри</w:t>
        <w:softHyphen/>
        <w:t>тически переосмысливает все сферы совр. ему куль</w:t>
        <w:softHyphen/>
        <w:t xml:space="preserve">туры. </w:t>
      </w:r>
    </w:p>
    <w:p>
      <w:pPr>
        <w:pStyle w:val="Normal"/>
        <w:tabs>
          <w:tab w:val="clear" w:pos="708"/>
          <w:tab w:val="left" w:pos="360" w:leader="none"/>
        </w:tabs>
        <w:ind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 эстетике Г. дал содержат, трактовку прекрасного как «чувств, явления идеи», к-рая берётся не-при-ным внеш. бытием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А. Шопенгауэр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 xml:space="preserve">ШОПЕНГАУЭР </w:t>
      </w:r>
      <w:r>
        <w:rPr>
          <w:rFonts w:cs="Arial" w:ascii="Arial" w:hAnsi="Arial"/>
          <w:sz w:val="7"/>
        </w:rPr>
        <w:t>Артур</w:t>
      </w:r>
      <w:r>
        <w:rPr>
          <w:rFonts w:cs="Arial" w:ascii="Arial" w:hAnsi="Arial"/>
          <w:sz w:val="7"/>
          <w:lang w:val="en-US" w:eastAsia="en-US"/>
        </w:rPr>
        <w:t xml:space="preserve"> 1788-1860,</w:t>
      </w:r>
      <w:r>
        <w:rPr>
          <w:rFonts w:cs="Arial" w:ascii="Arial" w:hAnsi="Arial"/>
          <w:sz w:val="7"/>
        </w:rPr>
        <w:t xml:space="preserve"> Франкфурт-на-Майне), нем. философ-идеалист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Осн. соч.</w:t>
      </w:r>
      <w:r>
        <w:rPr>
          <w:rFonts w:cs="Arial" w:ascii="Arial" w:hAnsi="Arial"/>
          <w:sz w:val="7"/>
          <w:lang w:val="en-US" w:eastAsia="en-US"/>
        </w:rPr>
        <w:t xml:space="preserve"> –</w:t>
      </w:r>
      <w:r>
        <w:rPr>
          <w:rFonts w:cs="Arial" w:ascii="Arial" w:hAnsi="Arial"/>
          <w:sz w:val="7"/>
        </w:rPr>
        <w:t xml:space="preserve"> «Мир как воля и представление» априор</w:t>
        <w:softHyphen/>
        <w:t>ные формы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время, пространство, категории рассуд</w:t>
        <w:softHyphen/>
        <w:t>ка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сводятся Ш. к единому «закону достаточного основания»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Из Субъекта и объекта складыва</w:t>
        <w:softHyphen/>
        <w:t xml:space="preserve">ется мир как «представление»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оциальная органи</w:t>
        <w:softHyphen/>
        <w:t xml:space="preserve">зация (гос-во) не уничтожает эгоизма, Преодоление эгоистич. импульсов осуществляется в сфере иск-ва и морал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Иск-во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создание гения, в к-ром субъект выступает как «чистый безволь</w:t>
        <w:softHyphen/>
        <w:t>ный» субъект, а объект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как иде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Высшее из иск-в</w:t>
      </w:r>
      <w:r>
        <w:rPr>
          <w:rFonts w:cs="Arial" w:ascii="Arial" w:hAnsi="Arial"/>
          <w:sz w:val="7"/>
          <w:lang w:val="en-US" w:eastAsia="en-US"/>
        </w:rPr>
        <w:t xml:space="preserve"> – </w:t>
      </w:r>
      <w:r>
        <w:rPr>
          <w:rFonts w:cs="Arial" w:ascii="Arial" w:hAnsi="Arial"/>
          <w:sz w:val="7"/>
        </w:rPr>
        <w:t>музыка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Ш.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называл существующий мир «наихуд</w:t>
        <w:softHyphen/>
        <w:t>шим из возможных», а своё учение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«пессимизмом»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философия Ш., не пользовавшаяся популярностью при его жизни, по</w:t>
        <w:softHyphen/>
        <w:t>лучила распространение со 2-й пол.</w:t>
      </w:r>
      <w:r>
        <w:rPr>
          <w:rFonts w:cs="Arial" w:ascii="Arial" w:hAnsi="Arial"/>
          <w:sz w:val="7"/>
          <w:lang w:val="en-US" w:eastAsia="en-US"/>
        </w:rPr>
        <w:t xml:space="preserve"> 19</w:t>
      </w:r>
      <w:r>
        <w:rPr>
          <w:rFonts w:cs="Arial" w:ascii="Arial" w:hAnsi="Arial"/>
          <w:sz w:val="7"/>
        </w:rPr>
        <w:t xml:space="preserve"> в., явившись од</w:t>
        <w:softHyphen/>
        <w:t>ним из источников философии жизни и предшествен</w:t>
        <w:softHyphen/>
        <w:t>ником ряда концепций глубинной психологии (учение о бессознательном); влияние Ш. испытали Р. Вагнер, Э. Гартман, Ф. Ницше, Т. Манн и др. В</w:t>
      </w:r>
      <w:r>
        <w:rPr>
          <w:rFonts w:cs="Arial" w:ascii="Arial" w:hAnsi="Arial"/>
          <w:sz w:val="7"/>
          <w:lang w:val="en-US" w:eastAsia="en-US"/>
        </w:rPr>
        <w:t xml:space="preserve"> 1911</w:t>
      </w:r>
      <w:r>
        <w:rPr>
          <w:rFonts w:cs="Arial" w:ascii="Arial" w:hAnsi="Arial"/>
          <w:sz w:val="7"/>
        </w:rPr>
        <w:t xml:space="preserve"> во Франк-фурте-на-Майне основано Шопенгауэровское об-во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компоненты философии Ф. Ницш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собенности философии Ницш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ицше справедливо считал себя последователем Шопенгауэра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У Ницше же воля первична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ицше,  хотя он и был профессором, - философ скорей литературного склада, чем академического. Он не изобрел никаких новых теорий  в  онтологии,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наибольшее значение имеет прежде всего его этика и историческая  критика. 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тец его был протестантским пастором, и Ницше получил очень религиозное воспитание.  Он учился в  университете на классическом и филологическом отделениях настолько блестяще,  что в 1869 году,  ему предложили быть профессором филологии в Базеле; это место он принял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н никогда не обладал хорошим здоровьем и после периодических отпусков по болезни  был  вынужден  в 1879 году уйти в отставку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осле жил в Швейцарии и Италии. В 1888 году он сошел с ума и в таком состоянии пребывал до самой смерт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Ницше страстно любил Вагнера,  но поссорился с ним после написания оперы "Парсифаль". (Обозвал Вагнера евреем)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ицше был низкого мнения о Канте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eastAsia="Arial" w:cs="Arial"/>
          <w:sz w:val="7"/>
        </w:rPr>
      </w:pPr>
      <w:r>
        <w:rPr>
          <w:rFonts w:eastAsia="Arial" w:cs="Arial" w:ascii="Arial" w:hAnsi="Arial"/>
          <w:sz w:val="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аполеон был для Ницше великим человеком, побежденным мелкими противникам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Он  включает негативный элемент - отсутствие страдания,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Буддизм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религ.-филос. учение, возникшее в древ</w:t>
        <w:softHyphen/>
        <w:t>ней Индии в</w:t>
      </w:r>
      <w:r>
        <w:rPr>
          <w:rFonts w:cs="Arial" w:ascii="Arial" w:hAnsi="Arial"/>
          <w:sz w:val="7"/>
          <w:lang w:val="en-US" w:eastAsia="en-US"/>
        </w:rPr>
        <w:t xml:space="preserve"> 6-5</w:t>
      </w:r>
      <w:r>
        <w:rPr>
          <w:rFonts w:cs="Arial" w:ascii="Arial" w:hAnsi="Arial"/>
          <w:sz w:val="7"/>
        </w:rPr>
        <w:t xml:space="preserve"> вв. до н. э. и превратившееся в ходе его развития наряду с христианством и исламом, мировых религи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Основатель Б.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инд. принц Сиддхартха Гаутама, получивший впоследст</w:t>
        <w:softHyphen/>
        <w:t>вии имя Будды, т. е. пробуждённого, просветлённого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Уже в первые столетия своего существования Б. раз</w:t>
        <w:softHyphen/>
        <w:t>делился на</w:t>
      </w:r>
      <w:r>
        <w:rPr>
          <w:rFonts w:cs="Arial" w:ascii="Arial" w:hAnsi="Arial"/>
          <w:sz w:val="7"/>
          <w:lang w:val="en-US" w:eastAsia="en-US"/>
        </w:rPr>
        <w:t xml:space="preserve"> 18</w:t>
      </w:r>
      <w:r>
        <w:rPr>
          <w:rFonts w:cs="Arial" w:ascii="Arial" w:hAnsi="Arial"/>
          <w:sz w:val="7"/>
        </w:rPr>
        <w:t xml:space="preserve"> сект, разногласия между к-рыми вы</w:t>
        <w:softHyphen/>
        <w:t xml:space="preserve">звали созыв соборов и привели в начале н. э. к разделению Б. на две ветви: </w:t>
      </w:r>
      <w:r>
        <w:rPr>
          <w:rFonts w:cs="Arial" w:ascii="Arial" w:hAnsi="Arial"/>
          <w:i/>
          <w:iCs/>
          <w:sz w:val="7"/>
        </w:rPr>
        <w:t>хинаяну</w:t>
      </w:r>
      <w:r>
        <w:rPr>
          <w:rFonts w:cs="Arial" w:ascii="Arial" w:hAnsi="Arial"/>
          <w:sz w:val="7"/>
        </w:rPr>
        <w:t xml:space="preserve"> и </w:t>
      </w:r>
      <w:r>
        <w:rPr>
          <w:rFonts w:cs="Arial" w:ascii="Arial" w:hAnsi="Arial"/>
          <w:i/>
          <w:iCs/>
          <w:sz w:val="7"/>
        </w:rPr>
        <w:t>махаяну.</w:t>
      </w:r>
      <w:r>
        <w:rPr>
          <w:rFonts w:cs="Arial" w:ascii="Arial" w:hAnsi="Arial"/>
          <w:sz w:val="7"/>
        </w:rPr>
        <w:t xml:space="preserve"> В</w:t>
      </w:r>
      <w:r>
        <w:rPr>
          <w:rFonts w:cs="Arial" w:ascii="Arial" w:hAnsi="Arial"/>
          <w:sz w:val="7"/>
          <w:lang w:val="en-US" w:eastAsia="en-US"/>
        </w:rPr>
        <w:t xml:space="preserve"> 1-5</w:t>
      </w:r>
      <w:r>
        <w:rPr>
          <w:rFonts w:cs="Arial" w:ascii="Arial" w:hAnsi="Arial"/>
          <w:sz w:val="7"/>
        </w:rPr>
        <w:t xml:space="preserve"> вв. сформировались гл. религ.-филос. школы Б.: в хинаяне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</w:t>
      </w:r>
      <w:r>
        <w:rPr>
          <w:rFonts w:cs="Arial" w:ascii="Arial" w:hAnsi="Arial"/>
          <w:i/>
          <w:iCs/>
          <w:sz w:val="7"/>
        </w:rPr>
        <w:t>вайбхашика</w:t>
      </w:r>
      <w:r>
        <w:rPr>
          <w:rFonts w:cs="Arial" w:ascii="Arial" w:hAnsi="Arial"/>
          <w:sz w:val="7"/>
        </w:rPr>
        <w:t xml:space="preserve"> и </w:t>
      </w:r>
      <w:r>
        <w:rPr>
          <w:rFonts w:cs="Arial" w:ascii="Arial" w:hAnsi="Arial"/>
          <w:i/>
          <w:iCs/>
          <w:sz w:val="7"/>
        </w:rPr>
        <w:t>саутрантика,</w:t>
      </w:r>
      <w:r>
        <w:rPr>
          <w:rFonts w:cs="Arial" w:ascii="Arial" w:hAnsi="Arial"/>
          <w:sz w:val="7"/>
        </w:rPr>
        <w:t xml:space="preserve"> в махаяне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йогачара, или видж-нянавада, и </w:t>
      </w:r>
      <w:r>
        <w:rPr>
          <w:rFonts w:cs="Arial" w:ascii="Arial" w:hAnsi="Arial"/>
          <w:i/>
          <w:iCs/>
          <w:sz w:val="7"/>
        </w:rPr>
        <w:t>мадхьямика.</w:t>
      </w:r>
      <w:r>
        <w:rPr>
          <w:rFonts w:cs="Arial" w:ascii="Arial" w:hAnsi="Arial"/>
          <w:sz w:val="7"/>
        </w:rPr>
        <w:t xml:space="preserve"> Сторонники хинаяны назы</w:t>
        <w:softHyphen/>
        <w:t>вают своё направление буквально</w:t>
      </w:r>
      <w:r>
        <w:rPr>
          <w:rFonts w:cs="Arial" w:ascii="Arial" w:hAnsi="Arial"/>
          <w:sz w:val="7"/>
          <w:lang w:val="en-US" w:eastAsia="en-US"/>
        </w:rPr>
        <w:t xml:space="preserve"> - </w:t>
      </w:r>
      <w:r>
        <w:rPr>
          <w:rFonts w:cs="Arial" w:ascii="Arial" w:hAnsi="Arial"/>
          <w:sz w:val="7"/>
        </w:rPr>
        <w:t>учение старейших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Б. скоро распространился по всей Индии, расцвет в сер. 1-го тыс. до н. э.</w:t>
      </w:r>
      <w:r>
        <w:rPr>
          <w:rFonts w:cs="Arial" w:ascii="Arial" w:hAnsi="Arial"/>
          <w:sz w:val="7"/>
          <w:lang w:val="en-US" w:eastAsia="en-US"/>
        </w:rPr>
        <w:t>-</w:t>
      </w:r>
      <w:r>
        <w:rPr>
          <w:rFonts w:cs="Arial" w:ascii="Arial" w:hAnsi="Arial"/>
          <w:sz w:val="7"/>
        </w:rPr>
        <w:t xml:space="preserve"> нач. 1-го тыс. н. э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После возражд-ся индуизм (из брахманизма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Б. к</w:t>
      </w:r>
      <w:r>
        <w:rPr>
          <w:rFonts w:cs="Arial" w:ascii="Arial" w:hAnsi="Arial"/>
          <w:sz w:val="7"/>
          <w:lang w:val="en-US" w:eastAsia="en-US"/>
        </w:rPr>
        <w:t xml:space="preserve"> 12</w:t>
      </w:r>
      <w:r>
        <w:rPr>
          <w:rFonts w:cs="Arial" w:ascii="Arial" w:hAnsi="Arial"/>
          <w:sz w:val="7"/>
        </w:rPr>
        <w:t xml:space="preserve"> в. почти исчез из Инди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Религ.-филос. лит-ра Б. обширна </w:t>
      </w:r>
    </w:p>
    <w:p>
      <w:pPr>
        <w:pStyle w:val="TextBodyIndent"/>
        <w:tabs>
          <w:tab w:val="clear" w:pos="708"/>
          <w:tab w:val="left" w:pos="360" w:leader="none"/>
        </w:tabs>
        <w:rPr>
          <w:sz w:val="7"/>
        </w:rPr>
      </w:pPr>
      <w:r>
        <w:rPr>
          <w:sz w:val="7"/>
        </w:rPr>
        <w:t>С самого начала Б. выд</w:t>
        <w:softHyphen/>
        <w:t>винул в качестве центра проблему бытия личности. Стержнем содержания Б. является пропо</w:t>
        <w:softHyphen/>
        <w:t xml:space="preserve">ведь Будды о «четырёх благородных истинах»: </w:t>
      </w:r>
    </w:p>
    <w:p>
      <w:pPr>
        <w:pStyle w:val="TextBodyIndent"/>
        <w:tabs>
          <w:tab w:val="clear" w:pos="708"/>
          <w:tab w:val="left" w:pos="360" w:leader="none"/>
        </w:tabs>
        <w:rPr>
          <w:sz w:val="7"/>
        </w:rPr>
      </w:pPr>
      <w:r>
        <w:rPr>
          <w:sz w:val="7"/>
        </w:rPr>
        <w:t>-суще</w:t>
        <w:softHyphen/>
        <w:t>ствует страдание,</w:t>
      </w:r>
    </w:p>
    <w:p>
      <w:pPr>
        <w:pStyle w:val="TextBodyIndent"/>
        <w:tabs>
          <w:tab w:val="clear" w:pos="708"/>
          <w:tab w:val="left" w:pos="360" w:leader="none"/>
        </w:tabs>
        <w:rPr>
          <w:sz w:val="7"/>
        </w:rPr>
      </w:pPr>
      <w:r>
        <w:rPr>
          <w:sz w:val="7"/>
        </w:rPr>
        <w:t>-причина страдания,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sz w:val="7"/>
        </w:rPr>
        <w:t>-освобождение от страданий,</w:t>
      </w:r>
    </w:p>
    <w:p>
      <w:pPr>
        <w:pStyle w:val="TextBodyIndent"/>
        <w:tabs>
          <w:tab w:val="clear" w:pos="708"/>
          <w:tab w:val="left" w:pos="360" w:leader="none"/>
        </w:tabs>
        <w:rPr>
          <w:sz w:val="7"/>
        </w:rPr>
      </w:pPr>
      <w:r>
        <w:rPr>
          <w:sz w:val="7"/>
        </w:rPr>
        <w:t>-путь, ведущий к освобождению от страда</w:t>
        <w:softHyphen/>
        <w:t xml:space="preserve">ний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страдание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сос</w:t>
        <w:softHyphen/>
        <w:t xml:space="preserve">тояние бытия проявленного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освобождение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непро</w:t>
        <w:softHyphen/>
        <w:t xml:space="preserve">явленного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Смерть вследствие принятия Б. концепции бесконечных пере</w:t>
        <w:softHyphen/>
        <w:t xml:space="preserve">рождений (появление, исчезновение и появление вновь) </w:t>
      </w:r>
      <w:r>
        <w:rPr>
          <w:rFonts w:cs="Arial" w:ascii="Arial" w:hAnsi="Arial"/>
          <w:sz w:val="7"/>
          <w:lang w:val="en-US" w:eastAsia="en-US"/>
        </w:rPr>
        <w:t>-</w:t>
      </w:r>
      <w:r>
        <w:rPr>
          <w:rFonts w:cs="Arial" w:ascii="Arial" w:hAnsi="Arial"/>
          <w:sz w:val="7"/>
        </w:rPr>
        <w:t xml:space="preserve"> </w:t>
      </w:r>
      <w:r>
        <w:rPr>
          <w:rFonts w:cs="Arial" w:ascii="Arial" w:hAnsi="Arial"/>
          <w:i/>
          <w:iCs/>
          <w:sz w:val="7"/>
        </w:rPr>
        <w:t>дхарм.</w:t>
      </w:r>
      <w:r>
        <w:rPr>
          <w:rFonts w:cs="Arial" w:ascii="Arial" w:hAnsi="Arial"/>
          <w:sz w:val="7"/>
        </w:rPr>
        <w:t xml:space="preserve"> Это «волнение» вызывается отсутствием подлинной реальности «Я» и мира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отрицание существования как материальной, так и духовной субстанции, и установление своеобраз</w:t>
        <w:softHyphen/>
        <w:t>ного абсолюта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шуньяты, пустотности, не подлежа</w:t>
        <w:softHyphen/>
        <w:t>щей ни пониманию, ни объяснению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в махаян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созерцат. раз</w:t>
        <w:softHyphen/>
        <w:t xml:space="preserve">мышления </w:t>
      </w:r>
      <w:r>
        <w:rPr>
          <w:rFonts w:cs="Arial" w:ascii="Arial" w:hAnsi="Arial"/>
          <w:i/>
          <w:iCs/>
          <w:sz w:val="7"/>
        </w:rPr>
        <w:t>(медитации),</w:t>
      </w:r>
      <w:r>
        <w:rPr>
          <w:rFonts w:cs="Arial" w:ascii="Arial" w:hAnsi="Arial"/>
          <w:sz w:val="7"/>
        </w:rPr>
        <w:t xml:space="preserve"> переживание целостности бытия (неразличе</w:t>
        <w:softHyphen/>
        <w:t xml:space="preserve">ние внутреннего и внешнего)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одним из осн. средств преобразования психики и психофизиологии личности,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буддийской </w:t>
      </w:r>
      <w:r>
        <w:rPr>
          <w:rFonts w:cs="Arial" w:ascii="Arial" w:hAnsi="Arial"/>
          <w:i/>
          <w:iCs/>
          <w:sz w:val="7"/>
        </w:rPr>
        <w:t>йоги.</w:t>
      </w:r>
      <w:r>
        <w:rPr>
          <w:rFonts w:cs="Arial" w:ascii="Arial" w:hAnsi="Arial"/>
          <w:sz w:val="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Состояние совершенной удовлетво</w:t>
        <w:softHyphen/>
        <w:t>рённости и самоуглублённости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есть освобождение, или </w:t>
      </w:r>
      <w:r>
        <w:rPr>
          <w:rFonts w:cs="Arial" w:ascii="Arial" w:hAnsi="Arial"/>
          <w:i/>
          <w:iCs/>
          <w:sz w:val="7"/>
        </w:rPr>
        <w:t>нирвана.</w:t>
      </w:r>
      <w:r>
        <w:rPr>
          <w:rFonts w:cs="Arial" w:ascii="Arial" w:hAnsi="Arial"/>
          <w:sz w:val="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озникла космич. концепция Будды,  (санскр. «трёх тел»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sz w:val="7"/>
        </w:rPr>
      </w:pPr>
      <w:r>
        <w:rPr>
          <w:rFonts w:cs="Arial" w:ascii="Arial" w:hAnsi="Arial"/>
          <w:sz w:val="7"/>
        </w:rPr>
        <w:t>Распространение Б. способст</w:t>
        <w:softHyphen/>
        <w:t>вовало созданию культурных комплек</w:t>
        <w:softHyphen/>
        <w:t xml:space="preserve">сов, буддийскую культуру (архитектура, скульптура, живопись, лит-ра, буддийская образованность)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Бытие её, сущее и универсум как наиболее общие философские категориии.</w:t>
      </w:r>
    </w:p>
    <w:p>
      <w:pPr>
        <w:pStyle w:val="Style11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самом широком смысле слова Б. есть всеохватывающая реальность, предельно общее понятие о существовании, о сущем вообще. Категория Б. - одна из самых древних философских категорий.  Все  учения  античности  содержали  ее  в качестве центральной. Антитезой Б., или нечто, явл. ничто. Все конкретные формы Б., например, звезды,  растения,  животные,  как  бы  возникают  из  небытия  и становятся наличным актуальным Б. Но Б. сущего сколько бы оно ни  продолжалось приходит  к  концу и  возвращается  в  небытие, утрачивая данную  форму  Б.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b/>
          <w:sz w:val="7"/>
        </w:rPr>
        <w:t>осн. формы Б.</w:t>
      </w:r>
      <w:r>
        <w:rPr>
          <w:rFonts w:cs="Arial" w:ascii="Arial" w:hAnsi="Arial"/>
          <w:sz w:val="7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) б. вещей (тел), процессов, кот. в свою очередь дел. на: б. вещей, процессов, сост. природы, произвед. ч-ком;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б. человека, кот. делится на б. ч-ка в мире вещей и специф. чел. бытие;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3) б. духовного (идеального), кот. дел. на индив. дух. и объективиров. (внеиндивид.) духовное;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4) б. социального, кот. дел. на индив. бытие (б. отд. ч-ка в о-ве и пр-се истории) и б. о-ва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Возникновение той или иной формы Б. есть результат перехода от одной формы Б. в другую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b/>
          <w:sz w:val="7"/>
        </w:rPr>
        <w:t>Доп. по 1 виду б.</w:t>
      </w:r>
      <w:r>
        <w:rPr>
          <w:rFonts w:cs="Arial" w:ascii="Arial" w:hAnsi="Arial"/>
          <w:sz w:val="7"/>
        </w:rPr>
        <w:t xml:space="preserve">: все вещи, пр-сы, состояния, целостность б. природы сущ. до, вне и незав. от созн. ч-ка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Первая природа - реальность особого типа, объ. и первичная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sz w:val="7"/>
        </w:rPr>
        <w:t>ч-к с его сознанием только одно из поздних звеньев в цепи единого бытия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/>
      </w:pPr>
      <w:r>
        <w:rPr>
          <w:rFonts w:cs="Arial" w:ascii="Arial" w:hAnsi="Arial"/>
          <w:b/>
          <w:bCs/>
          <w:kern w:val="0"/>
          <w:sz w:val="7"/>
          <w:szCs w:val="16"/>
        </w:rPr>
        <w:t>УНИВЕРСУМ</w:t>
      </w:r>
      <w:r>
        <w:rPr>
          <w:rFonts w:cs="Arial" w:ascii="Arial" w:hAnsi="Arial"/>
          <w:kern w:val="0"/>
          <w:sz w:val="7"/>
          <w:szCs w:val="16"/>
        </w:rPr>
        <w:t xml:space="preserve">  филос. термин, обозначающий всю объективную реальность во времени и в пространстве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 xml:space="preserve">Платон отождествлял У. с видимым миром, отрицая суждение атомистов о множественности миров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Мысль об У. как связном «единст</w:t>
        <w:softHyphen/>
        <w:t>ве многого» порождала многочисл. филос. попытки сис</w:t>
        <w:softHyphen/>
        <w:t xml:space="preserve">тематики У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false"/>
        <w:ind w:right="-27" w:firstLine="180"/>
        <w:rPr>
          <w:rFonts w:ascii="Arial" w:hAnsi="Arial" w:cs="Arial"/>
          <w:kern w:val="0"/>
          <w:sz w:val="7"/>
          <w:szCs w:val="16"/>
        </w:rPr>
      </w:pPr>
      <w:r>
        <w:rPr>
          <w:rFonts w:cs="Arial" w:ascii="Arial" w:hAnsi="Arial"/>
          <w:kern w:val="0"/>
          <w:sz w:val="7"/>
          <w:szCs w:val="16"/>
        </w:rPr>
        <w:t>В совр. науч. мышлении понятие У. всё чаще приоб</w:t>
        <w:softHyphen/>
        <w:t xml:space="preserve">ретает смысл фиксированной системы объектов, к к-рым относятся утверждения к.-л. теории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kern w:val="0"/>
          <w:sz w:val="7"/>
          <w:szCs w:val="16"/>
        </w:rPr>
      </w:pPr>
      <w:r>
        <w:rPr>
          <w:rFonts w:cs="Arial" w:ascii="Arial" w:hAnsi="Arial"/>
          <w:b/>
          <w:bCs/>
          <w:kern w:val="0"/>
          <w:sz w:val="7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ознание, его формы и структуры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Истина - адекв. отражение объекта познающим субъектом, воспроизводящим реальность такой, какой она есть сама по себе, вне и независимо от сознания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sz w:val="7"/>
        </w:rPr>
        <w:t>В науке различают эмпирический и теоретический уровни познания. Для эмпирического познания характерна фактофиксирующая деятельность. Теоретическое познание - это сущностное познание, осуществляемое на уровне абстракций высоких порядков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b/>
          <w:sz w:val="7"/>
        </w:rPr>
        <w:t>методы научного познания</w:t>
      </w:r>
      <w:r>
        <w:rPr>
          <w:rFonts w:cs="Arial" w:ascii="Arial" w:hAnsi="Arial"/>
          <w:sz w:val="7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1) Метод восхождения от абстрактного к конкретному. Процесс научного познания всегда связан с переходом от предельно простых понятий к более сложным - конкретным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2) Метод моделирования и принцип системности. Состоит в том, что объект, недоступн. непосредств. иссл-ю, заменяется его моделью. Модель обладает схожестью с объектом в свойствах, интересующих иследователя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) Эксперимент и наблюдение. В ходе эксперимента наблюдаталь исскуственно изолирует ряд характеристик иследуемой системы и изучает их зависимость от других параметров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/>
      </w:pPr>
      <w:r>
        <w:rPr>
          <w:rFonts w:cs="Arial" w:ascii="Arial" w:hAnsi="Arial"/>
          <w:b/>
          <w:sz w:val="7"/>
        </w:rPr>
        <w:t>Чувств. и рац.</w:t>
      </w:r>
      <w:r>
        <w:rPr>
          <w:rFonts w:cs="Arial" w:ascii="Arial" w:hAnsi="Arial"/>
          <w:sz w:val="7"/>
        </w:rPr>
        <w:t xml:space="preserve">: большинство ф. систем выдел. 2 осн. этапа: ч. и р. познание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Рац-сты (Декарт, Спиноза, Кант, Гегель) склонны припис. решающ. знач-е рац. позн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торонники эмпиризма (Гоббс, Локк) признавали чувств. восприятие главным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Но эмоции могут заствал. ч-ка бессозн. отказаться от разумн. до-в, что прив. к ложному позн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онятия субъекта и объекта в философи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СУБЪЕКТ</w:t>
      </w:r>
      <w:r>
        <w:rPr>
          <w:rFonts w:cs="Arial" w:ascii="Arial" w:hAnsi="Arial"/>
          <w:sz w:val="7"/>
        </w:rPr>
        <w:t xml:space="preserve"> (от лат. </w:t>
      </w:r>
      <w:r>
        <w:rPr>
          <w:rFonts w:cs="Arial" w:ascii="Arial" w:hAnsi="Arial"/>
          <w:sz w:val="7"/>
          <w:lang w:val="en-US" w:eastAsia="en-US"/>
        </w:rPr>
        <w:t>-</w:t>
      </w:r>
      <w:r>
        <w:rPr>
          <w:rFonts w:cs="Arial" w:ascii="Arial" w:hAnsi="Arial"/>
          <w:sz w:val="7"/>
        </w:rPr>
        <w:t xml:space="preserve"> лежащий внизу, на</w:t>
        <w:softHyphen/>
        <w:t xml:space="preserve">ходящийся в основе)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Термин «С.» употреблялся в истории философии в раз</w:t>
        <w:softHyphen/>
        <w:t xml:space="preserve">личных смыслах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Аристотель обозначает им и индивидуальное бытие, и материю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</w:t>
      </w:r>
      <w:r>
        <w:rPr>
          <w:rFonts w:cs="Arial" w:ascii="Arial" w:hAnsi="Arial"/>
          <w:sz w:val="7"/>
          <w:u w:val="single"/>
        </w:rPr>
        <w:t>неоформленную субстанцию</w:t>
      </w:r>
      <w:r>
        <w:rPr>
          <w:rFonts w:cs="Arial" w:ascii="Arial" w:hAnsi="Arial"/>
          <w:sz w:val="7"/>
        </w:rPr>
        <w:t xml:space="preserve">; ср.-век. </w:t>
      </w:r>
      <w:r>
        <w:rPr>
          <w:rFonts w:cs="Arial" w:ascii="Arial" w:hAnsi="Arial"/>
          <w:i/>
          <w:iCs/>
          <w:sz w:val="7"/>
        </w:rPr>
        <w:t>схоластика</w:t>
      </w:r>
      <w:r>
        <w:rPr>
          <w:rFonts w:cs="Arial" w:ascii="Arial" w:hAnsi="Arial"/>
          <w:sz w:val="7"/>
        </w:rPr>
        <w:t xml:space="preserve"> понимает под С. неч</w:t>
        <w:softHyphen/>
        <w:t xml:space="preserve">то реальное, существующее в самих вещах (тогда как объект существует для неё лишь в интеллекте)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овр. трактовка понятия С. берётся от Декарта (противопоставление С. и объекта исходный пункт анализа познания и обоснования знания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Кант раскрыл нек-рые законы С., делающие возможным достижение всеобщего и необходимого знани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с т. зр. марксизма индивид выступает как С. с присущим ему самосознанием (подлинный С. истории являются нар. массы как осн. сила, творящая и революционно пре</w:t>
        <w:softHyphen/>
        <w:t>образующая мир культуры и социальное бытие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СУБЪЕКТИВИЗМ,</w:t>
      </w:r>
      <w:r>
        <w:rPr>
          <w:rFonts w:cs="Arial" w:ascii="Arial" w:hAnsi="Arial"/>
          <w:sz w:val="7"/>
        </w:rPr>
        <w:t xml:space="preserve"> мировоззренч. позиция, игнорирую</w:t>
        <w:softHyphen/>
        <w:t>щая объективный подход к действительности, отрицаю</w:t>
        <w:softHyphen/>
        <w:t>щая объективные законы природы и общества. С.</w:t>
      </w:r>
      <w:r>
        <w:rPr>
          <w:rFonts w:cs="Arial" w:ascii="Arial" w:hAnsi="Arial"/>
          <w:sz w:val="7"/>
          <w:lang w:val="en-US" w:eastAsia="en-US"/>
        </w:rPr>
        <w:t xml:space="preserve">- </w:t>
      </w:r>
      <w:r>
        <w:rPr>
          <w:rFonts w:cs="Arial" w:ascii="Arial" w:hAnsi="Arial"/>
          <w:sz w:val="7"/>
        </w:rPr>
        <w:t xml:space="preserve">один из осн. гносеологич. источников идеализма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С. ведёт в конечном счёте к отрыву от действительности, к «субъективной слепоте», релятивизму</w:t>
      </w:r>
      <w:r>
        <w:rPr>
          <w:rFonts w:cs="Arial" w:ascii="Arial" w:hAnsi="Arial"/>
          <w:sz w:val="7"/>
          <w:lang w:val="en-US" w:eastAsia="en-US"/>
        </w:rPr>
        <w:t>.</w:t>
      </w:r>
      <w:r>
        <w:rPr>
          <w:rFonts w:cs="Arial" w:ascii="Arial" w:hAnsi="Arial"/>
          <w:sz w:val="7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Представителями С. в истории философии были Беркли, Юм, Фихте, Кант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ОБЪЕКТ</w:t>
      </w:r>
      <w:r>
        <w:rPr>
          <w:rFonts w:cs="Arial" w:ascii="Arial" w:hAnsi="Arial"/>
          <w:sz w:val="7"/>
        </w:rPr>
        <w:t xml:space="preserve">  (- бросаю вперёд, противопоставляю), то, что противостоит </w:t>
      </w:r>
      <w:r>
        <w:rPr>
          <w:rFonts w:cs="Arial" w:ascii="Arial" w:hAnsi="Arial"/>
          <w:i/>
          <w:iCs/>
          <w:sz w:val="7"/>
        </w:rPr>
        <w:t>субъекту</w:t>
      </w:r>
      <w:r>
        <w:rPr>
          <w:rFonts w:cs="Arial" w:ascii="Arial" w:hAnsi="Arial"/>
          <w:sz w:val="7"/>
        </w:rPr>
        <w:t xml:space="preserve"> в познават. деятельности и отражающих свойства объективной реальности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b/>
          <w:bCs/>
          <w:sz w:val="7"/>
        </w:rPr>
        <w:t>ОБЪЕКТИВИЗМ,</w:t>
      </w:r>
      <w:r>
        <w:rPr>
          <w:rFonts w:cs="Arial" w:ascii="Arial" w:hAnsi="Arial"/>
          <w:sz w:val="7"/>
        </w:rPr>
        <w:t xml:space="preserve"> мировоззренч. позиция, в основе к-рой лежит ориентация познания на социально-политич. «нейтральность», на воздержание от социально-критич. оценок, суждений о ценностях и целях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В новейшей своей форме онтология выража</w:t>
        <w:softHyphen/>
        <w:t>ется в тенденции свести всю культуру к науке, а про</w:t>
        <w:softHyphen/>
        <w:t>блему человека</w:t>
      </w:r>
      <w:r>
        <w:rPr>
          <w:rFonts w:cs="Arial" w:ascii="Arial" w:hAnsi="Arial"/>
          <w:sz w:val="7"/>
          <w:lang w:val="en-US" w:eastAsia="en-US"/>
        </w:rPr>
        <w:t xml:space="preserve"> -</w:t>
      </w:r>
      <w:r>
        <w:rPr>
          <w:rFonts w:cs="Arial" w:ascii="Arial" w:hAnsi="Arial"/>
          <w:sz w:val="7"/>
        </w:rPr>
        <w:t xml:space="preserve"> к науч.-технич. задачам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Мировоззрение. Его формы и исторические типы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Мировоззрение есть система обобщенных чувствований, интуитивных представлений и теор. взглядов на окружающий мир и место человека в нем, познания и оценок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Субъект М. - личность, соц. группа и общество в целом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снова М. - знания. Они составл. информационную сторону М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Любая ф. выполняет М. функцию, но не всякое М. философично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Знания входят в М. в виде убеждений. У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структуру М. входят и идеалы. И. могут быть как научно обоснованными так и иллюзорными,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b/>
          <w:b/>
          <w:sz w:val="7"/>
        </w:rPr>
      </w:pPr>
      <w:r>
        <w:rPr>
          <w:rFonts w:cs="Arial" w:ascii="Arial" w:hAnsi="Arial"/>
          <w:sz w:val="7"/>
        </w:rPr>
        <w:t>Ф. - отличается от М. не столько предметом, сколько способом его осмысления, степенью интелект. разработанности проблем и методов подхлда к ним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 xml:space="preserve">убеждения </w:t>
      </w:r>
      <w:r>
        <w:rPr>
          <w:rFonts w:cs="Arial" w:ascii="Arial" w:hAnsi="Arial"/>
          <w:sz w:val="7"/>
        </w:rPr>
        <w:t xml:space="preserve">- особ. сост. знаний, хар-ся тверд. увер-стью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Идеалы</w:t>
      </w:r>
      <w:r>
        <w:rPr>
          <w:rFonts w:cs="Arial" w:ascii="Arial" w:hAnsi="Arial"/>
          <w:sz w:val="7"/>
        </w:rPr>
        <w:t xml:space="preserve"> - компонент м-я, духовн. ориентир, придает осмысл. и целеустр. чел-ской деят-сти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 xml:space="preserve">Мифолог. </w:t>
      </w:r>
      <w:r>
        <w:rPr>
          <w:rFonts w:cs="Arial" w:ascii="Arial" w:hAnsi="Arial"/>
          <w:sz w:val="7"/>
        </w:rPr>
        <w:t xml:space="preserve">мировоззр.: формир. на ранних стадиях разв-я о-ва. Первая попытка ч-ка объясн. Многие вопросы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Религиозн. мировоззр. отлич. от миф. верой в сущ-е сверхъест. сил и их главенств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В ф.м. входят тж. обобщ. экон., полит., правов. и ест.науч. предст., нравств., эстетич., религ./атеист. принципы, воззр., идеалы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Специфика философского знания. Место философии в системе наук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ля науч. знания хар-но наличие 2 уровней: эмпирич. и теоретич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Для эмпирич. знания хар-на фактофиксирующая деятельност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-наблюдений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-эмпирич. знаний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Теор. знание - это сущностное знание (обобщение практики, опыта или наблюдений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-частн. теор. модели и законы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-развитая теори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  <w:u w:val="single"/>
        </w:rPr>
        <w:t>Наблюдение и эксперимент</w:t>
      </w:r>
      <w:r>
        <w:rPr>
          <w:rFonts w:cs="Arial" w:ascii="Arial" w:hAnsi="Arial"/>
          <w:sz w:val="7"/>
        </w:rPr>
        <w:t xml:space="preserve"> - важнейш. методы иссл-я в науч. знани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1) прием универсализации, (общие моменты и свойства распростр. на все возможные случаи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2) прием идеализации – (указываются условия, при кот. процессы происходят в чистом виде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) прием концептуализации - в формулировку законов вводятся понятия, заимствованные из других теорий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Эксперимент двусторонен: с одной стороны он позволяет проверить и подтвердить гипотезу, с другой стороны он дает данные для новых гипотез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Теория - это высшая, обоснованная, логически непротиворечивая система научного знания, дающая целостный взгляд на существенные свойства, закономерности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Различают описательные, математизированные, интерпретационные, дедуктивные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и наука. Точки соприкосновения и основные отличия.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Для науч. знания хар-но наличие 2 уровней: эмпирич. и теоретич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 xml:space="preserve">Для эмпирич. знания хар-на фактофиксирующая деятельность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-наблюдений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-эмпирич. знаний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Теор. знание - это сущностное знание (обобщение практики, опыта или наблюдений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-частн. теор. модели и законы;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-развитая теория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  <w:u w:val="single"/>
        </w:rPr>
        <w:t>Наблюдение и эксперимент</w:t>
      </w:r>
      <w:r>
        <w:rPr>
          <w:rFonts w:cs="Arial" w:ascii="Arial" w:hAnsi="Arial"/>
          <w:sz w:val="7"/>
        </w:rPr>
        <w:t xml:space="preserve"> - важнейш. методы иссл-я в науч. знании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/>
      </w:pPr>
      <w:r>
        <w:rPr>
          <w:rFonts w:cs="Arial" w:ascii="Arial" w:hAnsi="Arial"/>
          <w:sz w:val="7"/>
        </w:rPr>
        <w:t>1) прием универсализации, (общие моменты и свойства распростр. на все возможные случаи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2) прием идеализации – (указываются условия, при кот. процессы происходят в чистом виде)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3) прием концептуализации - в формулировку законов вводятся понятия, заимствованные из других теорий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Эксперимент двусторонен: с одной стороны он позволяет проверить и подтвердить гипотезу, с другой стороны он дает данные для новых гипотез.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Теория - это высшая, обоснованная, логически непротиворечивая система научного знания, дающая целостный взгляд на существенные свойства, закономерности, </w:t>
      </w:r>
    </w:p>
    <w:p>
      <w:pPr>
        <w:pStyle w:val="Normal"/>
        <w:tabs>
          <w:tab w:val="clear" w:pos="708"/>
          <w:tab w:val="left" w:pos="360" w:leader="none"/>
        </w:tabs>
        <w:ind w:right="-27" w:firstLine="18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>Различают описательные, математизированные, интерпретационные, дедуктивные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роблема человека в истории философии.</w:t>
      </w:r>
    </w:p>
    <w:p>
      <w:pPr>
        <w:pStyle w:val="Style12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/>
          <w:sz w:val="7"/>
        </w:rPr>
        <w:t>Проблема основного вопроса философии (ОВФ)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Центр. мировоззр. пробл.</w:t>
      </w:r>
      <w:r>
        <w:rPr>
          <w:rFonts w:cs="Arial" w:ascii="Arial" w:hAnsi="Arial"/>
          <w:sz w:val="7"/>
        </w:rPr>
        <w:t xml:space="preserve"> - отнош. мышления к бытию/чел-ка к миру/сознания к материи/духа к прир./психич. и физич./идеальн. и матер., что явл. первичным - формир. </w:t>
      </w:r>
      <w:r>
        <w:rPr>
          <w:rFonts w:cs="Arial" w:ascii="Arial" w:hAnsi="Arial"/>
          <w:b/>
          <w:sz w:val="7"/>
        </w:rPr>
        <w:t>ОВФ,</w:t>
      </w:r>
      <w:r>
        <w:rPr>
          <w:rFonts w:cs="Arial" w:ascii="Arial" w:hAnsi="Arial"/>
          <w:sz w:val="7"/>
        </w:rPr>
        <w:t xml:space="preserve">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Любое ф. учение основыв. на его реш-ии,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sz w:val="7"/>
        </w:rPr>
        <w:t xml:space="preserve">ОВФ делит филос-в на </w:t>
      </w:r>
      <w:r>
        <w:rPr>
          <w:rFonts w:cs="Arial" w:ascii="Arial" w:hAnsi="Arial"/>
          <w:b/>
          <w:sz w:val="7"/>
        </w:rPr>
        <w:t>материалистов</w:t>
      </w:r>
      <w:r>
        <w:rPr>
          <w:rFonts w:cs="Arial" w:ascii="Arial" w:hAnsi="Arial"/>
          <w:sz w:val="7"/>
        </w:rPr>
        <w:t xml:space="preserve">, признающих первичн. эл-том материю, сущ-ю вне и незав. от созн-я, а созн. - вторичным, произв. от материи, и </w:t>
      </w:r>
      <w:r>
        <w:rPr>
          <w:rFonts w:cs="Arial" w:ascii="Arial" w:hAnsi="Arial"/>
          <w:b/>
          <w:sz w:val="7"/>
        </w:rPr>
        <w:t>идеалистов</w:t>
      </w:r>
      <w:r>
        <w:rPr>
          <w:rFonts w:cs="Arial" w:ascii="Arial" w:hAnsi="Arial"/>
          <w:sz w:val="7"/>
        </w:rPr>
        <w:t xml:space="preserve">, счит. что дух, созн-е предшеств. материи, творит ее. 2 разновид. идеализма: объ./субъ. </w:t>
      </w:r>
      <w:r>
        <w:rPr>
          <w:rFonts w:cs="Arial" w:ascii="Arial" w:hAnsi="Arial"/>
          <w:b/>
          <w:sz w:val="7"/>
        </w:rPr>
        <w:t xml:space="preserve">О.И. </w:t>
      </w:r>
      <w:r>
        <w:rPr>
          <w:rFonts w:cs="Arial" w:ascii="Arial" w:hAnsi="Arial"/>
          <w:sz w:val="7"/>
        </w:rPr>
        <w:t xml:space="preserve">признает основой всего сущ-го объ., незав. от ч-ка дух. начало - мировой дух, внечел. разум. </w:t>
      </w:r>
      <w:r>
        <w:rPr>
          <w:rFonts w:cs="Arial" w:ascii="Arial" w:hAnsi="Arial"/>
          <w:b/>
          <w:sz w:val="7"/>
        </w:rPr>
        <w:t>С.И.</w:t>
      </w:r>
      <w:r>
        <w:rPr>
          <w:rFonts w:cs="Arial" w:ascii="Arial" w:hAnsi="Arial"/>
          <w:sz w:val="7"/>
        </w:rPr>
        <w:t xml:space="preserve"> счит. первич. сознание ч-ка, кот. признается единств. реальностью, при этом действ-сть явл. рез-том дух. творч-ва субъекта. Ид-м близок к религии, ф. интерпрет. Бога, но не искл. обоснов-я своих пол-й рац. ср-вами, исп. логич. приемы аргументации. Ф. </w:t>
      </w:r>
      <w:r>
        <w:rPr>
          <w:rFonts w:cs="Arial" w:ascii="Arial" w:hAnsi="Arial"/>
          <w:b/>
          <w:sz w:val="7"/>
        </w:rPr>
        <w:t>матер-м</w:t>
      </w:r>
      <w:r>
        <w:rPr>
          <w:rFonts w:cs="Arial" w:ascii="Arial" w:hAnsi="Arial"/>
          <w:sz w:val="7"/>
        </w:rPr>
        <w:t xml:space="preserve">: осн. формы: стихийн. мат-м древних/метафиз. м. 17-18 вв/диалект. Тесно связан с наукой, опир. на ее полож-я и выводы. Сущ. </w:t>
      </w:r>
      <w:r>
        <w:rPr>
          <w:rFonts w:cs="Arial" w:ascii="Arial" w:hAnsi="Arial"/>
          <w:b/>
          <w:sz w:val="7"/>
        </w:rPr>
        <w:t>дуалистич.</w:t>
      </w:r>
      <w:r>
        <w:rPr>
          <w:rFonts w:cs="Arial" w:ascii="Arial" w:hAnsi="Arial"/>
          <w:sz w:val="7"/>
        </w:rPr>
        <w:t xml:space="preserve"> сист., призн. мат. и дух. двумя независ. началами. Напр., ф-ы, матер-ски объясн. природу, идел-ски - обществ. явл-я. Хотя многие ф-ы не призн. вопр. об отн. мышл-я к бытию ОВФ, к нему сводятся другие вопр., дающие в совокупности целостную картину мира.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right="-27"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роблема истории и исторического процесса в философии.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Общ. прогресс  - направление развития чел. общества, рода "ч-к", хар-зующиеся такими необратим. изменениями чел-ва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  <w:t xml:space="preserve">Труд - вечное условие чел. жизни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 xml:space="preserve">Формы проявления единства </w:t>
      </w:r>
      <w:r>
        <w:rPr>
          <w:rFonts w:cs="Arial" w:ascii="Arial" w:hAnsi="Arial"/>
          <w:sz w:val="7"/>
        </w:rPr>
        <w:t xml:space="preserve">ист. процесса. Установление многообр. связей между странами: экономич., культурных =&gt; рост городов, консолидация народностей. </w:t>
      </w:r>
    </w:p>
    <w:p>
      <w:pPr>
        <w:pStyle w:val="Style13"/>
        <w:tabs>
          <w:tab w:val="clear" w:pos="708"/>
          <w:tab w:val="left" w:pos="360" w:leader="none"/>
        </w:tabs>
        <w:ind w:right="-27" w:firstLine="180"/>
        <w:jc w:val="both"/>
        <w:rPr/>
      </w:pPr>
      <w:r>
        <w:rPr>
          <w:rFonts w:cs="Arial" w:ascii="Arial" w:hAnsi="Arial"/>
          <w:b/>
          <w:sz w:val="7"/>
        </w:rPr>
        <w:t>Причины и факторы многообразия истории</w:t>
      </w:r>
      <w:r>
        <w:rPr>
          <w:rFonts w:cs="Arial" w:ascii="Arial" w:hAnsi="Arial"/>
          <w:sz w:val="7"/>
        </w:rPr>
        <w:t xml:space="preserve">. Многообразие истории существует во времени и пространстве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ind w:firstLine="18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черты античной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Милетской шко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Школа и учение Пифагора. Проблема пифагорейской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Античная атомист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эле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Геракли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Софисты, их роль и место в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Сократ, его жизнь и творче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нтология Платона. Учение об иде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бщественно-политические и антропологические воззрения Плато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нтология Аристотеля и проблема перводвигателя мирозд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Аристотеля о душ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ие учения стоиков и ки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ая доктрина Эпикура и его последова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ая система неоплатониз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атристика. Общая характерист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Августин Блаженный. Жизнь и творче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бщая характеристика средневековой философии. Проблема универсал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Жизнь и творчество Фомы Аквинск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Возрождение. Главные идеи и последующее влия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черты философии Нового врем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Френсиса Бэко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Рене Декар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ская доктрина Дж. Беркл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цели Просвещения и его значение для соврем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Жизнь и творчество И. Ка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Теория познания И. Ка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 xml:space="preserve">Система и метод Г.В.Ф. Гегел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Философия истории Гег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Учение А. Шопенгауэ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Основные компоненты философии Ф. Ницш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Буддиз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Бытие, сущее и универсум как наиболее общие философские категори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ознание, его формы и структу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онятия субъекта и объекта в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Мировоззрение. Его формы и исторические тип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Специфика философского знания. Место философии в системе нау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cs="Arial" w:ascii="Arial" w:hAnsi="Arial"/>
          <w:b/>
          <w:bCs/>
          <w:sz w:val="7"/>
        </w:rPr>
        <w:t>Философия и наука. Точки соприкосновения и основные отлич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роблема человека в истории философ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  <w:t>Проблема истории и исторического процесса в философии.</w:t>
      </w:r>
    </w:p>
    <w:p>
      <w:pPr>
        <w:pStyle w:val="Normal"/>
        <w:tabs>
          <w:tab w:val="clear" w:pos="708"/>
          <w:tab w:val="left" w:pos="180" w:leader="none"/>
          <w:tab w:val="left" w:pos="927" w:leader="none"/>
        </w:tabs>
        <w:ind w:hanging="0"/>
        <w:rPr>
          <w:rFonts w:ascii="Arial" w:hAnsi="Arial" w:cs="Arial"/>
          <w:b/>
          <w:b/>
          <w:bCs/>
          <w:sz w:val="7"/>
        </w:rPr>
      </w:pPr>
      <w:r>
        <w:rPr>
          <w:rFonts w:cs="Arial" w:ascii="Arial" w:hAnsi="Arial"/>
          <w:b/>
          <w:bCs/>
          <w:sz w:val="7"/>
        </w:rPr>
      </w:r>
    </w:p>
    <w:sectPr>
      <w:type w:val="nextPage"/>
      <w:pgSz w:w="11906" w:h="16838"/>
      <w:pgMar w:left="540" w:right="566" w:gutter="0" w:header="0" w:top="540" w:footer="0" w:bottom="1079"/>
      <w:pgNumType w:fmt="decimal"/>
      <w:cols w:num="5" w:space="2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sz w:val="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right="-27" w:firstLine="180"/>
      <w:outlineLvl w:val="3"/>
    </w:pPr>
    <w:rPr>
      <w:rFonts w:ascii="Arial" w:hAnsi="Arial" w:cs="Arial"/>
      <w:b/>
      <w:bCs/>
      <w:sz w:val="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8"/>
    </w:rPr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left"/>
    </w:pPr>
    <w:rPr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ind w:firstLine="180"/>
    </w:pPr>
    <w:rPr>
      <w:rFonts w:ascii="Arial" w:hAnsi="Arial" w:cs="Arial"/>
      <w:sz w:val="10"/>
    </w:rPr>
  </w:style>
  <w:style w:type="paragraph" w:styleId="Footnote">
    <w:name w:val="Footnote Text"/>
    <w:basedOn w:val="Normal"/>
    <w:pPr>
      <w:widowControl/>
      <w:overflowPunct w:val="false"/>
      <w:autoSpaceDE w:val="false"/>
      <w:ind w:hanging="0"/>
      <w:jc w:val="left"/>
      <w:textAlignment w:val="baseline"/>
    </w:pPr>
    <w:rPr>
      <w:rFonts w:ascii="Baltica" w:hAnsi="Baltica" w:cs="Baltica"/>
      <w:kern w:val="0"/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firstLine="180"/>
    </w:pPr>
    <w:rPr>
      <w:rFonts w:ascii="Arial" w:hAnsi="Arial" w:cs="Arial"/>
      <w:sz w:val="8"/>
    </w:rPr>
  </w:style>
  <w:style w:type="paragraph" w:styleId="Style11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3">
    <w:name w:val="Основной текст с отступом 3"/>
    <w:basedOn w:val="Normal"/>
    <w:qFormat/>
    <w:pPr/>
    <w:rPr>
      <w:sz w:val="8"/>
    </w:rPr>
  </w:style>
  <w:style w:type="paragraph" w:styleId="Style12">
    <w:name w:val="Заг"/>
    <w:basedOn w:val="Normal"/>
    <w:qFormat/>
    <w:pPr>
      <w:widowControl/>
      <w:overflowPunct w:val="false"/>
      <w:autoSpaceDE w:val="false"/>
      <w:spacing w:before="0" w:after="20"/>
      <w:ind w:right="-1" w:hanging="0"/>
      <w:jc w:val="left"/>
      <w:textAlignment w:val="baseline"/>
    </w:pPr>
    <w:rPr>
      <w:rFonts w:ascii="Arial" w:hAnsi="Arial" w:cs="Arial"/>
      <w:b/>
      <w:kern w:val="0"/>
      <w:sz w:val="16"/>
      <w:szCs w:val="20"/>
    </w:rPr>
  </w:style>
  <w:style w:type="paragraph" w:styleId="Style13">
    <w:name w:val="Норм"/>
    <w:basedOn w:val="Normal"/>
    <w:qFormat/>
    <w:pPr>
      <w:widowControl/>
      <w:overflowPunct w:val="false"/>
      <w:autoSpaceDE w:val="false"/>
      <w:spacing w:before="0" w:after="20"/>
      <w:ind w:right="-1" w:hanging="0"/>
      <w:jc w:val="left"/>
      <w:textAlignment w:val="baseline"/>
    </w:pPr>
    <w:rPr>
      <w:kern w:val="0"/>
      <w:sz w:val="16"/>
      <w:szCs w:val="20"/>
    </w:rPr>
  </w:style>
  <w:style w:type="paragraph" w:styleId="1">
    <w:name w:val="Стиль1"/>
    <w:basedOn w:val="Normal"/>
    <w:qFormat/>
    <w:pPr>
      <w:widowControl/>
      <w:ind w:firstLine="720"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6-14T06:42:00Z</dcterms:created>
  <dc:creator>Serg</dc:creator>
  <dc:description/>
  <dc:language>en-US</dc:language>
  <cp:lastModifiedBy>ас</cp:lastModifiedBy>
  <cp:lastPrinted>2000-06-05T09:04:00Z</cp:lastPrinted>
  <dcterms:modified xsi:type="dcterms:W3CDTF">1992-06-14T10:56:00Z</dcterms:modified>
  <cp:revision>7</cp:revision>
  <dc:subject/>
  <dc:title>Вопросы к экзамену по философии</dc:title>
</cp:coreProperties>
</file>