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АБЕРРАЦИЯ</w:t>
      </w:r>
      <w:r>
        <w:rPr>
          <w:sz w:val="20"/>
          <w:szCs w:val="20"/>
        </w:rPr>
        <w:t xml:space="preserve"> - (лат. aberratio уклонение), отклонение от норм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БСОЛЮТ</w:t>
      </w:r>
      <w:r>
        <w:rPr>
          <w:sz w:val="20"/>
          <w:szCs w:val="20"/>
        </w:rPr>
        <w:t xml:space="preserve"> - (от лат. absolutus - безусловный - неограниченный) - безусловное, совершенное начало бытия, свободное от каких-либо отношений и условий (бог, Абсолютная личность - в теизме. Единое - в неоплатонизме и т. п.). Вечная, неизменная первооснова всего существующего (дух. идея, божество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БСОЛЮТНЫЙ ДУХ </w:t>
      </w:r>
      <w:r>
        <w:rPr>
          <w:sz w:val="20"/>
          <w:szCs w:val="20"/>
        </w:rPr>
        <w:t>- в философской системе Гегеля - заключительное звено развития духа, реализующее самосознание абсолютной идеи. Пройдя этапы субьективного духа и объективного духа, дух восходит к абсолютному знан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БСТРАКТНОЕ</w:t>
      </w:r>
      <w:r>
        <w:rPr>
          <w:sz w:val="20"/>
          <w:szCs w:val="20"/>
        </w:rPr>
        <w:t xml:space="preserve"> - в диалектической традиции понимается в широком смысле как «бедность», односторонность знания. Связывалось Гегелем с рассудочностью мышл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ГНОСТИЦИЗМ </w:t>
      </w:r>
      <w:r>
        <w:rPr>
          <w:sz w:val="20"/>
          <w:szCs w:val="20"/>
        </w:rPr>
        <w:t>- философское учение, согласно которому не может быть окончательно решен вопрос об истинности познания окружающей человека действитель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КСИОЛОГИЯ </w:t>
      </w:r>
      <w:r>
        <w:rPr>
          <w:sz w:val="20"/>
          <w:szCs w:val="20"/>
        </w:rPr>
        <w:t>- философское учение о природе ценностей, их месте в реальности, о структуре ценностей мира (то есть о связи различных ценностей между собой, с социальными и культурными факторами) и о структуре лич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МБИВАЛЕНТНОСТЬ</w:t>
      </w:r>
      <w:r>
        <w:rPr>
          <w:sz w:val="20"/>
          <w:szCs w:val="20"/>
        </w:rPr>
        <w:t>-двойственность, противоречивость чувств, эмоций, испытываемых человеком к одному и тому же объект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НТАГОНИЗМ</w:t>
      </w:r>
      <w:r>
        <w:rPr>
          <w:sz w:val="20"/>
          <w:szCs w:val="20"/>
        </w:rPr>
        <w:t xml:space="preserve"> - одна из форм противоречий, характеризующаяся острой непримиримой борьбой враждующих сил, тенденц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НТИНОМИЯ</w:t>
      </w:r>
      <w:r>
        <w:rPr>
          <w:sz w:val="20"/>
          <w:szCs w:val="20"/>
        </w:rPr>
        <w:t xml:space="preserve"> - противоречие между двумя суждениями, каждое из которых считается в равной степени обоснованным и. как правило, логически выводимым в рамках некоторой концептуальной системы (теории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НТРОПОЛОГИЯ (ФИЛОСОФСКАЯ) </w:t>
      </w:r>
      <w:r>
        <w:rPr>
          <w:sz w:val="20"/>
          <w:szCs w:val="20"/>
        </w:rPr>
        <w:t>- учение о человеке, его сущности и природ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НТРОПОСОФЫ</w:t>
      </w:r>
      <w:r>
        <w:rPr>
          <w:sz w:val="20"/>
          <w:szCs w:val="20"/>
        </w:rPr>
        <w:t xml:space="preserve"> - последователи антропософии - религиозно-оккультного учения о человеке, созданного в начале XX века в России Штейнером и его адепт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ПОКАТАСТАС</w:t>
      </w:r>
      <w:r>
        <w:rPr>
          <w:sz w:val="20"/>
          <w:szCs w:val="20"/>
        </w:rPr>
        <w:t xml:space="preserve"> - возвращение вещей в своем былом обличий и состоян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ПОФАГПИЧВСКИЙ </w:t>
      </w:r>
      <w:r>
        <w:rPr>
          <w:sz w:val="20"/>
          <w:szCs w:val="20"/>
        </w:rPr>
        <w:t>- относящийся к апофатическому богословию, которое базируется на отрицательных утверждениях о Боге, как не имеющем атрибутов, не подлежащем определению, поскольку Он находится вне бытия и качествен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ППЕРЦЕПЦИЯ</w:t>
      </w:r>
      <w:r>
        <w:rPr>
          <w:sz w:val="20"/>
          <w:szCs w:val="20"/>
        </w:rPr>
        <w:t xml:space="preserve"> - результат жизненного опыта индивида, обеспечивающий выделение гипотез об особенностях воспринимаемого объекта, ею осмысленное восприят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ПРИОРНЫЙ</w:t>
      </w:r>
      <w:r>
        <w:rPr>
          <w:sz w:val="20"/>
          <w:szCs w:val="20"/>
        </w:rPr>
        <w:t xml:space="preserve"> - не опирающийся на знание фактов, чисто умозрительный. Априорное утверждение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РХЕТИП </w:t>
      </w:r>
      <w:r>
        <w:rPr>
          <w:sz w:val="20"/>
          <w:szCs w:val="20"/>
        </w:rPr>
        <w:t>- беспрецедентная, бессознательная, предшествующая форма, которая, судя по всему, представляет собой часть наследуемой структуры психэ (души), и вследствие этого способна спонтанно проявлять себя везде и в любое врем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СКЕТИЗМ </w:t>
      </w:r>
      <w:r>
        <w:rPr>
          <w:sz w:val="20"/>
          <w:szCs w:val="20"/>
        </w:rPr>
        <w:t>- термин, обозначающий признание и исполнение - аскезу - предписаний, имеющих целью достижение духовно-нравственного совершенства при помощи подавления телесно-чувственных влечений и желаний и сосредоточенности человека исключительно только на жизни духа. Эти предписания включают в себя существование в бедности, половое воздержание, терпение, отрешенность от суеты мира и т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ТЕИЗМ </w:t>
      </w:r>
      <w:r>
        <w:rPr>
          <w:sz w:val="20"/>
          <w:szCs w:val="20"/>
        </w:rPr>
        <w:t>- исторически разнообразные формы отрицания, опровержения религиозных представлений и культа и утверждение самоценности бытия мира и челове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УТЕНТИЧНЫЙ</w:t>
      </w:r>
      <w:r>
        <w:rPr>
          <w:sz w:val="20"/>
          <w:szCs w:val="20"/>
        </w:rPr>
        <w:t xml:space="preserve"> - подлинный, исходящий из первоисточни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ЕССМЕРТИЕ</w:t>
      </w:r>
      <w:r>
        <w:rPr>
          <w:sz w:val="20"/>
          <w:szCs w:val="20"/>
        </w:rPr>
        <w:t xml:space="preserve"> - существование личности или души после смерти; в более широком смысле - слияние души с Богом или с «мировым духом»; и, наконец, существование личности в сознании потомк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ЫТИЕ</w:t>
      </w:r>
      <w:r>
        <w:rPr>
          <w:sz w:val="20"/>
          <w:szCs w:val="20"/>
        </w:rPr>
        <w:t xml:space="preserve"> - философское понятие, обозначающее существующий независимо от сознания объективный мир, матер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ЕССОЗНАТЕЛЬНОЕ</w:t>
      </w:r>
      <w:r>
        <w:rPr>
          <w:sz w:val="20"/>
          <w:szCs w:val="20"/>
        </w:rPr>
        <w:t xml:space="preserve"> - совокупность психических процессов, не представленных в сознании субьекта. В ряде психологических теорий - особая сфера психического, качественно отличная от сознания. В «философии бессознательного» Э. Гартмана Бессознательное - универсальная основа быт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БЛАГО </w:t>
      </w:r>
      <w:r>
        <w:rPr>
          <w:sz w:val="20"/>
          <w:szCs w:val="20"/>
        </w:rPr>
        <w:t>- то, что заключает в себе определенный положительный смысл. «Высшее Благо» (термин введен Аристотелем, лат. summum bonum) - то, в зависимости от чего в философских учениях определялась соотносительная ценность всех других благ: блаженство, «эвдемония» в древнегреческой этике, Единое - у Платона и в неоплатонизме, бог в средневековой схоластике. С кон. 19 в. понятие Благо вытесняется понятием ценности. В более узком смысле Благо в этике - синоним доб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БОГОИСКАТЕЛЬСТВО</w:t>
      </w:r>
      <w:r>
        <w:rPr>
          <w:sz w:val="20"/>
          <w:szCs w:val="20"/>
        </w:rPr>
        <w:t xml:space="preserve"> - религиозно-философское течение в среде русской либеральной интеллигенции. Возникло в атмосфере назревавших в предреволюционный период общественных перемен и получило широкое распространение после поражения революции 1905-1907 гг. Предлагалось перестроить современные формы гражданского быта и человеческого существования на основе обновленного христианства. (Представители: Бердяев Н.А, Булгаков С.Н., Мережковский Д.С., Гиппиус З.Н., Минский Н.) Бытие - философская категория, обозначающая реальность, существующую объективно. Несводимое лишь к материально-предметному миру, Бытие обладает различными уровнями: органическая и неорганическая природа, биосфера, общественное Бытие, объективно-идеальное Бытие (ценности культуры, общезначимые принципы и категории научного знания и др.), Бытие личности. Вера - принятие чего - либо за истину, не нуждающееся в необходимом полном подтверждении истинности принятого со стороны чувств и разума и, следовательно, не могущее претендовать на объективную значимос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ЕРИФИКАЦИЯ </w:t>
      </w:r>
      <w:r>
        <w:rPr>
          <w:sz w:val="20"/>
          <w:szCs w:val="20"/>
        </w:rPr>
        <w:t>- в обычном словоупотреблении - доказательство, подтверждение истинности какого-либо положения; в логике и методологии науки: процесс установления истинности научных утверждений эмпирическими методами провер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ЕЩЬ В СЕБЕ </w:t>
      </w:r>
      <w:r>
        <w:rPr>
          <w:sz w:val="20"/>
          <w:szCs w:val="20"/>
        </w:rPr>
        <w:t>- философское понятие, означающее вещи, как они существуют сами по себе («в себе), в отличие от того, как они являются «для нас» в познании; одно из центральных понятий «Критики чистого разума» И. Кан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ЛАСТЬ </w:t>
      </w:r>
      <w:r>
        <w:rPr>
          <w:sz w:val="20"/>
          <w:szCs w:val="20"/>
        </w:rPr>
        <w:t>- в общем смысле, способность и возможность осуществлять свою волю, оказывать определяющее воздействие на деятельность, поведение людей с помощью какого-либо средства - авторитета, права, насил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ОЛЯ</w:t>
      </w:r>
      <w:r>
        <w:rPr>
          <w:sz w:val="20"/>
          <w:szCs w:val="20"/>
        </w:rPr>
        <w:t xml:space="preserve"> - стремление и способность осуществлять свои желания, достигать поставленных целей; либо власть, возможность распоряжаться. В метафизике и оккультной философии. Воля есть то, что руководит проявленными вселенными в вечности, Воля есть единый и единственный принцип абстрактного вечного Движения, или его воодушевляющая сущность. «Вопя есть первая из всех сил», говорит Ван Гельмонт, «... Воля есть атрибут всех духовных существ и выражает себя в них тем экгивнее, чем больше они освободились от материи.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ЕРМЕНЕВТИКА</w:t>
      </w:r>
      <w:r>
        <w:rPr>
          <w:sz w:val="20"/>
          <w:szCs w:val="20"/>
        </w:rPr>
        <w:t xml:space="preserve"> - (от греч. hemieneutikos - разъясняющий - истолковывающий), искусство толкования текстов (классической древности, Библии и т. п.). учение о принципах их интерпретации; экзегетика. В идущих от В. Дильтея философских течениях кон. 19-20 вв. - учение о «понимании» (целостном душевно-духовном переживании) как методологической основе гуманитарных наук (в отличие от «объяснения» в естественных науках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ГЕРОИЗМ, ГЕРОИЧЕСКОЕ </w:t>
      </w:r>
      <w:r>
        <w:rPr>
          <w:sz w:val="20"/>
          <w:szCs w:val="20"/>
        </w:rPr>
        <w:t>- совершение выдающихся по своему общественному значению действий, отвечающих интересам народных масс, передовых слоев населения и требующих от человека личного мужества, стойкости, готовности к самопожертвованию. С древних времен люди отказывали в героизме тем необыкновенным и ярким действиям, которые не отвечали интересам народа, общественным идеала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НОСЕОЛОГИЯ</w:t>
      </w:r>
      <w:r>
        <w:rPr>
          <w:sz w:val="20"/>
          <w:szCs w:val="20"/>
        </w:rPr>
        <w:t xml:space="preserve"> - раздел философии, учение о познании, в котором изучаются закономерности и возможности познания, отношения знания (ощущений, представлений, понятий) к объективной реальности, исследуются ступени и формы процесса познания, условия и критерии его достоверности и истин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НОСТИЦИЗМ</w:t>
      </w:r>
      <w:r>
        <w:rPr>
          <w:sz w:val="20"/>
          <w:szCs w:val="20"/>
        </w:rPr>
        <w:t xml:space="preserve"> - (от греч. gnostikos - знающий) - философское учение, признающее возможность познания объективного мира и его закономерностей; религиозное дуалистическое учение поздней античности (1-5 вв.), воспринявшее некоторые моменты христианского вероучения (т. н. иудеохристиэнекий Гностицизм), популярной греческой философии и восточных религий. Гностицизм строго эзотеричен; притязал на «истинное» знание о боге и конечных тайнах мирозд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ГИЛОЗОИЗМ </w:t>
      </w:r>
      <w:r>
        <w:rPr>
          <w:sz w:val="20"/>
          <w:szCs w:val="20"/>
        </w:rPr>
        <w:t>(от греч. hule - материя, вещество и zoe - жизнь) - философское воззрение, согласно которому всей материи присуще свойство живого, и прежде всего чувствительность, способность к ощущению, восприят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ОСУДАРСТВО</w:t>
      </w:r>
      <w:r>
        <w:rPr>
          <w:sz w:val="20"/>
          <w:szCs w:val="20"/>
        </w:rPr>
        <w:t xml:space="preserve"> - основной институт полип ической системы общества, осуществляющий управление обществом, охрану его экономических и социальных структур, подавление социальны) противников. Обладав монополией на принуждение в рамках определенной территории, правом на осуществление от имени всего общества внутренней и внешней политики, исключительным правом издания законов и правил, обязательных для всегс населения, правом взимания налогов и сбор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РАЖДАНСКОЕ ОБЩЕСТВО</w:t>
      </w:r>
      <w:r>
        <w:rPr>
          <w:sz w:val="20"/>
          <w:szCs w:val="20"/>
        </w:rPr>
        <w:t xml:space="preserve"> - необходимый и рациональный способ социальной жизни, основанный на праве и демократии; (общественное устройство, при котором человеку гарантируется свободный выбор форм его экономического и политического бытия, утверждаются права человека, обеспечивается идеологический плюрализм. Гражданское общество контролирует государство, которое служит общест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р интересов, отношений и институтов, призванный предотвращать такие формы государственной организации, при которой внутренние интересы членов общества подменяются интересами государственного аппара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УМАНИЗМ</w:t>
      </w:r>
      <w:r>
        <w:rPr>
          <w:sz w:val="20"/>
          <w:szCs w:val="20"/>
        </w:rPr>
        <w:t xml:space="preserve"> - исторически изменяющаяся система воззрения, признающая ценность человека как личности, его право на свободу, счастье, развитие и проявление сьоих.слособностей, считающая благо человека критерием оценки социальных институтов, а принципы равенства, справедливости, человечности - желаемой нормой отношений между людь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ВИЖЕНИЕ</w:t>
      </w:r>
      <w:r>
        <w:rPr>
          <w:sz w:val="20"/>
          <w:szCs w:val="20"/>
        </w:rPr>
        <w:t xml:space="preserve"> - способ существования материи, в самом общем виде - изменение вообще, всякое взаимодействие обьектов. Движение выступает как единство изменчивости и устойчивости, прерывности и непрерывности, абсолютною и относительно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ЕДУКЦИЯ </w:t>
      </w:r>
      <w:r>
        <w:rPr>
          <w:sz w:val="20"/>
          <w:szCs w:val="20"/>
        </w:rPr>
        <w:t>- (от лат. deductio - выведение) - вывод по правилам логики; цепь умозаключений (рассуждение), звенья которой (высказывания) связаны отношением логического следования. Началом (посылками) дедукции являются аксиомы, постулаты или просто гипотезы, имеющие характер общих утверждений («общее»), а концом - следствия из посылок, теоремы («частное»). Если посылки дедукции истинны, то истинны и ее следствия. Дедукция - основное средство доказательст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ЕИЗМ </w:t>
      </w:r>
      <w:r>
        <w:rPr>
          <w:sz w:val="20"/>
          <w:szCs w:val="20"/>
        </w:rPr>
        <w:t>- религиозно-философское воззрение, согласно которому Бог, сотворив мир, не принимает в нем какого-либо участия и не вмешивается в закономерное течение его событ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ЕТЕРМИНИЗМ </w:t>
      </w:r>
      <w:r>
        <w:rPr>
          <w:sz w:val="20"/>
          <w:szCs w:val="20"/>
        </w:rPr>
        <w:t>- философское учение об объективной закономерной взаимосвязи и взаимообусловленности вещей, процессов и явлений реального ми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ЕФИНИЦИЯ</w:t>
      </w:r>
      <w:r>
        <w:rPr>
          <w:sz w:val="20"/>
          <w:szCs w:val="20"/>
        </w:rPr>
        <w:t xml:space="preserve"> - определ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ЕЯТЕЛЬНОСТЬ</w:t>
      </w:r>
      <w:r>
        <w:rPr>
          <w:sz w:val="20"/>
          <w:szCs w:val="20"/>
        </w:rPr>
        <w:t xml:space="preserve"> - способ воспроизводства социальных процессов, самореализации человека, его связей с ошужающим мир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АЛЕКТИКА</w:t>
      </w:r>
      <w:r>
        <w:rPr>
          <w:sz w:val="20"/>
          <w:szCs w:val="20"/>
        </w:rPr>
        <w:t xml:space="preserve"> - учение о наиболее общих эщономерных связях и становлении, развитии бытия и познания; основанный на этом учении метод мышления. В результате внутренних противоречий появляется новое. Закон перехода количествен-ных изменений в качественны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АЛОГ</w:t>
      </w:r>
      <w:r>
        <w:rPr>
          <w:sz w:val="20"/>
          <w:szCs w:val="20"/>
        </w:rPr>
        <w:t xml:space="preserve"> - (dialogue, от греч. dialogos) - разговор между Двумя или несколькими лицами; философский термин, используемый в современных онтологических теориях коммуникации для обозначения особого уровня коммуникативного процесса, на котором происходит слияние личностей участников коммуникац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ИВЕРГЕНТНЫЙ </w:t>
      </w:r>
      <w:r>
        <w:rPr>
          <w:sz w:val="20"/>
          <w:szCs w:val="20"/>
        </w:rPr>
        <w:t>- расходящийся в разные сторо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БРО </w:t>
      </w:r>
      <w:r>
        <w:rPr>
          <w:sz w:val="20"/>
          <w:szCs w:val="20"/>
        </w:rPr>
        <w:t>- основная моральная ценность, нравственная ценность сама по себ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ЛГ</w:t>
      </w:r>
      <w:r>
        <w:rPr>
          <w:sz w:val="20"/>
          <w:szCs w:val="20"/>
        </w:rPr>
        <w:t xml:space="preserve"> - это категория этики, в которой выражается нравственная задача отдельного индивида, группы лиц. класса, народа в конкретных социальных условиях и ситуациях, становящихся для них внутренне принимаемым обязательств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УАЛИЗМ</w:t>
      </w:r>
      <w:r>
        <w:rPr>
          <w:sz w:val="20"/>
          <w:szCs w:val="20"/>
        </w:rPr>
        <w:t xml:space="preserve"> - (от лат. dualis - двойственный) - философское учение, исходящее из признания равноправными двух начал - духа и материи. Противостоит монизму, разновидность плюрализма. Термин введен X. Вольфом. Один из крупнейших представителей - Р. Декар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УХ </w:t>
      </w:r>
      <w:r>
        <w:rPr>
          <w:sz w:val="20"/>
          <w:szCs w:val="20"/>
        </w:rPr>
        <w:t>- свободен от конкретных воплощений и вездесущ, легко проникает всюду и столь же легко уходит за любые границы, поэтому он способен доходить до вершин мирозд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УША</w:t>
      </w:r>
      <w:r>
        <w:rPr>
          <w:sz w:val="20"/>
          <w:szCs w:val="20"/>
        </w:rPr>
        <w:t xml:space="preserve"> - понятие, выражающее исторически изменявшиеся воззрения на психическую жизнь человека и животных. Восходит к древним представлениям об особой силе, обитающей в теле человека и животного (иногда и растения) и покидающей его во время сна или а случае смерти (ср. учение о переселении душ - метемпсихоза). Идеи всеобщей одушевленности космоса (гилозоизм, панпсихизм) явились основой учения о мировой душе (Платан, неоплатонизм). У Аристотеля </w:t>
      </w:r>
      <w:r>
        <w:rPr>
          <w:b/>
          <w:sz w:val="20"/>
          <w:szCs w:val="20"/>
        </w:rPr>
        <w:t>ДУША</w:t>
      </w:r>
      <w:r>
        <w:rPr>
          <w:sz w:val="20"/>
          <w:szCs w:val="20"/>
        </w:rPr>
        <w:t xml:space="preserve"> - актив-i нов целесообразное начало («форма») живого тела, неотделимое от него. В теистических религиях Душа человека - созданное богом, неповторимое бессмертное духовное начал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ЕВРАЗИЙСТВО </w:t>
      </w:r>
      <w:r>
        <w:rPr>
          <w:sz w:val="20"/>
          <w:szCs w:val="20"/>
        </w:rPr>
        <w:t>- идейно-политическое и философское течение в русской эмиграции 1920-30-х гг. Историофилософская и геополитическая доктрина евразийства, следуя идеям поздних славянофилов, во всем противопоставляла исторические судьбы, задачи и интересы России и Запада и трактовала Россию как «Евразию», особый срединный материк между Азией и Европой и особый тип культур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ЖИЗНЬ</w:t>
      </w:r>
      <w:r>
        <w:rPr>
          <w:sz w:val="20"/>
          <w:szCs w:val="20"/>
        </w:rPr>
        <w:t xml:space="preserve"> - одна из форм существования материи, способная к развитию (эволюции). В метафизическом смысле - основной мотив созерцающего мир мышления как содержание переживания человека; жизненная судьба вообщ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ПАДНИЧЕСТВО </w:t>
      </w:r>
      <w:r>
        <w:rPr>
          <w:sz w:val="20"/>
          <w:szCs w:val="20"/>
        </w:rPr>
        <w:t>- В России в середине 19 в.: общественное течение, представители которого, принадлежа к разным политическим направлениям, признавали, в отличие от славянофилов, западноевропейский капиталистический путь развития приемлемым для России. Представители: П.В. Анненков. В.П. Боткин, Т.Н. Граневский, К.Д. Кавелин, М.Н. Катков. И.С. Тургенев, П.Я.Чаадаев, Б.Н.Чичерин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ЛО</w:t>
      </w:r>
      <w:r>
        <w:rPr>
          <w:sz w:val="20"/>
          <w:szCs w:val="20"/>
        </w:rPr>
        <w:t xml:space="preserve"> - противоположность добра. То, что воспринимается как препятствующее жизни, уничтожающее ее или обеспечива-ющее некоторую ценность, то, что вызывает дисгармон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НАК </w:t>
      </w:r>
      <w:r>
        <w:rPr>
          <w:sz w:val="20"/>
          <w:szCs w:val="20"/>
        </w:rPr>
        <w:t>- материальный, чувственно воспринимаемый пред мет (явление, действие), который выступает как представитель другого предмета, свойства или отношения. Знаки бывают языковыми и неязыковыми. Представление, возникающее в сознании благодаря знаку, есть значение знака; представление, слившееся со своим значением в некое внутреннее единство, есть символ. Важнейший знак для человека - явл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ДЕАЛ </w:t>
      </w:r>
      <w:r>
        <w:rPr>
          <w:sz w:val="20"/>
          <w:szCs w:val="20"/>
        </w:rPr>
        <w:t>- (греч. idea - идея, понятие, представление) - совершенство, совершенный образец чего-то, высшая цель стремлений, деятель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ДЕАЛИЗМ </w:t>
      </w:r>
      <w:r>
        <w:rPr>
          <w:sz w:val="20"/>
          <w:szCs w:val="20"/>
        </w:rPr>
        <w:t>- направление в философии; считает идею, сознание, дух первичными, а природу, бытие, материю - вторичны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ДЕНТИФИКАЦИЯ </w:t>
      </w:r>
      <w:r>
        <w:rPr>
          <w:sz w:val="20"/>
          <w:szCs w:val="20"/>
        </w:rPr>
        <w:t>- (отождествление) бессознательный процесс, благодаря которому индивид ведет себя, думает и чувствует, как это делал бы другой человек, с которым он себя идентифицирует. Играет важнейшую роль в формировании лич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ДЕОЛОГИЯ</w:t>
      </w:r>
      <w:r>
        <w:rPr>
          <w:sz w:val="20"/>
          <w:szCs w:val="20"/>
        </w:rPr>
        <w:t xml:space="preserve"> - (греч. idea - понятие, представление + логия) - система идей, взглядов, нравственных, эстетических, в которых осознаются и оцениваются отношения людей к дейсгвительности, выражаются интересы соц. груп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ММАНЕНТНЫЙ </w:t>
      </w:r>
      <w:r>
        <w:rPr>
          <w:sz w:val="20"/>
          <w:szCs w:val="20"/>
        </w:rPr>
        <w:t>- внутренне присущее тому или иному предмету, явлению или процессу свойст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НДИВИД</w:t>
      </w:r>
      <w:r>
        <w:rPr>
          <w:sz w:val="20"/>
          <w:szCs w:val="20"/>
        </w:rPr>
        <w:t xml:space="preserve"> - (от лат. individuum - неделимое) - единичное как противоположность совокупности, массе; отдельное живое существо, особь, отдельный человек, в отличие от стада, труппы, коллектива. В логике И. называют любой объект, обозначаемый единичным, или собственным, имен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ИЗМ </w:t>
      </w:r>
      <w:r>
        <w:rPr>
          <w:sz w:val="20"/>
          <w:szCs w:val="20"/>
        </w:rPr>
        <w:t>- тип мировоззрения, сутью которого является, в конечном счете, абсолютизация позиции отдельного индивида в его противопоставленности обществу, причем не какому-то определенному социальному строю, а обществу вообще, миру в цел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ДИВИДУАЛЬНОСТЬ </w:t>
      </w:r>
      <w:r>
        <w:rPr>
          <w:sz w:val="20"/>
          <w:szCs w:val="20"/>
        </w:rPr>
        <w:t>- неповторимый способ жизни, индивидуальная форма общественного существов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ндустриальное общество</w:t>
      </w:r>
      <w:r>
        <w:rPr>
          <w:sz w:val="20"/>
          <w:szCs w:val="20"/>
        </w:rPr>
        <w:t xml:space="preserve"> - общество, основанное на развитии крупного промышленного производства, формирующее соответствующее модели рынка, потребителя, социальной организации, науки и культуры. Ориентация людей на постоянный рост обьема производства, потребления, знания. Идея роста и прогресса - «ядро» индустриального мифа или идеологии. Экстенсивное развитие производства, «механизация» общественных связей, отношений человека с природ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ТЕЛЛИГИБЕЛЬНЫЙ </w:t>
      </w:r>
      <w:r>
        <w:rPr>
          <w:sz w:val="20"/>
          <w:szCs w:val="20"/>
        </w:rPr>
        <w:t>- философский термин, обозначающий объект, постигаемый только умом и недоступный чувственному познан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НТЕНЦИЯ</w:t>
      </w:r>
      <w:r>
        <w:rPr>
          <w:sz w:val="20"/>
          <w:szCs w:val="20"/>
        </w:rPr>
        <w:t xml:space="preserve"> - намерение, цель, направление и направленность сознания, воли, чувства на какой-либо предм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НТЕРПРЕТАЦИЯ</w:t>
      </w:r>
      <w:r>
        <w:rPr>
          <w:sz w:val="20"/>
          <w:szCs w:val="20"/>
        </w:rPr>
        <w:t xml:space="preserve"> - (interpretation, от лат. inlerpretatio - посредничество) - разъяснение, истолкование, раскрытие смысла, значения чего-либо (напр. той или иной акции, решений, действий властей, а также положений и норм различных видов права, статей законов, кодексов, указов и т.д.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МПЕРАТИВ</w:t>
      </w:r>
      <w:r>
        <w:rPr>
          <w:sz w:val="20"/>
          <w:szCs w:val="20"/>
        </w:rPr>
        <w:t xml:space="preserve"> (от лат. imperativus - повелительный) - требование, приказ, закон. У И. Канта в «Критике практического разума» - общезначимое нравственное предписание, в противоположность личному принципу (максиме); гипотетический императив имеет силу лишь при определенных условиях, категорический императив - безусловный принцип повед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ТИНА</w:t>
      </w:r>
      <w:r>
        <w:rPr>
          <w:sz w:val="20"/>
          <w:szCs w:val="20"/>
        </w:rPr>
        <w:t xml:space="preserve"> - соответствие высказывания реальности, соответствие человеческих знаний действительности, совпадение человеческой мысли и объек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КАТЕГОРИЧЕСКИЙ ИМПЕРАТИВ </w:t>
      </w:r>
      <w:r>
        <w:rPr>
          <w:sz w:val="20"/>
          <w:szCs w:val="20"/>
        </w:rPr>
        <w:t>- центральное понятие этики И. Канта, безусловное общеобязательное формальное правило поведения всех людей. Требует поступать всегда в соответтвии с принципом, который в любое время мог бы стать всеобщим нравственным законом, и относиться ко всякому человеку как к цели, а не как к средств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АТЕГОРИИ</w:t>
      </w:r>
      <w:r>
        <w:rPr>
          <w:sz w:val="20"/>
          <w:szCs w:val="20"/>
        </w:rPr>
        <w:t xml:space="preserve"> (от греч. kategoria - высказывание, свидетельство) - формы осознания в понятиях всеобщих способов отношений человека к миру, отражающие наиболее общие и существенные свойства, законы природы, общества и мышл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НФЛИКТ</w:t>
      </w:r>
      <w:r>
        <w:rPr>
          <w:sz w:val="20"/>
          <w:szCs w:val="20"/>
        </w:rPr>
        <w:t xml:space="preserve"> - (лат. conflictus - столкновение) - столкновение противоп. интересов, взглядов или мн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отличии от </w:t>
      </w:r>
      <w:r>
        <w:rPr>
          <w:b/>
          <w:sz w:val="20"/>
          <w:szCs w:val="20"/>
        </w:rPr>
        <w:t>КАТОЛИЦИЗМА</w:t>
      </w:r>
      <w:r>
        <w:rPr>
          <w:sz w:val="20"/>
          <w:szCs w:val="20"/>
        </w:rPr>
        <w:t xml:space="preserve">, признававшего роль человеческого разума в деле толкования священного писания, </w:t>
      </w:r>
      <w:r>
        <w:rPr>
          <w:b/>
          <w:sz w:val="20"/>
          <w:szCs w:val="20"/>
        </w:rPr>
        <w:t>ПРАВОСЛАВНАЯ ВИЗАНТИЙСКАЯ ЦЕРКОВЬ</w:t>
      </w:r>
      <w:r>
        <w:rPr>
          <w:sz w:val="20"/>
          <w:szCs w:val="20"/>
        </w:rPr>
        <w:t xml:space="preserve"> отказалась от использования рациональной логики и не согласилась расширить догматы веры за счет выведенных из священных текстов логических умозаключ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СМИЗМ</w:t>
      </w:r>
      <w:r>
        <w:rPr>
          <w:sz w:val="20"/>
          <w:szCs w:val="20"/>
        </w:rPr>
        <w:t xml:space="preserve"> - совокупность течений философской и религиозной мысли, ставящие в центр своих исследований проблему космического всеединства всего живого, волю к мистико-интуи-тивному познанию внеземных пространст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УЛЬТУРА</w:t>
      </w:r>
      <w:r>
        <w:rPr>
          <w:sz w:val="20"/>
          <w:szCs w:val="20"/>
        </w:rPr>
        <w:t xml:space="preserve"> - форма деятельности людей по воспроизведению и обновлению социального бытия, а также включаемые в эту деятельность её продукты и результат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ИБЕРАЛИЗМ </w:t>
      </w:r>
      <w:r>
        <w:rPr>
          <w:sz w:val="20"/>
          <w:szCs w:val="20"/>
        </w:rPr>
        <w:t>- идейное и общественно-политическое течение, возникшее в европейских странах в 17-18 вв. и провозгласившее принцип гражданских, политических, экономических свобод. Истоки Либерализма - в концепциях Дж. Локка, физиократов, А. Смита, Ш. Монтескье и др.. направленных против абсолютизма и феодальной регламентац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ИБИДО </w:t>
      </w:r>
      <w:r>
        <w:rPr>
          <w:sz w:val="20"/>
          <w:szCs w:val="20"/>
        </w:rPr>
        <w:t>- преимущественно бессознательные сексуальные влечения, вообще стремления, желания, склонности. К.Г. Юнг в полемике с 3. Фрейдом расширяет его до понятия психической энергии вообще, своего рода метафизического принципа психики. Личность - индивидуальный человек как субъект общественной жизни, общения и деятельности, а также - своих собственных сил, способностей, потребностей, интересов, устремлений и т.д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ЧНОСТЬ</w:t>
      </w:r>
      <w:r>
        <w:rPr>
          <w:sz w:val="20"/>
          <w:szCs w:val="20"/>
        </w:rPr>
        <w:t xml:space="preserve"> - 1.человеческий индивид в аспекте его социальных качеств, формировавшихся в процессе конкретных видов деятельности и общественных отношений. 2.динамическая и целостная система интеллектуальных социально-культурных и морально-волевых качеств человека, выраженных в его сознании и деятель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ОГИКА </w:t>
      </w:r>
      <w:r>
        <w:rPr>
          <w:sz w:val="20"/>
          <w:szCs w:val="20"/>
        </w:rPr>
        <w:t>- (от греч. logos - слово, понятие, рассуждение, разум) - наука о законах и операциях правильного мышления, наука о способах доказательств и опровержений. Основателем логики считается Аристотел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</w:t>
      </w:r>
      <w:r>
        <w:rPr>
          <w:sz w:val="20"/>
          <w:szCs w:val="20"/>
        </w:rPr>
        <w:t xml:space="preserve"> - ( лат. maxima (regula, sententia) - основное правило, принцип) - краткое изречение, вид афоризма нравственного, этического характера; правило поведение принцип, которым человек руководствуется в своих поступках; обычно выражается в констатирующей или наставительной форм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ТЕРИАЛИЗМ</w:t>
      </w:r>
      <w:r>
        <w:rPr>
          <w:sz w:val="20"/>
          <w:szCs w:val="20"/>
        </w:rPr>
        <w:t xml:space="preserve"> - это одно из направлений в философии, которое исходит из того, чт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ИР </w:t>
      </w:r>
      <w:r>
        <w:rPr>
          <w:sz w:val="20"/>
          <w:szCs w:val="20"/>
        </w:rPr>
        <w:t>- по природе своей материален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терия, природа, бытие существуют вне и независимо от сознания; материя первична и является источником ощущений, а сознание вторично, производ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р и его закономерности вполне познаваем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АТЕРИЯ </w:t>
      </w:r>
      <w:r>
        <w:rPr>
          <w:sz w:val="20"/>
          <w:szCs w:val="20"/>
        </w:rPr>
        <w:t>- (латинское materia). вещество; субстрат, субстанция; содержание (в отличие от формы). Понятие материи как субстрата вещественного мира было выработано в греческой философии в учениях Платона и Аристотеля, при этом Материя понималась как чистая потенция. Сформулированное Р. Декартом понятие материи как телесной субстанции, обладающей пространственной протяженностью и делимостью, легло в основу материализма 17-18 вв. Материя - центральная категория , диалектического материализм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СИАНИЗМ </w:t>
      </w:r>
      <w:r>
        <w:rPr>
          <w:sz w:val="20"/>
          <w:szCs w:val="20"/>
        </w:rPr>
        <w:t>- религиозная вера в пришествие Мессии (спаситель, который должен явиться с неба для установления «царства божия»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ТАФИЗИКА</w:t>
      </w:r>
      <w:r>
        <w:rPr>
          <w:sz w:val="20"/>
          <w:szCs w:val="20"/>
        </w:rPr>
        <w:t xml:space="preserve"> - от греч. meta ta physika - 1.то, что идет после физики, трактовавшейся в древности как учение о природе. В истории философии термин "МЕТАФИЗИКА" нередко употребляется как синоним философии. В философии марксизма этот термин употребляется в значении антидиалектики. 2.метод, который рассматривает как неизменные и независимые друг от друга, отрицает внутренние противоречия как источник развития, базируется на абсолютизации определенных сторон, моментов в процессе познания. 3.наука о сверхчувственных принципах и началах быт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ТАФИЗИЧЕСКИЙ</w:t>
      </w:r>
      <w:r>
        <w:rPr>
          <w:sz w:val="20"/>
          <w:szCs w:val="20"/>
        </w:rPr>
        <w:t xml:space="preserve"> - относящийся к метафизике, надэмпирический, стоящий над всяким возможным опытом, трансцендентный; по Канту, рассмотрение метафизично, если оно «содержит то, что изображает понятие, данное априори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ТОД </w:t>
      </w:r>
      <w:r>
        <w:rPr>
          <w:sz w:val="20"/>
          <w:szCs w:val="20"/>
        </w:rPr>
        <w:t>- (от греч. methodos - путь исследования - теория, учение), способ достижения какой-либо цели, решения конкретной задачи; совокупность приемов или операций практического или теоретического освоения (познания) действительности. В (философии Метод - способ построения и обоснования системы философского зн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ТОДОЛОГИЯ</w:t>
      </w:r>
      <w:r>
        <w:rPr>
          <w:sz w:val="20"/>
          <w:szCs w:val="20"/>
        </w:rPr>
        <w:t xml:space="preserve"> - (от метод и ...логия) - учение о структуре, (логической организации, методах и средствах деятельности; Meтодология науки - учение о принципах построения, формах и способах научного познания. Мировоззрение - это совокупность взглядов, оценок, принцилов, определяющих самое общее видение, понимание мира, места в нем человека и вместе с тем жизненные позиции, программы поведения, действий люд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ИРОВОЗЗРЕНИЕ </w:t>
      </w:r>
      <w:r>
        <w:rPr>
          <w:sz w:val="20"/>
          <w:szCs w:val="20"/>
        </w:rPr>
        <w:t>- 1.совокупность принципов, взглядов и убеждений, определяющих направление деятельности и отношение к действительности определенного человека, социальной группы, класса или общества в целом. 2.система представлений о мире и о месте в нем человека, об отношении человека к окружающей его действительности и к самому себе, а также обусловленные этими представлениями основные жизненные позиции и установки людей, их убеждения, идеалы, принципы познания и деятельности, ценностные ориентац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ИСТИЦИЗМ </w:t>
      </w:r>
      <w:r>
        <w:rPr>
          <w:sz w:val="20"/>
          <w:szCs w:val="20"/>
        </w:rPr>
        <w:t>- пристрастие к мистическому, склонность к неопределенному. неточному мышлению, в тех случаях, когда речь идет о вещах нематериальны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ИФОЛОГИЯ</w:t>
      </w:r>
      <w:r>
        <w:rPr>
          <w:sz w:val="20"/>
          <w:szCs w:val="20"/>
        </w:rPr>
        <w:t xml:space="preserve"> (от греч. mylhologia от греч. mytnos - предание + logos- учение) изображение природы, всего мира как населенных живыми существами с их магической, чудесной и фантастической практикой.Форма общественного сознания, способ понимания мира, характерный для ранних стадий общественного развит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ОНАДА </w:t>
      </w:r>
      <w:r>
        <w:rPr>
          <w:sz w:val="20"/>
          <w:szCs w:val="20"/>
        </w:rPr>
        <w:t>- (от греч. топаз - род. п. топ ados - единица, единое), понятие, обозначающее в различных философских учениях основополагающие элементы бытия: число в пифагореизме; единое в неоплатонизме; единое начало бытия в пантеизме Дж. Бруно; психически активная субстанция в монадологии Г.В. Лейбница, воспринимающая и отражающая др. монаду и весь ми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ОНИЗМ</w:t>
      </w:r>
      <w:r>
        <w:rPr>
          <w:sz w:val="20"/>
          <w:szCs w:val="20"/>
        </w:rPr>
        <w:t xml:space="preserve"> (от греч. monos - один-единственный) - философское воззрение, согласно которому все многообразие мира объясняется с помощью единой субстанции - материи либо дух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ОРАЛЬ </w:t>
      </w:r>
      <w:r>
        <w:rPr>
          <w:sz w:val="20"/>
          <w:szCs w:val="20"/>
        </w:rPr>
        <w:t>- (от лат. moralis - нравственный) совокупность ограничений и претензий людей в системе соц. взаимодействия, взаимных свобод и обязательств, эквивалентов в процессах соц. обмена, принимаемых и выполняемых людьми добровольно, без законодательного принуждения; одна из основных форм общественкого сознания, достижение гуманистической культуры челове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РОДНИЧЕСТВО</w:t>
      </w:r>
      <w:r>
        <w:rPr>
          <w:sz w:val="20"/>
          <w:szCs w:val="20"/>
        </w:rPr>
        <w:t xml:space="preserve"> - идеология и движение разночинной интеплигенции, отражало антифеодальные интересы крестьянства, выступало одновременно и против пережитков крепостничества, и против буржуазного развития стра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УКА</w:t>
      </w:r>
      <w:r>
        <w:rPr>
          <w:sz w:val="20"/>
          <w:szCs w:val="20"/>
        </w:rPr>
        <w:t xml:space="preserve"> - сфера человеческой деятельности, функция которой - выработка и теоретическая систематизация бъективных знаний о действительности; одна из форм общественного сознания; включает как деятельность по получению знания, так и ее результат - сумму знаний, лежащих в основе научной картины мира; обозначение отдельных отраслей научного зн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ТУРФИЛОСОФИЯ</w:t>
      </w:r>
      <w:r>
        <w:rPr>
          <w:sz w:val="20"/>
          <w:szCs w:val="20"/>
        </w:rPr>
        <w:t xml:space="preserve"> - (от лат. natura - природа) - фил. природы, умозрительное истолкование природы, рассматриваемой в ее последовательности. Возникла в Древней Греции в досократовский период (милетская школа) и явилась по существу первой ист. формой фи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ЕОФИТ </w:t>
      </w:r>
      <w:r>
        <w:rPr>
          <w:sz w:val="20"/>
          <w:szCs w:val="20"/>
        </w:rPr>
        <w:t>- новообращенный в какую-либо религию; новый сторонник какого-либо уч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ИГИЛИЗМ</w:t>
      </w:r>
      <w:r>
        <w:rPr>
          <w:sz w:val="20"/>
          <w:szCs w:val="20"/>
        </w:rPr>
        <w:t xml:space="preserve"> - позиция абсолютного отрицания. Теоретический нигилизм отрицает саму возможность познания истины. По Ницше - это явление, связанное с переоценкой высших ценнст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ИЧТО</w:t>
      </w:r>
      <w:r>
        <w:rPr>
          <w:sz w:val="20"/>
          <w:szCs w:val="20"/>
        </w:rPr>
        <w:t xml:space="preserve"> - отсутствие или даже небытие чего-либо, выражавшее в языке при помощи отрицания. Это отрицание может иметь лишь относительный смысл, означая отсутствие свойств, состояний. процессов в определенном нечто, или абсолютны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ООСФЕРА </w:t>
      </w:r>
      <w:r>
        <w:rPr>
          <w:sz w:val="20"/>
          <w:szCs w:val="20"/>
        </w:rPr>
        <w:t>- сфера взаимодействия природы и общества, в которой человеческая деятельность становится главным определяющим фактором развит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ОРМА</w:t>
      </w:r>
      <w:r>
        <w:rPr>
          <w:sz w:val="20"/>
          <w:szCs w:val="20"/>
        </w:rPr>
        <w:t xml:space="preserve"> - предписание, образец поведения или действия, заключения о чем-либо или мера оцен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СКУРАНТИЗМ</w:t>
      </w:r>
      <w:r>
        <w:rPr>
          <w:sz w:val="20"/>
          <w:szCs w:val="20"/>
        </w:rPr>
        <w:t xml:space="preserve"> - крайне враждебное отношение к просве-дению и науке, мракобес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ЩЕСТВЕННЫЙ ДОГОВОР </w:t>
      </w:r>
      <w:r>
        <w:rPr>
          <w:sz w:val="20"/>
          <w:szCs w:val="20"/>
        </w:rPr>
        <w:t>- философская и юридическая доктрина, объясняющая возникновение государственной власти соглашением между людь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ЩЕСТВО </w:t>
      </w:r>
      <w:r>
        <w:rPr>
          <w:sz w:val="20"/>
          <w:szCs w:val="20"/>
        </w:rPr>
        <w:t>- совокупность людей, объединенных исторически сложившимися формами их взаимосвязи и взаимодействия в целях удовлетворения своих потребностей, характеризующаяся устойчивостью и целостностью, саморазвитием, наличием особых социальных ценностей и норм, определяющих их повед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ЪЕКТ</w:t>
      </w:r>
      <w:r>
        <w:rPr>
          <w:sz w:val="20"/>
          <w:szCs w:val="20"/>
        </w:rPr>
        <w:t xml:space="preserve"> - (от лат. objectum - предмет) - то, что противостоит субъекту в его предметно-практической и познавательной деятельности. В качестве Объекта может выступать и сам субъек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ЪЕКТИВНЫЙ ИДЕАЛИЗМ -</w:t>
      </w:r>
      <w:r>
        <w:rPr>
          <w:sz w:val="20"/>
          <w:szCs w:val="20"/>
        </w:rPr>
        <w:t xml:space="preserve"> одна из основных разновидностей идеализма; в отличии от субъективного идеализма, считает первоосновой мира некое всеобщее сверхиндивидуальное духовное начал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НТОЛОГИЯ </w:t>
      </w:r>
      <w:r>
        <w:rPr>
          <w:sz w:val="20"/>
          <w:szCs w:val="20"/>
        </w:rPr>
        <w:t>- раздел философии, учение о бытии, в котором исследуются всеобщие основы, принципы бытия, его структура и закономер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СНОВНОЙ ВОПРОС ФИЛОСОФИИ</w:t>
      </w:r>
      <w:r>
        <w:rPr>
          <w:sz w:val="20"/>
          <w:szCs w:val="20"/>
        </w:rPr>
        <w:t xml:space="preserve"> - вопрос об отношении сознания к бытию, мышления к материи, природе, рассматриваемый с двух сторон: во-первых, что является первичным - дух или природа, материя или сознание - и, во-вторых, как относится знание о мире к самому миру, или, иначе, соответствует ли сознание бытию, способно ли оно верно отражать ми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ТЧУЖДЕНИЕ </w:t>
      </w:r>
      <w:r>
        <w:rPr>
          <w:sz w:val="20"/>
          <w:szCs w:val="20"/>
        </w:rPr>
        <w:t>- процесс превращения различных форм человеческой деятельности и ее результатов в самостоятельную сипу, господствующую над ним и враждебную ем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РАДИГМА</w:t>
      </w:r>
      <w:r>
        <w:rPr>
          <w:sz w:val="20"/>
          <w:szCs w:val="20"/>
        </w:rPr>
        <w:t xml:space="preserve"> - (от грен, paradeigma - пример - образец) - (исходная концептуальная схема, модель постановки проблем и их решения, методов исследования, господствующих в течение (определенного исторического периода в научном сообществе, система основных науч. достижений (теорий, методов), по образцу которых организуется исследовательская практика ученых в конкретной области знаний в данный период. Смена парадигм представляет собой научную революци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АРАДОКС </w:t>
      </w:r>
      <w:r>
        <w:rPr>
          <w:sz w:val="20"/>
          <w:szCs w:val="20"/>
        </w:rPr>
        <w:t>- (от греч. paradoxes - неожиданный - странный) - неожиданное, непривычное, расходящееся с традицией утверждение, рассуждение или вывод. В логике - противоречие, полу-(ченное в результате логически формально правильного рассуждения, приводящее к взаимно противоречащим заключения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НТЕИЗМ</w:t>
      </w:r>
      <w:r>
        <w:rPr>
          <w:sz w:val="20"/>
          <w:szCs w:val="20"/>
        </w:rPr>
        <w:t xml:space="preserve"> (от греч. pan - все, theos - бог) - отождествление мира и бога: все есть бог, единосущее. Вне бога нет ничего, но бога нет вне мира. Это учение зародилось еще в древности, прошло через средние века и получило развитие в новое врем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АТРИСТИКА</w:t>
      </w:r>
      <w:r>
        <w:rPr>
          <w:sz w:val="20"/>
          <w:szCs w:val="20"/>
        </w:rPr>
        <w:t xml:space="preserve"> - философия и теология отцов церкви, то есть духовно-религиозных вождей христианства до VII века. Отцы церкви пытались согласовать Священное писание и языческие тексты античных философ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ЛЮРАЛИЗМ </w:t>
      </w:r>
      <w:r>
        <w:rPr>
          <w:sz w:val="20"/>
          <w:szCs w:val="20"/>
        </w:rPr>
        <w:t>- (от лат. pluralis - множественный) - философское учение, согласно которому существует несколько (или множество) независимых начал бытия или оснований знания. Термин «Плюрализм» введен X, Вольфом (1712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ГРАНИЧНЫЕ СИТУАЦИИ </w:t>
      </w:r>
      <w:r>
        <w:rPr>
          <w:sz w:val="20"/>
          <w:szCs w:val="20"/>
        </w:rPr>
        <w:t>- ситуации, в которых человеческая экзистенция познает себя как нечто безусловное. Пограничные (ситуации наряду с удивлением и сомнением являются источником философии. Мы реагируем на пограничные ситуации маскировкой или отчаянием, сопровождающимися восстановлением нашего самобытия (самосознания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ЗНАНИЕ </w:t>
      </w:r>
      <w:r>
        <w:rPr>
          <w:sz w:val="20"/>
          <w:szCs w:val="20"/>
        </w:rPr>
        <w:t>- процесс получения и обновления знаний, деятельности людей по созданию понятий, схем, образов, концепций, обеспечивающих воспроизводство и изменение их бытия, их ориентации в окружающем мир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КОЙ</w:t>
      </w:r>
      <w:r>
        <w:rPr>
          <w:sz w:val="20"/>
          <w:szCs w:val="20"/>
        </w:rPr>
        <w:t xml:space="preserve"> - состояние движения, которое обеспечивает стабильность предмета, сохранение его качест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СТМОДЕРНИЗМ </w:t>
      </w:r>
      <w:r>
        <w:rPr>
          <w:sz w:val="20"/>
          <w:szCs w:val="20"/>
        </w:rPr>
        <w:t>- явление, характерное в последние десятилетия для Запада, выразившееся в конструктивной критике принципов классического рационализма и традиционных ориентиров метафизического мышл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АВО </w:t>
      </w:r>
      <w:r>
        <w:rPr>
          <w:sz w:val="20"/>
          <w:szCs w:val="20"/>
        </w:rPr>
        <w:t>- система общеобязательных социальных норм, а также отношений, закрепляемых государством с помощью этих норм и охраняемых им; включает также права, свободы и обязанности человека и гражданина, определяющие правовой статус лич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АГМАТИЗМ </w:t>
      </w:r>
      <w:r>
        <w:rPr>
          <w:sz w:val="20"/>
          <w:szCs w:val="20"/>
        </w:rPr>
        <w:t>- (от греч. pragma - род. п. pragmatos - дело, действие), философское учение, трактующее философию как общий метод решения проблем, которые встают перед людьми в различных жизненных ситуациях. Объекы знания, с точки зрения прагматизма, формируются познавательными усилиями в ходе решения практических задач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АКТИКА</w:t>
      </w:r>
      <w:r>
        <w:rPr>
          <w:sz w:val="20"/>
          <w:szCs w:val="20"/>
        </w:rPr>
        <w:t xml:space="preserve"> - философская категория, обознач-я материальную сторону общественно-исторической предметной деятельности людей: преобразования природы и общест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ГРЕСС</w:t>
      </w:r>
      <w:r>
        <w:rPr>
          <w:sz w:val="20"/>
          <w:szCs w:val="20"/>
        </w:rPr>
        <w:t xml:space="preserve"> - тип, направление развития, характеризующееся переходом от низшего к высшему, от менее совершенного к более совершенном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ОСВЕЩЕНИЕ </w:t>
      </w:r>
      <w:r>
        <w:rPr>
          <w:sz w:val="20"/>
          <w:szCs w:val="20"/>
        </w:rPr>
        <w:t>- политическая идеология, философия и культура эпохи крушения феодального и утверждения буржуазного стро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- закономерное, целостное, необратимое, структурное изменение материальных объектов и систем, имеющих опред-ю направленнос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АЦИОНАЛЬНОЕ </w:t>
      </w:r>
      <w:r>
        <w:rPr>
          <w:sz w:val="20"/>
          <w:szCs w:val="20"/>
        </w:rPr>
        <w:t>- соответствующее законам разума, т. е. законам логики, и соответствующее принятым каким-либо сообществом правила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ЦИОНАЛИЗМ</w:t>
      </w:r>
      <w:r>
        <w:rPr>
          <w:sz w:val="20"/>
          <w:szCs w:val="20"/>
        </w:rPr>
        <w:t xml:space="preserve"> (от лат. ratio - разум) - философское воззрение, признающее разум (мышление) источником познания и критерием его истиннос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ЛИГИЯ </w:t>
      </w:r>
      <w:r>
        <w:rPr>
          <w:sz w:val="20"/>
          <w:szCs w:val="20"/>
        </w:rPr>
        <w:t>- (religion, от пат. religio - благочестие, культ, святыня) - весьма влиятельное миропонимание и мироощущение, а также соответствующее поведение и специфические действия (культ), основанные на вере в существование бога (богов), сверхъестественно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ЕЛЯТИВИЗМ</w:t>
      </w:r>
      <w:r>
        <w:rPr>
          <w:sz w:val="20"/>
          <w:szCs w:val="20"/>
        </w:rPr>
        <w:t xml:space="preserve"> - методологический принцип в теории познания, состоящий в абсолютизации положения об относительности и условности наши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ФЛЕКСИЯ </w:t>
      </w:r>
      <w:r>
        <w:rPr>
          <w:sz w:val="20"/>
          <w:szCs w:val="20"/>
        </w:rPr>
        <w:t>- (от позднелат. reflexio - обращение назад) - размышление, самонаблюдение, самопознание. Форма теоретической деятельности человека, направленная на осмысление своих собственных действий и их закон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ИГОРИЗМ</w:t>
      </w:r>
      <w:r>
        <w:rPr>
          <w:sz w:val="20"/>
          <w:szCs w:val="20"/>
        </w:rPr>
        <w:t xml:space="preserve"> - (от лат. rigor - твердость, строгость), строгое проведение какого-либо принципа в действии, поведении и мысли, исключающее какие-либо компромиссы, учет других принципов, отличных от исходного, и т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АКРАЛЬНЫЙ</w:t>
      </w:r>
      <w:r>
        <w:rPr>
          <w:sz w:val="20"/>
          <w:szCs w:val="20"/>
        </w:rPr>
        <w:t xml:space="preserve"> - (от латинского sacralis - священный), обозначение сферы явлений, предметов, людей, относящихся к божественному, религиозному, связанных с ними, а отличие от светского, мирского, профанног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ОБОДА</w:t>
      </w:r>
      <w:r>
        <w:rPr>
          <w:sz w:val="20"/>
          <w:szCs w:val="20"/>
        </w:rPr>
        <w:t xml:space="preserve"> - способность человека к активной деятельности в соответствии со своими намерениями, желаниями и интересами, в ходе которой он добивается поставленных перед собой целей. (Семантика - (от греч, semantikos - обозначающий) - значения единиц языка, раздел языкознания, изучающий значение единиц языка, прежде всего слов.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ЕНТЕНЦИЯ </w:t>
      </w:r>
      <w:r>
        <w:rPr>
          <w:sz w:val="20"/>
          <w:szCs w:val="20"/>
        </w:rPr>
        <w:t>- (лат. sententia - мысль - изречение, приговор) изречение нравоучительною характе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НСУАЛИЗМ</w:t>
      </w:r>
      <w:r>
        <w:rPr>
          <w:sz w:val="20"/>
          <w:szCs w:val="20"/>
        </w:rPr>
        <w:t xml:space="preserve"> (от лат. sensus - чувство,ощющение) - философское воззрение, выводящее все содержание знаний из деятельности органов чувств и сводящее его к сумме элементов чувственного познания. СЕНСУАЛИСТЫ полагают, что мышление принципиально не способно дать ничего нового по сравнению с чувственность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ЛАВЯНОФИЛЬСТВО </w:t>
      </w:r>
      <w:r>
        <w:rPr>
          <w:sz w:val="20"/>
          <w:szCs w:val="20"/>
        </w:rPr>
        <w:t>- в России в середине 19в.: идейно-политическое течение, представители которого противопоставляли исторический путь развития России развитию стран Западной Европы и идеализировали патриархальные черты русского быта и культур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МЕРТЬ </w:t>
      </w:r>
      <w:r>
        <w:rPr>
          <w:sz w:val="20"/>
          <w:szCs w:val="20"/>
        </w:rPr>
        <w:t>- прекращение жизнедеятельности организма, тело которого после этого подвержено действию только законов неорганической приро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МЫСЛ</w:t>
      </w:r>
      <w:r>
        <w:rPr>
          <w:sz w:val="20"/>
          <w:szCs w:val="20"/>
        </w:rPr>
        <w:t xml:space="preserve"> - идеальное содержание, идея, сущность, предназначение, конечная цель (ценность) чего-либо (Смысл жизни, Смысл истории и т. д.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ОЗНАНИЕ </w:t>
      </w:r>
      <w:r>
        <w:rPr>
          <w:sz w:val="20"/>
          <w:szCs w:val="20"/>
        </w:rPr>
        <w:t>- человеческая способность идеального воспроизведения действительности в мышлении, высшая форма психического отражения, свойственная общественно развитому человеку и связанная с речью, идеальная сторона целеполагающей деятельности. Выступает в двух формах: индивидуальной (личной) и общественн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ОФИЯ </w:t>
      </w:r>
      <w:r>
        <w:rPr>
          <w:sz w:val="20"/>
          <w:szCs w:val="20"/>
        </w:rPr>
        <w:t>- в русской религиозной философии (софиологии) творческая премудрость Божия, в которой заключены все мировые идеи и которая носит в своём сердце всю природу и одновременно является идеей самого человечества. Олицетворяет женственное в Боге и является символом тайны ми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ПРАВЕДЛИВОСТЬ</w:t>
      </w:r>
      <w:r>
        <w:rPr>
          <w:sz w:val="20"/>
          <w:szCs w:val="20"/>
        </w:rPr>
        <w:t xml:space="preserve"> - категория морально-правового и социально-политического сознания, понятие о должном, связанное с исторически меняющимися представлениями о неотъемлемых правах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УБСТРАТ</w:t>
      </w:r>
      <w:r>
        <w:rPr>
          <w:sz w:val="20"/>
          <w:szCs w:val="20"/>
        </w:rPr>
        <w:t xml:space="preserve"> (от лат. sub - под и stratum - кладка, постройка, сооружение) </w:t>
        <w:softHyphen/>
        <w:softHyphen/>
        <w:softHyphen/>
        <w:t>основа единства, однородности различных предметов и различных св-в отдельного, единич. предмета, вещи и их совок-т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УБСТАНЦИЯ</w:t>
      </w:r>
      <w:r>
        <w:rPr>
          <w:sz w:val="20"/>
          <w:szCs w:val="20"/>
        </w:rPr>
        <w:t xml:space="preserve"> - (лат. substantia - сущность; то - что лежит в основе), объективная реальность; материя в единстве всех форм ее движения; нечто относительно устойчивое; то, что существует само по себе, не зависит ни от чего другого. Субстрат - общая основа всех процессов и явл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УБЪЕКТ </w:t>
      </w:r>
      <w:r>
        <w:rPr>
          <w:sz w:val="20"/>
          <w:szCs w:val="20"/>
        </w:rPr>
        <w:t>- (от лат. subjectus - лежащий внизу - находящийся в основе), носитель предметно-практической деятельности и познания (индивид или социальная группа), источник активности, направленной на обьек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УБЪЕКТИВНЫЙ ИДЕАЛИЗМ</w:t>
      </w:r>
      <w:r>
        <w:rPr>
          <w:sz w:val="20"/>
          <w:szCs w:val="20"/>
        </w:rPr>
        <w:t xml:space="preserve"> - одна из основных разновидностей идеализма ; в отличии от объективного идеализма, отрицает наличие какой-либо реальности вне сознания субъекта либо рассматривает ее как нечто полностью определяемое его активность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УДЬБА</w:t>
      </w:r>
      <w:r>
        <w:rPr>
          <w:sz w:val="20"/>
          <w:szCs w:val="20"/>
        </w:rPr>
        <w:t xml:space="preserve"> - в обыденном сознании неразумная и непостижимая предопределенность событий и поступков. В античности выступала как слепая, безличная справедливость, как удача и случайность, как всеохватывающая непреложная предопределенность. Вера в судьбу часто связывалась с астрологией. Христианство противопоставило идее судьбы веру в божественное провидение. В конце 19 в. понятие судьбы получило распространение в философии жизни. В обыденной речи часто означает: участь, доля, жизненный путь, стечение обстоятельст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ХОЛАСТИКА</w:t>
      </w:r>
      <w:r>
        <w:rPr>
          <w:sz w:val="20"/>
          <w:szCs w:val="20"/>
        </w:rPr>
        <w:t xml:space="preserve"> - (от греч. scnolastikos - школьный - ученый), тип религиозной философии, характеризующийся соединением теологодогмэтических предпосылок с рационалистической методикой и интересом к формально-логическим проблемам. Так нередко называли знание, оторванное от реальной жиз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ЦИЕНТИЗМ </w:t>
      </w:r>
      <w:r>
        <w:rPr>
          <w:sz w:val="20"/>
          <w:szCs w:val="20"/>
        </w:rPr>
        <w:t xml:space="preserve">- (от лат. scientia - наука) - абсолютизация роли науки в системе культуры, в духовной жизни общества; в качестве образца берутся естественные науки, математика. </w:t>
      </w:r>
      <w:r>
        <w:rPr>
          <w:b/>
          <w:sz w:val="20"/>
          <w:szCs w:val="20"/>
        </w:rPr>
        <w:t xml:space="preserve">ТВОРЧЕСТВО </w:t>
      </w:r>
      <w:r>
        <w:rPr>
          <w:sz w:val="20"/>
          <w:szCs w:val="20"/>
        </w:rPr>
        <w:t>- деятельность, порождающая нечто качественно новое и отличающаяся неповторимостью, оригинальностью и общественно-исторической уникальностью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ИЗМ </w:t>
      </w:r>
      <w:r>
        <w:rPr>
          <w:sz w:val="20"/>
          <w:szCs w:val="20"/>
        </w:rPr>
        <w:t>- (от греч. theos - бог) - религиозное мировоззрение, исходящее из понимания Бога как абсолютной личности, пребывающей вне мира, свободно создавшей его и действующей в нем. Признание потусторонности Бога отличает Теизм от панТеизма, признание непрерывной активности Бога - от деизм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ЛЕОЛОГИЯ </w:t>
      </w:r>
      <w:r>
        <w:rPr>
          <w:sz w:val="20"/>
          <w:szCs w:val="20"/>
        </w:rPr>
        <w:t>- (от греч. telos - род. п. teleos - цель и ...логия), философское учение, приписывающее процессам и явлениям природы цели (целесообразность), которые или устанавливаются Богом, или являются внутренними причинами природ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КРАТИЯ</w:t>
      </w:r>
      <w:r>
        <w:rPr>
          <w:sz w:val="20"/>
          <w:szCs w:val="20"/>
        </w:rPr>
        <w:t xml:space="preserve"> - (от греч. theos - боги ...кратия) - форма правления, при которой глава государства (обычно монархического) является одновременно его религиозным главо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ОЛОГИЯ</w:t>
      </w:r>
      <w:r>
        <w:rPr>
          <w:sz w:val="20"/>
          <w:szCs w:val="20"/>
        </w:rPr>
        <w:t xml:space="preserve"> - (от-греч. theos - Бог и ...логия) (богословие) - совокупность религиозных, доктрин и учений о сущности и действии Бога. Предполагает концепцию абсолютного Бога, сообщающего человеку знание о себе в откровен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ОЦЕНТРИЗМ </w:t>
      </w:r>
      <w:r>
        <w:rPr>
          <w:sz w:val="20"/>
          <w:szCs w:val="20"/>
        </w:rPr>
        <w:t>- идея, по которой основой мироздания является Бог. Все поступки человека имеют смысл тогда и только тогда, когда они связаны с Бог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ОЛЕРАНТНОСТЬ</w:t>
      </w:r>
      <w:r>
        <w:rPr>
          <w:sz w:val="20"/>
          <w:szCs w:val="20"/>
        </w:rPr>
        <w:t xml:space="preserve"> - (лат. tolerantia-терпение) - терпимость, снисходительность к чужим мнениям, верованиям, поведению, обычаям, культуре, чувствам, идеям, один из основных демократических принципов, неразрывно связанный с концепциями плюрализма, свободы и прав челове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АДИЦИЯ </w:t>
      </w:r>
      <w:r>
        <w:rPr>
          <w:sz w:val="20"/>
          <w:szCs w:val="20"/>
        </w:rPr>
        <w:t>- (от лат. traditio - передача) - элементы социального и культурного наследия, передающиеся от поколения к поколению и сохраняющиеся в определенных обществах и социальных группах в течение длительного времен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РАНСЦЕНДЕНТАЛЬНЫЙ </w:t>
      </w:r>
      <w:r>
        <w:rPr>
          <w:sz w:val="20"/>
          <w:szCs w:val="20"/>
        </w:rPr>
        <w:t>- (от лат. transcendens - род. п. transcendents - выходящий за пределы), в схоластике - предельно общие понятия (вещь, сущее, истина, добро, нечто, единое). В философии Канта - априорные формы познания, организующие опытные данны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АНСЦЕНДЕНТНЫЙ</w:t>
      </w:r>
      <w:r>
        <w:rPr>
          <w:sz w:val="20"/>
          <w:szCs w:val="20"/>
        </w:rPr>
        <w:t xml:space="preserve"> - запредельный по отношению к какой-либо определенной сфере, к миру в цел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УТОПИЯ </w:t>
      </w:r>
      <w:r>
        <w:rPr>
          <w:sz w:val="20"/>
          <w:szCs w:val="20"/>
        </w:rPr>
        <w:t>- изображение идеального общественного строя, лишенного научного обоснов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ТИЛИТАРИЗМ</w:t>
      </w:r>
      <w:r>
        <w:rPr>
          <w:sz w:val="20"/>
          <w:szCs w:val="20"/>
        </w:rPr>
        <w:t xml:space="preserve"> - (от лат. utilitas - польза - выгода) - принцип оценки всех явлений только с точки зрения их полезности, возможности служить средством для достижения какой-либо цел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АЛЬСИФИКАЦИЯ</w:t>
      </w:r>
      <w:r>
        <w:rPr>
          <w:sz w:val="20"/>
          <w:szCs w:val="20"/>
        </w:rPr>
        <w:t xml:space="preserve"> - (позднелат. falsificatio - от falsifico - подделываю) - преднамеренное искажение каких-либо данны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АТАЛИЗМ</w:t>
      </w:r>
      <w:r>
        <w:rPr>
          <w:sz w:val="20"/>
          <w:szCs w:val="20"/>
        </w:rPr>
        <w:t xml:space="preserve"> - мировоззрение, рассматривающее каждое событие и каждый человеческий поступок как неотвратимую реализацию изначального предопределения, исключающего свободный выбор и случайность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МИНИЗМ</w:t>
      </w:r>
      <w:r>
        <w:rPr>
          <w:sz w:val="20"/>
          <w:szCs w:val="20"/>
        </w:rPr>
        <w:t xml:space="preserve"> - комплекс социально-философских, социологических, психологических, культурологических теорий, анализирующих положение женщины в обществ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ЕНОМЕНОЛОГИЯ</w:t>
      </w:r>
      <w:r>
        <w:rPr>
          <w:sz w:val="20"/>
          <w:szCs w:val="20"/>
        </w:rPr>
        <w:t xml:space="preserve"> - философское направление, стремящееся через рефлексию (размышление) сознания о своих актах и о данном в них содержании выявить предельные характер-ки человеческого быт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ИЛОСОФИЯ</w:t>
      </w:r>
      <w:r>
        <w:rPr>
          <w:sz w:val="20"/>
          <w:szCs w:val="20"/>
        </w:rPr>
        <w:t xml:space="preserve"> - (от фил... и греч. sophia - мудрость) - форма общественного сознания, мировоззрение, система идей, взглядов на мир и на место в нем челове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ФРЕЙДИЗМ </w:t>
      </w:r>
      <w:r>
        <w:rPr>
          <w:sz w:val="20"/>
          <w:szCs w:val="20"/>
        </w:rPr>
        <w:t>- общее обозначение философско-антролологической и психологической концепции 3. Фрейда и всей совокупности, развившихся на ее основе учений и школ. Исходя из учения Фрейда о бессознательном, Фрейдизм стремится свести формы кульpы и социальной жизни к проявлениям первичных влеч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НОСТЬ</w:t>
      </w:r>
      <w:r>
        <w:rPr>
          <w:sz w:val="20"/>
          <w:szCs w:val="20"/>
        </w:rPr>
        <w:t xml:space="preserve"> - положительная или отрицательная значимость объектов окружающего мира для человека, социальной группы, общества в целом, определяемая не их свойствами самими по себе; критерий и способы оценки этой значимости, выраженные в нравственных принципах и нормах, идеалах, установках, целя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ИВИЛИЗАЦИЯ</w:t>
      </w:r>
      <w:r>
        <w:rPr>
          <w:sz w:val="20"/>
          <w:szCs w:val="20"/>
        </w:rPr>
        <w:t xml:space="preserve"> - (civilization, от лат. civilis - гражданский) - высокая ступень, уровень общественного развития, материальной и духовной культуры; синоним культуры; совокупность достижений общественного прогресса; общество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КСТРАПОЛЯЦИЯ</w:t>
      </w:r>
      <w:r>
        <w:rPr>
          <w:sz w:val="20"/>
          <w:szCs w:val="20"/>
        </w:rPr>
        <w:t xml:space="preserve"> - распространение выводов относительно одной части какого-либо явления на другую часть, на явление в целом, на будущее и т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МПИРИЗМ</w:t>
      </w:r>
      <w:r>
        <w:rPr>
          <w:sz w:val="20"/>
          <w:szCs w:val="20"/>
        </w:rPr>
        <w:t xml:space="preserve"> - направление в теории познания, признающее чувственный опыт источником знания и считающее, что содержание знания может быть представлено либо как описание этого опыта, либо сведено к нем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ЭНДОГАМИЯ </w:t>
      </w:r>
      <w:r>
        <w:rPr>
          <w:sz w:val="20"/>
          <w:szCs w:val="20"/>
        </w:rPr>
        <w:t>- заключение браков внутри определенного этнос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ЭСТЕТИКА</w:t>
      </w:r>
      <w:r>
        <w:rPr>
          <w:sz w:val="20"/>
          <w:szCs w:val="20"/>
        </w:rPr>
        <w:t xml:space="preserve"> (от греч. aisthetikos - чувствующий, чувственный) - раздел философии, изучающий "теорию чувственного познания".Этнос - (от греч. etnos - народ) - исторически сложившаяся на определенной территории устойчивая социальная общность людей, объединенных общностью языка, своеобразия культуры, быта, традиций, обычаев, самосозн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ЯВЛЕНИЕ</w:t>
      </w:r>
      <w:r>
        <w:rPr>
          <w:sz w:val="20"/>
          <w:szCs w:val="20"/>
        </w:rPr>
        <w:t xml:space="preserve"> - (от греч. ptiainomenon - являющееся) - событие, случай, факт, все, что в жизни имеет место и в чем обнаруживается, сказывается сущность, все, что вопринимается чувствами.</w:t>
      </w:r>
    </w:p>
    <w:sectPr>
      <w:type w:val="nextPage"/>
      <w:pgSz w:w="11906" w:h="16838"/>
      <w:pgMar w:left="108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5-18T22:06:00Z</cp:lastPrinted>
  <dcterms:modified xsi:type="dcterms:W3CDTF">2005-05-24T12:55:00Z</dcterms:modified>
  <cp:revision>11</cp:revision>
  <dc:subject/>
  <dc:title>1</dc:title>
</cp:coreProperties>
</file>