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35. Принцип целостности Си. Часть и целое. Холизм и элементаризм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Понятие </w:t>
      </w:r>
      <w:r>
        <w:rPr>
          <w:b/>
          <w:sz w:val="12"/>
          <w:szCs w:val="12"/>
        </w:rPr>
        <w:t>целое</w:t>
      </w:r>
      <w:r>
        <w:rPr>
          <w:sz w:val="12"/>
          <w:szCs w:val="12"/>
        </w:rPr>
        <w:t xml:space="preserve">, как понятие </w:t>
      </w:r>
      <w:r>
        <w:rPr>
          <w:b/>
          <w:sz w:val="12"/>
          <w:szCs w:val="12"/>
        </w:rPr>
        <w:t>часть</w:t>
      </w:r>
      <w:r>
        <w:rPr>
          <w:sz w:val="12"/>
          <w:szCs w:val="12"/>
        </w:rPr>
        <w:t xml:space="preserve">, близки по содержанию, но полностью не совпадают. Согласно одному из определений, </w:t>
      </w:r>
      <w:r>
        <w:rPr>
          <w:b/>
          <w:i/>
          <w:sz w:val="12"/>
          <w:szCs w:val="12"/>
        </w:rPr>
        <w:t>целым</w:t>
      </w:r>
      <w:r>
        <w:rPr>
          <w:sz w:val="12"/>
          <w:szCs w:val="12"/>
        </w:rPr>
        <w:t xml:space="preserve"> называется то, у чего не отсутствует ни одна из тех частей, состоя из которых оно именуется целым от природы. В понятии </w:t>
      </w:r>
      <w:r>
        <w:rPr>
          <w:b/>
          <w:sz w:val="12"/>
          <w:szCs w:val="12"/>
        </w:rPr>
        <w:t>целое</w:t>
      </w:r>
      <w:r>
        <w:rPr>
          <w:sz w:val="12"/>
          <w:szCs w:val="12"/>
        </w:rPr>
        <w:t xml:space="preserve"> акцент делается на специфичности, на единстве системного образования. Целое соотносимо с частью. Соотношение частей и целого есть соотношение на одном и том же уровне структурной организации. </w:t>
      </w:r>
      <w:r>
        <w:rPr>
          <w:b/>
          <w:sz w:val="12"/>
          <w:szCs w:val="12"/>
        </w:rPr>
        <w:t>Часть</w:t>
      </w:r>
      <w:r>
        <w:rPr>
          <w:sz w:val="12"/>
          <w:szCs w:val="12"/>
        </w:rPr>
        <w:t xml:space="preserve">, как таковая, имеет смысл только по отношению к целому, она несет на себе черты его качественной определенности и не существует самостоятельно. 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Понятие части соотносимо только с понятием целого (целостности) и означает момент, фрагмент целостности, необходимо заключающий в себе ее специфичность. «Целое» и «часть» — это не совпадающие, противоположные категории. В части — не только специфичность целого, но и индивидуальность, своеобразие, зависящее от природы исходного элемента. Часть отделена от целого, обладает относительной автономностью, выполняет свои функции в составе целого (одни части — более существенные функции, другие — менее существенные). Наряду с этим «целое управляет частью... по крайней мере в главном». В трактовке соотношения целого и части имеют место две прямо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противоположные позиции — элементаризм и холизм. Первая абсолютизирует в этих взаимоотношениях роль частей, вторая — роль целого. Если первая позиция преимущественно связывалась с материализмом, то вторая — главным образом с идеализмом. Наряду с элементаризмом и холизмом издавна существовала также диалектическая концепц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Целое есть сумма частей, и целое есть нечто большее, чем сумма частей. Применительно к биологической целостности позиция элементаризма выражалась в утверждении, что биологическое есть простая сумма механического, физического и химического . Согласно холистской концепции, помимо механических, физических и химических элементов в органической системе есть некий специфический элемент (фактор) «х», который организует всю структуру живого и направляет его функционирование и развитие; этот элемент — духовный (энтелехия), он непознаваем. Диалектическая философия подходит к этой антиномии на основе решения проблемы соотношения высших и низших форм движения материи: генетически высшая форма базируется на низших, включает в себя низшие, но не сводится к ним; она обладает материальной специфичностью, которая решающим образом воздействует на входящие в нее низшие формы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Элементаризм и холизм отсекают часть направлений в биологическом исследовании или дают искаженную трактовку тем данным биологии, которые входят в их поле зрения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7T16:33:00Z</dcterms:modified>
  <cp:revision>10</cp:revision>
  <dc:subject/>
  <dc:title>1</dc:title>
</cp:coreProperties>
</file>