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both"/>
        <w:rPr/>
      </w:pPr>
      <w:r>
        <w:rPr>
          <w:b/>
          <w:sz w:val="12"/>
          <w:szCs w:val="12"/>
        </w:rPr>
        <w:t>5. Основные прблемы Ф.экзистенциализм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Экзистенциализм – Ф-фия существования. Иррац-ческая фил. Наиболее крупные представители: М. Хейдеггер, религиозный ( К Ясперс, Г.Марсель, ) атеистический (Ж.П.Сартр, А.Камю), Н.Аббаньяно. В Герм э. стал складываться после 1 мир войны (обстановка озлобления и уныния) Нов волна - Франция времен окупации и после 2 мир войны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Основная тема всех работ — это человек, его взаимоотношения с миром, человек в его самосознании. Суть экзист-кого подхода закл-тся в следующем: личность не зависит от окр-щей среды, при этом разум, логическое мышление составляет лишь некоторую часть человека ( не главную его часть)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Э. поставили вопос о смысле жизни, о судьбе чел, о выборе и личной ответственност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Исходный пункт фил. Э. - изолированный, одинокий индивид, все интересы которого сосредоточены на нем же самом, на его собственном ненадежном и бренном существовании. Экзистенциальные проблемы - это такие пробл, которые возникают из самого факта сущ человека. Для Э имеет значение только его собственное сущ и его движение к небытию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Э объявл предметом ф. - бытие. “Современная фил, как и в прошлые времена занята бытием”- (Сартр). Они утверждают, что понятие бытия явл неопределимым., и что никакой лог анализ его невозможен. Поэтому ф. не м.б. наукой о бытии и должна искать иных, ненаучных, иррациональных путей для проникновения в него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Человек, истолковав, себя как сущее, наряду с другими сущими, приходит в состояние "отчуждения". При "неподлинном бытии" человек рассматривает себя по сравнению с другими людьми. При этом возникает так </w:t>
      </w:r>
    </w:p>
    <w:p>
      <w:pPr>
        <w:pStyle w:val="Normal"/>
        <w:ind w:righ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называемый "объективный взгляд на личность", при кот. она м/быть заменена любой другой личностью. Эта мысленная подстановка другого на свое место и себя на место другого создает феномен усредненности и приводит к потере собственного существования. Такую власть общего, безличного над индивидуальным Хайдеггер называет "das Man" 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Ясперс: подлинный смысл бытия открывается ч-ку в периоды глубоких потрясений (болезнь, страх, смерть). В эти моменты ч-к освобождается от груза повседневных проблем, от своих интересов и повседневных представлений о деятельности. "Пограничная ситуация" ставит человека на границу между бытием и небытием. Ч-к осознает себя как экзистенцию, что позволяет ему перейти от "неподлинного" бытия к "подлинному". "Подлинное существование" выступает как осознание человеком своей конечности и свободы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Основа каждой личности — это некоторый поток переживаний его мироощущения, переживания своего собственного бытия. Именно этот поток переживаний называется </w:t>
      </w:r>
      <w:r>
        <w:rPr>
          <w:sz w:val="12"/>
          <w:szCs w:val="12"/>
          <w:u w:val="single"/>
        </w:rPr>
        <w:t>экзистенцией</w:t>
      </w:r>
      <w:r>
        <w:rPr>
          <w:sz w:val="12"/>
          <w:szCs w:val="12"/>
        </w:rPr>
        <w:t xml:space="preserve">. Экзистенция не только не зависит от среды, она всегда уникальна и неповторима. Отсюда 2 вывода: 1)человек непреодолимо одинок, ибо все его связи с другими людьми не дают полную возможность выразиться его экзистенции; 2)человек внутренне свободен, но эта свобода не благо, а тяжкое бремя («Мы прокляты нашей свободой» Ж.П. Сартр), потому что она связана с бременем ответственности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уществует две разновидности экзистенциализма: религиозный и атеиысгпический. Религиозный — единение человека с богом. Реальный же человек вынужден жить в обществе, подчиняться его требованиям и законам. Но это не подлинное существование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4T06:19:00Z</dcterms:modified>
  <cp:revision>9</cp:revision>
  <dc:subject/>
  <dc:title>1</dc:title>
</cp:coreProperties>
</file>