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24" w:hanging="0"/>
        <w:jc w:val="both"/>
        <w:rPr>
          <w:b/>
          <w:b/>
          <w:sz w:val="12"/>
          <w:szCs w:val="12"/>
        </w:rPr>
      </w:pPr>
      <w:r>
        <w:rPr>
          <w:b/>
          <w:sz w:val="12"/>
          <w:szCs w:val="12"/>
        </w:rPr>
        <w:t>3.Ф. и Наука. Методол. роль науч.-фил.знания по отнош. к техн. и др. наукам</w:t>
      </w:r>
    </w:p>
    <w:p>
      <w:pPr>
        <w:pStyle w:val="Normal"/>
        <w:ind w:right="5624" w:hanging="0"/>
        <w:jc w:val="both"/>
        <w:rPr>
          <w:sz w:val="12"/>
          <w:szCs w:val="12"/>
        </w:rPr>
      </w:pPr>
      <w:r>
        <w:rPr>
          <w:sz w:val="12"/>
          <w:szCs w:val="12"/>
        </w:rPr>
        <w:t>Велика роль ф-фии в качестве методологической функции. Методология</w:t>
      </w:r>
      <w:r>
        <w:rPr>
          <w:sz w:val="12"/>
          <w:szCs w:val="12"/>
          <w:lang w:val="en-US"/>
        </w:rPr>
        <w:t> </w:t>
      </w:r>
      <w:r>
        <w:rPr>
          <w:sz w:val="12"/>
          <w:szCs w:val="12"/>
        </w:rPr>
        <w:t xml:space="preserve">— это система исходных принципов, обобщенных способов (методов) организации и построения теоретической деятельности, а также учение об этой системе. Среди разнообразия методов можно выделить такие, которые используются только одной наукой. Эти методы называют частнонаучными. Соответственно общенаучные методы те, которые используются целым рядом, определенной группой наук. Ф-фия же являет собой всеобщий метод, ибо ее предметом исследования в данном случае выступают наиболее универсальные принципы мышления, всякого познания. Это вовсе не значит, что ф-фия в силу всеобщности своего метода способна давать истинное знание в конкретной научной области. Ф-фские методы, будучи универс-ми, являются необх-мым условием решения разнообразных конкретных задач, но не подменяют собой специальных частнонаучных методов, а конкретизируются ими. В силу этого ф-фия выполняет методологическую функцию для всего научного познания. Ф-фия направлена на понимании мира и человека с точки зрения разума и знаний. Ф-фия как особый способ дух-го освоения мира, есть теоретически сформулированное мировоззрение и исторически первая форма теоретического знания. Специфическая особенность ф-фии в том, что она выступает синтезирующей формой познания. Наука- сфера исследовательской деятельности, направленная </w:t>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670" w:hanging="0"/>
        <w:jc w:val="both"/>
        <w:rPr>
          <w:sz w:val="12"/>
          <w:szCs w:val="12"/>
        </w:rPr>
      </w:pPr>
      <w:r>
        <w:rPr>
          <w:sz w:val="12"/>
          <w:szCs w:val="12"/>
        </w:rPr>
        <w:t>на производство новых знаний о природе, обществе и мышлении. Наука рассматривается как целостная Си, включающая исторически подвижное соотношение частей: природоведение и обществоведение; ф-фия и естеств-ние; метода и теории; теорет-ких и прикладных исследований. Ф-фия как наука использует научные методы и подходы в изучении и познании внешнего мира. Частные науки явл.одним из методов познания с практической стороны и предоставляют ф-фии конкретные результаты и опыт для дальнейшего развития ф. мысли. Такие науки как матем-ка и логистика (составляющие логики) явл.неотъемлемой частью философии и представлены и используются сторонниками рационализма (Кант, Фихте, Гегель). 1) накопление знаний; 2) специализация знаний; 3) формирование теорет. разделов. Аристотель - Ф - наука о первопринципах, первопричинах. В наше время развит научно - мировоз. подход (такая система понимания мира и места в нем Ч, которая опирается на науку). Обще - мировоз., теоретико - познават., ценностные фукции берет на себя Ф. (нож в руках хирурга и убийцы). Ф-фия пытается постичь реальность полностью, а поскольку общ-во явл.одной из неотъемлемых составных реальности, то и все общественные процессы (в т.ч.политика) становятся объектами ее исследования</w:t>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p>
      <w:pPr>
        <w:pStyle w:val="Normal"/>
        <w:ind w:left="5103" w:hanging="0"/>
        <w:jc w:val="both"/>
        <w:rPr>
          <w:sz w:val="12"/>
          <w:szCs w:val="12"/>
        </w:rPr>
      </w:pPr>
      <w:r>
        <w:rPr>
          <w:sz w:val="12"/>
          <w:szCs w:val="12"/>
        </w:rPr>
      </w:r>
    </w:p>
    <w:sectPr>
      <w:type w:val="nextPage"/>
      <w:pgSz w:w="11906" w:h="16838"/>
      <w:pgMar w:left="1701" w:right="170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b/>
      <w:szCs w:val="20"/>
    </w:rPr>
  </w:style>
  <w:style w:type="paragraph" w:styleId="3">
    <w:name w:val="Основной текст с отступом 3"/>
    <w:basedOn w:val="Normal"/>
    <w:qFormat/>
    <w:pPr>
      <w:ind w:left="851" w:hanging="0"/>
      <w:jc w:val="both"/>
    </w:pPr>
    <w:rPr>
      <w:szCs w:val="20"/>
    </w:rPr>
  </w:style>
  <w:style w:type="paragraph" w:styleId="Style15">
    <w:name w:val="Заг"/>
    <w:basedOn w:val="Normal"/>
    <w:qFormat/>
    <w:pPr>
      <w:overflowPunct w:val="false"/>
      <w:autoSpaceDE w:val="false"/>
      <w:spacing w:before="0" w:after="20"/>
      <w:ind w:right="-1" w:hanging="0"/>
    </w:pPr>
    <w:rPr>
      <w:rFonts w:ascii="Arial" w:hAnsi="Arial" w:cs="Arial"/>
      <w:b/>
      <w:sz w:val="16"/>
      <w:szCs w:val="20"/>
    </w:rPr>
  </w:style>
  <w:style w:type="paragraph" w:styleId="Style16">
    <w:name w:val="Норм"/>
    <w:basedOn w:val="Normal"/>
    <w:qFormat/>
    <w:pPr>
      <w:overflowPunct w:val="false"/>
      <w:autoSpaceDE w:val="false"/>
      <w:spacing w:before="0" w:after="20"/>
      <w:ind w:right="-1" w:hanging="0"/>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6:30:00Z</dcterms:created>
  <dc:creator>Марат</dc:creator>
  <dc:description/>
  <dc:language>en-US</dc:language>
  <cp:lastModifiedBy>марат</cp:lastModifiedBy>
  <cp:lastPrinted>2005-04-21T15:24:00Z</cp:lastPrinted>
  <dcterms:modified xsi:type="dcterms:W3CDTF">2005-05-23T07:58:00Z</dcterms:modified>
  <cp:revision>4</cp:revision>
  <dc:subject/>
  <dc:title>1</dc:title>
</cp:coreProperties>
</file>