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14. Маркс-ая Ф. Диалек.-й и истор.-й материализм</w:t>
      </w:r>
    </w:p>
    <w:p>
      <w:pPr>
        <w:pStyle w:val="Normal"/>
        <w:ind w:right="5624" w:hanging="0"/>
        <w:jc w:val="both"/>
        <w:rPr/>
      </w:pPr>
      <w:r>
        <w:rPr>
          <w:i/>
          <w:sz w:val="12"/>
          <w:szCs w:val="12"/>
        </w:rPr>
        <w:t xml:space="preserve">Карл Маркс </w:t>
      </w:r>
      <w:r>
        <w:rPr>
          <w:sz w:val="12"/>
          <w:szCs w:val="12"/>
        </w:rPr>
        <w:t xml:space="preserve">(1818 - 1883) и </w:t>
      </w:r>
      <w:r>
        <w:rPr>
          <w:i/>
          <w:sz w:val="12"/>
          <w:szCs w:val="12"/>
        </w:rPr>
        <w:t>Фридрих Энгельс</w:t>
      </w:r>
      <w:r>
        <w:rPr>
          <w:sz w:val="12"/>
          <w:szCs w:val="12"/>
        </w:rPr>
        <w:t xml:space="preserve">  (1820 - 1895) критически использовали немец. классич-ю философию, материализм Фейербаха и диалектику Гегеля. В Ф. марксизма было показано, что общественная жизнь связана  с деятельностью человека. Общество - это обработка людей людьми. Общество развивается по законам, носителем которых был человек. Бытие определяет сознание. Особое внимание уделялось практике, практика - критерий истины, истина - основа познания. Центральное место занимает проблема познания и преобразование мира. Важной заслугой является развитие диалектики, соединение ее с материализмом. В основу мировоззрения кладутся не религиозно-мистические, а выводы современного естествознания. Мышление стало рассматриваться не как  продукт развития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природы, но как результат сложной исторической общественно-трудовой деятельности, т.е. практик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Мир материален по природе, а сознание – свойство мозга, продукт его деятельности. Сознание (познание) – это отражение материи. По содержанию наше познание носит объективный характер. Маркс считает, что нельзя сводить чел-ка только к природному существу. Чел-к – это не абстрактное существо, а совокуп-ть обществ. отношений в своей действит-й сущност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ц. фил-я Маркса – это </w:t>
      </w:r>
      <w:r>
        <w:rPr>
          <w:i/>
          <w:sz w:val="12"/>
          <w:szCs w:val="12"/>
        </w:rPr>
        <w:t>учение об общественно-экономических формациях</w:t>
      </w:r>
      <w:r>
        <w:rPr>
          <w:sz w:val="12"/>
          <w:szCs w:val="12"/>
        </w:rPr>
        <w:t>. Самая высокая ступень развития общества – коммунизм. Экономический базис и надстройка (общественное, политич., правовое сознание, нравственность, наука, искусство и т.д.). Маркс выделяет ступени общ-ва – оно дифференцировано (развитие – движение по ступеням)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6:39:00Z</dcterms:modified>
  <cp:revision>8</cp:revision>
  <dc:subject/>
  <dc:title>1</dc:title>
</cp:coreProperties>
</file>