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26. Д. –кое поним. противоречия как источ. развития. З-н единства и борьбы противополож-тей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вязь и взаимодействие определенных философских категорий выступают как законы диалектики, главным из которых является </w:t>
      </w:r>
      <w:r>
        <w:rPr>
          <w:b/>
          <w:sz w:val="12"/>
          <w:szCs w:val="12"/>
        </w:rPr>
        <w:t>закон единства и борьбы противоположностей</w:t>
      </w:r>
      <w:r>
        <w:rPr>
          <w:sz w:val="12"/>
          <w:szCs w:val="12"/>
        </w:rPr>
        <w:t xml:space="preserve">, вскрывающий самое основное в развитии - его источник, каким является противоречие (единство противоположностей). Противоположности - это такие стороны, моменты, предметы, которые одновременно: а) неразрывно связаны; б) взаимоисключают друг друга, причем не только в разных, но и в одном и том же отношении; в) взаимопроникают и - при определенных условиях - переходят друг в друга (положительное - отрицательное, ассимиляция - диссимиляция, теория - практика, материальное - идеальное и др.). Единство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(тождество) конкретных противоположностей образует противоречие (диалектическое). Кратко суть рассматриваемого закона может быть выражена формулой: разделение единого на противоположности, их борьба и разрешение в новом единстве. Тем самым развитие предстает как процесс возникновения, роста, обострения и разрешения многообразных противоречий, среди которых определяющую роль играют внутренние противоречия данного предмета или процесса. Именно они и выступают в качестве решающего источника, движущей силы их развития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Абстрактное тождество: А=А, А≠А – тоже неверно. Конкретное тождество это {( А=А и А≠А) (Гегель)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6T19:23:00Z</dcterms:modified>
  <cp:revision>8</cp:revision>
  <dc:subject/>
  <dc:title>1</dc:title>
</cp:coreProperties>
</file>