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25. Д. как онт-я и метод-я науч познания. Принципы и историч. формы диалектики.</w:t>
      </w:r>
    </w:p>
    <w:p>
      <w:pPr>
        <w:pStyle w:val="Normal"/>
        <w:ind w:right="5624" w:hanging="0"/>
        <w:jc w:val="both"/>
        <w:rPr/>
      </w:pPr>
      <w:r>
        <w:rPr>
          <w:bCs/>
          <w:sz w:val="12"/>
          <w:szCs w:val="12"/>
        </w:rPr>
        <w:t>Д. - как наиболее полное и всестороннее учение о развитии. Д. - наука спорить. Сократ: переход от частных случаев (красивая девушка, красивый конь, мужество...) к искомым общим их определениям. Его ученик- Платон: Д. как метод анализа и синтеза понятий, как движение мысли от многообразных конкретных их значений к общим понятиям - идеям. Д. как искусство спорить развилась в средние века.</w:t>
      </w:r>
    </w:p>
    <w:p>
      <w:pPr>
        <w:pStyle w:val="Normal"/>
        <w:ind w:right="5624" w:hanging="0"/>
        <w:jc w:val="both"/>
        <w:rPr/>
      </w:pPr>
      <w:r>
        <w:rPr>
          <w:bCs/>
          <w:sz w:val="12"/>
          <w:szCs w:val="12"/>
        </w:rPr>
        <w:t>Важн. место в Д. занимает идея всеобщей взаимосвязи явлений. Каждым предметом Д. явл. универсальные связи типа связь единичного и общего, части и целого, явления и сущности... Категории (универсальные формы Ч мышления) диалектики: "случайность - необходимость", "причина - следствие", "единое - общее"(см. 36), "явление и сущность". категории зависят от социал. - историч. этапа. Гегель: тезис, антитезис, синтез. Античная Д. - Гераклит, идиалестическая - Гегель, материалестическую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Cs/>
          <w:sz w:val="12"/>
          <w:szCs w:val="12"/>
        </w:rPr>
        <w:t>Д – способ философствования и достижения истины. Д связана с понятием, с мыслью. Кант рассм Д как диалект категорий. Мышление и бытие – тождественны. Д мысли – Д бытия (Гегель). Это взаимопереход мысли, понятия, бытийных форм. Д. Гегеля наследует Маркс, но у Гегеля мышл и бытие – тожд, т.к. мышление порождает бытие, а у Маркса – наоборот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Принципы: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>1)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Развития</w:t>
      </w:r>
      <w:r>
        <w:rPr>
          <w:sz w:val="12"/>
          <w:szCs w:val="12"/>
        </w:rPr>
        <w:t xml:space="preserve">. Суть: все необх-мо рссматривать как процесс, т.е. развитие. Прогресс, регресс, однолинейность – это оценка развития. Развитие это кач-е изм-я связанные преемственной связью. </w:t>
      </w:r>
      <w:r>
        <w:rPr>
          <w:b/>
          <w:sz w:val="12"/>
          <w:szCs w:val="12"/>
        </w:rPr>
        <w:t>2)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Всеобщей связи</w:t>
      </w:r>
      <w:r>
        <w:rPr>
          <w:sz w:val="12"/>
          <w:szCs w:val="12"/>
        </w:rPr>
        <w:t xml:space="preserve">. Необх-мо рассм-ть как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вязь с др. объектами. Качество и св-ва возн-т при наличие отношений.</w:t>
      </w:r>
    </w:p>
    <w:p>
      <w:pPr>
        <w:pStyle w:val="Normal"/>
        <w:ind w:left="5580" w:hanging="0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Три истор. формы.: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1)Наивная (стихийная) Д. др. греков и римлян. Гераклит 6 в .до н.э. Зенон Элейский. Д. сущ-т на Ур-не догадок, еще не содана, но были идеи. Протеворечия не имеющие решения. Зенон: а) Дихотомия (деление пополам) б) Ахилл и черепаха.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2)Д. немецкой класс. Ф. (Кант, Шеллинг, Фихте, Гегель, Фьюербах)Гегель: созд-я теория развития духа. Гегель впервые представил весь природн., историч. и духовн. мир в виде процесса, т. е. в беспрерывном движении, изменении, преобразовании и развитии, и сделал попытку раскрыть внутр. связь этого движения и развития. В отл. от абстр. определений рассудка Д., по Гегелю, есть такой переход одного определения в др., в к-ром обнаруживается, что эти определения односторонни и ограниченны, т. е. содержат отрицание самих себя. Поэтому Д. есть, согласно Гегелю, движущая душа всякого научного развертывания мысли и предст. собой единств. принцип, кот. вносит в содержание науки имманентную связь и необходимость"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3)Материалистическая Д. (Маркс, Энгельс, Ленин)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Маркс берет Д. Гегеля и убирает духа и проецирует все на материю. Отбросив идеалистич. содержание ф. Гегеля, они построили Д. на основе материалистич. понимания историч. процесса и развития познания, обобщения реальн. процессов, происх. в природе, о-ве и мышлении. В научной Д. органически сочетаются законы развития как бытия, так и познания, ибо они по своему содержанию тождественны, отличаясь только по форме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6T19:05:00Z</dcterms:modified>
  <cp:revision>11</cp:revision>
  <dc:subject/>
  <dc:title>1</dc:title>
</cp:coreProperties>
</file>