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3. Правовое государство: генезис концепции, современная теория и проблемы практической реализации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равовое государство - это не только власть и законы, но и общественный договор, т.е. готовность граждан исполнять эти законы и реальная готовность и способность государства уважать и защищать права граждан. </w:t>
      </w:r>
      <w:r>
        <w:rPr>
          <w:b/>
          <w:bCs/>
          <w:sz w:val="12"/>
          <w:szCs w:val="12"/>
        </w:rPr>
        <w:t>Концепция правового государства</w:t>
      </w:r>
      <w:r>
        <w:rPr>
          <w:sz w:val="12"/>
          <w:szCs w:val="12"/>
        </w:rPr>
        <w:t xml:space="preserve"> сформировалась в XVII - XVIII веках. Д.Локк, Ш.Монтескье и ряд других философов пришли к выводу о том, что единую и абсолютную государственную власть целесообразно разделить на три независисые власти - законодательную, исполнительную и судебную. Каждая из "ветвей власти" должна быть относительно самостоятельной и уравновешивать другие. И.Кант предложил установить первенство законодательной власти перед всеми другими властями. И.Кант считал, что целью государства является обеспечение торжества права, требованиям которого оно само должно подчиняться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Возникновение государства связывается с экономическими процессами, возникновением частной собственности, классовой дифференциацией общества (разделением общества на классы). Философы идеалистического направления дают более разнообразные варианты ответов на вопрос о том, каковы причины возникновения государства - от божественного промысла до общественного договор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литическая деятельность социальных институтов и политических лидеров отражается в </w:t>
      </w:r>
      <w:r>
        <w:rPr>
          <w:b/>
          <w:bCs/>
          <w:sz w:val="12"/>
          <w:szCs w:val="12"/>
        </w:rPr>
        <w:t>политическом сознании</w:t>
      </w:r>
      <w:r>
        <w:rPr>
          <w:sz w:val="12"/>
          <w:szCs w:val="12"/>
        </w:rPr>
        <w:t xml:space="preserve">, которое имеет сложную структуру, множество противоречий и поэтому динамично трансформируется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современном понимании гражданское общество это "общество с развитыми экономическими, культурными, правовыми и политическими отношениями между его членами, независимое от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государства, но взаимодействующее с ним, общество граждан высокого социального, экономического, политического, культурного и морального статуса, создающих совместно с государством развитые правовые отношения"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здание правового государства и формирование гражданского общества - актуальные проблемы в современной России. Однако Россия имеет уникальный опыт политической жизни, свои специфические особенности политического сознания, формировавшегося в весьма противоречивых и своеобразных условиях, поэтому простое копирование западного опыта здесь вряд ли может быть удачным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Одним из важнейших элементов политической жизни общества является </w:t>
      </w:r>
      <w:r>
        <w:rPr>
          <w:b/>
          <w:bCs/>
          <w:sz w:val="12"/>
          <w:szCs w:val="12"/>
        </w:rPr>
        <w:t>политика - сфера деятельности, связанная с отношениями между классами, нациями и другими социальными группами, ядром которой является проблема завоевания, удержания и использования государственной власти</w:t>
      </w:r>
      <w:r>
        <w:rPr>
          <w:sz w:val="12"/>
          <w:szCs w:val="12"/>
        </w:rPr>
        <w:t xml:space="preserve">. На основании идей политико-правовой линии можно сформулировать основные признаки </w:t>
      </w:r>
      <w:r>
        <w:rPr>
          <w:b/>
          <w:bCs/>
          <w:sz w:val="12"/>
          <w:szCs w:val="12"/>
        </w:rPr>
        <w:t>правового государства</w:t>
      </w:r>
      <w:r>
        <w:rPr>
          <w:sz w:val="12"/>
          <w:szCs w:val="1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господство права во всех сферах общественной жизни, связанность законом самого государства, всех его органов, должностных лиц, гражда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“</w:t>
      </w:r>
      <w:r>
        <w:rPr>
          <w:sz w:val="12"/>
          <w:szCs w:val="12"/>
        </w:rPr>
        <w:t>разделение властей”, наличие эффективных форм контроля за осуществлением закон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езыблемость свободы личности, ее прав, чести и достоинства, их охрана и гарант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заимная ответственность государства и личност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правовое государство – это демократическое государство, где  обеспечивается господство права, верховенство законов, равенство всех граждан перед законом и судом, где признаются и гарантируются права и свободы личности, и где в основу организации государственной власти положен принцип “разделения властей”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1T19:02:00Z</dcterms:modified>
  <cp:revision>13</cp:revision>
  <dc:subject/>
  <dc:title>1</dc:title>
</cp:coreProperties>
</file>