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4. Возм-ть и действ-ть. Виды возм-ти. Вероятность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роцесс развития осуществляется путем перехода </w:t>
      </w:r>
      <w:r>
        <w:rPr>
          <w:sz w:val="12"/>
          <w:szCs w:val="12"/>
          <w:u w:val="single"/>
        </w:rPr>
        <w:t>возможности</w:t>
      </w:r>
      <w:r>
        <w:rPr>
          <w:sz w:val="12"/>
          <w:szCs w:val="12"/>
        </w:rPr>
        <w:t xml:space="preserve"> в </w:t>
      </w:r>
      <w:r>
        <w:rPr>
          <w:sz w:val="12"/>
          <w:szCs w:val="12"/>
          <w:u w:val="single"/>
        </w:rPr>
        <w:t>действительность</w:t>
      </w:r>
      <w:r>
        <w:rPr>
          <w:sz w:val="12"/>
          <w:szCs w:val="12"/>
        </w:rPr>
        <w:t xml:space="preserve">.  </w:t>
      </w:r>
      <w:r>
        <w:rPr>
          <w:sz w:val="12"/>
          <w:szCs w:val="12"/>
          <w:u w:val="single"/>
        </w:rPr>
        <w:t>Возможность</w:t>
      </w:r>
      <w:r>
        <w:rPr>
          <w:sz w:val="12"/>
          <w:szCs w:val="12"/>
        </w:rPr>
        <w:t xml:space="preserve"> – есть объективно существующая тенденция развития предмета. Она возникает на основе той или иной закономерности развития предмета и выражает эту закономерность. </w:t>
      </w:r>
      <w:r>
        <w:rPr>
          <w:sz w:val="12"/>
          <w:szCs w:val="12"/>
          <w:u w:val="single"/>
        </w:rPr>
        <w:t>Действительность</w:t>
      </w:r>
      <w:r>
        <w:rPr>
          <w:sz w:val="12"/>
          <w:szCs w:val="12"/>
        </w:rPr>
        <w:t xml:space="preserve"> - есть объективно существующее единство закономерности взаимосвязи развития предметов и всех ее проявлений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озможность и действительность — это категории, отражающие свойства самого материального мира и фиксирующие основные моменты движения и развития материи. Возможность и действительность — соотносительные категории, выражающие диалектический характер всякого процесса развития. В процессе развития каждого предмета или явления та или иная возможность превращается в действительность. Какая из возможностей превратится в действительность - это зависит от обстоятельств, от условий, в которых протекает развитие. При этом каждый новый предмет возникает не внезапно и беспричинно, а как результат превращения некоторого другого предмета, в котором он первоначально существовал лишь как тенденция развития, как возможность, прежде чем он стал действительность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личают абстрактную и реальную возможность, которая непосредственно переходит в действительность. Дейст - актуальное бытие, возм - потенциальное бытие. Обратимая  возможность - вода в пар и необратимая возможность, когда после ее  реализации первоначальная действительность становится невозможной - смерть, например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i/>
          <w:sz w:val="12"/>
          <w:szCs w:val="12"/>
        </w:rPr>
        <w:t>Формальная</w:t>
      </w:r>
      <w:r>
        <w:rPr>
          <w:sz w:val="12"/>
          <w:szCs w:val="12"/>
        </w:rPr>
        <w:t xml:space="preserve"> и </w:t>
      </w:r>
      <w:r>
        <w:rPr>
          <w:i/>
          <w:sz w:val="12"/>
          <w:szCs w:val="12"/>
        </w:rPr>
        <w:t>реальная</w:t>
      </w:r>
      <w:r>
        <w:rPr>
          <w:sz w:val="12"/>
          <w:szCs w:val="12"/>
        </w:rPr>
        <w:t xml:space="preserve"> возможность соотносятся с необход и  случайностью. </w:t>
      </w:r>
      <w:r>
        <w:rPr>
          <w:b/>
          <w:i/>
          <w:sz w:val="12"/>
          <w:szCs w:val="12"/>
        </w:rPr>
        <w:t>Формальная</w:t>
      </w:r>
      <w:r>
        <w:rPr>
          <w:sz w:val="12"/>
          <w:szCs w:val="12"/>
        </w:rPr>
        <w:t xml:space="preserve"> -то, что связано с случайностью (выигрыш в лотерее). Для их реализаций надо пресечение множества необходимых линий. </w:t>
      </w:r>
      <w:r>
        <w:rPr>
          <w:b/>
          <w:i/>
          <w:sz w:val="12"/>
          <w:szCs w:val="12"/>
        </w:rPr>
        <w:t>Реальные</w:t>
      </w:r>
      <w:r>
        <w:rPr>
          <w:sz w:val="12"/>
          <w:szCs w:val="12"/>
        </w:rPr>
        <w:t xml:space="preserve"> - то, что обусловлено необходимыми сторонами - созревание плодов. </w:t>
      </w:r>
      <w:r>
        <w:rPr>
          <w:b/>
          <w:i/>
          <w:sz w:val="12"/>
          <w:szCs w:val="12"/>
        </w:rPr>
        <w:t>Абстрактные</w:t>
      </w:r>
      <w:r>
        <w:rPr>
          <w:sz w:val="12"/>
          <w:szCs w:val="12"/>
        </w:rPr>
        <w:t xml:space="preserve"> возможности - для осущ которых на данной стадии не могут сложиться соответств условия, они реализ при более высоком уровне развития материи. </w:t>
      </w:r>
      <w:r>
        <w:rPr>
          <w:b/>
          <w:i/>
          <w:sz w:val="12"/>
          <w:szCs w:val="12"/>
        </w:rPr>
        <w:t>Конкретная</w:t>
      </w:r>
      <w:r>
        <w:rPr>
          <w:sz w:val="12"/>
          <w:szCs w:val="12"/>
        </w:rPr>
        <w:t xml:space="preserve"> - то, для чего возможности сложиться могут. Для количественной оценки возможности введено понятие вероятность. В конкретных науках было развито несколько понятий вероятности: классическое, частотное, логические, математическое и т.д. Философское понятие вероятность- есть степень необходимого в возможном. </w:t>
      </w:r>
      <w:r>
        <w:rPr>
          <w:b/>
          <w:i/>
          <w:sz w:val="12"/>
          <w:szCs w:val="12"/>
        </w:rPr>
        <w:t>Вероятность</w:t>
      </w:r>
      <w:r>
        <w:rPr>
          <w:sz w:val="12"/>
          <w:szCs w:val="12"/>
        </w:rPr>
        <w:t xml:space="preserve"> — это количественная мера возможности. Вероятность характеризует те пределы, в которых существует возможность; она определяет степень близости возможности к осуществлению, к действительности. Вероятность указывает на величину основания возможности в реальной действительности. Для определения степени близости возможности к действительности используется шкала вероятности от 0 до 1 (или, в процентах — до 100%). Возможность или вероятность не всегда можно выразить численно с абсолютной точностью. В приведенных и аналогичных фактах нередко применяют слово «примерно». Во многих случаях для практики вообще не требуется это иметь, и тогда применяются выражения типа: «малая вероятность», «большая вероятность» («менее...», «более вероятно»), «равновероятно»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3:34:00Z</dcterms:modified>
  <cp:revision>12</cp:revision>
  <dc:subject/>
  <dc:title>1</dc:title>
</cp:coreProperties>
</file>