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76.Обществ. прогресс и проблема его критери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Прогресс</w:t>
      </w:r>
      <w:r>
        <w:rPr>
          <w:sz w:val="12"/>
          <w:szCs w:val="12"/>
        </w:rPr>
        <w:t xml:space="preserve"> (от лат. progressus — движение вперед)- это одна из форм развития, харак-теризующаяся такими необратимыми изм-ми явления или целостный си, в результате кот. осуществляется их переход от низшего к высшему, от менее совершенному к более совершенному состоянию. Прогресс индивида имеет свои характеристики и свои критерии, не совпадающие с таковыми применительно к обществу или человечеству. </w:t>
      </w:r>
      <w:r>
        <w:rPr>
          <w:b/>
          <w:i/>
          <w:sz w:val="12"/>
          <w:szCs w:val="12"/>
        </w:rPr>
        <w:t>Общественный прогресс</w:t>
      </w:r>
      <w:r>
        <w:rPr>
          <w:sz w:val="12"/>
          <w:szCs w:val="12"/>
        </w:rPr>
        <w:t xml:space="preserve"> - это направление развития человеческого общества, рода "человек", харак-ся такими необратимыми изменениями ч-чества со всеми аспектами его жизнедеятельности, в результате кот. осуществляется переход ч-чества от низшего к высшему, от менее совершенного к более совершенному состоянию. </w:t>
      </w:r>
      <w:r>
        <w:rPr>
          <w:b/>
          <w:i/>
          <w:sz w:val="12"/>
          <w:szCs w:val="12"/>
        </w:rPr>
        <w:t>Общественный прогресс</w:t>
      </w:r>
      <w:r>
        <w:rPr>
          <w:sz w:val="12"/>
          <w:szCs w:val="12"/>
        </w:rPr>
        <w:t xml:space="preserve"> - это развитие всего общества как целостности, движение к совершенству всего человечества. Одни утверждают, что сама постановка вопроса о едином критерии общественного прогресса неправомерно, поскольку человеческое общество - сложный организм, развитие кот. осуществляется по разным линиям, что и делает невозможным формулировку единого критерия. Другие считают возможным сформулировать единый общесоциологический критерий общественного прогресса. </w:t>
      </w:r>
      <w:r>
        <w:rPr>
          <w:b/>
          <w:sz w:val="12"/>
          <w:szCs w:val="12"/>
        </w:rPr>
        <w:t>Пять подход критерия:</w:t>
      </w:r>
    </w:p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1)</w:t>
      </w:r>
      <w:r>
        <w:rPr>
          <w:sz w:val="12"/>
          <w:szCs w:val="12"/>
        </w:rPr>
        <w:t xml:space="preserve"> Общесоц-ким критерием общественного прогресса является </w:t>
      </w:r>
      <w:r>
        <w:rPr>
          <w:i/>
          <w:sz w:val="12"/>
          <w:szCs w:val="12"/>
          <w:u w:val="single"/>
        </w:rPr>
        <w:t>производственных сил общества</w:t>
      </w:r>
      <w:r>
        <w:rPr>
          <w:sz w:val="12"/>
          <w:szCs w:val="12"/>
        </w:rPr>
        <w:t xml:space="preserve">. </w:t>
      </w:r>
      <w:r>
        <w:rPr>
          <w:i/>
          <w:sz w:val="12"/>
          <w:szCs w:val="12"/>
        </w:rPr>
        <w:t>Аргументом</w:t>
      </w:r>
      <w:r>
        <w:rPr>
          <w:sz w:val="12"/>
          <w:szCs w:val="12"/>
        </w:rPr>
        <w:t xml:space="preserve"> в пользу данной позиции является то, что сама история человечества начинается с изготовления орудий труда и существует благодаря преемственности в развитие произв-ных сил. </w:t>
      </w:r>
      <w:r>
        <w:rPr>
          <w:i/>
          <w:sz w:val="12"/>
          <w:szCs w:val="12"/>
        </w:rPr>
        <w:t>Недостатком</w:t>
      </w:r>
      <w:r>
        <w:rPr>
          <w:sz w:val="12"/>
          <w:szCs w:val="12"/>
        </w:rPr>
        <w:t xml:space="preserve"> явл. то, что оценка произв-ных сил в статике предполагает учет их кол-ва, характера, достигнутого уровня развития и связанной с ним произв-ти труда, способности к росту, что весьма важно при сопоставлении различных стран и ступеней исторического развития. </w:t>
      </w:r>
      <w:r>
        <w:rPr>
          <w:b/>
          <w:sz w:val="12"/>
          <w:szCs w:val="12"/>
        </w:rPr>
        <w:t>2)</w:t>
      </w:r>
      <w:r>
        <w:rPr>
          <w:sz w:val="12"/>
          <w:szCs w:val="12"/>
        </w:rPr>
        <w:t xml:space="preserve"> Все трудности будут преодолены, если взять в качестве общесоц-кого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критерия общественного прогресса способ производства материальных благ. Аргументом явл. то, что фундаментом обществ. прогресса является развитие способа произв-ва в целом, что при учете состояния и роста произв-ных сил, и произв-ных отношений можно гораздо полнее показать прогрессивный характер одной формации по отношению к другой. Не отрицая того, что переход от одного способа производства к другому, более прогрессивному, лежит в основе прогресса в целом ряде других областей, оппоненты рассматриваемой точки зрения почти всегда отмечают, что при этом остается не решенным гл. вопрос: как определить саму прогрессивность этого нового способа производства. 3) Необх-мо взять в качестве общесоциологического критерия и степень развития производственных сил, и степень свобод в обществе. Этот двуединый критерий обществ-го прогресса с первого взгляда подкупает тем, что учитываются в единстве отношения ч-ка к природе и к обществу, к естественным и обществ-м силам. Однако минус позиции закл-ся не только во внутренней несоглас-ти элементов предлагаемого критерия, но и в ее нацеленности на анализ антогонистической формы общественного прогресса. 4) Считая, что человеческое общество - это прежде всего развивающееся сообщество людей, предполагает в качестве общесоциологического критерия общественного прогресса развития самого человека. Аргументом в является то, что говорит о поступательном развитие человечества, не говоря о прогрессе человека, людей, составляющих это человечество. Ход человеческой истории действительно свид-вует о развитии людей, состав-х ч-ческое общество, их общественных и индивидуальных сил, способностей, задатков. Достоинства такого подхода, позволяющего измерять общественный прогресс поступательным развитием самих субъектов исторического творчества - людей, есть ряд сложностей, возникающих при практическом использовании данного критерия в качестве общесоциологического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1T18:17:00Z</dcterms:modified>
  <cp:revision>13</cp:revision>
  <dc:subject/>
  <dc:title>1</dc:title>
</cp:coreProperties>
</file>