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6. Уровни и формы общественного сознания и их взаимосвязь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Объективный мир, воздействуя на человека, отражается у него в виде представлений, мыслей, идей, теорий и других духовных феноменов, которые и образуют общественное сознани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руктура общественного сознания очень сложна: прежде всего, в нём выделяют уровни - </w:t>
      </w:r>
      <w:r>
        <w:rPr>
          <w:b/>
          <w:i/>
          <w:iCs/>
          <w:sz w:val="12"/>
          <w:szCs w:val="12"/>
        </w:rPr>
        <w:t>обыденно-практический</w:t>
      </w:r>
      <w:r>
        <w:rPr>
          <w:sz w:val="12"/>
          <w:szCs w:val="12"/>
        </w:rPr>
        <w:t xml:space="preserve"> и </w:t>
      </w:r>
      <w:r>
        <w:rPr>
          <w:b/>
          <w:i/>
          <w:iCs/>
          <w:sz w:val="12"/>
          <w:szCs w:val="12"/>
        </w:rPr>
        <w:t>научно-теоретический</w:t>
      </w:r>
      <w:r>
        <w:rPr>
          <w:sz w:val="12"/>
          <w:szCs w:val="12"/>
        </w:rPr>
        <w:t xml:space="preserve">. Обыденно-практическое сознание менее структурировано, более поверхностно, чем научно-теоретическое. Общественное сознание на обыденно-практическом уровне проявляет себя как социальная психология, на научно-теоретическом уровне - как идеология. Следующий аспект рассмотрения общественного сознания - по его носителю или субъекту. Таким образом выделяют </w:t>
      </w:r>
      <w:r>
        <w:rPr>
          <w:b/>
          <w:bCs/>
          <w:sz w:val="12"/>
          <w:szCs w:val="12"/>
        </w:rPr>
        <w:t>виды</w:t>
      </w:r>
      <w:r>
        <w:rPr>
          <w:sz w:val="12"/>
          <w:szCs w:val="12"/>
        </w:rPr>
        <w:t xml:space="preserve"> общественного сознания - </w:t>
      </w:r>
      <w:r>
        <w:rPr>
          <w:b/>
          <w:i/>
          <w:sz w:val="12"/>
          <w:szCs w:val="12"/>
        </w:rPr>
        <w:t>индивидуальн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групповое</w:t>
      </w:r>
      <w:r>
        <w:rPr>
          <w:sz w:val="12"/>
          <w:szCs w:val="12"/>
        </w:rPr>
        <w:t xml:space="preserve"> и </w:t>
      </w:r>
      <w:r>
        <w:rPr>
          <w:b/>
          <w:i/>
          <w:sz w:val="12"/>
          <w:szCs w:val="12"/>
        </w:rPr>
        <w:t>массовое</w:t>
      </w:r>
      <w:r>
        <w:rPr>
          <w:sz w:val="12"/>
          <w:szCs w:val="12"/>
        </w:rPr>
        <w:t xml:space="preserve"> сознание. Носителем индивидуального сознания является отдельный человек, носителем группового сознания - социальная группа, носителем массового сознания - неорганизованная группа людей, объединенная какой-либо идеей, целью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Общественное сознание представляет собой совокупность разнообразных духовных явлений, отражающих все сферы жизни общества и богатство индивидуальной жизни человека, поэтому выделяются его различные </w:t>
      </w:r>
      <w:r>
        <w:rPr>
          <w:b/>
          <w:bCs/>
          <w:sz w:val="12"/>
          <w:szCs w:val="12"/>
        </w:rPr>
        <w:t>формы</w:t>
      </w:r>
      <w:r>
        <w:rPr>
          <w:sz w:val="12"/>
          <w:szCs w:val="12"/>
        </w:rPr>
        <w:t xml:space="preserve"> - </w:t>
      </w:r>
      <w:r>
        <w:rPr>
          <w:b/>
          <w:i/>
          <w:sz w:val="12"/>
          <w:szCs w:val="12"/>
        </w:rPr>
        <w:t>нравственн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эстетическ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религиозн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правов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политическ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философск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научн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экологическое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экономическое</w:t>
      </w:r>
      <w:r>
        <w:rPr>
          <w:sz w:val="12"/>
          <w:szCs w:val="12"/>
        </w:rPr>
        <w:t xml:space="preserve"> и т.д. Конечно, подобное структурирование условно, так как виды, формы, уровни общественного сознания находятся в постоянном взаимодействии и взаимовлияни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</w:rPr>
        <w:t xml:space="preserve">Идеология </w:t>
      </w:r>
      <w:r>
        <w:rPr>
          <w:sz w:val="12"/>
          <w:szCs w:val="12"/>
        </w:rPr>
        <w:t>- это система идей и теорий, ценностей и норм, идеалов и директив действия. Она способствует закреплению или устранению существующих общественных отношений. По своему теоретическому содержанию идеология является совокупностью правовых, политических, нравственных, эстетических и других идей, отражающих в конечном счете экономические отношения общества с позиций определенного общественного класса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Остановимся более подробно на </w:t>
      </w:r>
      <w:r>
        <w:rPr>
          <w:b/>
          <w:bCs/>
          <w:sz w:val="12"/>
          <w:szCs w:val="12"/>
        </w:rPr>
        <w:t>духовной жизни общества</w:t>
      </w:r>
      <w:r>
        <w:rPr>
          <w:sz w:val="12"/>
          <w:szCs w:val="12"/>
        </w:rPr>
        <w:t>. Под ней можно понимать ту сферу бытия, в которой объективная, надиндивидуальная реальность трансформировалась в реальность индивидуальную, субъективную, присущую каждому человеку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ужно обратить внимание на то, что хотя политика, право, мораль и являются формами общественного сознания, но они не являются видами духовного производства. Дело в том, что мораль и нравственность - это не результат творческой деятельности идеологов. Идеологи, конечно, занимаются изучением нравственной и моральной сферы жизни общества и человека. Но они не создали ни одной нравственной нормы или принципа: их создание - результат многовекового развития человеческого общежития, превращение какой-либо рациональной нормы в требование, обращенное обществом к каждому своему члену, для того, чтобы ассоциация людей могла поддерживать свое существование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аука, искусство, религия занимаются производством идей, образов, представлений, если так можно выразиться, в "чистом" виде. В каждой из этих форм общественного сознания реальность представляется в целостной и специфической форме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0:59:00Z</dcterms:modified>
  <cp:revision>10</cp:revision>
  <dc:subject/>
  <dc:title>1</dc:title>
</cp:coreProperties>
</file>