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bCs/>
          <w:sz w:val="12"/>
          <w:szCs w:val="12"/>
        </w:rPr>
      </w:pPr>
      <w:r>
        <w:rPr>
          <w:b/>
          <w:sz w:val="12"/>
          <w:szCs w:val="12"/>
        </w:rPr>
        <w:t>80. Глоб. проблемы современности и их влияние на развитие человечества. Понятие ноосфер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Глобальные проблемы</w:t>
      </w:r>
      <w:r>
        <w:rPr>
          <w:sz w:val="12"/>
          <w:szCs w:val="12"/>
        </w:rPr>
        <w:t xml:space="preserve"> – назыв. проблемы касающ. всех людей на глобусе. К </w:t>
      </w:r>
      <w:r>
        <w:rPr>
          <w:i/>
          <w:sz w:val="12"/>
          <w:szCs w:val="12"/>
        </w:rPr>
        <w:t xml:space="preserve">глобальным </w:t>
      </w:r>
      <w:r>
        <w:rPr>
          <w:sz w:val="12"/>
          <w:szCs w:val="12"/>
        </w:rPr>
        <w:t>относят проблемы, охватывающие систему «мир – чел-к» в целом и имеющие не локальный, а всеохватывающий планетарный характер. Проблемы возн. во всех сферах поанет. сущ-я. (Лито-, гидро-, атмо-, фито-, зоо-, гомосферы. гомо ч-к).Истоки глоб. проблем в трех причинах: 1) Чезмерн. увлеч. и абсолют. роли науки в жизни людей возн. в нач. нового времени (нач 17 в.) надежды на то что мир уст-й по законам разума на основе истинных знании, мир будет совершенным, этими предст. не совсем оправданы. 2) Неучитыв. ненаучные факторы жизни; 3)Урбанизация, Инфра-структулизация. В сер 30-х годов формально приняты треб-я к экспертизе строящ-сякомплексов, заводов... Планетарное течение кот считает что глоб проблемы это очев-е док-во того что разум явл-ся ошибкой природы-алармизм. Создание пустот в земле. процесс урбанизации. Проблем воды в Европе нет чистых водн. ресурсов. Психол. моральные проблемы. Атмосф. в естеств. природе 22% кислор. санитарн. норма 18-19% в России-16-18%. Фитосф. в течение 1 месяца исчезает 1 вид. Сокращение лесн. покрова. Зоосф. виды животн. вымирает быстрее чем раст. мир. Гомосф. Омолаж. болезни, патология. Термоядерн. войны, сейчас...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Глоб. проблемы</w:t>
      </w:r>
      <w:r>
        <w:rPr>
          <w:sz w:val="12"/>
          <w:szCs w:val="12"/>
        </w:rPr>
        <w:t>: 1) Экологич.; 2)Промышлен., ядерн., войны. 3) Здравоохран-я (появл-е болезней, СПИД, ума, холера) 4)Голод (влияют факторы экон., культ., расовая, террит., религ.) 5)образование. 6)</w:t>
      </w:r>
      <w:r>
        <w:rPr>
          <w:i/>
          <w:sz w:val="12"/>
          <w:szCs w:val="12"/>
        </w:rPr>
        <w:t>демографич-е проблемы, проблемы кризиса культуры, войны и мира</w:t>
      </w:r>
      <w:r>
        <w:rPr>
          <w:sz w:val="12"/>
          <w:szCs w:val="12"/>
        </w:rPr>
        <w:t>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Пути решения глоб проблем</w:t>
      </w:r>
      <w:r>
        <w:rPr>
          <w:sz w:val="12"/>
          <w:szCs w:val="12"/>
        </w:rPr>
        <w:t xml:space="preserve">: 1) Вариант заморозить научн. исслед-я, внест планетар. запреты на разв. промышл., квоты. К пр-ру 50% от прибыли пускать на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защиту экологии) 2)Менять идеологию в смысле понимания отнош. м/у ч-ком и природой. Т.е. мы часть природы и без не жить не можем. Сбалансирован. сущесв. ч-ка и природы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Особенную остроту приобрела </w:t>
      </w:r>
      <w:r>
        <w:rPr>
          <w:i/>
          <w:sz w:val="12"/>
          <w:szCs w:val="12"/>
        </w:rPr>
        <w:t>проблема самоопределения наций и борьба за собств-ю независимость.</w:t>
      </w:r>
      <w:r>
        <w:rPr>
          <w:sz w:val="12"/>
          <w:szCs w:val="12"/>
        </w:rPr>
        <w:t xml:space="preserve"> Крайняя форма выражения протеста – террор. Все эти проблемы должны решаться комплексно, координировано, усилиями всего мирового сообщества. Демографич. проблема обусловлена не только общим спадом рождаемости, но и необх-тью учета тенденции развития семьи и семейных отношений (непрочные, распадающиеся, неполные семьи, возникновение семей нетрадиц-й ориентации, не способ. к продолж. рода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Глоб. экологич. проблемы требуют от ученых и предприним-лей большей ответственности за рез-ты своих исследований и деят-ти, усиления контроля со стороны государственно-правит-ных структур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К числу глоб. относ. проблемы обострения гонки вооружения, атомной и ядерной угрозы, опасности радиоактивного загрязнения. Новые виды вооружения предлагают все более изощренные способы поражения человеч-ва, балансирующего на грани выжива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Ноосфера</w:t>
      </w:r>
      <w:r>
        <w:rPr>
          <w:sz w:val="12"/>
          <w:szCs w:val="12"/>
        </w:rPr>
        <w:t>(от греч. noos разум и сфера), новое эволюционное состояние биосферы, при котором разумная деятельность человека становится решающим фактором ее развития. Понятие ноосферы введено французскими учеными Э. Леруа и П. Тейяром де Шарденом (1927), В. И. Вернадский развил представление о ноосфере как качественно новой форме организованности, возникающей при взаимодействии природы и общества, в результате преобразующей мир творческой деятельности человека, опирающейся на научную мысль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1T20:33:00Z</dcterms:modified>
  <cp:revision>10</cp:revision>
  <dc:subject/>
  <dc:title>1</dc:title>
</cp:coreProperties>
</file>