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3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. Предмет и предназнач-е Ф. Ф.как вид мирровоз-го знан.</w:t>
      </w:r>
    </w:p>
    <w:p>
      <w:pPr>
        <w:pStyle w:val="Normal"/>
        <w:ind w:right="526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264" w:hanging="0"/>
        <w:jc w:val="both"/>
        <w:rPr/>
      </w:pPr>
      <w:r>
        <w:rPr>
          <w:sz w:val="12"/>
          <w:szCs w:val="12"/>
        </w:rPr>
        <w:t xml:space="preserve">Термин </w:t>
      </w:r>
      <w:r>
        <w:rPr>
          <w:sz w:val="12"/>
          <w:szCs w:val="12"/>
          <w:u w:val="single"/>
        </w:rPr>
        <w:t>“ф-я”</w:t>
      </w:r>
      <w:r>
        <w:rPr>
          <w:sz w:val="12"/>
          <w:szCs w:val="12"/>
        </w:rPr>
        <w:t xml:space="preserve"> – от греческого происхождения, означающий любовь к мудрости. Так в древней Греции называли любой вид теоретического знания, в котором находил свое отражение жизн-й опыт отдельного ч-ка или многих поколений. Первоначально такое знание выставлялось в виде афоризмов, сентенций, пословиц или поговорок. Со временем оно превращается в целостную систему, в которой находит свое выражение отношение человека к окружающему миру, к другим людям, к самому себе т.е его мировоззрение.</w:t>
      </w:r>
    </w:p>
    <w:p>
      <w:pPr>
        <w:pStyle w:val="Normal"/>
        <w:ind w:right="5264" w:hanging="0"/>
        <w:jc w:val="both"/>
        <w:rPr>
          <w:sz w:val="12"/>
          <w:szCs w:val="12"/>
        </w:rPr>
      </w:pPr>
      <w:r>
        <w:rPr>
          <w:sz w:val="12"/>
          <w:szCs w:val="12"/>
        </w:rPr>
        <w:t>Т.о предметом философии выступает духовный мир человека, его личностное содержание, которое проявляется в многообразных отношениях к миру природы, к другим людям, к самому себе.</w:t>
      </w:r>
    </w:p>
    <w:p>
      <w:pPr>
        <w:pStyle w:val="Normal"/>
        <w:ind w:right="526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Предметом ф.</w:t>
      </w:r>
      <w:r>
        <w:rPr>
          <w:sz w:val="12"/>
          <w:szCs w:val="12"/>
        </w:rPr>
        <w:t xml:space="preserve"> явл. всеобщ. св-ва и связи (отн-я) дейст-сти - природы, о-ва, чел-ка, отн-я объ. дейст-сти и субъ. мира, матер. и идеальн., бытия и мышл.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 xml:space="preserve">Чел-к пытается найти ответ на наиб. общие и глуб. вопр.: что предст. собой окр. мир и каково место и предназн. ч-ка в мире? Что лежит в основе всего существ-го: матер./дух.? Подчинен ли мир к-л законам? Может ли ч-к познать окр. мир, что предст. собой это познание? В чем смысл жизни, ее цель? Такие вопр. наз. мировоззренч. </w:t>
      </w:r>
    </w:p>
    <w:p>
      <w:pPr>
        <w:pStyle w:val="Normal"/>
        <w:ind w:right="5264" w:hanging="0"/>
        <w:jc w:val="both"/>
        <w:rPr/>
      </w:pPr>
      <w:r>
        <w:rPr>
          <w:sz w:val="12"/>
          <w:szCs w:val="12"/>
        </w:rPr>
        <w:t xml:space="preserve">Философия – не единственная форма выражения духовности человек. Наряду с ней существует мифология и религия. </w:t>
      </w:r>
      <w:r>
        <w:rPr>
          <w:sz w:val="12"/>
          <w:szCs w:val="12"/>
          <w:u w:val="single"/>
        </w:rPr>
        <w:t>Мифология</w:t>
      </w:r>
      <w:r>
        <w:rPr>
          <w:sz w:val="12"/>
          <w:szCs w:val="12"/>
        </w:rPr>
        <w:t xml:space="preserve"> – это такая форма выражения личностного начала в которой вымысел переплетается с реальностью, знание с фантастикой. Это эмоционально-поэтическое восприятие мира, которое нередко лишено внутренней рациональной логики. Мифология была характерной формой развития культуры в древности. </w:t>
      </w:r>
      <w:r>
        <w:rPr>
          <w:sz w:val="12"/>
          <w:szCs w:val="12"/>
          <w:u w:val="single"/>
        </w:rPr>
        <w:t>Религия</w:t>
      </w:r>
      <w:r>
        <w:rPr>
          <w:sz w:val="12"/>
          <w:szCs w:val="12"/>
        </w:rPr>
        <w:t xml:space="preserve"> – такая форма духовности, которая предполагает веру в сверхъестественного творца всего существующего, а также веру в загробную жизнь (христианство, ислам, иудаизм, буддизм, конфуцианство). Отличительной чертой религии является присутствие уже существующего знания, которое достаточно понять и заучить, поэтому религиозная духовность отличается консерватизмом и догматизмом. </w:t>
      </w:r>
    </w:p>
    <w:p>
      <w:pPr>
        <w:pStyle w:val="Normal"/>
        <w:ind w:right="526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.о личностное начало человека может быть выражено в </w:t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  <w:t>одной из 3-х основных форм духовности: философия, мифология, религия.</w:t>
      </w:r>
    </w:p>
    <w:p>
      <w:pPr>
        <w:pStyle w:val="Normal"/>
        <w:ind w:left="4990" w:right="113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Хронология и краткая характеристика основных этапов.</w:t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ичины возникновения ф-фии являются и причиной её развития. Данный вопрос является дискуссионным. Основные этапы развития мировой ф-фии преимущественно связываются только с развитием западной ф-фии. Существуют разногласия в том вопросе, какую ф-фию считать как этап развития, а какую не считать. Этап – есть существенное приращение, новое слово, новый шаг в ф-фии. Основные этапы. 1) Греческая (античная) ф-фия. 7 в. до н.э. – 4 в. н.э. (классика – Сократ, Платон, Аристотель). 2) Средневековая ф-фия. до 15 в. н.э. На этом этапе ф-кое обоснование божественности мироздания (теоретическое) Фома Аквинский, Августин. 3) ф-фия Возрождения 15 – 16 вв. (Джордано Бруно, Галилей, Коперник, Кузанский). 4) ф-фия Нового Времени 17вв. Это ф-фия науки и прав человека. (Ф. Бэкон, Р. Декарт, Джон Локк ). 5) 18 в. ф-фия Просвещения: ф-фия энциклопедических знаний, науки. (Руссо, Вольтер). 6) немецкая классическая ф-фия 1780–1830г. (Кант, Гегель). Создана ф-фия познания в лице Канта, классическая теория движения и развития (Гегель). 7) неклассическая западная ф-фия, вторая половина19в. Иррационализм Шопенгауэра и Ницше, рациональная ф-фия (Спенсер). 8) вторая половина 19в. марксистская ф-фия. начало 20в. (Маркс, Энгельс, Ленин). 9) русская ф-фия. середина 19 – начало 20в. (П. Чаадаев, Владимир Соловьёв, Булгаков, Бердяев). Обобщение этапов: самыми выдающимися этапами мировой ф-фии были греческая и германская ф-фии. Самыми длительными этапами были: греческая и средневековая ф-фия. Самым насыщенным ф-ким временем был 19 век. </w:t>
      </w:r>
    </w:p>
    <w:p>
      <w:pPr>
        <w:pStyle w:val="Normal"/>
        <w:ind w:left="4990" w:right="113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Структура ф-фии.</w:t>
      </w:r>
    </w:p>
    <w:p>
      <w:pPr>
        <w:pStyle w:val="Normal"/>
        <w:ind w:left="499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  <w:t>1) Ф-фия структурируется по уровням: всеобщая ф-фия, общая и прикладная. Всеобщая – теория систем. Общая – этика, натур ф-фия. прикладная – ф-фия математики, экономики, права. 2) по направлениям подразделяется: материализм, идеализм, религиозная ф-фия. 3) по методологии: метафизика и диалектика. Т. о. Ф-фия является важнейшим признаком цивилизации, неотъемлемым атрибутом единой человеческой системы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3T07:27:00Z</dcterms:modified>
  <cp:revision>12</cp:revision>
  <dc:subject/>
  <dc:title>1</dc:title>
</cp:coreProperties>
</file>