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70. Этносы как субъекты истории. Эволюционные и современные виды этнических общностей. Философско-методологические основания анализа межэтнических противоречий и их оптимизации.</w:t>
      </w:r>
    </w:p>
    <w:p>
      <w:pPr>
        <w:pStyle w:val="Normal"/>
        <w:ind w:right="5624" w:hanging="0"/>
        <w:jc w:val="both"/>
        <w:rPr/>
      </w:pPr>
      <w:r>
        <w:rPr>
          <w:b/>
          <w:i/>
          <w:sz w:val="12"/>
          <w:szCs w:val="12"/>
        </w:rPr>
        <w:t>Этнология –</w:t>
      </w:r>
      <w:r>
        <w:rPr>
          <w:sz w:val="12"/>
          <w:szCs w:val="12"/>
        </w:rPr>
        <w:t>наука изуч. этногенез, культуру... Еа западе назыв. социальная (куьтурная) антропология</w:t>
      </w:r>
      <w:r>
        <w:rPr>
          <w:b/>
          <w:i/>
          <w:sz w:val="12"/>
          <w:szCs w:val="12"/>
        </w:rPr>
        <w:t>. Первая форма общности –род-</w:t>
      </w:r>
      <w:r>
        <w:rPr>
          <w:sz w:val="12"/>
          <w:szCs w:val="12"/>
        </w:rPr>
        <w:t>в науке поним.-ся как историч. сложивш.-ся общ-ть людей на основе кровнородственных связей. Родовая экзогамия – это значит в соотвю с традициями в роду запрещено вступать в брачно-сексуал-е отнош-я под страхом смерти. Ливерат – возн-к для того чтобы жена брата не могла уйти, и осталась в роду, с детьми, имуществом... Трайболизм – это Си возрожд. родовых традиций в совр. общ-но полит. жизни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b/>
          <w:i/>
          <w:sz w:val="12"/>
          <w:szCs w:val="12"/>
        </w:rPr>
        <w:t>Этнос</w:t>
      </w:r>
      <w:r>
        <w:rPr>
          <w:sz w:val="12"/>
          <w:szCs w:val="12"/>
        </w:rPr>
        <w:t xml:space="preserve">- в 19 в –народ, в 1923-Широкогоров – этнос группа людей говорящих на одном языке, признающих свое единое происхождение, облад. комплексом обычиев, уклада жизни, хранимых и освещенных традиций и отл. его от таковых др. групп. </w:t>
      </w:r>
    </w:p>
    <w:p>
      <w:pPr>
        <w:pStyle w:val="Normal"/>
        <w:ind w:right="5624" w:hanging="0"/>
        <w:jc w:val="both"/>
        <w:rPr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Истор. типы этноса</w:t>
      </w:r>
      <w:r>
        <w:rPr>
          <w:sz w:val="12"/>
          <w:szCs w:val="12"/>
          <w:u w:val="single"/>
        </w:rPr>
        <w:t>:</w:t>
      </w:r>
      <w:r>
        <w:rPr>
          <w:sz w:val="12"/>
          <w:szCs w:val="12"/>
        </w:rPr>
        <w:t xml:space="preserve"> 1)Племя(первобыт); 2) Народ (рабовл., феод); 3) Нация (капитал. формации).</w:t>
      </w:r>
    </w:p>
    <w:p>
      <w:pPr>
        <w:pStyle w:val="Normal"/>
        <w:ind w:right="5624" w:hanging="0"/>
        <w:jc w:val="both"/>
        <w:rPr/>
      </w:pPr>
      <w:r>
        <w:rPr>
          <w:b/>
          <w:sz w:val="12"/>
          <w:szCs w:val="12"/>
          <w:u w:val="single"/>
        </w:rPr>
        <w:t>Племя –</w:t>
      </w:r>
      <w:r>
        <w:rPr>
          <w:sz w:val="12"/>
          <w:szCs w:val="12"/>
        </w:rPr>
        <w:t>объед-е неск-ко родов, историч. сложивш. на основе общей терр-рии, языка, культуры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Народность(халык) –это истор. слож. этнич. общ-ть людей на основе общ. терр., языка, культуры и чаще всего гос-ва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Нация (этн. нация) – это истор. слож. этнич. общ-ть на основе общей тер. , гос-ва, элементов культуры, национальн. идеологии и самосознание индивидов. Разв-ся в буржуазную эпоху. Гражданская нация –это истор. слож. общ-ть людей неск-ких этничностей на основе общего гражд. самосозн. и гражд. идеологии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В 20 столетии сущ-т ассимиляция –это процесспоглощения одной нации другой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Титульная нация-это нация давшая название данному гос-ву, региону и польз. соотв. преференсами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Сущ-т осн. типы противореч: 1) осн. на терр. претензиях(НАгор. Карабах) 2)осн. на языковых противор.-х (титульный народ насаждает своим языком) 3)осн. на этнорелигиозных против.-х (религ. отнош-я)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ущ-т 4 способа урегул. межэтн. противоречий: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>1)Огосуд-е этнич-ти ч/з созд. нац.-гос-х образ-й(в России-респ, края, АО) 2) Геноцид-уничтож.нации 3)нац. культ. автономия без обр. гос-ва в рамках многонац. гос-ва.</w:t>
      </w:r>
    </w:p>
    <w:p>
      <w:pPr>
        <w:pStyle w:val="Normal"/>
        <w:ind w:left="5580" w:hanging="0"/>
        <w:jc w:val="both"/>
        <w:rPr/>
      </w:pPr>
      <w:r>
        <w:rPr>
          <w:b/>
          <w:sz w:val="12"/>
          <w:szCs w:val="12"/>
          <w:u w:val="single"/>
        </w:rPr>
        <w:t xml:space="preserve">Генезис этничности: </w:t>
      </w:r>
      <w:r>
        <w:rPr>
          <w:sz w:val="12"/>
          <w:szCs w:val="12"/>
        </w:rPr>
        <w:t xml:space="preserve"> 1)примордиолизм( а)природный(генофонд); б) эволюц.историч-й (терр. быт, язык)); 2)Инсуллитизм; 3)Конструктивизм (соз-нание).</w:t>
      </w:r>
    </w:p>
    <w:p>
      <w:pPr>
        <w:pStyle w:val="Normal"/>
        <w:ind w:left="5580" w:hanging="0"/>
        <w:jc w:val="both"/>
        <w:rPr>
          <w:sz w:val="12"/>
          <w:szCs w:val="12"/>
          <w:u w:val="single"/>
        </w:rPr>
      </w:pPr>
      <w:r>
        <w:rPr>
          <w:b/>
          <w:i/>
          <w:sz w:val="12"/>
          <w:szCs w:val="12"/>
        </w:rPr>
        <w:t>Основания межэтнических противоречий</w:t>
      </w:r>
      <w:r>
        <w:rPr>
          <w:b/>
          <w:sz w:val="12"/>
          <w:szCs w:val="12"/>
        </w:rPr>
        <w:t xml:space="preserve">: 1)экономич. </w:t>
      </w:r>
      <w:r>
        <w:rPr>
          <w:sz w:val="12"/>
          <w:szCs w:val="12"/>
        </w:rPr>
        <w:t>(терр. рынки сбыта, охотн. угодья);</w:t>
      </w:r>
      <w:r>
        <w:rPr>
          <w:b/>
          <w:sz w:val="12"/>
          <w:szCs w:val="12"/>
        </w:rPr>
        <w:t xml:space="preserve"> 2)Политические </w:t>
      </w:r>
      <w:r>
        <w:rPr>
          <w:sz w:val="12"/>
          <w:szCs w:val="12"/>
        </w:rPr>
        <w:t>(разноглас. по поводу представ. этноса в стране власти)</w:t>
      </w:r>
      <w:r>
        <w:rPr>
          <w:b/>
          <w:sz w:val="12"/>
          <w:szCs w:val="12"/>
        </w:rPr>
        <w:t xml:space="preserve">; 3) духовная </w:t>
      </w:r>
      <w:r>
        <w:rPr>
          <w:sz w:val="12"/>
          <w:szCs w:val="12"/>
        </w:rPr>
        <w:t>(проблема языка и религии).</w:t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  <w:u w:val="single"/>
        </w:rPr>
        <w:t>Этническая структура</w:t>
      </w:r>
      <w:r>
        <w:rPr>
          <w:sz w:val="12"/>
          <w:szCs w:val="12"/>
        </w:rPr>
        <w:t xml:space="preserve"> – сеть устойчивых социальных отношений между нациями, народностями, национальными и этническими группами конкретного государства.  </w:t>
      </w:r>
      <w:r>
        <w:rPr>
          <w:sz w:val="12"/>
          <w:szCs w:val="12"/>
          <w:u w:val="single"/>
        </w:rPr>
        <w:t>(Этногенетические пучки</w:t>
      </w:r>
      <w:r>
        <w:rPr>
          <w:sz w:val="12"/>
          <w:szCs w:val="12"/>
        </w:rPr>
        <w:t xml:space="preserve"> – это группа генетических родственных народов имеющих общие этногенетические истоки.) </w:t>
      </w:r>
      <w:r>
        <w:rPr>
          <w:sz w:val="12"/>
          <w:szCs w:val="12"/>
          <w:u w:val="single"/>
        </w:rPr>
        <w:t>Этническая группа</w:t>
      </w:r>
      <w:r>
        <w:rPr>
          <w:sz w:val="12"/>
          <w:szCs w:val="12"/>
        </w:rPr>
        <w:t xml:space="preserve"> – довольно малочисленные народы, 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оторые насчитывают от нескольких десятков, до несколько сотен человек и сохраняют некоторые этнические признаки: 1)Диалект; 2)Некоторые бытовые традиции; 3) Территорию расселения </w:t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 xml:space="preserve">Типичным элементом этнической структуры являются </w:t>
      </w:r>
      <w:r>
        <w:rPr>
          <w:i/>
          <w:sz w:val="12"/>
          <w:szCs w:val="12"/>
        </w:rPr>
        <w:t>национальные группы</w:t>
      </w:r>
      <w:r>
        <w:rPr>
          <w:sz w:val="12"/>
          <w:szCs w:val="12"/>
        </w:rPr>
        <w:t>, т.е. такие группы людей, которые сохраняют этнические признаки какой-либо нации и проживают за пределами своих национально-государственных образований или не имеют таковых вообще. Если национальная группа не проживает компактно на территории другого государства, сохраняя непосредственные социокультурные связи, а находится в рассеянном состоянии, то ее называют диаспорой. Представители диаспоры, например, армянской в Италии, грузинской в США сохраняют лишь некоторые этнические признаки, прежде всего сознание общности происхождения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i/>
          <w:sz w:val="12"/>
          <w:szCs w:val="12"/>
        </w:rPr>
        <w:t>Этническая общность</w:t>
      </w:r>
      <w:r>
        <w:rPr>
          <w:sz w:val="12"/>
          <w:szCs w:val="12"/>
        </w:rPr>
        <w:t xml:space="preserve"> – это исторически сложившаяся на определенной территории устойчивая общность людей, обладающая относительно стабильными особенностями языка, культуры и психики, сознанием своего единства и отличия от подобных общностей (самосознанием), фиксируемым в самосознании (этнониме)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6-01T04:25:00Z</dcterms:modified>
  <cp:revision>13</cp:revision>
  <dc:subject/>
  <dc:title>1</dc:title>
</cp:coreProperties>
</file>