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72. Государство как элемент политической системы: концепции происхождения, сущность, основные формы и структура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Гос-во – это соц. институт (орган-я, механизм) призванный поддерж-ть общ-й порядок обеспеч-й стабильные экон., правовые, науч., демограф., и т.д. разв-е. Сущность гос-ва сост. в том , что оно есть аппарат принужд-я(насилия) разн. средствами: убежд., объяснениями, наказание, физ. насилие. Возн. на этапе разв. общ-ва когда произ-е силы позвол-т общ-ву произв-ть прибавочную стоимость (запасы, излишки) это озн. что труд сред. квалиф. работника способе произ-ть продукты (средства) дост-е для поддерж-я его собств-й жизни и его семьи и ост-ся часть, кот. можно обменять, отчуждать, продать и т.д. На этом ур-не возн. возм-ть безводм-го отчуждения прибавочной продукции, т.е. эксплуатации. Следствием этого явл-ся расслоение общ-ва на группы, классы, слои с разл-ми интересами. Для насильств. регул-ния отнош-й м/у группами возн. гос-во. </w:t>
      </w:r>
      <w:r>
        <w:rPr>
          <w:b/>
          <w:sz w:val="12"/>
          <w:szCs w:val="12"/>
          <w:u w:val="single"/>
        </w:rPr>
        <w:t>Признаки гос-ва</w:t>
      </w:r>
      <w:r>
        <w:rPr>
          <w:sz w:val="12"/>
          <w:szCs w:val="12"/>
        </w:rPr>
        <w:t xml:space="preserve">: </w:t>
      </w:r>
      <w:r>
        <w:rPr>
          <w:b/>
          <w:sz w:val="12"/>
          <w:szCs w:val="12"/>
        </w:rPr>
        <w:t>1)</w:t>
      </w:r>
      <w:r>
        <w:rPr>
          <w:sz w:val="12"/>
          <w:szCs w:val="12"/>
        </w:rPr>
        <w:t xml:space="preserve"> Наличие территории (предст. собой геогр. физич. пространство с четко обознач. границами) Граница –это те пределы терр-ии кот гос-во способно удерживать, охранять экон.-ки, полит. с помощью воен. силы. Границы это пределы терр. кот можно пересекать только с соблюд. особ. процедуры. Терр-я опр-т гражданство и м. обладать атрибутами и символикой. </w:t>
      </w:r>
      <w:r>
        <w:rPr>
          <w:b/>
          <w:sz w:val="12"/>
          <w:szCs w:val="12"/>
        </w:rPr>
        <w:t>2)</w:t>
      </w:r>
      <w:r>
        <w:rPr>
          <w:sz w:val="12"/>
          <w:szCs w:val="12"/>
        </w:rPr>
        <w:t xml:space="preserve"> Наличие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 xml:space="preserve">публичной власти. это контингент людей освоб. от мат .произ-ва для осущ-я упр-я. Ветви власти: -1-законодательная(Госдума РФ) -2- исполнительная (президент, правительство, министерства) -3-каратель-ная (суд, прокуратура, милиц., ФСБ, внутр. войска) -4-армия – 5 – СМИ. </w:t>
      </w:r>
      <w:r>
        <w:rPr>
          <w:b/>
          <w:sz w:val="12"/>
          <w:szCs w:val="12"/>
        </w:rPr>
        <w:t>3)</w:t>
      </w:r>
      <w:r>
        <w:rPr>
          <w:sz w:val="12"/>
          <w:szCs w:val="12"/>
        </w:rPr>
        <w:t xml:space="preserve"> Наличие налогов.</w:t>
      </w:r>
    </w:p>
    <w:p>
      <w:pPr>
        <w:pStyle w:val="Normal"/>
        <w:ind w:left="5580" w:hanging="0"/>
        <w:jc w:val="both"/>
        <w:rPr/>
      </w:pPr>
      <w:r>
        <w:rPr>
          <w:b/>
          <w:sz w:val="12"/>
          <w:szCs w:val="12"/>
          <w:u w:val="single"/>
        </w:rPr>
        <w:t>Формы гос-ва</w:t>
      </w:r>
      <w:r>
        <w:rPr>
          <w:sz w:val="12"/>
          <w:szCs w:val="12"/>
        </w:rPr>
        <w:t>:1) Монархия(власть одного, один и тот же исп-т однооп-ю функцию 1,2,3,4,5ветвей власти); 2)Конституц. монархия (Одна из ветвей власти отчужд. от иполнителя); 3)Республика – форма власти, где долж. в полит стр-ре выборные. Если в з-не прописано что люб. гражд-н гос-ва независимо от мат. сост-я, пола, расы, полит. и религ., симпатий достигший опр-го возратса имеет права избираться и быть избранным, то это респ. демократическая). 4)Олигарх. респ-ка (избир.или (и) избраны только олигархи). 5)Аристокр. респ-ка (соотв. предст. аристократия). 6)Герентократич респуб-ка. 7)Охлократ. респ-ка 8)Унитарная(единая) и федеративная респ-ка.</w:t>
      </w:r>
    </w:p>
    <w:p>
      <w:pPr>
        <w:pStyle w:val="Normal"/>
        <w:ind w:left="5580" w:hanging="0"/>
        <w:jc w:val="both"/>
        <w:rPr/>
      </w:pPr>
      <w:r>
        <w:rPr>
          <w:b/>
          <w:sz w:val="12"/>
          <w:szCs w:val="12"/>
          <w:u w:val="single"/>
        </w:rPr>
        <w:t>Фунции гос-ва</w:t>
      </w:r>
      <w:r>
        <w:rPr>
          <w:sz w:val="12"/>
          <w:szCs w:val="12"/>
        </w:rPr>
        <w:t>: 1) Эконом фун. (финан., торг., банк., аграр...); 2)Полит. фун. (строит. ветвей власти по верт. и гориз-ли); 3) Военная фун. (содер. армии, воор, мобилизация, охрана границ, воен. науч. исслед-я); 4)Культурная фун. (образование, здравоохр., разв. искус. музеи, библиот., спорт, туризм, эколог)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Перспективы гос-ва: гос-во исторично (имеет возн., этапы разв. и отмирания). К. Маркс др теория что гос-во вечный институт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30T16:48:00Z</dcterms:modified>
  <cp:revision>11</cp:revision>
  <dc:subject/>
  <dc:title>1</dc:title>
</cp:coreProperties>
</file>