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1. Рац. тип Ф.-ния и его осн.-я в европ. куьтуре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РАЦИОНАЛЬНОЕ - соответствующее законам разума, т. е. законам логики, и соответствующее принятым каким-либо сообществом правилам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  <w:u w:val="single"/>
        </w:rPr>
        <w:t>РАЦИОНАЛИЗМ</w:t>
      </w:r>
      <w:r>
        <w:rPr>
          <w:sz w:val="12"/>
          <w:szCs w:val="12"/>
        </w:rPr>
        <w:t xml:space="preserve"> (от лат. ratio - разум) - философское воззрение, признающее разум (мышление) источником познания и критерием его истинности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Рационализм</w:t>
      </w:r>
      <w:r>
        <w:rPr>
          <w:sz w:val="12"/>
          <w:szCs w:val="12"/>
        </w:rPr>
        <w:t xml:space="preserve"> - Учение в теор познания, согласно кот всеобщность и необходимость - логические признаки всеобщего знания -  не могут быть выведены из опыта и его обобщений. Они могут быть почерпнуты из самого ума либо из понятий, присущих уму от рождения (Декарт), либо из понятий, сущ только в виде задатков, предрасположений ума. Опыт стимулирует из проявление. (Спиноза, Лейбниц, Кант, Гегель, Фихте, Шеллинг.)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Рацион-е позн-е осущ-ся в форме понятия, суждения и умозаключения. </w:t>
      </w:r>
      <w:r>
        <w:rPr>
          <w:i/>
          <w:sz w:val="12"/>
          <w:szCs w:val="12"/>
        </w:rPr>
        <w:t xml:space="preserve">Понятие </w:t>
      </w:r>
      <w:r>
        <w:rPr>
          <w:sz w:val="12"/>
          <w:szCs w:val="12"/>
        </w:rPr>
        <w:t xml:space="preserve">– это элементар-я форма мысли, рез-т обобщения, провед-го по совокуп-ти признаков, присущих данному классу предметов. Понятие – мысль, соотносящ-ся с отлич-ми признаками исследуемого объекта. </w:t>
      </w:r>
      <w:r>
        <w:rPr>
          <w:i/>
          <w:sz w:val="12"/>
          <w:szCs w:val="12"/>
        </w:rPr>
        <w:t xml:space="preserve">Суждение </w:t>
      </w:r>
      <w:r>
        <w:rPr>
          <w:sz w:val="12"/>
          <w:szCs w:val="12"/>
        </w:rPr>
        <w:t xml:space="preserve">– мысль, не только соотносящаяся с некот-й ситуацией, но и являющ-ся утверждением или отрицанием наличия этой ситуации в действит-ти. И понятие, и сужд-е выраж-ся повествоват-ми предлож-ми. Разница в том, что суждение как выссказ-е в отличие от понятия как выссказыв-я должно быть непременно истинным или ложным.  </w:t>
      </w:r>
      <w:r>
        <w:rPr>
          <w:i/>
          <w:sz w:val="12"/>
          <w:szCs w:val="12"/>
        </w:rPr>
        <w:t xml:space="preserve">Умозаключение </w:t>
      </w:r>
      <w:r>
        <w:rPr>
          <w:sz w:val="12"/>
          <w:szCs w:val="12"/>
        </w:rPr>
        <w:t xml:space="preserve">есть вывод нового знания. Умоз-е предполагает доказ-во, в процессе кот. правомерность появления новой мысли обоснов-ся с помощью других мыслей. В логике, матем-ке, фил-ии разработаны различ. способы доказ-в. Все 3 формы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рацион-го позн-я в из единстве образуют некот-ю целостность, ее как форму способ-ти чел-ка наз. </w:t>
      </w:r>
      <w:r>
        <w:rPr>
          <w:i/>
          <w:sz w:val="12"/>
          <w:szCs w:val="12"/>
        </w:rPr>
        <w:t>умом</w:t>
      </w:r>
      <w:r>
        <w:rPr>
          <w:sz w:val="12"/>
          <w:szCs w:val="12"/>
        </w:rPr>
        <w:t xml:space="preserve">, а как нечто процессуальное – </w:t>
      </w:r>
      <w:r>
        <w:rPr>
          <w:i/>
          <w:sz w:val="12"/>
          <w:szCs w:val="12"/>
        </w:rPr>
        <w:t>мышлением</w:t>
      </w:r>
      <w:r>
        <w:rPr>
          <w:sz w:val="12"/>
          <w:szCs w:val="12"/>
        </w:rPr>
        <w:t xml:space="preserve">. При анализе ума и мышления часто выд. их уровни, степени разв-я. </w:t>
        <w:br/>
        <w:t xml:space="preserve">Филос-я традиция состоит в различ-и </w:t>
      </w:r>
      <w:r>
        <w:rPr>
          <w:i/>
          <w:sz w:val="12"/>
          <w:szCs w:val="12"/>
        </w:rPr>
        <w:t xml:space="preserve">рассудка </w:t>
      </w:r>
      <w:r>
        <w:rPr>
          <w:sz w:val="12"/>
          <w:szCs w:val="12"/>
        </w:rPr>
        <w:t xml:space="preserve">и </w:t>
      </w:r>
      <w:r>
        <w:rPr>
          <w:i/>
          <w:sz w:val="12"/>
          <w:szCs w:val="12"/>
        </w:rPr>
        <w:t>разума</w:t>
      </w:r>
      <w:r>
        <w:rPr>
          <w:sz w:val="12"/>
          <w:szCs w:val="12"/>
        </w:rPr>
        <w:t>, где разум – высшая ступень логич-го понимания, преодолевающая недостатки рассуд-го мышления. Рассудок менее гибок, менее теоретичен, чем разум.</w:t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 </w:t>
      </w:r>
      <w:r>
        <w:rPr>
          <w:i/>
          <w:sz w:val="12"/>
          <w:szCs w:val="12"/>
        </w:rPr>
        <w:t xml:space="preserve">Мышление - </w:t>
      </w:r>
      <w:r>
        <w:rPr>
          <w:sz w:val="12"/>
          <w:szCs w:val="12"/>
        </w:rPr>
        <w:t>это процесс познавательной деятель-ности, для кот. характерно  создание  обобщенных,   опосредованных  образов действительности. Оно опосредовано чувственным познанием и опирается на опыт, в том числе и осмысленный ранее. Благодаря мышлению ч-к отвлекается от конкретного многообразия явлений и выявляет присущие им общие и существеннейшие признаки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Доантичный (мифологич.) период относился к иррациональному этапу, античный - к рациональному. Средние века (христианство) относятся к иррациональному этапу. После эпохи Возрождения опять начался рациональный этап в развитии Европы, продолжающийся и по настоящее время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Рационализм европейского ф-фствования, апеллирующий к научному знанию и рассматр-ий науку в качестве высшей формы рациональности, все больше и больше наталкивался на серьезные препятствия в своем развитии. Целый ряд жизненных явлений не поддавался рационализации такого рода, не укладывался в строгие рациональные схемы, модели, образцы. Внерациональное, эмоциональное, бессознательное философия рационализма как бы игнорировала, не принимала во внимание, считала незначительным и "несерьезным"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  <w:t>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5T05:42:00Z</dcterms:modified>
  <cp:revision>10</cp:revision>
  <dc:subject/>
  <dc:title>1</dc:title>
</cp:coreProperties>
</file>