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28. Д.-е решение вопр. о преемственности и повторя-ти в науч. познание. Закон отрицания отрицани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Закон отрицания отрицания выражает направленность, преемственность развития и его форму. Важнейшей категорией закона является категория "отрицание", выражающая: а) процесс уничтожения предмета в результате действия преимущественно внешних сил и факторов, т.е. прекращение существования данного предмета как целостной системы, конец его развития (внешнее, "зряшное" отрицание, деструкция); б) самоотрицание как внутренний момент развития с удержанием положительного содержания отрицаемого ("снятие"). В процессе развития оба вида отрицания тесно взаимосвязаны, но определяющую роль в конечном счете играет внутреннее отрицание. Закон отрицания отрицания - закон, выражающий поступательный, преемственный, циклический характер развития и его форму: "спираль" (а не "круг" или "прямую линию"), повторение на высшей стадии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некоторых свойств низшей, "возврат якобы к старому". При этом развитие предстает как процесс, как бы повторяющий пройденные уже ступени, но повторяющий их иначе, на более высокой основе. Форма циклического развития - "триада": исходный пункт - его отрицание - отрицание отрицания (тезис - антитезис - синтез; теория - практика - новая теория и т.п.). Каждый цикл выступает как виток в развитии, а спираль как цепь циклов. Действие данного закона обнаруживается не в каждый данный момент, а лишь в целостном, относительно завершенном процессе развития. Данный закон нельзя представлять как жесткую схему, пригодную на все случаи жизни, тем более "втискивать" в эту схему всю действительность в ее полноте и живой, многогранный процесс познан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Гегель: развитие идет спиралеобразно. Начало Си: “А”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“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” это не “А”.     А→-А→--А→---А→----А→-∞А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-но: А→-А→А→-А…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вр. Д.-тики считают что повтор-ть есть но не обязательно ч/з 3 ступени: А→С→К→В→-А→С…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19:34:00Z</dcterms:modified>
  <cp:revision>9</cp:revision>
  <dc:subject/>
  <dc:title>1</dc:title>
</cp:coreProperties>
</file>