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8. Ч-к как предмет ф-фского осмысления. Рацион.-кий и иррац.-кий типы ф-фской антропологи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С одной стороны, человек — существо физическое, телесное; он обуреваем влечениями, в нем сильны бессознательные импульсы. С другой стороны, человеческая природа являет нам сознательность, разумность, способность ясного понимания и осмысливания обстоятельств. Сознание, разум и свобода присущи человеку. Именно эта двойственность всегда заставляла философов искать сущность человек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Под проблемой человека в философии понимается: проблема добра и зла, души и тела, свободы человека, поиск места человека в окружающем мире и т.д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 разное время внимание философов обращалось к различным аспектам данной проблемы, они рассматривались с разных точек зрения в зависимости от преобладающего мировоззрения данной эпох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 античной философии сформировался особый подход в постижении природы и человека— космоцентризм, суть которого заключается в том, что исходной отправной точкой в разработке философских проблем было понимание космоса как единого соразмерного целого, обладающего некоторым духовным началом (душа, мировой разум). Понимание космоса находится в центре понимания мира. В соответствии с этим трактуется и природа человека. Человек— микрокосм, отсюда и гармония человека, мира, разум человека, мышлени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Начиная с классического периода (с Сократа), проблема человека выдвигается на центральное (первое) место. Для средневековой философии характерным было решение вопросов в соответствии с пониманием Бога, его сущности. Аналогично осуществляется понимание природы и человека, их сущностей, истолкование принципов отношения человека и Бог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илософия Возрождения является гуманистической, и потому антропоцентричной, т.е. в центре философии — проблема человека, как самоценного существа и через призму этого — понимание мира. Философы связывали свободу человека, смысл его жизни с его собственной внутренней активностью, творческой деятельностью, которая выступала как главный фактор самореализации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личности, индивидуализац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Западноевропейская философия XVII века рассматривала главным образом проблему познания, которая выступила на первый план. Разработка проблемы привела к возникновению двух противоположных познавательных концепций: эмпиризма и рационализма. Проблема человека, его познавательной способности и свободы в этот период решалась с помощью рационалистической установки. Французская философия XVIII в. рассматривала ее также с позиций рационализм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дной из важнейших философских проблем, связанных с человеком, является проблема соотношения природного и социального в его историческом и индивидуальном развит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циоантропогенез связан с тем, что предчеловек в процессе трудовой деятельности изменял свои руки, приспосабливая их к примитивным орудиям труда, формировал свой язык и речь, предназначенные прежде всего для общения с людьми. Важными этапами на пути становления человека явились приобщение его к огню, добычи огня, а также приручение животных, увеличившее его силы в его отношениях с природой. Окончательно сформировавшийся человек (человек разумный — Homo sapiens) уже обладал всеми биологическими и социальными качествами, необходимыми для осуществления своего общественно-исторического развит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ложились две концепции о природе человека: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циологизаторские — распространились особенно широко среди сторонников марксистской философии на основе тезиса о человеке как совокупности общественных отношений. Считалось, что никаких особых биолого-генетических задатков индивидуум не имеет, что социальна не только личность, но и вся биолого-физиологическая структура человека;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биологизаторские — общей чертой, является толкование сущности человека преимущественно с позиций биолог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Главным двигателем общественного развития является борьба за существование и естественный отбор. Выживают только сильнейшие (иногда при этом употребляется понятие «сверхчеловек»), погибают или должны погибать все слабые и неприспособленные к среде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8:19:00Z</dcterms:modified>
  <cp:revision>8</cp:revision>
  <dc:subject/>
  <dc:title>1</dc:title>
</cp:coreProperties>
</file>