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62. Общество как Си. Осн. сферы общественн. жизни и их взаимосвязь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Чел. о-во - это высшая ступень развития живых систем, главные эл-ты кот. люди, формы их совместн. деят-сти, прежде всего труд, продукты труда, разл. формы собственности и вековая борьба за нее, политика и гос-во, совокупность разл. институтов, утонченная сфера духа. Жизн. основа потока обществ. жизни - труд. Объединение людей в целостную систему происходит независ. от их воли: естеств. факт рождения с неизб. включает ч-ка в обществ. жизнь. Законы развития о-ва - это объективн., существ., необход., повторяющиеся связи явлений общ. жизни, хар-ие основную направленность соц. развития от низшего к высшему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Развитие: с увеличением матер. и дух. благ возрастают и потребности ч-ка. Специфика обществ. законов: 1) возникли вместе с возникновением о-ва и сл. невечны; 2) законы природы происходят, а законы развития о-ва делаются и проявляются в совокупной сознательной деятельности людей; 3) носят более сложный характер; 4) так же как и в природе в обществе закономерное (общее) действует через единичное, индивидуальное, случайное, в органическом единстве с ним. На каждом этапе развития действуют и общие законы, характеризующие устойчивое  истории, и специи-фические, проявляющиеся только в ограниченном историческом времени или пространстве. Общество характеризуется: 1) общностью территории прожи-вания; 2)целостностью и устойчивостью (коллективное единство); 3) самовоспроизводство, самообеспечение, саморегулируемость; 4)выработка системы норм и ценностей, лежащих в основе соц связей,определенным уровнем развития культуры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Уже Аристотель указывал, что ч-ка побуждает к действию интерес. Августин рассматривает общество, град земной, в свете града Божьего. В новое время Гоббс и Локк развивали концепцию общественного договора и договорную концепцию государства. Эта проблема играла огромную роль в размышлениях философов 17-19 в. Любой ч-к живет не сам по себе, он связан с другими людьми, поэтому он как частица класса, обществ. группы он связан с другими людьми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одинак. условиями существования, сходным образом жизни и общностью интересов. В этом и происходит сведение интересов индивида к интересам общества. Гегель: "Интересы" двигают жизнью народов". Интерес существует объективно, независимо от того, осознан он или нет. Без учета всех интересов общества оно не смогло бы понять путей своего развития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Простая совокупность индивидов, понимавшихся как атомы. Чем более развиты индивиды, тем более развито и прогрессивно общество. Руссо, Вольтер, Гессинг. Гольбах и Гельвеций - чел есть продукт соц среды, кот формирует не  только навыки, но и харак-тер, тогда для идеального общества необходимо изменить соц. среду, институты, систему образования и воспитания. Огюст Конт ввел понятие социология, рассматривал общество как целостный организм и система. Оно определяет развитие и деятельность составляющих его субъектов разного уровня. Социальная статика для объяснения структуры общ и социальная динамика для объяснения процессов функционирования общ. Его фил позитивна, так как опирается только на научные наблюдения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Сформулировал великий основной закон интеллектуальной эволюции человечества. Общ и история прошли через три стадии. первая -теологическая, в которой доминирует мифологическое сознание, на основе которого формир мораль, реш обыденные проблемы и т.д. Вторая - метафизическая, когда больше оперируется не воображением, а понятиями, метод познания ориентируется на познание реальных явлений. Третья, позитивная стадия есть доминирование научных наблюдений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Гармония есть гармония между частями и различными сферами жизни общ, наилучшее сочетание интересов отдельных личностей и соц слоев. </w:t>
      </w:r>
      <w:r>
        <w:rPr>
          <w:sz w:val="12"/>
          <w:szCs w:val="12"/>
          <w:u w:val="single"/>
        </w:rPr>
        <w:t xml:space="preserve">Сферы общ. жизни: 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1) </w:t>
      </w:r>
      <w:r>
        <w:rPr>
          <w:b/>
          <w:i/>
          <w:sz w:val="12"/>
          <w:szCs w:val="12"/>
        </w:rPr>
        <w:t xml:space="preserve">Материальная сфера </w:t>
      </w:r>
      <w:r>
        <w:rPr>
          <w:sz w:val="12"/>
          <w:szCs w:val="12"/>
        </w:rPr>
        <w:t xml:space="preserve">(производство, экономика, распределение, потребление...). 2) </w:t>
      </w:r>
      <w:r>
        <w:rPr>
          <w:b/>
          <w:i/>
          <w:sz w:val="12"/>
          <w:szCs w:val="12"/>
        </w:rPr>
        <w:t xml:space="preserve">Политическая сфера </w:t>
      </w:r>
      <w:r>
        <w:rPr>
          <w:sz w:val="12"/>
          <w:szCs w:val="12"/>
        </w:rPr>
        <w:t>(власть, народ. массы, гос-во..)</w:t>
      </w:r>
      <w:r>
        <w:rPr>
          <w:b/>
          <w:i/>
          <w:sz w:val="12"/>
          <w:szCs w:val="12"/>
        </w:rPr>
        <w:t xml:space="preserve">. </w:t>
      </w:r>
      <w:r>
        <w:rPr>
          <w:sz w:val="12"/>
          <w:szCs w:val="12"/>
        </w:rPr>
        <w:t xml:space="preserve">3) </w:t>
      </w:r>
      <w:r>
        <w:rPr>
          <w:b/>
          <w:i/>
          <w:sz w:val="12"/>
          <w:szCs w:val="12"/>
        </w:rPr>
        <w:t>Духовная сфера.</w:t>
      </w:r>
      <w:r>
        <w:rPr>
          <w:sz w:val="12"/>
          <w:szCs w:val="12"/>
        </w:rPr>
        <w:t>(наука, философия, искусство, нравственность, религия и т.д) 4)</w:t>
      </w:r>
      <w:r>
        <w:rPr>
          <w:b/>
          <w:i/>
          <w:sz w:val="12"/>
          <w:szCs w:val="12"/>
        </w:rPr>
        <w:t xml:space="preserve">Социальная </w:t>
      </w:r>
      <w:r>
        <w:rPr>
          <w:sz w:val="12"/>
          <w:szCs w:val="12"/>
        </w:rPr>
        <w:t>сфера (вх. в 3 ост. сферы)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30T12:05:00Z</dcterms:modified>
  <cp:revision>12</cp:revision>
  <dc:subject/>
  <dc:title>1</dc:title>
</cp:coreProperties>
</file>