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47. Субъект и объект познания. Проблема объектив-ности знания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Сознание — это есть функционирование знаний человека о действительности, а познание — это приобретение, умножение и развитие приобретенных знаний. Т.о. познание представляет собой процесс, в кот. взаимодействуют две стороны: субьект и объект познания. </w:t>
      </w:r>
      <w:r>
        <w:rPr>
          <w:b/>
          <w:sz w:val="12"/>
          <w:szCs w:val="12"/>
        </w:rPr>
        <w:t>Субъект познания</w:t>
      </w:r>
      <w:r>
        <w:rPr>
          <w:sz w:val="12"/>
          <w:szCs w:val="12"/>
        </w:rPr>
        <w:t xml:space="preserve"> — это человек, который обладает познавательными возможностями и занимающийся познавательной деятельностью. </w:t>
      </w:r>
      <w:r>
        <w:rPr>
          <w:b/>
          <w:sz w:val="12"/>
          <w:szCs w:val="12"/>
        </w:rPr>
        <w:t>Объект познания</w:t>
      </w:r>
      <w:r>
        <w:rPr>
          <w:sz w:val="12"/>
          <w:szCs w:val="12"/>
        </w:rPr>
        <w:t xml:space="preserve"> — это то, на что направлена познавательная деятельность человека. Она направлена как на внешний, так и на внутренний мир человека. В ходе познания выявляются разнообразные грани бытия, исследуется внешняя сторона и сущность вещей, явлений окружающего мира и субъект познавательной деятельности — человек. Результаты остаются в познании конкретного человека и передаются во времени с помощью материальных носителей информации: книг, рисунков и т.д. Отдельные науки не ставят и не решают коренных проблем познания, а изучают его отдельные стороны. Основная роль в исследовании познания принадлежит философии. В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философии сложились две точки зрения не процесс познания — гностицизм и агностицизм. По мнению сторонников гностицизма, мир познаваем, а человек обладает огромным потенциалом в познании. Агностики не верят в возможность человека познать мир и отрицают саму возможность познания мира. Теорию агностицизма выдвинул И.Кант — согласно ей, человек обладает ограниченной познавательной способностью, а мир непознаваем. Материалисты считают познание процессом, в результате которого материя через свою отражательную способность — сознание — изучает саму себя. Идеалисты утверждают, что познание — самостоятельная деятельность идеального разума. Основной формой познания и критерием истины при познании является практика. Практика — конкретная деятельность людей по преобразованию окружающего мира и самого человека. К видам практики относятся материальное производство, управленческая деятельность и научный эксперимент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14:25:00Z</dcterms:modified>
  <cp:revision>22</cp:revision>
  <dc:subject/>
  <dc:title>1</dc:title>
</cp:coreProperties>
</file>