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55. Интернализм и экстернализм в истории науки. Кумулятивная модель развития науч. знания и науч. революции.</w:t>
      </w:r>
    </w:p>
    <w:p>
      <w:pPr>
        <w:pStyle w:val="Normal"/>
        <w:ind w:right="5624" w:hanging="0"/>
        <w:jc w:val="both"/>
        <w:rPr/>
      </w:pPr>
      <w:r>
        <w:rPr>
          <w:b/>
          <w:i/>
          <w:sz w:val="12"/>
          <w:szCs w:val="12"/>
        </w:rPr>
        <w:t>ЭКСТЕРНАЛИЗМ</w:t>
      </w:r>
      <w:r>
        <w:rPr>
          <w:sz w:val="12"/>
          <w:szCs w:val="12"/>
        </w:rPr>
        <w:t xml:space="preserve"> (от лат . externus - внешний), методологическое направление в истории и философии науки 30-х гг. 20 в., усматривающее источник развития научных идей непосредственно во внешних социальных (экономических и политических) факторах. </w:t>
      </w:r>
      <w:r>
        <w:rPr>
          <w:b/>
          <w:i/>
          <w:sz w:val="12"/>
          <w:szCs w:val="12"/>
        </w:rPr>
        <w:t>ИНТЕРНАЛИЗМ</w:t>
      </w:r>
      <w:r>
        <w:rPr>
          <w:sz w:val="12"/>
          <w:szCs w:val="12"/>
        </w:rPr>
        <w:t xml:space="preserve"> (от лат . internus - внутренний), методологическое направление в истории и философии науки, признающее движущей силой развития науки внутренние, интеллектуальные (философские, собственно научные) факторы. Возник в кон. 30-х гг. 20 в. как реакция на экстернализм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 рамках нормальной науки прогресс осуществляется посредством кумулятивного накопления знаний,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теоретического и экспериментального усовершенствования исходных программных установок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Эволюция же науки являет собой "кумулятивно-конвергирующий" процесс первоначального формирования общей структуры отношений между изучаемыми феноменами вкупе с дальнейшей "кумуляцией" уточнения численных значений тех параметров, которые характеризуют эту структуру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Научная революция - распад парадигмы(образец), конкуренция между альтернативными парадигмами и, наконец, победа одной из них, т.е. переход к новому периоду "нормальной науки". Кун полагает, что переход одной парадигмы к другой через революцию является обычной моделью развития, характерной для зрелой науки.</w:t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30T05:31:00Z</dcterms:modified>
  <cp:revision>27</cp:revision>
  <dc:subject/>
  <dc:title>1</dc:title>
</cp:coreProperties>
</file>