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СКОВСКИЙ ГОСУДАРСТВЕННЫЙ УНИВЕРСИТЕТ им. М.В. ЛОМОНО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ЗИСТЕНЦИАЛИЗМ – ЭТО ГУМАНИЗМ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лософии псих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алакян К.Г., д/о, 3 курс, 31 группа</w:t>
      </w:r>
    </w:p>
    <w:p>
      <w:pPr>
        <w:pStyle w:val="Normal"/>
        <w:jc w:val="right"/>
        <w:rPr/>
      </w:pPr>
      <w:r>
        <w:rPr/>
        <w:t>Преподаватели: Братусь Б.С.</w:t>
      </w:r>
    </w:p>
    <w:p>
      <w:pPr>
        <w:pStyle w:val="Normal"/>
        <w:jc w:val="right"/>
        <w:rPr/>
      </w:pPr>
      <w:r>
        <w:rPr/>
        <w:t>Кричевец А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2005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Экзистенциализм – это философское течение иррационализма, возникшее в начале 20 в. в России, Германии, Франции и других странах. В рамках экзистенциализма различают экзистенциальную онтологию Хайдеггера, экзистенциальное озарение Ясперса, экзистенциализм Ж.-П. Сартра. Основные идеи этого направления в философии: человек одинок перед лицом «ничто», отсюда возникает состояние страха, которое только и может открыть человеку бытие. Основной принцип человеческого существования – это бытие-в-мире, а это – экзистенциалия существов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уманизм – это антропоцентризм, который исходит из человеческого сознания и имеет своим объектом ценность человека, за исключением того, что отчуждает человека от самого себя, подчиняя его сверхчеловеческим силам. Представители гуманизма Нового времени (эпоха его возрождения после Античности) – Данте, Петрарка, Боккаччо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опрос о соотношении гуманизма и экзистенциализм освещен в работах Сартра и Хайдеггера. В своей лекции «Экзистенциализм – это гуманизм» Ж.-П. Сартр задается вопросом об их соотношении. В его понимании, экзистенциализм – это гуманизм, но особого рода. В гуманизме Сартра человек есть не высшая цель, а напротив, нечто, трансцендентирующее себя постоянно вовне, преследующее высшую цель, находящийся в ее поиске и достижении. В таком смысле гуманизм есть экзистенциализ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воем «Письме о гуманизме» М. Хайдеггер выражает похожую на эту точку зрения о том, что экзистенциализм есть гуманизм, но при этом он говорит о гуманизме в прямом смысле этого слова. Если в гуманизме человечность человека мыслится как близость к бытию, то в экзистенциализме Хайдеггера сделан акцент на исторической сущности человека «с его истоком в истине бытия». Получается, что экзистенциализм перенимает многие идеи гуманизма, но раскрывает их шире, полнее. В каком-то смысле это противоположность гуманизму, но просто более перспективная, а не антигуманистическа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эти точки зрения, получается, что экзистенциализм – это все же гуманизм в определенном своем аспекте, возможно, гуманизм более близкий к человеку, к его бытию. Но опирается экзистенциализм на те же представления, что и гуманизм. По Сартру это общее – стремление к высшим возможностям человеческой сущности. Эта идея прослеживается и в гуманизме: в человеке есть ценное, некая высшая цель. У Сартра она направлена вовне, представлена как трансцеденция, но все же она есть и составляет именно сущность человека. У Хайдеггера это общее – близость человека к бытию. Она лежит в основе гуманизма. У Хайдеггера это более сложный вопрос, но в целом идеи гуманизма сохраняются в философии и Сартра, и Хайдеггер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Таким образом, эти философы отвечают на поставленный вопрос так: экзистенциализм есть гуманизм, и по-видимому, большая доля истины в этом е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7:11:00Z</dcterms:created>
  <dc:creator>user</dc:creator>
  <dc:description/>
  <dc:language>en-US</dc:language>
  <cp:lastModifiedBy>user</cp:lastModifiedBy>
  <dcterms:modified xsi:type="dcterms:W3CDTF">2006-03-31T17:55:00Z</dcterms:modified>
  <cp:revision>1</cp:revision>
  <dc:subject/>
  <dc:title>МОСКОВСКИЙ ГОСУДАРСТВЕННЫЙ УНИВЕРСИТЕТ им</dc:title>
</cp:coreProperties>
</file>