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Профессия экономиста возникла сотни лет назад, когда начали существовать основные экономические понятия: товар, обмен, деньги. За прошедшие столетия функции экономиста заметно изменились и расширились.</w:t>
      </w:r>
    </w:p>
    <w:p>
      <w:pPr>
        <w:pStyle w:val="Style15"/>
        <w:rPr/>
      </w:pPr>
      <w:r>
        <w:rPr/>
        <w:t>Экономист собирает и анализирует данные о производственной деятельности, затем оценивает, насколько она успешна и, в конечном счете, готовит предложения руководству по усовершенствованию технологии производства и труда.</w:t>
      </w:r>
    </w:p>
    <w:p>
      <w:pPr>
        <w:pStyle w:val="Style15"/>
        <w:rPr/>
      </w:pPr>
      <w:r>
        <w:rPr/>
        <w:t>Экономисты работают по нескольким направлениям.</w:t>
      </w:r>
    </w:p>
    <w:p>
      <w:pPr>
        <w:pStyle w:val="Style15"/>
        <w:rPr/>
      </w:pPr>
      <w:r>
        <w:rPr/>
        <w:t xml:space="preserve">Например, </w:t>
      </w:r>
      <w:r>
        <w:rPr>
          <w:b/>
          <w:bCs/>
        </w:rPr>
        <w:t>экономист по труду</w:t>
      </w:r>
      <w:r>
        <w:rPr/>
        <w:t xml:space="preserve"> рассчитывает размер зарплаты для представителей каждой профессии - от бухгалтера до шахтера. Кроме того, он знает, как оценить результаты труда работников предприятия.</w:t>
      </w:r>
    </w:p>
    <w:p>
      <w:pPr>
        <w:pStyle w:val="Style15"/>
        <w:rPr/>
      </w:pPr>
      <w:r>
        <w:rPr>
          <w:b/>
          <w:bCs/>
        </w:rPr>
        <w:t>Экономист планового отдела</w:t>
      </w:r>
      <w:r>
        <w:rPr/>
        <w:t xml:space="preserve"> определяет наиболее эффективные пути получения прибыли. Для этого он сначала рассчитывает, какие доходы можно получить в будущем и сколько средств для этого понадобится. Затем он считает прибыль и обдумывает, как ее использовать. Таким образом, он планирует хозяйственную деятельность предприятия. Потом экономист будет оценивать, насколько реализовался его план, то есть проводить анализ выполнения намеченных планов и достигнутых предприятием результатов. Он сделает выводы и приступит к разработке планов на следующую перспективу.</w:t>
      </w:r>
    </w:p>
    <w:p>
      <w:pPr>
        <w:pStyle w:val="Style15"/>
        <w:rPr/>
      </w:pPr>
      <w:r>
        <w:rPr/>
        <w:t xml:space="preserve">Задача </w:t>
      </w:r>
      <w:r>
        <w:rPr>
          <w:b/>
          <w:bCs/>
        </w:rPr>
        <w:t>экономиста по финансовой работе</w:t>
      </w:r>
      <w:r>
        <w:rPr/>
        <w:t> - сформировать и распределить доходы и накопления, обеспечить финансовыми ресурсами производство. Этот специалист следит за тем, чтобы предприятие выполняло свои финансовые обязательства перед государством и банками, правильно платило налоги, вовремя рассчитывалось с поставщиками.</w:t>
      </w:r>
    </w:p>
    <w:p>
      <w:pPr>
        <w:pStyle w:val="Style15"/>
        <w:rPr/>
      </w:pPr>
      <w:r>
        <w:rPr/>
        <w:t>Существуют и другие экономические специальности: экономисты по договорной и претензионной работе, материально-техническому снабжению, сбыту и т.д.</w:t>
      </w:r>
    </w:p>
    <w:p>
      <w:pPr>
        <w:pStyle w:val="Style15"/>
        <w:rPr/>
      </w:pPr>
      <w:r>
        <w:rPr/>
        <w:t>Вы, наверно, уже догадались, что тот, кто хочет быть экономистом, в первую очередь должен любить и хорошо знать математику. Кроме того, работа экономиста требует аккуратности и точности, а поскольку ему зачастую приходится отстаивать интересы предприятия, он должен быть принципиальным и честным человеком.</w:t>
      </w:r>
    </w:p>
    <w:p>
      <w:pPr>
        <w:pStyle w:val="Style15"/>
        <w:rPr/>
      </w:pPr>
      <w:r>
        <w:rPr/>
        <w:t>Чтобы стать грамотным экономистом, надо закончить экономический ВУЗ. Там изучают теоретические основы экономики, статистику, основы финансовой и банковской деятельности. Кроме того, экономист обязательно должен хорошо знать специфику того предприятия, на котором ему предстоит работа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8:16:00Z</dcterms:created>
  <dc:creator>Windows XP</dc:creator>
  <dc:description/>
  <dc:language>en-US</dc:language>
  <cp:lastModifiedBy>Windows XP</cp:lastModifiedBy>
  <cp:lastPrinted>2007-05-06T22:30:00Z</cp:lastPrinted>
  <dcterms:modified xsi:type="dcterms:W3CDTF">2007-05-06T18:33:00Z</dcterms:modified>
  <cp:revision>2</cp:revision>
  <dc:subject/>
  <dc:title>Профессия экономиста возникла сотни лет назад, когда начали существовать основные экономические понятия: товар, обмен, деньги</dc:title>
</cp:coreProperties>
</file>