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воды и предложения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Недооценить роль рекламы в рыночной экономике сложно. Именно реклама является основным источником доходов почти всех радиостанций, телеканалов, газет и журналов. Реклама также является источником информации о новых товарах и услугах. Кроме того, рекламная пауза - это именно те несколько минут, которые бывают так нужны, чтобы во время интересного фильма заварить чай или кофе, сходить в туалет или позвонить кому-то, при этом не пропустив интересные моменты фильма. </w:t>
      </w:r>
    </w:p>
    <w:p>
      <w:pPr>
        <w:pStyle w:val="TextBody"/>
        <w:rPr/>
      </w:pPr>
      <w:r>
        <w:rPr/>
        <w:t>О роли рекламы в экономике стран можно также сказать цифрами – это 324.500.000.000 долларов во всем мире, 148.300.000.000 долларов в Америке, 2.720.000.000 долларов в России, и где-то 11.000.000 долларов в Армении, то есть, около 0.003% от общего рынка и 0.36% от рынка России.</w:t>
      </w:r>
    </w:p>
    <w:p>
      <w:pPr>
        <w:pStyle w:val="TextBody"/>
        <w:rPr>
          <w:lang w:val="en-US"/>
        </w:rPr>
      </w:pPr>
      <w:r>
        <w:rPr/>
        <w:t>Интересен тот факт, что конкретной цифры по стоимостному объему рекламного рынка в Армении найти практически невозможно. Поэтому я воспользовался данными Интернет-станицы общественной организации “Интерньюс”, которая в той или иной степени проводила исследование нашего рекламного рынка.</w:t>
      </w:r>
    </w:p>
    <w:p>
      <w:pPr>
        <w:pStyle w:val="TextBody"/>
        <w:rPr>
          <w:lang w:val="en-US"/>
        </w:rPr>
      </w:pPr>
      <w:r>
        <w:rPr/>
        <w:t xml:space="preserve">Конечно, цифры цифрами, но для рядового потребителя в рекламе важно, чтобы она, во-первых, не была навязчивой, во-вторых, хотя бы наполовину соответствовала правде, и, в-третьих, была восприимчива с этической и эстетической точки зрения. Тут можно привести целый ряд аргументов как осуждающих наш рекламный рынок (безвкусица, нарушения закона РА “О рекламе”, бесчисленные лотереи и т.п.), так и положительно оценивающих (технический прогресс, повышение квалификации рекламных деятелей и т.д.). </w:t>
      </w:r>
    </w:p>
    <w:p>
      <w:pPr>
        <w:pStyle w:val="TextBody"/>
        <w:rPr/>
      </w:pPr>
      <w:r>
        <w:rPr/>
        <w:t>Конечно, в моей работе не отражены некоторые рынки рекламной деятельности, такие как реклама на транспорте, реклама на мониторах (на Площади Республики и на супермаркете “СИЛ Плаза”) или так называемая “сувенирная реклама” (на ручках, блокнотах, кружках и т.п.), но суть остается та же – прогресс очевиден, хотя темпы развития оставляют желать лучшего.</w:t>
      </w:r>
    </w:p>
    <w:p>
      <w:pPr>
        <w:pStyle w:val="TextBody"/>
        <w:rPr/>
      </w:pPr>
      <w:r>
        <w:rPr/>
        <w:t>На основании проделанной работы я пришел к следующим выводам:</w:t>
      </w:r>
    </w:p>
    <w:p>
      <w:pPr>
        <w:pStyle w:val="TextBody"/>
        <w:numPr>
          <w:ilvl w:val="0"/>
          <w:numId w:val="2"/>
        </w:numPr>
        <w:rPr/>
      </w:pPr>
      <w:r>
        <w:rPr/>
        <w:t>Рекламный рынок растет и развивается, о чем говорят постоянно растущие расходы на рекламу различных фирм, а также день ото дня появляющиеся новые телеканалы, радиостанции, газеты и журналы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Технический прогресс “затронул” и наш медиа-рынок, и это нашло свое непосредственное отражение в рекламе. </w:t>
      </w:r>
    </w:p>
    <w:p>
      <w:pPr>
        <w:pStyle w:val="TextBody"/>
        <w:numPr>
          <w:ilvl w:val="0"/>
          <w:numId w:val="2"/>
        </w:numPr>
        <w:rPr/>
      </w:pPr>
      <w:r>
        <w:rPr/>
        <w:t>К сожалению, основная проблема нашего рекламного рынка – проблемы с законом. Закон существует уже 8 лет, постоянно меняется и адаптируется к современным рыночным условиям, но постоянно же и нарушается. Думаю, штрафы за нарушение этого закона недостаточно велики, что рекламодатели предпочитают нарушить закон, но при этом и получить выгоду от повышения спроса. Контроль над рекламной деятельностью крайне неэффективен, и здесь, думаю, сказывается социальный и политический статус бизнесменов-рекламодателей.</w:t>
      </w:r>
    </w:p>
    <w:p>
      <w:pPr>
        <w:pStyle w:val="TextBody"/>
        <w:rPr/>
      </w:pPr>
      <w:r>
        <w:rPr/>
        <w:t>Мои предложения по улучшению рекламного рынка Армении следующие: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/>
        <w:t xml:space="preserve">Прежде всего, закон и должный контроль за его исполнением. Но, скорее всего еще не скоро настанет день, когда в менталитете армян осядет, что законы создаются для всех, все перед ним равны, и что закон прежде всего служит на благо всего государства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овышение квалификации рекламных деятелей, участие в различных конкурсах и выставках рекламы и т.п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Соблюдение “бизнес-этики” как в непосредственной деятельности вообще, так и в рекламной деятельности в частност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b w:val="false"/>
      <w:bCs/>
      <w:i w:val="false"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2:15:00Z</dcterms:created>
  <dc:creator>User</dc:creator>
  <dc:description/>
  <dc:language>en-US</dc:language>
  <cp:lastModifiedBy>User</cp:lastModifiedBy>
  <dcterms:modified xsi:type="dcterms:W3CDTF">2004-04-01T07:57:00Z</dcterms:modified>
  <cp:revision>5</cp:revision>
  <dc:subject/>
  <dc:title/>
</cp:coreProperties>
</file>