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32"/>
        </w:rPr>
        <w:t>2.1.3. Рынок</w:t>
      </w:r>
      <w:r>
        <w:rPr>
          <w:rFonts w:cs="Arial" w:ascii="Arial" w:hAnsi="Arial"/>
          <w:b/>
          <w:bCs/>
          <w:i/>
          <w:iCs/>
          <w:color w:val="000000"/>
          <w:sz w:val="26"/>
          <w:szCs w:val="32"/>
          <w:lang w:val="en-US"/>
        </w:rPr>
        <w:t xml:space="preserve"> печатной</w:t>
      </w:r>
      <w:r>
        <w:rPr>
          <w:rFonts w:cs="Arial" w:ascii="Arial" w:hAnsi="Arial"/>
          <w:b/>
          <w:bCs/>
          <w:i/>
          <w:iCs/>
          <w:color w:val="000000"/>
          <w:sz w:val="26"/>
          <w:szCs w:val="32"/>
        </w:rPr>
        <w:t xml:space="preserve"> рекламы </w:t>
      </w:r>
    </w:p>
    <w:p>
      <w:pPr>
        <w:pStyle w:val="Web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По оценкам экспертов, за 2003 год наибольший рост наблюдался в области печатной рекламы. Прежде всего, это связано с внедрением новых технологий, обеспечивающих качественную и сравнительно недорогую полиграфию. Печатная реклама, являясь наиболее древней из рекламных средств, в Армении развивается раздельно от печатной прессы, которая практически не развивается, или можно сказать, находится в глубоком кризисе. Причин для этого много. Прежде всего, специалистами отмечается низкая степень интереса к печатным материалам, и якобы тот факт, что армяне мало читающая нация. Однако простой просмотр многообразной российской прессы, которая в изобилии продаётся у нас, говорит об обратном. Мы читаем и читаем достаточно много, однако ввиду “поляризированности” и выраженной политической направленности наши газеты интересуют лишь малую часть политически-активной читательской аудитории, в то время как подавляющее большинство потребителей развлекательного ''чтива'' предпочитает либо редкие отечественные издания, либо российские газеты и журналы. Есть ещё одна немаловажная деталь – посетители глобальной сети в большинстве своём представляют армию активных читателей, но их интересы теперь далеко за пределами периодической прессы, так как в сети всё доступнее.</w:t>
      </w:r>
    </w:p>
    <w:p>
      <w:pPr>
        <w:pStyle w:val="Web"/>
        <w:spacing w:lineRule="auto" w:line="360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</w:rPr>
        <w:t>Особенностью рекламы в прессе, точнее, небольших объёмов рекламы в прессе является то, что пресса, в большинстве своём, политизирована как явно (партийные издания), так и латентно (субсидируемые издания) и большое количество рекламодателей именно по этой причине отказываются размещать в ней рекламу. Недоверие к печатной прессе, зависимое положение газет и малые тиражи также немаловажный сдерживающий фактор. Если говорить о бартерной рекламе, то часть газет не практикуют рекламу такого рода, другие не имеют предложений подобного характера. А у некоторых газет бартерная реклама может доходить до 20-30%. К сожалению, небольшие тиражи, проблемы с распространением газет не позволяют особо развиваться отрасли, а полиграфическое качество газет в таких условиях очень трудно повысить. И в итоге реклама в прессе часто ограничивается лишь объявлениями и информационными рекламными материалами. Некоторый прогресс может быть достигнут в случае законодательной поддержки (отмена НДС), или в случае единой рекламной политике печатных изданий. Неоднократные попытки такого рода пока не имели успеха.</w:t>
      </w:r>
    </w:p>
    <w:p>
      <w:pPr>
        <w:pStyle w:val="Web"/>
        <w:spacing w:lineRule="auto" w:line="360"/>
        <w:ind w:firstLine="15"/>
        <w:jc w:val="both"/>
        <w:rPr/>
      </w:pPr>
      <w:r>
        <w:rPr>
          <w:rFonts w:cs="Arial" w:ascii="Arial" w:hAnsi="Arial"/>
          <w:color w:val="000000"/>
          <w:sz w:val="26"/>
          <w:szCs w:val="32"/>
        </w:rPr>
        <w:t>Тем не менее, практически все газеты сегодня существуют исключительно за счет рекламы и частных объявлений. Цены на рекламу в газетах достаточно низкие, и это дает возможность мелким и средним фирма размещать рекламу, тем самым давая о себе знать потребителям. В основном, цены за размещение 1 см</w:t>
      </w:r>
      <w:r>
        <w:rPr>
          <w:rFonts w:cs="Arial" w:ascii="Arial" w:hAnsi="Arial"/>
          <w:color w:val="000000"/>
          <w:sz w:val="26"/>
          <w:szCs w:val="32"/>
          <w:vertAlign w:val="superscript"/>
        </w:rPr>
        <w:t>2</w:t>
      </w:r>
      <w:r>
        <w:rPr>
          <w:rFonts w:cs="Arial" w:ascii="Arial" w:hAnsi="Arial"/>
          <w:color w:val="000000"/>
          <w:sz w:val="26"/>
          <w:szCs w:val="32"/>
        </w:rPr>
        <w:t xml:space="preserve"> рекламы в газете следующие (таблица 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523"/>
      </w:tblGrid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b"/>
              <w:snapToGrid w:val="false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32"/>
              </w:rPr>
              <w:t>Название газе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32"/>
              </w:rPr>
              <w:t>Цена в драмах за 1 кв. см.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Республика Арм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100 - 30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Араво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120 - 60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Етер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150 - 55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Азг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150 - 550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Гинд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200 - 600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 xml:space="preserve">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 xml:space="preserve">Журнал </w:t>
            </w:r>
            <w:r>
              <w:rPr>
                <w:rFonts w:cs="Arial" w:ascii="Arial" w:hAnsi="Arial"/>
                <w:color w:val="000000"/>
                <w:sz w:val="26"/>
                <w:szCs w:val="32"/>
                <w:lang w:val="en-US"/>
              </w:rPr>
              <w:t>AIM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1 000 – 3 500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Журнал «Афиша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rFonts w:ascii="Arial" w:hAnsi="Arial" w:cs="Arial"/>
                <w:color w:val="000000"/>
                <w:sz w:val="26"/>
                <w:szCs w:val="32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</w:rPr>
              <w:t>100 – 600</w:t>
            </w:r>
          </w:p>
        </w:tc>
      </w:tr>
    </w:tbl>
    <w:p>
      <w:pPr>
        <w:pStyle w:val="Web"/>
        <w:spacing w:lineRule="auto" w:line="360"/>
        <w:ind w:firstLine="15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32"/>
        </w:rPr>
        <w:t>Таблица 5. Средняя стоимость 1 см</w:t>
      </w:r>
      <w:r>
        <w:rPr>
          <w:rFonts w:cs="Arial" w:ascii="Arial" w:hAnsi="Arial"/>
          <w:b/>
          <w:bCs/>
          <w:i/>
          <w:iCs/>
          <w:color w:val="000000"/>
          <w:sz w:val="22"/>
          <w:szCs w:val="32"/>
          <w:vertAlign w:val="superscript"/>
        </w:rPr>
        <w:t>2</w:t>
      </w:r>
      <w:r>
        <w:rPr>
          <w:rFonts w:cs="Arial" w:ascii="Arial" w:hAnsi="Arial"/>
          <w:b/>
          <w:bCs/>
          <w:i/>
          <w:iCs/>
          <w:color w:val="000000"/>
          <w:sz w:val="22"/>
          <w:szCs w:val="32"/>
        </w:rPr>
        <w:t xml:space="preserve"> рекламы в основных газетах и журналах Армении</w:t>
      </w:r>
    </w:p>
    <w:p>
      <w:pPr>
        <w:pStyle w:val="Web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32"/>
        </w:rPr>
      </w:r>
    </w:p>
    <w:p>
      <w:pPr>
        <w:pStyle w:val="Web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Говоря о печатной рекламе в целом, надо отметить, что огромный спектр печатных материалов рекламного характера: плакатов, фирменных аксессуаров, рекламных объявлений, буклетов и других презентационных материалов уже давно находится на хорошем счету у рекламодателей. Значительная часть рекламных бюджетов (у некоторых рекламодателей – до 40%) направляется на покрытие расходов полиграфии. Однако рост объемов рекламы в печатной прессе незначителен: порядка 4-5%. При этом уровень запоминаемости рекламы на телевидении составляет 4%, в то время как в прессе - 11,5%. В прессе реклама специфична ещё и тем, что там наблюдается более высокий уровень понимания рекламного сообщения. А наиболее важное преимущество печатной рекламы - её долговечность- не оспаривается никем. </w:t>
      </w:r>
    </w:p>
    <w:p>
      <w:pPr>
        <w:pStyle w:val="Web"/>
        <w:spacing w:lineRule="auto" w:line="360"/>
        <w:ind w:firstLine="15"/>
        <w:jc w:val="both"/>
        <w:rPr>
          <w:rFonts w:ascii="Arial" w:hAnsi="Arial" w:eastAsia="Arial" w:cs="Arial"/>
          <w:color w:val="000000"/>
          <w:sz w:val="26"/>
          <w:szCs w:val="18"/>
        </w:rPr>
      </w:pPr>
      <w:r>
        <w:rPr>
          <w:rFonts w:eastAsia="Arial" w:cs="Arial" w:ascii="Arial" w:hAnsi="Arial"/>
          <w:color w:val="000000"/>
          <w:sz w:val="26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  <w:szCs w:val="18"/>
        </w:rPr>
      </w:pPr>
      <w:r>
        <w:rPr>
          <w:rFonts w:cs="Arial"/>
          <w:color w:val="000000"/>
          <w:sz w:val="26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b w:val="false"/>
      <w:i w:val="false"/>
      <w:color w:val="73737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14:00Z</dcterms:created>
  <dc:creator>User</dc:creator>
  <dc:description/>
  <dc:language>en-US</dc:language>
  <cp:lastModifiedBy>User</cp:lastModifiedBy>
  <dcterms:modified xsi:type="dcterms:W3CDTF">2004-04-01T07:27:00Z</dcterms:modified>
  <cp:revision>15</cp:revision>
  <dc:subject/>
  <dc:title/>
</cp:coreProperties>
</file>