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  <w:t>Глава 2. Состояние рекламного рынка Арме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2"/>
        </w:rPr>
      </w:pPr>
      <w:r>
        <w:rPr>
          <w:rFonts w:eastAsia="Arial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2.1. Анализ традиционных видов реклам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Web"/>
        <w:spacing w:lineRule="auto" w:line="360" w:before="0" w:after="0"/>
        <w:rPr>
          <w:rFonts w:ascii="Arial" w:hAnsi="Arial" w:eastAsia="Times New Roman" w:cs="Arial"/>
          <w:bCs/>
          <w:iCs/>
          <w:color w:val="000000"/>
          <w:sz w:val="26"/>
          <w:szCs w:val="22"/>
        </w:rPr>
      </w:pPr>
      <w:r>
        <w:rPr>
          <w:rFonts w:eastAsia="Times New Roman" w:cs="Arial" w:ascii="Arial" w:hAnsi="Arial"/>
          <w:bCs/>
          <w:iCs/>
          <w:color w:val="000000"/>
          <w:sz w:val="26"/>
          <w:szCs w:val="22"/>
        </w:rPr>
        <w:t xml:space="preserve">В данной главе отражен общий анализ рекламного рынка Армении по основным средствам распространения рекламы - телевидение, радио, пресса и наружная реклама. Приведен как общий стоимостный объем рынка, так и его структура – рекламодатели, носители и изготовители рекламы. Основным источником информации послужили данные исследований рекламного рынка Армении, проведенного общественной организацией “Интерньюс”, а также результаты мониторинговых исследований рекламного агентства “Медиа Груп”. </w:t>
      </w:r>
    </w:p>
    <w:p>
      <w:pPr>
        <w:pStyle w:val="Web"/>
        <w:spacing w:lineRule="auto" w:line="360" w:before="0" w:after="0"/>
        <w:rPr/>
      </w:pPr>
      <w:r>
        <w:rPr>
          <w:rFonts w:eastAsia="Times New Roman" w:cs="Arial" w:ascii="Arial" w:hAnsi="Arial"/>
          <w:bCs/>
          <w:iCs/>
          <w:color w:val="000000"/>
          <w:sz w:val="26"/>
          <w:szCs w:val="22"/>
        </w:rPr>
        <w:t xml:space="preserve">Итак, согласно оценке экспертов в сфере рекламы, объем рынка рекламы в Армении за 2003 год составил порядка 6 миллионов долларов в наружной рекламе и СМИ, а динамика рынка - приблизительно +15-18%. Если добавить к полученной рекламе в медиа и наружке средства, которые в изобилии тратятся в рекламных целях на спонсорство, PR, промоушны и другие активные мероприятия, (которые можно отнести к косвенной рекламе), которые в мировой практике имеют соотношение 1/1,5, а у нас по оценке экспертов и рекламодателей сопоставимы, то, суммируя все данные можно сказать, что общий рекламный рынок Армении за 2003 год составляет около $11-12 млн (Источник – </w:t>
      </w:r>
      <w:r>
        <w:rPr>
          <w:rFonts w:eastAsia="Times New Roman" w:cs="Arial" w:ascii="Arial" w:hAnsi="Arial"/>
          <w:bCs/>
          <w:iCs/>
          <w:color w:val="000000"/>
          <w:sz w:val="26"/>
          <w:szCs w:val="22"/>
          <w:lang w:val="en-US"/>
        </w:rPr>
        <w:t>www</w:t>
      </w:r>
      <w:r>
        <w:rPr>
          <w:rFonts w:eastAsia="Times New Roman" w:cs="Arial" w:ascii="Arial" w:hAnsi="Arial"/>
          <w:bCs/>
          <w:iCs/>
          <w:color w:val="000000"/>
          <w:sz w:val="26"/>
          <w:szCs w:val="22"/>
        </w:rPr>
        <w:t>.</w:t>
      </w:r>
      <w:r>
        <w:rPr>
          <w:rFonts w:eastAsia="Times New Roman" w:cs="Arial" w:ascii="Arial" w:hAnsi="Arial"/>
          <w:bCs/>
          <w:iCs/>
          <w:color w:val="000000"/>
          <w:sz w:val="26"/>
          <w:szCs w:val="22"/>
          <w:lang w:val="en-US"/>
        </w:rPr>
        <w:t>internews</w:t>
      </w:r>
      <w:r>
        <w:rPr>
          <w:rFonts w:eastAsia="Times New Roman" w:cs="Arial" w:ascii="Arial" w:hAnsi="Arial"/>
          <w:bCs/>
          <w:iCs/>
          <w:color w:val="000000"/>
          <w:sz w:val="26"/>
          <w:szCs w:val="22"/>
        </w:rPr>
        <w:t>.</w:t>
      </w:r>
      <w:r>
        <w:rPr>
          <w:rFonts w:eastAsia="Times New Roman" w:cs="Arial" w:ascii="Arial" w:hAnsi="Arial"/>
          <w:bCs/>
          <w:iCs/>
          <w:color w:val="000000"/>
          <w:sz w:val="26"/>
          <w:szCs w:val="22"/>
          <w:lang w:val="en-US"/>
        </w:rPr>
        <w:t>am</w:t>
      </w:r>
      <w:r>
        <w:rPr>
          <w:rFonts w:eastAsia="Times New Roman" w:cs="Arial" w:ascii="Arial" w:hAnsi="Arial"/>
          <w:bCs/>
          <w:iCs/>
          <w:color w:val="000000"/>
          <w:sz w:val="26"/>
          <w:szCs w:val="22"/>
        </w:rPr>
        <w:t>)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 20 августа по 20 сентября 2003 года по инициативе общественной организации ''Интерньюс'' был осуществлён опрос в рамках исследования рекламного рынка Армении. Целью исследования было</w:t>
      </w:r>
    </w:p>
    <w:p>
      <w:pPr>
        <w:pStyle w:val="Web"/>
        <w:numPr>
          <w:ilvl w:val="0"/>
          <w:numId w:val="2"/>
        </w:numPr>
        <w:spacing w:lineRule="auto" w:line="360" w:before="28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пределение стоимостного объёма рынка рекламы в период с июля 2002 по июнь 2003 года. 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динамики развития рынка рекламы по сравнению с промежутком 2001-2002 годов;  </w:t>
      </w:r>
    </w:p>
    <w:p>
      <w:pPr>
        <w:pStyle w:val="Web"/>
        <w:numPr>
          <w:ilvl w:val="0"/>
          <w:numId w:val="2"/>
        </w:numPr>
        <w:spacing w:lineRule="auto" w:line="360" w:before="0" w:after="2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ерспектив развития рынка на ближайший период.  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Опрос был проведен методом глубинного интервью среди 60 экспертов, представляющих рекламные агентства, средства массовой информации и крупнейшие компании, действующие на территории Армении. </w:t>
        <w:br/>
        <w:t>Надо отметить, что практически все эксперты приветствовали проведение такого рода исследований, что свидетельствует о значительном повышении роли исследовательского подхода в рекламопроизводстве. Наиболее заинтересованными в результатах исследования были представители рекламных агентств, которые говорили о стагнации в развитии без серьезных дальнейших исследований рынка в целом и его различных сегментов – в частности. </w:t>
      </w:r>
    </w:p>
    <w:p>
      <w:pPr>
        <w:pStyle w:val="Web"/>
        <w:spacing w:lineRule="auto" w:line="360" w:before="0" w:after="0"/>
        <w:rPr/>
      </w:pPr>
      <w:r>
        <w:rPr>
          <w:rFonts w:cs="Arial" w:ascii="Arial" w:hAnsi="Arial"/>
          <w:color w:val="000000"/>
          <w:sz w:val="26"/>
        </w:rPr>
        <w:t>Ответы на предложенные экспертам для оценки вопросы зафиксировали большой разброс мнений. В частности, многие специалисты по рекламе не имели ни малейшего понятия о смежных областях (к примеру, работники прессы - о рекламе на ТВ или радио и т.д.). Это можно объяснить тем, что контактов между рекламными работниками различных СМИ в основном мало, но в то же время эксперты, которые так или иначе общались с коллегами из смежных областей, имели весьма ясное представление о том, какова там обстановка. </w:t>
        <w:br/>
        <w:t>По всем вопросам разброс мнений оказался весьма широким, тем не менее, он позволяет получить приблизительную картину на нашем рынке рекламы. Прежде всего, следует отметить тот факт, что в экспертных оценках армянских специалистов есть особый уклон к субъективизму, в особенности касательно собственной организации. Однако все корректировки сделаны исследователями именно с учетом данного фактора, что позволяет представить по возможности объективную картину, отражающую истинное положение вещей на рынке рекламы в Армении</w:t>
      </w:r>
      <w:r>
        <w:rPr>
          <w:color w:val="000000"/>
          <w:sz w:val="20"/>
        </w:rPr>
        <w:t xml:space="preserve">. </w:t>
      </w:r>
      <w:r>
        <w:rPr>
          <w:rFonts w:cs="Arial" w:ascii="Arial" w:hAnsi="Arial"/>
          <w:color w:val="000000"/>
          <w:sz w:val="26"/>
        </w:rPr>
        <w:br/>
        <w:t>Специалистам было предложено ответить на два основных вопроса. Первый из них касался рекламодателей, их рекламных бюджетов, а второй – непосредственно рекламе в СМИ и наружке. Подавляющее большинство (свыше 90%) специалистов в качестве планки, определяющей крупнейших рекламодателей страны отметили годовой рекламный бюджет в размере, превышающем $100 тыс. В определении численности таких компаний эксперты были склонны говорить минимум о 20-25 рекламодателях такого масштаба, среди которых наиболее часто были отмечены: ''Grand Holding'', ''Vedi Alco'', ''Sil Group'', ''Coca-Cola Botlers Armenia'', ''Авшарский Винный завод'', “Ереванский Завод Шампанских Вин”, фирмы ''Джермук'' и ''Джермук Груп'', ''Multy Group'', а также активные сезонные производители молочных продуктов: ''Тамара'', ''Аштарак Кат'' и ''Шант''. 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Из иностранных компаний наибольшую активность по оценке экспертов имеют местные представительства ''Procter&amp;Gamble'', ''Colgate-Palmolive'', ''Stimorol'', ''Wrigley's'' а также ''Schwarzcopf''.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Несколько снизилась, было, гиперактивность лотерей, однако уже в начале  лета 2003 г. началась новая волна выигрышных лотерейных кампаний: ''Шаох лото'', ''Армянские Лотереи'',  и традиционные ''Семейное Лото'' и ''Бари Лото'', в купе с их разными модификациями. Продолжается также активная реклама кофе и сервисов такси, особенно отмеченные специалистами кампании кофе ''Феро'', ''Премьер'' и такси ''Анаит'', ''Такси-макси'', “Такси #1”. 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В вопросе оценки максимального годового бюджета рекламодателей со средним и мелким рекламными бюджетами, специалисты склонились к тому, что сумма совокупных годовых затрат на рекламу для компаний со средними рекламными бюджетами лежит в промежутке $5,000-20,000, а для мелких рекламодателей максимальный расход на рекламу может составить до 2 тысяч долларов в год. </w:t>
        <w:br/>
        <w:t xml:space="preserve">Сходные и во многом подтверждающие экспертные оценки показатели представлены и в мониторинге телевизионной рекламы, проведённой специалистами уже упомянутой компании ''Медиа Групп'' за 2002 и 2003 год. Мониторинг проводился на 6 наиболее крупных каналах ОАТ, ''Армения'', ''Прометей'', ''Шант'', а также на НТВ и ''Первом канале''. Так как упомянутые каналы имеют более75% от общего стоимостного объёма телерекламы, и определенные тенденции они могут выявить. Мониторинговые данные за  ноябрь 2002 и 2003 годов (наиболее активный месяц с точки зрения рекламы) приведены в приложении 1.  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По количеству рекламного времени на упомянутых каналах попеременно лидируют ''Кинотеатр Москва'', ''Гранд Кенди'', ”Шаох лото” и ''Семейное Лото'', а по суммарным итогам к ним вплотную подходят: ''Бари Лото'', ''Феро'', ''Магазин 550-551'', ''Sil Group'',  “Jermuk Group”, “Vedi Alco”, “Ceramica”, “Daroink”, “Paxan” и CCBA (The Coca-Cola Company).</w:t>
      </w:r>
    </w:p>
    <w:p>
      <w:pPr>
        <w:pStyle w:val="Web"/>
        <w:spacing w:lineRule="auto" w:line="360" w:before="0" w:after="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Далее в отдельных частях представлены данные о рынках телерекламы, радиорекламы, наружной рекламы и рекламы в прессе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6"/>
          <w:szCs w:val="22"/>
        </w:rPr>
      </w:pPr>
      <w:r>
        <w:rPr>
          <w:rFonts w:cs="Arial"/>
          <w:b w:val="false"/>
          <w:bCs/>
          <w:i w:val="false"/>
          <w:iCs/>
          <w:color w:val="000000"/>
          <w:sz w:val="26"/>
          <w:szCs w:val="22"/>
        </w:rPr>
      </w:r>
    </w:p>
    <w:p>
      <w:pPr>
        <w:pStyle w:val="Web"/>
        <w:spacing w:lineRule="auto" w:line="360" w:before="0" w:after="0"/>
        <w:rPr>
          <w:rFonts w:ascii="Arial" w:hAnsi="Arial" w:eastAsia="Arial" w:cs="Arial"/>
          <w:bCs/>
          <w:iCs/>
          <w:color w:val="000000"/>
          <w:sz w:val="26"/>
          <w:szCs w:val="22"/>
        </w:rPr>
      </w:pPr>
      <w:r>
        <w:rPr>
          <w:rFonts w:eastAsia="Arial" w:cs="Arial" w:ascii="Arial" w:hAnsi="Arial"/>
          <w:bCs/>
          <w:iCs/>
          <w:color w:val="000000"/>
          <w:sz w:val="26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b w:val="false"/>
      <w:i w:val="false"/>
      <w:color w:val="73737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06:00Z</dcterms:created>
  <dc:creator>User</dc:creator>
  <dc:description/>
  <dc:language>en-US</dc:language>
  <cp:lastModifiedBy>User</cp:lastModifiedBy>
  <dcterms:modified xsi:type="dcterms:W3CDTF">2004-04-01T07:05:00Z</dcterms:modified>
  <cp:revision>13</cp:revision>
  <dc:subject/>
  <dc:title/>
</cp:coreProperties>
</file>