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6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2"/>
        </w:rPr>
        <w:t>2.1.1. Рынок телерекламы</w:t>
      </w:r>
    </w:p>
    <w:p>
      <w:pPr>
        <w:pStyle w:val="Web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6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2"/>
        </w:rPr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  <w:color w:val="000000"/>
          <w:sz w:val="26"/>
        </w:rPr>
        <w:t>Так как большая часть объёма рекламы на телевидении в основном регулируется посредством интегрированных рекламных агентств, определение совокупных объёмов телерекламы на разных каналах было сложно проделать в отдельности. Специалисты отметили тот факт, что появление новых каналов и рекламных носителей не имело значительного воздействия на перераспределение средств, а некоторое увеличение объёмов рекламы в целом позволило сохранить сложившийся паритет. </w:t>
        <w:br/>
        <w:t>По оценке специалистов, объём телерекламы за 2003 год в Армении увеличился на 10-15%. Ещё одной немаловажной деталью стало некоторое</w:t>
      </w:r>
      <w:r>
        <w:rPr>
          <w:rFonts w:cs="Arial" w:ascii="Arial" w:hAnsi="Arial"/>
          <w:color w:val="FF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повышение цен на отдельных каналах.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а сегодняшний день телевизионный рынок Армении представляют более 40 местных и около десятка ретрансляционных телекомпаний. Около половины из них регионального назначения, остальная часть транслируется в столице и близлежащих областях. (Полный список местных телекомпаний приведен в приложении 2). 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И тут возникает вопрос: а есть ли необходимость иметь в Армении так много телекомпаний? Безусловно, ответ не может быть однозначным. С одной стороны, местные телекомпании играют важную социальную роль в регионах, так как проблемы регионов мало освещаются общенациональными каналами и эту брешь с успехом восполняют региональные телекомпании, пользующиеся в силу этого на местах большей популярностью, чем общенациональные каналы. С другой стороны, нет действенных механизмов для создания условий их развития и процветания. Наверно, наиболее приемлемый вариант – это переквалификация местных телекомпаний в представительства или партнерские организации общенациональных каналов. Однако насколько это будет действенно и оправдано - трудно сказать. Известно, что многие телекомпании, по словам их руководителей, существуют только за счет собственных ресурсов, спонсоров, каких-то мелких грантов международных организаций, или просто – на голом энтузиазме.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ри оценке объема среднемесячного стоимостного объема телерекламы в Армении разброс мнений, при условии исключения 4 крайних оценок, был в пятикратном размере - от $120,000 до $ 600,000. </w:t>
        <w:br/>
        <w:t>Таким образом, среднее взвешенное значение объема телерекламы составило $ 255,000 в месяц, а при исключении 4 крайних значений - $222,000, медиана - $ 220,000, а модальное значение - $ 200,000. Почти такая же картина получается при суммировании средних оценок объемов продаж отдельных телекомпаний. Однако, при определении групп по объемам продаж, эксперты были склонны объединять некоторые рекламные носители: группу крупных по объему продаж телеканалов возглавили ''Общественное Армянское Телевидение'', следом за которым были отмечены ''Прометей'' и ''Армения'', минимальный ежемесячный объем которых, по оценкам экспертов, составляет $45,000. К средним эксперты отнесли ''Первый канал'', ''НТВ'' и телекомпанию ''Шант'', ежемесячные сборы от рекламы которых могут доходить до $20,000. Все остальные каналы были отнесены к группе мелких с максимальным ежемесячным объемом продаж в пределах до $7000, а наиболее предпочтительными в этой группе оказались ''21 Век'' (ретранслирует ''Муз ТВ''), ТВ-5 (ретранслирует MTV) и АЙ-ТВ. </w:t>
        <w:br/>
        <w:t>Суммируя результаты, можно сделать следующий вывод. По усреднённым оценкам в процентном отношении ''Общественное Армянское Телевидение'' (вместе с ''Первым каналом''), ''Прометей'' (вместе с НТВ) и ''Армения'' (со своей сетью) теперь уже владеют до 77% рынка телерекламы, причем модальное значение и медиана здесь совпадают: ''Общественное Армянское Телевидение'' (вместе с ''Первым каналом'') – 35%, ''Прометей'' (вместе с НТВ) и ''Армения'' (со своей сетью) по 21%. Так как экспертам  было предложено оценить и абсолютные суммы рекламных поступлений, то средние показатели наметили следующие тенденции: средний взвешенный коэффициент для ''Общественного Армянского Телевидения'' составляет $77,000 в месяц, на втором месте здесь телеканал ''Армения'' - $47,000 и на третьем - ''Прометей'' - $45,000. Однако, если иметь ввиду и сетевые расклады, то получается следующая картина: ''Общественное Армянское Телевидение'' (вместе с ''Первым каналом'') – $107,000, ''Прометей'' (вместе с НТВ) - $67,000 и ''Армения'' (со своей сетью) - $65,000.</w:t>
        <w:br/>
        <w:t>Интересные данные получились также при попытке оценки привлекательности телеканалов для рекламодателей: вопрос звучал следующим образом: ''Как бы Вы в целом оценили привлекательность телеканалов, транслирующихся в Армении как носителей рекламы? (5 – самая высокая оценка, 1-самая низкая)''. Здесь необходимо сделать небольшое уточнение. Экспертам предлагалось оценить канал целиком, без учета конкретных телепередач и самих характеристик товаров. В оценке важную роль играла также техническая оснащённость, территория вещания и общая программная политика канала. Это создавало значительные трудности, так как некоторые каналы отличаются именно конкретными телепередачами. Полученные результаты, представленные в нижеследующей таблице, в определённой степени отражают общие тенденции. </w:t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Таблица </w:t>
      </w:r>
      <w:r>
        <w:rPr>
          <w:rFonts w:cs="Arial" w:ascii="Arial" w:hAnsi="Arial"/>
          <w:b/>
          <w:bCs/>
          <w:i/>
          <w:iCs/>
          <w:color w:val="000000"/>
          <w:sz w:val="22"/>
          <w:lang w:val="en-US"/>
        </w:rPr>
        <w:t>1</w:t>
      </w:r>
      <w:r>
        <w:rPr/>
        <w:t>. Оценка привлекательности каналов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39"/>
        <w:gridCol w:w="2886"/>
        <w:gridCol w:w="1536"/>
        <w:gridCol w:w="894"/>
      </w:tblGrid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Телеканал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eastAsia="Arial" w:cs="Arial" w:ascii="Arial" w:hAnsi="Arial"/>
                <w:color w:val="000000"/>
                <w:sz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</w:rPr>
              <w:t>Средняя взвешенная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eastAsia="Arial" w:cs="Arial" w:ascii="Arial" w:hAnsi="Arial"/>
                <w:color w:val="000000"/>
                <w:sz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</w:rPr>
              <w:t>Медиана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eastAsia="Arial" w:cs="Arial" w:ascii="Arial" w:hAnsi="Arial"/>
                <w:color w:val="000000"/>
                <w:sz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</w:rPr>
              <w:t>Мода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ОАТ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4,21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4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Первый Канал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,92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4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>
                <w:rFonts w:cs="Arial" w:ascii="Arial" w:hAnsi="Arial"/>
                <w:color w:val="000000"/>
                <w:sz w:val="26"/>
              </w:rPr>
              <w:t>Прометей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,71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4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НТВ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,63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4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4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Армения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,33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,25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Шант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,07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Кентрон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38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АЛМ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37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Армен-Акоб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37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5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>
                <w:rFonts w:cs="Arial" w:ascii="Arial" w:hAnsi="Arial"/>
                <w:color w:val="000000"/>
                <w:sz w:val="26"/>
              </w:rPr>
              <w:t>Ай</w:t>
            </w:r>
            <w:r>
              <w:rPr>
                <w:rFonts w:cs="Arial" w:ascii="Arial" w:hAnsi="Arial"/>
                <w:color w:val="000000"/>
                <w:sz w:val="26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26"/>
              </w:rPr>
              <w:t>ТВ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33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АР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31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ар 21 (ретранслирует ''Муз-ТВ'')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,27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ТВ 5 (ретранслирует ''MTV'')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,81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,5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Ереван   </w:t>
            </w:r>
          </w:p>
        </w:tc>
        <w:tc>
          <w:tcPr>
            <w:tcW w:w="2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,65   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,5  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280" w:after="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</w:rPr>
              <w:t>1</w:t>
            </w:r>
          </w:p>
        </w:tc>
      </w:tr>
    </w:tbl>
    <w:p>
      <w:pPr>
        <w:pStyle w:val="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6"/>
          <w:lang w:val="en-US"/>
        </w:rPr>
      </w:pPr>
      <w:r>
        <w:rPr>
          <w:rFonts w:cs="Arial" w:ascii="Arial" w:hAnsi="Arial"/>
          <w:i/>
          <w:iCs/>
          <w:color w:val="000000"/>
          <w:sz w:val="26"/>
          <w:lang w:val="en-US"/>
        </w:rPr>
      </w:r>
    </w:p>
    <w:p>
      <w:pPr>
        <w:pStyle w:val="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6"/>
          <w:lang w:val="en-US"/>
        </w:rPr>
      </w:pPr>
      <w:r>
        <w:rPr>
          <w:rFonts w:cs="Arial" w:ascii="Arial" w:hAnsi="Arial"/>
          <w:i/>
          <w:iCs/>
          <w:color w:val="000000"/>
          <w:sz w:val="26"/>
        </w:rPr>
        <w:t xml:space="preserve">Средняя взвешенная - </w:t>
      </w:r>
      <w:r>
        <w:rPr>
          <w:rFonts w:cs="Arial" w:ascii="Arial" w:hAnsi="Arial"/>
          <w:color w:val="000000"/>
          <w:sz w:val="26"/>
        </w:rPr>
        <w:t>статистическая средняя, позволяющая выявить среднее значение в ряде или шкале с учетом повторений того или иного значения.</w:t>
        <w:br/>
      </w:r>
      <w:r>
        <w:rPr>
          <w:rFonts w:cs="Arial" w:ascii="Arial" w:hAnsi="Arial"/>
          <w:i/>
          <w:iCs/>
          <w:color w:val="000000"/>
          <w:sz w:val="26"/>
        </w:rPr>
        <w:t xml:space="preserve">Мода - </w:t>
      </w:r>
      <w:r>
        <w:rPr>
          <w:rFonts w:cs="Arial" w:ascii="Arial" w:hAnsi="Arial"/>
          <w:color w:val="000000"/>
          <w:sz w:val="26"/>
        </w:rPr>
        <w:t>наиболее часто встречающаяся в совокупности величина варианта</w:t>
      </w:r>
      <w:r>
        <w:rPr>
          <w:rFonts w:cs="Arial" w:ascii="Arial" w:hAnsi="Arial"/>
          <w:i/>
          <w:iCs/>
          <w:color w:val="000000"/>
          <w:sz w:val="26"/>
        </w:rPr>
        <w:t>. </w:t>
        <w:br/>
        <w:t xml:space="preserve">Медиана - </w:t>
      </w:r>
      <w:r>
        <w:rPr>
          <w:rFonts w:cs="Arial" w:ascii="Arial" w:hAnsi="Arial"/>
          <w:color w:val="000000"/>
          <w:sz w:val="26"/>
        </w:rPr>
        <w:t>один из центральных вариантов рассматриваемой совокупности</w:t>
      </w:r>
      <w:r>
        <w:rPr>
          <w:rFonts w:cs="Arial" w:ascii="Arial" w:hAnsi="Arial"/>
          <w:i/>
          <w:iCs/>
          <w:color w:val="000000"/>
          <w:sz w:val="26"/>
        </w:rPr>
        <w:t>. </w:t>
      </w:r>
    </w:p>
    <w:p>
      <w:pPr>
        <w:pStyle w:val="Web"/>
        <w:spacing w:lineRule="auto" w:line="360" w:before="0" w:after="0"/>
        <w:rPr>
          <w:rFonts w:ascii="Arial" w:hAnsi="Arial" w:cs="Arial"/>
          <w:i/>
          <w:i/>
          <w:iCs/>
          <w:color w:val="000000"/>
          <w:sz w:val="26"/>
          <w:lang w:val="en-US"/>
        </w:rPr>
      </w:pPr>
      <w:r>
        <w:rPr>
          <w:rFonts w:cs="Arial" w:ascii="Arial" w:hAnsi="Arial"/>
          <w:i/>
          <w:iCs/>
          <w:color w:val="000000"/>
          <w:sz w:val="26"/>
          <w:lang w:val="en-US"/>
        </w:rPr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Несмотря на то, что ''Первый канал'' предлагает рекламу не на всей территории Армении, а лишь на её части, а НТВ и вовсе ретранслируется на дециметровой частоте, тем не менее, в рейтинге привлекательности они входят в первую пятёрку. Это определяется наибольшим воздействием и традиционно интересными рейтинговыми передачами и общим уровнем этих российских каналов. Что касается ОАТ, то это, по единодушному мнению специалистов наиболее привлекательный носитель по нескольким причинам: традиционно ''Первый Канал'' (так он называется и в Армении) армянского телевидения является официальным источником информации, и несмотря на то, что, по сути, является общественным каналом, в представлении большинства представителей армянского общества он ассоциируется с официальным мнением властей. Так или иначе, основным источником информации и отражением важных социально-политических событий является именно данный канал. Далее по привлекательности из местных каналов идут ''Прометей'' и ''Армения'', первый в основном в силу общенационального характера вещания, а второй – подчёркнуто-коммерческой направленности. </w:t>
        <w:br/>
        <w:t>Что же касается цен на размещение рекламы на основных каналах Армении, то список средних цен приведен ниже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7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szCs w:val="40"/>
                <w:lang w:val="ru-RU"/>
              </w:rPr>
            </w:pPr>
            <w:r>
              <w:rPr>
                <w:rFonts w:cs="Arial" w:ascii="Arial" w:hAnsi="Arial"/>
                <w:szCs w:val="40"/>
                <w:lang w:val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40"/>
                <w:lang w:val="ru-RU"/>
              </w:rPr>
            </w:pPr>
            <w:r>
              <w:rPr>
                <w:rFonts w:cs="Arial" w:ascii="Arial" w:hAnsi="Arial"/>
                <w:szCs w:val="40"/>
                <w:lang w:val="ru-RU"/>
              </w:rPr>
              <w:t>Телеканал</w:t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szCs w:val="40"/>
                <w:lang w:val="af-ZA"/>
              </w:rPr>
            </w:pPr>
            <w:r>
              <w:rPr>
                <w:rFonts w:cs="Arial" w:ascii="Arial" w:hAnsi="Arial"/>
                <w:szCs w:val="40"/>
                <w:lang w:val="af-Z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40"/>
                <w:lang w:val="ru-RU"/>
              </w:rPr>
            </w:pPr>
            <w:r>
              <w:rPr>
                <w:rFonts w:cs="Arial" w:ascii="Arial" w:hAnsi="Arial"/>
                <w:szCs w:val="40"/>
                <w:lang w:val="ru-RU"/>
              </w:rPr>
              <w:t>Цена в долларах  США за минуту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Общественное Армянское 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  <w:t>100-150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af-ZA"/>
              </w:rPr>
              <w:t>Второй Канал (Промете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af-ZA"/>
              </w:rPr>
              <w:t>45-60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/>
            </w:pPr>
            <w:r>
              <w:rPr>
                <w:rFonts w:cs="Arial" w:ascii="Arial" w:hAnsi="Arial"/>
                <w:szCs w:val="32"/>
                <w:lang w:val="af-ZA"/>
              </w:rPr>
              <w:t>Armenia TV</w:t>
            </w:r>
            <w:r>
              <w:rPr>
                <w:rFonts w:cs="Arial" w:ascii="Arial" w:hAnsi="Arial"/>
                <w:szCs w:val="32"/>
              </w:rPr>
              <w:t>, Euro news, TV-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40-80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</w:rPr>
              <w:t>OP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40-6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Кентр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25-50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6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А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32"/>
              </w:rPr>
              <w:t>25-</w:t>
            </w:r>
            <w:r>
              <w:rPr>
                <w:rFonts w:cs="Arial" w:ascii="Arial" w:hAnsi="Arial"/>
                <w:szCs w:val="32"/>
                <w:lang w:val="ru-RU"/>
              </w:rPr>
              <w:t>5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7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Шан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20-40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8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Н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32"/>
              </w:rPr>
              <w:t>20-</w:t>
            </w:r>
            <w:r>
              <w:rPr>
                <w:rFonts w:cs="Arial" w:ascii="Arial" w:hAnsi="Arial"/>
                <w:szCs w:val="32"/>
                <w:lang w:val="ru-RU"/>
              </w:rPr>
              <w:t>40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9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af-ZA"/>
              </w:rPr>
            </w:pPr>
            <w:r>
              <w:rPr>
                <w:rFonts w:cs="Arial" w:ascii="Arial" w:hAnsi="Arial"/>
                <w:szCs w:val="32"/>
                <w:lang w:val="ru-RU"/>
              </w:rPr>
              <w:t xml:space="preserve">Муз </w:t>
            </w:r>
            <w:r>
              <w:rPr>
                <w:rFonts w:cs="Arial" w:ascii="Arial" w:hAnsi="Arial"/>
                <w:szCs w:val="32"/>
              </w:rPr>
              <w:t>TV</w:t>
            </w:r>
            <w:r>
              <w:rPr>
                <w:rFonts w:cs="Arial" w:ascii="Arial" w:hAnsi="Arial"/>
                <w:szCs w:val="32"/>
                <w:lang w:val="ru-RU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10-30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АЛ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>15-25</w:t>
            </w:r>
          </w:p>
        </w:tc>
      </w:tr>
    </w:tbl>
    <w:p>
      <w:pPr>
        <w:pStyle w:val="Web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Таблица 2. Средние цены на размещение рекламы на основных телеканалах</w:t>
      </w:r>
      <w:r>
        <w:rPr>
          <w:rFonts w:cs="Arial" w:ascii="Arial" w:hAnsi="Arial"/>
          <w:color w:val="000000"/>
          <w:sz w:val="26"/>
        </w:rPr>
        <w:t>.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DefaultText"/>
        <w:spacing w:lineRule="auto" w:line="36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szCs w:val="32"/>
          <w:lang w:val="ru-RU"/>
        </w:rPr>
        <w:t xml:space="preserve">В приложении 3 приведен прайс-лист агентства «Медиа Груп» на изготовление рекламы, дабы иметь общее представление о ценах и ценовой политике «рекламщиков» Армении. 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Не секрет, что в реальности цены на многих телеканалах в Армении ниже представленных в таблице цен. Здесь необходима выработка принципов и структуры ценообразования и перехода на более цивилизованные методы продаж рекламного времени с учётом регулярных исследований телеаудитории. Научно обоснованные данные должны объективно отражать такие объективные параметры, как:</w:t>
      </w:r>
    </w:p>
    <w:p>
      <w:pPr>
        <w:pStyle w:val="Web"/>
        <w:numPr>
          <w:ilvl w:val="0"/>
          <w:numId w:val="2"/>
        </w:numPr>
        <w:spacing w:lineRule="auto" w:line="360" w:before="280" w:after="0"/>
        <w:rPr/>
      </w:pPr>
      <w:r>
        <w:rPr>
          <w:rFonts w:cs="Arial" w:ascii="Arial" w:hAnsi="Arial"/>
          <w:b/>
          <w:bCs/>
          <w:color w:val="000000"/>
          <w:sz w:val="26"/>
        </w:rPr>
        <w:t>G.R.P.</w:t>
      </w:r>
      <w:r>
        <w:rPr>
          <w:rFonts w:cs="Arial" w:ascii="Arial" w:hAnsi="Arial"/>
          <w:color w:val="000000"/>
          <w:sz w:val="26"/>
        </w:rPr>
        <w:t xml:space="preserve"> (Gross Rating Point) - число возможных контактов с рекламой за определенный промежуток времени, в котором учитываются также многократные контакты с рекламой одних и тех же лиц;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C.P.T.</w:t>
      </w:r>
      <w:r>
        <w:rPr>
          <w:rFonts w:cs="Arial" w:ascii="Arial" w:hAnsi="Arial"/>
          <w:color w:val="000000"/>
          <w:sz w:val="26"/>
        </w:rPr>
        <w:t xml:space="preserve"> (Cost-per-thousand) - стоимость 1000 рекламных контактов или того же показателя в процентах (C.P.R.P.) от целевой аудитории. </w:t>
      </w:r>
    </w:p>
    <w:p>
      <w:pPr>
        <w:pStyle w:val="Web"/>
        <w:numPr>
          <w:ilvl w:val="0"/>
          <w:numId w:val="2"/>
        </w:numPr>
        <w:spacing w:lineRule="auto" w:line="360" w:before="0" w:after="280"/>
        <w:rPr/>
      </w:pPr>
      <w:r>
        <w:rPr>
          <w:rFonts w:cs="Arial" w:ascii="Arial" w:hAnsi="Arial"/>
          <w:b/>
          <w:bCs/>
          <w:color w:val="000000"/>
          <w:sz w:val="26"/>
        </w:rPr>
        <w:t>Coverage/Reach/-</w:t>
      </w:r>
      <w:r>
        <w:rPr>
          <w:rFonts w:cs="Arial" w:ascii="Arial" w:hAnsi="Arial"/>
          <w:color w:val="000000"/>
          <w:sz w:val="26"/>
        </w:rPr>
        <w:t xml:space="preserve"> или охват населения. 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6"/>
          <w:lang w:val="en-US"/>
        </w:rPr>
      </w:pPr>
      <w:r>
        <w:rPr>
          <w:b w:val="false"/>
          <w:bCs/>
          <w:i w:val="false"/>
          <w:iCs/>
          <w:sz w:val="26"/>
        </w:rPr>
        <w:t>Кроме того, необходимы также последовательные измерения и других характеристик телеаудитории, таких как принадлежность к социальным слоям и группам, доминанты в предпочтениях, вкусах и других подобных характеристиках, которые могут дать рекламодателю оценку о структуре телевизионной аудитории и о том, насколько его целевые группы или потенциальные клиенты представлены в рамках аудитории данного канала или телепередачи.</w:t>
      </w:r>
      <w:r>
        <w:rPr>
          <w:sz w:val="26"/>
        </w:rPr>
        <w:t> </w:t>
      </w:r>
    </w:p>
    <w:p>
      <w:pPr>
        <w:pStyle w:val="DefaultText"/>
        <w:spacing w:lineRule="auto" w:line="360"/>
        <w:rPr>
          <w:rFonts w:ascii="Arial" w:hAnsi="Arial" w:cs="Arial"/>
          <w:color w:val="000000"/>
          <w:sz w:val="26"/>
          <w:szCs w:val="24"/>
          <w:lang w:val="ru-RU"/>
        </w:rPr>
      </w:pPr>
      <w:r>
        <w:rPr>
          <w:rFonts w:cs="Arial" w:ascii="Arial" w:hAnsi="Arial"/>
          <w:color w:val="000000"/>
          <w:sz w:val="26"/>
          <w:szCs w:val="24"/>
          <w:lang w:val="ru-RU"/>
        </w:rPr>
        <w:t>Еще один немаловажный факт: эксперты отмечали необходимость разграничения ретранслирующих и местных телеканалов и радиоканалов, т.е. создание привилегий для местных, так как ретранслирующие каналы в основном имеют успех не за счет собственной продукции (если даже она есть), а за счет авторитета и качества продукции российских СМИ.  Необходимы разграничения, что очень важно для развития местных СМИ. Это можно сделать только законодательно, что, к сожалению, в Армении не столь действенно. 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 w:val="false"/>
          <w:b w:val="false"/>
          <w:i w:val="false"/>
          <w:i w:val="false"/>
          <w:color w:val="000000"/>
          <w:sz w:val="26"/>
          <w:szCs w:val="22"/>
        </w:rPr>
      </w:pPr>
      <w:r>
        <w:rPr>
          <w:sz w:val="26"/>
        </w:rPr>
        <w:br/>
      </w:r>
    </w:p>
    <w:p>
      <w:pPr>
        <w:pStyle w:val="Style14"/>
        <w:rPr>
          <w:b w:val="false"/>
          <w:b w:val="false"/>
          <w:i w:val="false"/>
          <w:i w:val="false"/>
          <w:color w:val="000000"/>
          <w:sz w:val="26"/>
          <w:szCs w:val="22"/>
        </w:rPr>
      </w:pPr>
      <w:r>
        <w:rPr>
          <w:b w:val="false"/>
          <w:i w:val="false"/>
          <w:color w:val="000000"/>
          <w:sz w:val="26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567"/>
      <w:jc w:val="both"/>
      <w:outlineLvl w:val="0"/>
    </w:pPr>
    <w:rPr>
      <w:bCs/>
      <w:i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b w:val="false"/>
      <w:i w:val="false"/>
      <w:color w:val="737373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67"/>
      <w:jc w:val="both"/>
    </w:pPr>
    <w:rPr>
      <w:bCs/>
      <w:i w:val="false"/>
      <w:color w:val="000000"/>
      <w:sz w:val="20"/>
      <w:szCs w:val="22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hd w:fill="FFFFFF" w:val="clear"/>
      <w:autoSpaceDE w:val="false"/>
      <w:spacing w:lineRule="auto" w:line="360"/>
      <w:ind w:firstLine="567"/>
      <w:jc w:val="both"/>
    </w:pPr>
    <w:rPr>
      <w:bCs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9:00Z</dcterms:created>
  <dc:creator>User</dc:creator>
  <dc:description/>
  <dc:language>en-US</dc:language>
  <cp:lastModifiedBy>User</cp:lastModifiedBy>
  <dcterms:modified xsi:type="dcterms:W3CDTF">2004-04-01T07:13:00Z</dcterms:modified>
  <cp:revision>12</cp:revision>
  <dc:subject/>
  <dc:title/>
</cp:coreProperties>
</file>