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ая государственная академия экономики и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ИНАНСЫ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“Финансовая политика государства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14pt"/>
        </w:rPr>
        <w:t>Содержание и задачи финансовой политик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1 Содержание финансовой политики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2.1. Составные части финансовой политики</w:t>
        <w:tab/>
        <w:tab/>
        <w:tab/>
        <w:tab/>
        <w:tab/>
        <w:t>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3. Задачи финансовой политики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4. Типы финансовой политики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5. Условия эффективности финансовой политики</w:t>
        <w:tab/>
        <w:tab/>
        <w:tab/>
        <w:tab/>
        <w:t>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Современное состояние финансовой политики РФ</w:t>
        <w:tab/>
        <w:tab/>
        <w:tab/>
        <w:tab/>
        <w:t>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и структура финансового механизм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3.1. Понятие финансового механизма           </w:t>
        <w:tab/>
        <w:tab/>
        <w:tab/>
        <w:tab/>
        <w:tab/>
        <w:tab/>
        <w:t>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2. Финансовые рычаги и стимулы</w:t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3. Формы финансового обеспечения</w:t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4. Организационные структуры финансового механизма</w:t>
        <w:tab/>
        <w:tab/>
        <w:tab/>
        <w:t>1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ab/>
        <w:t>19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ль финансовой политики в экономическом и социальном развитии Российской  Федерации трудно недооценить. Проведение рыночных реформ в России  потребовало коренного пересмотра ряда важнейших теоретических положений российской финансовой науки. Обозначились новые проблемы, как в области теории финансов, так и в практике реализации финансовых отношений в современных услов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литика состоит из таких этапов, как определение ее целей, обеспечение необходимой величины ресурсов и выработки для этого наиболее рациональных путей их достижения, а также реализация конкретных действий для достижения намеченных целей и задач. Для правильного осуществления поставленных перед финансовой политикой задач требуется четкий и глубокий подход к пониманию сущности, целей и механизма реализации финансовой политики, а также элементов, ее составляющих. От степени ее рациональности зависят темпы развития промышленности, сельского хозяйства, транспорта, связи и других отраслей, а также субъектов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практически  любого государства строится отнюдь не только на базовых экономических принципах, но и с оглядкой  на текущее положение в мировой экономике.  В условия глобализации финансов в современном мире,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, но и должна ориентироваться на  соответствующие  требования и стандарты международного финансового права и международных финансовых институ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боте рассматриваются базовые понятия финансовой политики, а также во 2 разделе осуществляется обзор финансовой политики Российской Федерации на современном этап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одержание и задачи финансовой политики.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финансовой политики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ab/>
      </w:r>
      <w:r>
        <w:rPr>
          <w:b/>
          <w:sz w:val="28"/>
          <w:szCs w:val="28"/>
        </w:rPr>
        <w:t xml:space="preserve">Финансовая политика – </w:t>
      </w:r>
      <w:r>
        <w:rPr>
          <w:rStyle w:val="14pt"/>
        </w:rPr>
        <w:t>совокупность методологических принципов, практических форм организаций и методов использования финанс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14pt"/>
        </w:rPr>
        <w:t>, направленных на достижение эффективности в мобилизации, распределении и использовании финансовых ресурсов общества с целью выполнения государством его функций, поставленных целей и конкретных задач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литика позволяет соединить воедино возможности управления (регулирование со стороны государства), которые присущи финансам, с конкретными формами и методами организацией органов управления финансовой системы.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 всех государствах финансовая политика реализуется  через финансовую систему, деятельность которой строится на следующих принцип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управление финансами с учетом  специфики звеньев системы финансов;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бщность функций всех финансовых учрежд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бщее руководство центром при активном участии всех нижестоящих органов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методологическими принципами  проведения финансовой политики, т.е. управления финансами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исимость от конеч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кроэкономическая сбалансированность всех отраслей хозяй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ие интересам всех членов об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ьзование экономических законов;</w:t>
        <w:tab/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- учет внутренних и внешних экономических условий на основе реальных возможностей.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финансовой политики является обеспечение стабильного поступательного развитие экономики государства и хозяйствующих субъектов на основе использования финансовых отношений и финансового потенциал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(для достижения финансовой устойчивости и финансовой независимости). Цель финансовой политики проявляется в выполнении конкретных стратегических задач и решении тактических вопросов использования функционального предназначения финансов. Конкретные стратегические задачи финансовой политики зависят от внешних  и внутренних условий, наличия финансовых ресурсов, организации товарно-денежных отношений, государственного устройства и т.п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тика предполагает соответствующее правовое обеспечение, которое предусматривает определенное сочетание основных положений, отраженных в официальных документах: Законы, Указы Президента, Постановления правительства, инструкции, приказы и письма министерств и ведомств, уставы хозяйствующих субъектов, международные догово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инансовая политика – это самостоятельная сфера деятельности государства в области финансовых отношений, которая направлена на реализацию государственной программы не только экономического развития, но и социального. Под социальным  развитием понимается не только развитие просвещения, культуры, здравоохранения и других социальных потребностей, но и социального устройства общ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rStyle w:val="14pt"/>
        </w:rPr>
        <w:t>.</w:t>
      </w:r>
      <w:r>
        <w:rPr>
          <w:b/>
          <w:sz w:val="28"/>
          <w:szCs w:val="28"/>
        </w:rPr>
        <w:t>Содержание финансовой поли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rStyle w:val="14pt"/>
        </w:rPr>
        <w:t>Содержание финансовой политики определя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ответствующей  теоретической базой и разработанной на ее основе концепций,  регулирующей роли государства в области финан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основных направлений  и целей в достижении макроэкономических показателей, обеспечивающих сбалансированность доходов и расходов государства на текущий период  и перспекти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 практических мер по реализации этих целей всей совокупностью финансовых инструментов и государственных институт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sz w:val="28"/>
          <w:szCs w:val="28"/>
        </w:rPr>
        <w:t>1.2.1.Составные части финансовой политики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b/>
          <w:sz w:val="28"/>
          <w:szCs w:val="28"/>
        </w:rPr>
        <w:tab/>
      </w:r>
      <w:r>
        <w:rPr>
          <w:rStyle w:val="14pt"/>
        </w:rPr>
        <w:t>Как правило, в составе финансовой политики выделяют как относительно самостоятельные бюджетную и кредитно-денежную политики.</w:t>
      </w:r>
    </w:p>
    <w:p>
      <w:pPr>
        <w:pStyle w:val="Normal"/>
        <w:spacing w:lineRule="auto" w:line="360"/>
        <w:jc w:val="both"/>
        <w:rPr/>
      </w:pPr>
      <w:r>
        <w:rPr>
          <w:rStyle w:val="14pt"/>
        </w:rPr>
        <w:tab/>
      </w:r>
      <w:r>
        <w:rPr>
          <w:b/>
          <w:i/>
          <w:sz w:val="28"/>
          <w:szCs w:val="28"/>
        </w:rPr>
        <w:t>Бюджетная политика</w:t>
      </w:r>
      <w:r>
        <w:rPr>
          <w:rStyle w:val="14pt"/>
        </w:rPr>
        <w:t xml:space="preserve"> государства определяется Конституцией РФ, Бюджетным кодексом РФ, сводом других законов, устанавливающих функции отдельных органов власти в бюджетном процессе и законотворч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юджетная политика решает такие задачи, как опреде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ормирования доходов государстве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расходной части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мм расходов, распределяемых между бюджетами разных уровн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и федерального бюджета из совокупной суммы консолидиров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 управления государственным долг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фицита или профицита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ою очередь, в составе бюджетной политики приобретают относительную самостоятельность:</w:t>
      </w:r>
    </w:p>
    <w:p>
      <w:pPr>
        <w:pStyle w:val="Normal"/>
        <w:spacing w:lineRule="auto" w:line="360"/>
        <w:jc w:val="both"/>
        <w:rPr/>
      </w:pPr>
      <w:r>
        <w:rPr>
          <w:rStyle w:val="14pt"/>
        </w:rPr>
        <w:t xml:space="preserve">- </w:t>
      </w:r>
      <w:r>
        <w:rPr>
          <w:b/>
          <w:i/>
          <w:sz w:val="28"/>
          <w:szCs w:val="28"/>
        </w:rPr>
        <w:t>налоговая политика</w:t>
      </w:r>
      <w:r>
        <w:rPr>
          <w:rStyle w:val="14pt"/>
        </w:rPr>
        <w:t>, которая направлена на формирование налоговой системы, определяет выбор состава налогов, размера налоговых ставок, льгот и санкций по каждому виду налогов. Она решает следующие задачи: фискальные (мобилизация денежных средств в бюджеты всех уровней); экономические или регулирующие (стимулирование или ограничение развития сфер экономики, деловой активности внутри страны); контролирующие (организация контроля при помощи систем и методов налогообложения за деятельностью хозяйствующих субъектов и граждан). Главной целью налоговой политики  является обеспечение бюджетов всех уровней финансовыми ресурсами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 xml:space="preserve"> </w:t>
      </w:r>
      <w:r>
        <w:rPr>
          <w:rStyle w:val="14pt"/>
        </w:rPr>
        <w:t xml:space="preserve">- </w:t>
      </w:r>
      <w:r>
        <w:rPr>
          <w:b/>
          <w:i/>
          <w:sz w:val="28"/>
          <w:szCs w:val="28"/>
        </w:rPr>
        <w:t>таможенная политика</w:t>
      </w:r>
      <w:r>
        <w:rPr>
          <w:rStyle w:val="14pt"/>
        </w:rPr>
        <w:t>, которая представляет собой специфическую область налоговой и ценовой политики со своими специфическими формами и методами влияния на экономику государства в зависимости от конкретных экономических целей при взаимодействии с другими государствами. Государство, используя определенный арсенал инструментов таможенной политики, может ограничивать или расширять доступ на внутренний рынок импорт товаров и услуг и сдерживать или поощрять экспорт товаров и услуг из стран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инвестиционная политика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литика управления государственным долгом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литика бюджетного федерализма.</w:t>
      </w:r>
    </w:p>
    <w:p>
      <w:pPr>
        <w:pStyle w:val="Normal"/>
        <w:spacing w:lineRule="auto" w:line="360"/>
        <w:jc w:val="both"/>
        <w:rPr/>
      </w:pPr>
      <w:r>
        <w:rPr>
          <w:rStyle w:val="14pt"/>
        </w:rPr>
        <w:tab/>
        <w:t xml:space="preserve">В </w:t>
      </w:r>
      <w:r>
        <w:rPr>
          <w:b/>
          <w:i/>
          <w:sz w:val="28"/>
          <w:szCs w:val="28"/>
        </w:rPr>
        <w:t>кредитно-денежной политике</w:t>
      </w:r>
      <w:r>
        <w:rPr>
          <w:rStyle w:val="14pt"/>
        </w:rPr>
        <w:t xml:space="preserve"> относительную самостоятельность приобретают: 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 xml:space="preserve">- </w:t>
      </w:r>
      <w:r>
        <w:rPr>
          <w:b/>
          <w:i/>
          <w:sz w:val="28"/>
          <w:szCs w:val="28"/>
        </w:rPr>
        <w:t>денежная политика</w:t>
      </w:r>
      <w:r>
        <w:rPr>
          <w:rStyle w:val="14pt"/>
        </w:rPr>
        <w:t xml:space="preserve"> - обеспечение устойчивости денежного обращения (через управление эмиссией), регулирование инфляции, стабилизацию национальной валюты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кредитная политика</w:t>
      </w:r>
      <w:r>
        <w:rPr>
          <w:rStyle w:val="14pt"/>
        </w:rPr>
        <w:t xml:space="preserve"> – обеспечение своевременности и бесперебойности расчетов в народном хозяйстве и в различных звеньях финансовой системы (через регламентацию и регулирование деятельности банковской системы);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 xml:space="preserve">- </w:t>
      </w:r>
      <w:r>
        <w:rPr>
          <w:b/>
          <w:i/>
          <w:sz w:val="28"/>
          <w:szCs w:val="28"/>
        </w:rPr>
        <w:t>финансовая политика на рынке ценных бумаг</w:t>
      </w:r>
      <w:r>
        <w:rPr>
          <w:rStyle w:val="14pt"/>
        </w:rPr>
        <w:t xml:space="preserve"> – управление деятельностью финансового рынка (через регламентацию, эмиссию и размещение государственных и корпоративных ценных бумаг и регулирование их оборота (курс покупки и продажи); через упреждающее повышение или понижение Центральным банком ставок рефинансировании, что влияет на уровень доходности на рынке ГКО-ОФЗ, и регулирование уровня доходности при репатриации капиталов нерезиденто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овая политика</w:t>
      </w:r>
      <w:r>
        <w:rPr>
          <w:sz w:val="28"/>
          <w:szCs w:val="28"/>
        </w:rPr>
        <w:t xml:space="preserve"> – регулирование и корректировка цен и тарифов на товары (работы и услуги) предпринимательских структур- монополистов; формирование и утверждение цен на использование или реализацию естественных ресурсов страны – недр, земли, водных, лесных и других ресурсов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ab/>
        <w:t xml:space="preserve"> Все большее значение приобретает </w:t>
      </w:r>
      <w:r>
        <w:rPr>
          <w:b/>
          <w:i/>
          <w:sz w:val="28"/>
          <w:szCs w:val="28"/>
        </w:rPr>
        <w:t>международная финансовая политика</w:t>
      </w:r>
      <w:r>
        <w:rPr>
          <w:rStyle w:val="14pt"/>
        </w:rPr>
        <w:t>. В ее основе лежит управление валютно-финансовыми и кредитными отношениями в сфере международных отношений, связанных как с международным разделением труда, с формированием и погашением государственного долга, так и с участием   в деятельности международных организаций, в том числе, и в международных финансовых организациях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rStyle w:val="14pt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адачи финансовой поли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rStyle w:val="14pt"/>
        </w:rPr>
        <w:t xml:space="preserve">Задачами финансовой политики являются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формирования максимально возможных финансовых ресур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рационального, с точки зрения государства, распределения и использования финансовых ресур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регулирование и стимулирование экономических и социальных процессов финансовыми метод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финансового механизма и его развитие в соответствии с изменяющимися целями и задачами.</w:t>
      </w:r>
    </w:p>
    <w:p>
      <w:pPr>
        <w:pStyle w:val="Normal"/>
        <w:spacing w:lineRule="auto" w:line="360"/>
        <w:ind w:left="2124" w:firstLine="708"/>
        <w:jc w:val="both"/>
        <w:rPr>
          <w:rStyle w:val="14pt"/>
          <w:b/>
          <w:b/>
          <w:sz w:val="28"/>
          <w:szCs w:val="28"/>
        </w:rPr>
      </w:pPr>
      <w:r>
        <w:rPr>
          <w:b/>
          <w:sz w:val="28"/>
          <w:szCs w:val="28"/>
        </w:rPr>
        <w:t>1.4. Типы финансовой поли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1. Классическая</w:t>
      </w:r>
      <w:r>
        <w:rPr>
          <w:rStyle w:val="14pt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ая финансовая политика была основана на трудах классиков политэкономии А. Смита и Д. Рикарда, и их последователей. Основное ее направление – невмешательство государства в экономику, достижение полной свободы рыночных отношений, использование рыночного механизма как главного регулятора хозяйственных процессов. Следствием этого было ограничение государственных расходов и исполнение равновесного бюджета. Система налогообложения должна была создать необходимое поступление средств для обеспечения сбалансирован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  <w:t>2. Регулирующ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у этого типа финансовой политики положена экономическая теория Дж. М. Кейнса, которая исходит из того, что государство должно вмешиваться в  развитие экономики с помощью определенных финансовых инструментов (государственные расходы).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. Система налогов в условиях регулирующей финансовой политики изменилась. Главным механизмом регулирования становится подоходный налог, использующий прогрессивные ставки. Большое </w:t>
        <w:tab/>
        <w:t>внимание в финансовом механизме уделяется системе государственного кредита, на основе которого проводится политика дефицитного финансирования. Рынок ссудных капиталов становится вторым по значению источником доходов бюджета, а дефицит бюджета используется для регулирования экономики. Изменяется  система управления финансами: вместо единого органа управления возникает несколько самостоятельных  специализированных органов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Неоклас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цепция этого типа финансовой политики не отказывалась от регулирующей роли государства, но ограничивала степень его вмешательства в экономику и социальную сферу. В действительности степень вмешательства государства не уменьшалась, а скорее усиливалась, т.к. это вмешательство осуществлялось  теперь  не  только  непосредственно  через доходы  или   расх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бюджета, и через регулирование денежного обращения, валютного курса, рынка ссудных капиталов и ценных бумаг. Финансовый механизм в этих условиях исходит из необходимости сокращения объема перераспределения национального дохода через финансовую систему, снижения бюджетного дефицита, стимулирования роста сбережений как источника производственного инвестирования. Ставится задача сокращения налогов и уменьшения степени их прогрессивности 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b/>
          <w:i/>
          <w:sz w:val="28"/>
          <w:szCs w:val="28"/>
        </w:rPr>
        <w:t>Планово-директив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о-директивная финансовая политика применяется в странах, использующих административно-командную систему управления экономикой. Основанная на государственной собственности на средства производства, плановая система управления позволяет осуществлять прямое директивное руководство всеми сферами экономики и социальной жизни, в том числе  и финансами. Цель финансовой политики в этих условиях – обеспечение максимальной концентрации финансовых ресурсов у государства для последующего перераспределения в соответствии с основными направлениями государственного плана. Основной задачей финансового механизма было создание инструментов, при помощи которых производиться изъятие всех неиспользуемых в соответствии с государственным планом финансовых ресурсов. Расходы бюджетов определялись исходя из приоритетов, устанавливаемых государственным планом. Управление финансами осуществлялось из единого центра – Министерства финансов, которое занималось всеми вопросами использования финансового механизма в народном хозяйстве. Государство полностью финансировало из бюджета потребности экономики и социальной сферы, непосредственно и монопольно регламентировало ценообразование, денежное обращение, систему расчетов и кредитные отношения. Таким  образом,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.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right="-28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Условия эффективности финансовой политики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sz w:val="28"/>
          <w:szCs w:val="28"/>
        </w:rPr>
        <w:tab/>
        <w:t>Условия эффективности финансовой политики – своевременно и в необходимом объеме задействовать финансовые</w:t>
      </w:r>
      <w:r>
        <w:rPr>
          <w:rStyle w:val="14pt"/>
        </w:rPr>
        <w:t xml:space="preserve">   инструменты, а также должны быть подготовлены целый ряд законодательных и нормативных актов, направленных на расширение экономических свобод, создание благоприятных условий для дальнейшего развития предпринимательства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>
          <w:rStyle w:val="14pt"/>
        </w:rPr>
        <w:tab/>
        <w:t>Успех политики зависит от качественной разработки механизма согласования и реализации интересов различных слоев общества, и имеющихся у государства объективных возможностей, т.е. механизма сознательного использования всесторонних факторов воздействия на ход реализации финансовой политики, с учетом изменений в социальной структуре общества, состояния общественного сознания и психологии.</w:t>
      </w:r>
    </w:p>
    <w:p>
      <w:pPr>
        <w:pStyle w:val="Normal"/>
        <w:spacing w:lineRule="auto" w:line="360"/>
        <w:jc w:val="both"/>
        <w:rPr>
          <w:rStyle w:val="14pt"/>
        </w:rPr>
      </w:pPr>
      <w:r>
        <w:rPr/>
      </w:r>
    </w:p>
    <w:p>
      <w:pPr>
        <w:pStyle w:val="Normal"/>
        <w:spacing w:lineRule="auto" w:line="360"/>
        <w:jc w:val="both"/>
        <w:rPr>
          <w:rStyle w:val="14pt"/>
        </w:rPr>
      </w:pPr>
      <w:r>
        <w:rPr/>
      </w:r>
    </w:p>
    <w:p>
      <w:pPr>
        <w:pStyle w:val="Normal"/>
        <w:spacing w:lineRule="auto" w:line="360"/>
        <w:jc w:val="both"/>
        <w:rPr>
          <w:rStyle w:val="14pt"/>
        </w:rPr>
      </w:pPr>
      <w:r>
        <w:rPr/>
      </w:r>
    </w:p>
    <w:p>
      <w:pPr>
        <w:pStyle w:val="Normal"/>
        <w:spacing w:lineRule="auto" w:line="360"/>
        <w:jc w:val="both"/>
        <w:rPr>
          <w:rStyle w:val="14pt"/>
        </w:rPr>
      </w:pPr>
      <w:r>
        <w:rPr/>
      </w:r>
    </w:p>
    <w:p>
      <w:pPr>
        <w:pStyle w:val="Normal"/>
        <w:jc w:val="center"/>
        <w:rPr>
          <w:rStyle w:val="14p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овременная финансовая политик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й России, в силу особенностей ее конституционного строя, приоритет в разработке финансовой политики принадлежит Президенту РФ, который в ежегодных посланиях Федеральному Собранию определяет основные направления финансовой политики на текущий год и на перспективу. Правительство РФ должно действовать в рамках этого послания с целью реализации основных направлений развития экономики и обеспечения социальной стабильности в обществ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сновные направлениям (задачам) финансовой политики Росси на современном этапе можно отнести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профицит федерального бюджета или сохранение сбалансированности федераль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осударственного дол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национальной валюты и  снижение темпов инфля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анковского сектора, в первую очередь, в части совершенствования законодательной базы функционирования банковской сист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реднесрочному планирова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должение налоговой реформы и реформы межбюджетных отношений (снижение налоговой нагрузки и расширение налоговой базы, внесение целого ряда поправок в Бюджетный кодекс РФ, совершенствование схем разграничения расходных полномочий между уровнями бюджетной систем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вестно, что развитие экономики страны зависит от качества налоговой системы. В последние годы в направлении ее совершенствования сделано немало – сформирована налоговая система, включающая 15 налогов и сборов, и четыре специальных налоговых режима, уже шесть лет действует первая часть Налогового кодекса РФ, из 19 глав второй части Кодекса – принято 17 по основным налогам, введена плоская шкала налога на доходы физических лиц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за последние 2-3 года было сделано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предприятий снизился с 35% до 24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еден налог на добычу полезных ископаем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тавки единого социального налога с 39,5% до 35,6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 НДС с 20% до 18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менен налог, уплачиваемый с выручки от реализации това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менена инвестиционная льго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единой ставки налога на доходы физически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 России по-прежнему чрезмерно зависит от нестабильных и трудно прогнозируемых внешних рынков, в связи с этим был создан Стабилизационный фонд в составе Федерального бюджета РФ, с целью повышения устойчивости экономики, федерального бюджета к воздействиям внешнеэкономической конъюнктуры. Стабилизационный фонд формируется за счет 2-х источников, которые связаны с нефтью: часть налога на добычу полезных ископаемых (НДПИ) на нефть и часть экспортной пошлины на нефть, поступающих в бюджет при превышении ценовой планки в 20 дол. за баррель. Кроме того, вначале 2004г. в Стабилизационный фонд было перечислено 106 млрд.руб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литика в социальной сфере: основная нагрузка лежит на регионах. В 2004 году основная тяжесть расходов на проведение социальной политики была возложена на консолидированные бюджеты субъектов: плановые расходы консолидированных бюджетов субъектов по разделу «Социальная политика» почти в 1,5 раза превышает расходы федерального бюджета. Перемещение центра тяжести финансирования расходов на проведение социальной политики в регионы – сложившаяся тенденция. В расходах консолидированного бюджета субъекта удельный вес расходов на социальную политику возрос с 2000 года почти в 1,5 раза, в расходах федерального бюджета – сократился более чем в 2 раза. Ситуация  в этой области, как следует их положений Федеральных законов от 06.10.1999 №184-ФЗ «Об общих принципах организации законодательных (представительных) и исполнительных органов государственной власти субъектов РФ», не изменится. Напротив, в результате осуществляемого разграничения полномочий, осуществление мероприятий социальной политики станет в большей степени задачей субъектов РФ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дводя итоги, можно отметить, что финансовая политика России была целенаправленной, скоординированной. Об этом свидетельствует сокращение внешнего долга (в 2002 году новые внешние заимствования не производились, в счет погашения задолженности было выплачено 14,2 млрд. дол.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сохранение профицита бюджета (или его сбалансированности), рост ВВП (темп роста ВВП за 2003 год составил 6,6% по сравнению с 2002 годом)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месте с тем остаются проблемы: например, бюджетное законодательство пока не в полной мере отвечает современным требования, государственный сектор по-прежнему слишком велик и трудноуправляем,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остается низкая экономическая  эффективность расходов федерального бюджета, при формировании бюджета в малой степени используется программно- целевые методы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; нет стабильности  налогового законодательства.  Стабильность</w:t>
      </w:r>
      <w:r>
        <w:rPr/>
        <w:t xml:space="preserve"> </w:t>
      </w:r>
      <w:r>
        <w:rPr>
          <w:sz w:val="28"/>
          <w:szCs w:val="28"/>
        </w:rPr>
        <w:t>налогового законодательства – основное условие привлечения инвестиций в экономику. Глава Кодекса о налогах с продаж действовала два года, затем этот налог был отменен. Отдельные главы Кодекса, принимались и принимаются без достаточных оснований и не всегда продуманно. Требует пересмотра и упрощенная система налогообложения малого бизнеса, резко снизившая налоговую нагрузку, но не обеспечивавшая рост количества малых предприятий. Учитывая сложность принятия изменений в Налоговый кодекс РФ, завершение налоговой реформы потребует немало времен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и структура финансового механизма.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нятие финансового мех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механизм является важной составной частью финансовой политики, при помощи которой происходит осуществление всей деятельности государства в области финансов. Финансовый механизм представляет собой систему установленных государством форм, видов и методов организации финансовых отношений. К элементам финансового механизма относятся формы финансовых ресурсов, методы их формирования, система законодательных норм и нормативов, которые используются при определении доходов и расходов, государства, организации бюджетной системы, финансов предприятий и рынка ценных бумаг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Финансовый механизм – наиболее динамичная часть финансовой политики. Его изменения происходят в связи с решениями различных тактических задач, и поэтому финансовый механизм чутко реагирует на все особенности текущей обстановки в экономике и социальной сфере страны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ют директивный и регулирующий финансовый механизм. Директивный финансовый механизм, как правило, разрабатывается для финансовых отношений, в которых непосредственно участвует государство. В его сферу включаются налоги, государственный кредит, расходы бюджета, бюджетное финансирование, организация бюджетного устройства и бюджетного процесса, финансовое планирование. Регулирующий финансовый механизм определяет основные правила игры в конкретном сегменте финансов, не затрагивающем прямо интересы государства. Такая разновидность финансового механизма характерна для организации внутрихозяйственных финансовых отношений на частных предприятиях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финансового механиз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Финансовые методы (инвестирование, страхование, кредитован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Финансовые рычаги (прибыль, процентные ставки, виды кредита, финансовые санкции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равовое обеспечение (Законы, Указы Президента, постановления, приказ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Нормативное обеспечение (инструкции, методические указа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нформационное обеспечение (экономическая, коммерческая, финансовая информац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Финансовые рычаги и стиму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тимулы сводятся к тому, что государство с помощью целой системы финансовых рычагов может оказывать воздействие на развитие предприятий, целых отраслей в нужном обществу напр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знаем, что финансы участвуют в процессе создания денежных доходов, а также в процессе их распределения. Имея такой финансовый рычаг, как распределение денежных доходов, и умело управляя им, государство может стимулировать или сдерживать развитие того или и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говорить о конкретных рычагах и способах воздействия на экономические процессы, то надо назвать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: средства из бюджета на развитие той или иной отрасли, комплекса отраслей или отдельного предприятия можно выделить, а можно и не выделя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ны, тарифы. И в условиях рыночной экономики государство, как известно, вмешивается в процесс ценообразования, устанавливает тарифы. Это воздействие осуществляется посредством прямого участия государства в предпринимательскую деятельность – в топливно-энергетическом комплексе, на транспорте, в разработке сырьевых ресурсов и др. Кроме того, у государства остаются широкие административные возможности вмешиваться в процесс ценообразования, устанавливать тарифы, оказывать влияние на финансовое состояние предпри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логи. Это наиболее мощный финансовый инструмент стимулирования хозяйственной деятельности. Стимулирующее влияние налогов реализуется через систему изъятия, скидок, преференций и других льгот, предоставляемых участникам финансовых отношений, в соответствии опять-таки с выработанными социально-экономическими приорит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портно-импортные пошлины, тарифы. Государство, манипулируя уровнем (делает их низкими, льготными или высокими, невыгодными) экспортно-импортных пошлин, тарифов стимулирует или дестимулирует экспортно-импортные оп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далеко неполный перечень тех рычагов, которые активно и комплексно используется государством для достижения поставленных целей.</w:t>
      </w:r>
      <w:r>
        <w:br w:type="page"/>
      </w:r>
    </w:p>
    <w:p>
      <w:pPr>
        <w:pStyle w:val="Normal"/>
        <w:spacing w:lineRule="auto" w:line="360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Формы финансового обеспе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инансовые отношения можно сгруппировать, которая будет включать в себя системы: государственных финансов; финансов организаций, предприятий и корпораций; кредитную (инвестиционную) и банковскую; международную финансово-кредитную и финансовый рынок. Каждое из перечисленных звеньев системы финансов достаточно обособленно и выполняет конкретную роль в экономике, отражает определенные экономические отношения и выполняет функции образования денежных фондов, использования денежных фондов и контроль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у отношений государственных финансов входят: государственный бюджет, внебюджетные фонды, финансы государственных предприятий и государственный кредит. В систему финансов организаций и корпораций включаются все предпринимательские структуры организаций производственной и непроизводственной сфер, а также прочие субъекты хозяйствования. Кредитная и банковская системы включают в себя: Центральный банк, коммерческие банки, негосударственные страховые и пенсионные, инвестиционные институты и фонды. Финансовый рынок страны состоит из рыночного хозяйства по операциям с капиталами, кредитами, валютой (денежными средствами), с ценными бумагами и инструментами. Международные финансы, как отражение международных финансовых отношений, объединяют в себе международные финансовые государственные и негосударственные организации, международные кредитные (инвестиционные) и банковские институты, международный финансовый ры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Организационные структуры финансового мех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финансами представляет собой процесс, который организуют и которым руководят органы государственной власти в соответствии с законодательств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ое Собрание, которое регламентирует деятельность финансовой системы, устанавливает взаимоотношения всех хозяйствующих субъектов, утверждает федеральный бюджет и финансовое законодатель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тельство Российской Федерации готовит проект государственного бюджета, выступает как центр оперативного и текущего управления финансами и включает в свой состав многие министерства и ведомства, на которые возложены обязанности и ответственности по направлениям развития эконом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четная палата РФ контролирует расходование и целевое назначение федеральных денежн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инистерство финансов РФ осуществляет общее руководство в финансовой сфере и исполнение бюджета; организует разработку бюджета и его исполнение; участвует в разработке плана финансовых ресурсов страны; ведет контроль за финансово хозяйственной деятельностью организаций и предприятий всех форм соб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ое казначейство организует кассовое исполнение бюджета и является подразделением Министерством финансов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инистерство экономики РФ является руководящим органом в выработке стратегии экономического развития и разрабатывает баланс финансовых ресурсов стра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инистерство по налогам и сборам РФ является контролирующим органом во взаимоотношениях хозяйствующих структур с государ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инистерство государственного имущества РФ организует управление государственным имуществом с целью получения доходов неналогового характера и налогов, уплачиваемых государственными организациями и предприят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ая комиссия по ценным бумагам контролирует  деятельность участников фондового ры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истема учреждений Центрального банка РФ формирует денежно-кредитную политику и осуществляет кассовое исполнение бюджета, а также ведет контроль за деятельностью кредитных учрежд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принимательские структуры – хозяйствующие субъекты являются субъектами управления финансами.</w:t>
      </w:r>
      <w:r>
        <w:br w:type="page"/>
      </w:r>
    </w:p>
    <w:p>
      <w:pPr>
        <w:pStyle w:val="Normal"/>
        <w:spacing w:lineRule="auto" w:line="36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литика – понятие многоплановое. В целом ее сфера определяется параметрами  участия государства в управлении экономикой и социальной сферой, исходя из господствующих на отдельных исторических этапов развития общества теоретических концепций. Также финансовая политика зависит от развитости финансовой системы и меры самостоятельности отдельных ее звен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ю финансовой политики обеспечивает совокупность мероприятий государства, направленных на мобилизацию финансовых ресурсов и их распределения для выполнения государством своих функций и программ. Важнейшим местом среди этих мероприятий принадлежит правовой регламентации форм и норм финансовых 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нутри нее  различают достаточно самостоятельные направления, как антимонопольную, бюджетную, валютную, кредитную, налоговую, страховую и таможенную политику. При этом все они между собой взаимосвязаны: одна влияет на другую. И, поэтому, должны разрабатываться и осуществляться в тесной и непрерывной взаимосвязи между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овая политика – это не только управление финансами, но и воздействие на среду, в которой осуществляется финансовый процесс. Например, очень много зависит от общественного мнения, который влияет на финансовый процесс – это спрос на иностранную валюту, доверие населения к банкам и фондовому сектору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, при проведении финансовой политики необходимо учитывать существующую социально-экономическую реальность (обеспечение политической и социальной стабильности, устойчивого и безопасного международного положе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ванов А.М., М.Г.Боярский  Бюджеты субъектов Федерации и приоритеты социальной политики. // Финансы. -  2004. - №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лесов А.С.  Финансовая политика: цели и задачи. // Финансы.-  2002.-№1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удрин А.Л.  Федеральный бюджет: итоги и задачи.// Финансы.- 2003.-№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удрин А.Л. Федеральный бюджет -2004: новые экономические тенденции. // Финансы. – 2004.- №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Леонтьев В.Е., Н.П. Радковская  Финансы, деньги, кредит и банки: Учебное пособие. 3-е изд., испр. и доп.- СПб.: ИВЭСЭП, Знание, 200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ансков В.Г.  Некоторые проблемы налоговой реформы в России. // Финансы. -2004. - №1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аватюгин А.Л.  Стабилизационный фонд: формирование и использование. // Финансы. - 2004.-№12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Финансы. Денежное обращение. Кредит.: Учебник для вузов / под ред. проф. Г.Б. Поляка. 2-е изд., испр. и доп.- М.: ЮНИТИ, 2003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Финансы, денежное обращение и кредит: Учебник для вузов / под ред. М.В. Романовского, О.В. Врублевской. – М.: Юрайт-М, 200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Финансы: Учебник для вузов / под ред. проф. Л.А. Дробозиной – М.: Финансы, ЮНИТИ, 200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Финансы: Учебник для вузов / под ред. М.В. Романовского, О.В. Врублевской, Б.М. Сабанти.- М.: Юрайт-М, 200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6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,4</w:t>
      </w:r>
      <w:r>
        <w:rPr/>
        <w:t>Финансы: Учебник для вузов / под ред. М.В. Романовского, О.В. Врублевской, Б.М. Сабанти.-М.:Юрайт-М,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3</w:t>
      </w:r>
      <w:r>
        <w:rPr/>
        <w:t xml:space="preserve"> </w:t>
      </w:r>
      <w:r>
        <w:rPr>
          <w:vertAlign w:val="superscript"/>
        </w:rPr>
        <w:t>,5</w:t>
      </w:r>
      <w:r>
        <w:rPr/>
        <w:t>В.Е. Леонтьев, Н.П. Радковская Финансы, деньги, кредит и банки: Учебное пособие. 3-е изд., испр. и доп.-СПб.:ИВЭСЭП, Знание, 200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Е. Леонтьев, Н.П. Радковская Финансы, деньги, кредит и банки: Учебное пособие. 3-е изд., испр. и доп.-СПб.:ИВЭСЭП, Знание, 20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 / под ред. М.В. Романовского, О.В. Врублевской.-М.: Юрайт-М, 200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для вузов / под ред. Л.А.Дробозиной.-М.: Финансы, ЮНИТИ, 200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для вузов / под. ред. М.В. Романвского, О.В. Врублевской, Б.М. Сабанти.- М.: Юрайт-М, 200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. Пансков «Некоторые проблемы налоговой реформы в России», //Финансы №12, 2004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А.Л. Саватюгин Стабилизационный фонд: формирование и использование.// Финансы №12, 200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М. Иванов, М.Г. Боярский Бюджеты субъектов Федерации и приоритеты социальной политики.// Финансы №8, 200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Л. Кудрин Федеральный бюджет: итоги и задачи.// Финансы №1, 200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Л. Кудрин Федеральный бюджет – 2004: новые экономические тенденции.// Финансы №1, 20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Бюджетное послание Федеральному собранию «О бюджетной политики в 2005 году».// Финансы №8, 20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Филимонов Экономическая мотивация реструктуризации бюджетного сектора.// Финансы №6, 200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. Пансков «Некоторые проблемы налоговой реформы в России», //Финансы №12, 200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, 2, 3</w:t>
      </w:r>
      <w:r>
        <w:rPr/>
        <w:t>Финансы. Денежное обращение. Кредит.:Учебник для вузов / под рнд. Г.Б. Поляка.- М.: ЮНИТИ-Дана, 2-е изд.,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4pt">
    <w:name w:val="Стиль 14 pt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pt1">
    <w:name w:val="Стиль 14 pt по ширине Междустр.интервал:  полутор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2:58:00Z</dcterms:created>
  <dc:creator>Игорь</dc:creator>
  <dc:description/>
  <dc:language>en-US</dc:language>
  <cp:lastModifiedBy>Garry</cp:lastModifiedBy>
  <cp:lastPrinted>2005-03-11T18:43:00Z</cp:lastPrinted>
  <dcterms:modified xsi:type="dcterms:W3CDTF">2005-05-10T00:26:00Z</dcterms:modified>
  <cp:revision>4</cp:revision>
  <dc:subject/>
  <dc:title>Министерство образования и науки Российской Федерации</dc:title>
</cp:coreProperties>
</file>