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ab/>
        <w:tab/>
        <w:tab/>
        <w:tab/>
        <w:t>Введение</w:t>
      </w:r>
    </w:p>
    <w:p>
      <w:pPr>
        <w:pStyle w:val="Normal1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8"/>
        </w:rPr>
        <w:t>По современной номенклатуре технология спирта относится к биотехнологии. Основные процессы получения спирта — превра</w:t>
        <w:softHyphen/>
        <w:t>щение крахмала в сахар и сахара в этиловый спирт под действи</w:t>
        <w:softHyphen/>
        <w:t>ем биологических катализаторов (ферментов). Так как ферменты для гидролиза крахмала до сахаров вырабатываются плесневыми грибами и бактериями, а для превращения сахаров в спирт — дрожжами, технология спирта неразрывно связана с технической микробиологией.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8"/>
        </w:rPr>
        <w:t>Технология спирта включает в себя следующие процессы: под</w:t>
        <w:softHyphen/>
        <w:t>готовку сырья к развариванию, разваривание зерна и картофеля с водой для разрушения клеточной структуры и растворения крах</w:t>
        <w:softHyphen/>
        <w:t>мала; охлаждение разваренной массы и осахаривание крахмала ферментами солода (пророщенного зерна) или культур плесневых грибов; сбраживание сахаров дрожжами в спирт; отгонку спирта из бражки и его ректификацию, а также приготовление солода путем проращивания зерна или культивирования плесневых гри</w:t>
        <w:softHyphen/>
        <w:t>бов и бактерий для получения амилолитических и протеолитичес</w:t>
        <w:softHyphen/>
        <w:t>ких ферментных препаратов, выведение и размножение засевных дрожжей. При получении спирта из мелассы перерабатывается со</w:t>
        <w:softHyphen/>
        <w:t>держащаяся в ней сахароза, поэтому процессы разваривания и осахаривания исключаются.</w:t>
      </w:r>
    </w:p>
    <w:p>
      <w:pPr>
        <w:pStyle w:val="Normal1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Одним из важнейших направлений научно-технического прогрес</w:t>
        <w:softHyphen/>
        <w:t>са в отрасли является частичная и полная замена солода ферментны</w:t>
        <w:softHyphen/>
        <w:t xml:space="preserve">ми препаратами микробного происхождения. Создание комплексных ферментных препаратов, состоящих из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, глюкоамилаз, протеиназ, целлюлаз, позволяет более глубоко осуществить ферментативный гидролиз углеводов (в частности, крахмала) и белков зерно-карто</w:t>
        <w:softHyphen/>
        <w:t>фельного сырья и полнее сбродить сусло до основного продукта — этилового спирта. Таким образом, дозировки каждого фермента и комплекса в целом, условия проведения ферментативного гидролиза субстрата приобретают решающее значение в эффективном примене</w:t>
        <w:softHyphen/>
        <w:t>нии ферментных препаратов и сокращении производственных потерь зерно-картофельного сырья.</w:t>
      </w:r>
    </w:p>
    <w:p>
      <w:pPr>
        <w:pStyle w:val="Normal1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Большим и неоспоримым достоинством ферментов перед химическими ка</w:t>
        <w:softHyphen/>
        <w:t>тализаторами является то, что они действуют при нормальном давлении, при температурах от 20 до 70 °С, рН в диапазоне от 4 до 9 и имеют в большинстве случаев исключительно высокую субстратную специфичность, что позволяет в сложной смеси биополимеров направленно воздействовать только на опреде</w:t>
        <w:softHyphen/>
        <w:t>ленные соединения. Все это свидетельствует о том, что производство фермент</w:t>
        <w:softHyphen/>
        <w:t>ных препаратов является одним из перспективных направлений в биотехно</w:t>
        <w:softHyphen/>
        <w:t>логии, которое будет и далее интенсивно развиваться и расширять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23:00Z</dcterms:created>
  <dc:creator>Amon2501</dc:creator>
  <dc:description/>
  <dc:language>en-US</dc:language>
  <cp:lastModifiedBy>Amon2501</cp:lastModifiedBy>
  <dcterms:modified xsi:type="dcterms:W3CDTF">2004-12-12T11:41:00Z</dcterms:modified>
  <cp:revision>2</cp:revision>
  <dc:subject/>
  <dc:title/>
</cp:coreProperties>
</file>