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3583" w:right="46" w:hanging="0"/>
        <w:jc w:val="both"/>
        <w:rPr>
          <w:b/>
          <w:b/>
          <w:bCs/>
          <w:sz w:val="28"/>
          <w:lang w:val="en-US"/>
        </w:rPr>
      </w:pPr>
      <w:r>
        <w:rPr/>
        <w:t>1.</w:t>
      </w:r>
      <w:r>
        <w:rPr>
          <w:b/>
          <w:bCs/>
          <w:sz w:val="28"/>
        </w:rPr>
        <w:t>Кислоты и основания</w:t>
      </w:r>
    </w:p>
    <w:p>
      <w:pPr>
        <w:pStyle w:val="Normal"/>
        <w:shd w:fill="FFFFFF" w:val="clear"/>
        <w:spacing w:before="19" w:after="0"/>
        <w:ind w:left="3583" w:right="46" w:hanging="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hd w:fill="FFFFFF" w:val="clear"/>
        <w:spacing w:before="19" w:after="0"/>
        <w:ind w:left="3583" w:right="46" w:hanging="0"/>
        <w:jc w:val="both"/>
        <w:rPr/>
      </w:pPr>
      <w:r>
        <w:rPr/>
        <w:t>Протон наиболее естест</w:t>
        <w:softHyphen/>
        <w:t>венно воспринимается хи</w:t>
        <w:softHyphen/>
        <w:t>миком как катион атома водорода"</w:t>
      </w:r>
    </w:p>
    <w:p>
      <w:pPr>
        <w:pStyle w:val="Normal"/>
        <w:shd w:fill="FFFFFF" w:val="clear"/>
        <w:spacing w:before="7" w:after="0"/>
        <w:ind w:right="46" w:hanging="0"/>
        <w:jc w:val="right"/>
        <w:rPr/>
      </w:pPr>
      <w:r>
        <w:rPr/>
        <w:t>Р.Белл</w:t>
      </w:r>
    </w:p>
    <w:p>
      <w:pPr>
        <w:pStyle w:val="TextBodyIndent"/>
        <w:rPr/>
      </w:pPr>
      <w:r>
        <w:rPr/>
        <w:t>В современной химии используются две теории кислот и оснований: теория Бренстеда - Лоури и теория Льюиса - Усановича. Более общие определения кислот и оснований предложены в теории Льюиса - Уеановича. Однако в связи с важной ролью про-толитических процессов в химии теория Бренстеда - Лоури сохранила самостоятельное значение. Именно этой теории мы обя</w:t>
        <w:softHyphen/>
        <w:t>заны появлением комплекса проблем, ставших предметом настоя</w:t>
        <w:softHyphen/>
        <w:t>щей книги.</w:t>
      </w:r>
    </w:p>
    <w:p>
      <w:pPr>
        <w:pStyle w:val="Normal"/>
        <w:shd w:fill="FFFFFF" w:val="clear"/>
        <w:spacing w:before="228" w:after="0"/>
        <w:ind w:right="65" w:hanging="0"/>
        <w:jc w:val="center"/>
        <w:rPr>
          <w:sz w:val="28"/>
        </w:rPr>
      </w:pPr>
      <w:r>
        <w:rPr>
          <w:sz w:val="28"/>
        </w:rPr>
        <w:t>1.1. Теория Бренстеда - Лоури</w:t>
      </w:r>
    </w:p>
    <w:p>
      <w:pPr>
        <w:pStyle w:val="Normal"/>
        <w:shd w:fill="FFFFFF" w:val="clear"/>
        <w:spacing w:before="86" w:after="0"/>
        <w:ind w:left="5" w:right="34" w:firstLine="470"/>
        <w:jc w:val="both"/>
        <w:rPr/>
      </w:pPr>
      <w:r>
        <w:rPr/>
        <w:t>Согласно теории Бренстеда - Лоури кислота рассматривает</w:t>
        <w:softHyphen/>
        <w:t>ся как вещество, поставляющее протон, а основание - как ве</w:t>
        <w:softHyphen/>
        <w:t>щество, способное присоединять протон (1,2)</w:t>
      </w:r>
    </w:p>
    <w:p>
      <w:pPr>
        <w:pStyle w:val="Normal"/>
        <w:shd w:fill="FFFFFF" w:val="clear"/>
        <w:spacing w:before="77" w:after="0"/>
        <w:ind w:left="1807" w:firstLine="295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58515</wp:posOffset>
                </wp:positionH>
                <wp:positionV relativeFrom="paragraph">
                  <wp:posOffset>104775</wp:posOffset>
                </wp:positionV>
                <wp:extent cx="229870" cy="82550"/>
                <wp:effectExtent l="0" t="4445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45pt;margin-top:8.25pt;width:18.05pt;height:6.45pt" coordorigin="5289,165" coordsize="361,129">
                <v:line id="shape_0" from="5289,165" to="5650,165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289,295" to="5650,295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А       В +Н </w:t>
      </w:r>
      <w:r>
        <w:rPr>
          <w:vertAlign w:val="superscript"/>
        </w:rPr>
        <w:t>+</w:t>
      </w:r>
      <w:r>
        <w:rPr/>
        <w:t xml:space="preserve">                                                                  (1)</w:t>
      </w:r>
    </w:p>
    <w:p>
      <w:pPr>
        <w:pStyle w:val="Normal"/>
        <w:shd w:fill="FFFFFF" w:val="clear"/>
        <w:spacing w:before="96" w:after="0"/>
        <w:ind w:left="24" w:hanging="0"/>
        <w:jc w:val="both"/>
        <w:rPr/>
      </w:pPr>
      <w:r>
        <w:rPr/>
        <w:t>Кислота и отвечающее ей основание, таким образом, образуют со</w:t>
        <w:softHyphen/>
        <w:t>пряженную пару.</w:t>
      </w:r>
    </w:p>
    <w:p>
      <w:pPr>
        <w:pStyle w:val="Normal"/>
        <w:shd w:fill="FFFFFF" w:val="clear"/>
        <w:spacing w:before="26" w:after="0"/>
        <w:ind w:left="19" w:right="48" w:firstLine="475"/>
        <w:jc w:val="both"/>
        <w:rPr/>
      </w:pPr>
      <w:r>
        <w:rPr/>
        <w:t>Ключевым в теории Бренстеда - Лоури является представ</w:t>
        <w:softHyphen/>
        <w:t>ление о том, что кислота взаимодействует при переносе прото</w:t>
        <w:softHyphen/>
        <w:t>на с другой сопряженной парой (двойное протолитическое равновесие):</w:t>
      </w:r>
    </w:p>
    <w:p>
      <w:pPr>
        <w:pStyle w:val="Normal"/>
        <w:shd w:fill="FFFFFF" w:val="clear"/>
        <w:tabs>
          <w:tab w:val="clear" w:pos="708"/>
          <w:tab w:val="left" w:pos="5628" w:leader="none"/>
        </w:tabs>
        <w:ind w:right="62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4870</wp:posOffset>
                </wp:positionH>
                <wp:positionV relativeFrom="paragraph">
                  <wp:posOffset>50165</wp:posOffset>
                </wp:positionV>
                <wp:extent cx="229870" cy="82550"/>
                <wp:effectExtent l="0" t="44450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pt;margin-top:3.95pt;width:18.05pt;height:6.4pt" coordorigin="5362,79" coordsize="361,128">
                <v:line id="shape_0" from="5362,79" to="5723,79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362,209" to="5723,209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А</w:t>
      </w:r>
      <w:r>
        <w:rPr>
          <w:vertAlign w:val="subscript"/>
        </w:rPr>
        <w:t>1</w:t>
      </w:r>
      <w:r>
        <w:rPr/>
        <w:t>+ В</w:t>
      </w:r>
      <w:r>
        <w:rPr>
          <w:vertAlign w:val="subscript"/>
        </w:rPr>
        <w:t xml:space="preserve">2     </w:t>
      </w:r>
      <w:r>
        <w:rPr/>
        <w:t xml:space="preserve">    А</w:t>
      </w:r>
      <w:r>
        <w:rPr>
          <w:vertAlign w:val="subscript"/>
        </w:rPr>
        <w:t>2</w:t>
      </w:r>
      <w:r>
        <w:rPr/>
        <w:t xml:space="preserve"> + В</w:t>
      </w:r>
      <w:r>
        <w:rPr>
          <w:vertAlign w:val="subscript"/>
        </w:rPr>
        <w:t>1</w:t>
      </w:r>
      <w:r>
        <w:rPr/>
        <w:tab/>
        <w:t>(2)</w:t>
      </w:r>
    </w:p>
    <w:p>
      <w:pPr>
        <w:pStyle w:val="Normal"/>
        <w:shd w:fill="FFFFFF" w:val="clear"/>
        <w:spacing w:before="74" w:after="0"/>
        <w:ind w:left="31" w:firstLine="395"/>
        <w:jc w:val="both"/>
        <w:rPr/>
      </w:pPr>
      <w:r>
        <w:rPr/>
        <w:t>Отсюда вытекают и первые предпосылки для количественного сравнения силы кислот и оснований: сильная кислота отдает протон</w:t>
      </w:r>
      <w:r>
        <w:rPr>
          <w:lang w:val="uk-UA"/>
        </w:rPr>
        <w:t xml:space="preserve"> ”легче”, </w:t>
      </w:r>
      <w:r>
        <w:rPr/>
        <w:t xml:space="preserve">чем слабая, а сильное основание </w:t>
      </w:r>
      <w:r>
        <w:rPr>
          <w:lang w:val="uk-UA"/>
        </w:rPr>
        <w:t>“</w:t>
      </w:r>
      <w:r>
        <w:rPr/>
        <w:t>крепче</w:t>
      </w:r>
      <w:r>
        <w:rPr>
          <w:lang w:val="uk-UA"/>
        </w:rPr>
        <w:t xml:space="preserve">” </w:t>
      </w:r>
      <w:r>
        <w:rPr/>
        <w:t>связывает протон, чем слабое. Равновесие тем полнее сдвинуто вправо, чем сильнее кислота А</w:t>
      </w:r>
      <w:r>
        <w:rPr>
          <w:vertAlign w:val="subscript"/>
        </w:rPr>
        <w:t>1</w:t>
      </w:r>
      <w:r>
        <w:rPr/>
        <w:t xml:space="preserve"> и слабее кислота А</w:t>
      </w:r>
      <w:r>
        <w:rPr>
          <w:vertAlign w:val="subscript"/>
        </w:rPr>
        <w:t xml:space="preserve">2 </w:t>
      </w:r>
      <w:r>
        <w:rPr/>
        <w:t>.</w:t>
      </w:r>
    </w:p>
    <w:p>
      <w:pPr>
        <w:pStyle w:val="Normal"/>
        <w:shd w:fill="FFFFFF" w:val="clear"/>
        <w:spacing w:before="74" w:after="0"/>
        <w:ind w:left="31" w:firstLine="395"/>
        <w:jc w:val="both"/>
        <w:rPr/>
      </w:pPr>
      <w:r>
        <w:rPr/>
        <w:t>Можно представить, что двойное протолитическое равновесие является результатом двух сопряжённых равновесий:</w:t>
      </w:r>
    </w:p>
    <w:p>
      <w:pPr>
        <w:pStyle w:val="2"/>
        <w:tabs>
          <w:tab w:val="clear" w:pos="708"/>
          <w:tab w:val="left" w:pos="10260" w:leader="none"/>
        </w:tabs>
        <w:ind w:lef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28975</wp:posOffset>
                </wp:positionH>
                <wp:positionV relativeFrom="paragraph">
                  <wp:posOffset>98425</wp:posOffset>
                </wp:positionV>
                <wp:extent cx="229870" cy="82550"/>
                <wp:effectExtent l="635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25pt;margin-top:7.75pt;width:18.05pt;height:6.4pt" coordorigin="5085,155" coordsize="361,128">
                <v:line id="shape_0" from="5085,155" to="5446,155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085,285" to="5446,285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НА        Н</w:t>
      </w:r>
      <w:r>
        <w:rPr>
          <w:vertAlign w:val="superscript"/>
        </w:rPr>
        <w:t>+</w:t>
      </w:r>
      <w:r>
        <w:rPr/>
        <w:t xml:space="preserve"> + А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                                                                                                 </w:t>
      </w:r>
      <w:r>
        <w:rPr/>
        <w:t xml:space="preserve"> (3)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before="65" w:after="0"/>
        <w:ind w:firstLine="48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50590</wp:posOffset>
                </wp:positionH>
                <wp:positionV relativeFrom="paragraph">
                  <wp:posOffset>82550</wp:posOffset>
                </wp:positionV>
                <wp:extent cx="229870" cy="82550"/>
                <wp:effectExtent l="635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pt;margin-top:6.5pt;width:18.05pt;height:6.4pt" coordorigin="5434,130" coordsize="361,128">
                <v:line id="shape_0" from="5434,130" to="5795,130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434,260" to="5795,260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</w:t>
      </w:r>
      <w:r>
        <w:rPr/>
        <w:t>В + Н</w:t>
      </w:r>
      <w:r>
        <w:rPr>
          <w:vertAlign w:val="superscript"/>
        </w:rPr>
        <w:t>+</w:t>
      </w:r>
      <w:r>
        <w:rPr/>
        <w:t xml:space="preserve">       ВН</w:t>
      </w:r>
      <w:r>
        <w:rPr>
          <w:vertAlign w:val="superscript"/>
        </w:rPr>
        <w:t xml:space="preserve">+                                                                           </w:t>
        <w:tab/>
      </w:r>
      <w:r>
        <w:rPr/>
        <w:t xml:space="preserve"> (4)</w:t>
      </w:r>
    </w:p>
    <w:p>
      <w:pPr>
        <w:pStyle w:val="Normal"/>
        <w:shd w:fill="FFFFFF" w:val="clear"/>
        <w:spacing w:before="74" w:after="0"/>
        <w:ind w:left="2" w:right="130" w:firstLine="480"/>
        <w:jc w:val="both"/>
        <w:rPr/>
      </w:pPr>
      <w:r>
        <w:rPr/>
        <w:t>Уравнение (4) лежит в основе количественной теории .позволяющей сравнивать силу различных оснований.</w:t>
      </w:r>
    </w:p>
    <w:p>
      <w:pPr>
        <w:pStyle w:val="Normal"/>
        <w:shd w:fill="FFFFFF" w:val="clear"/>
        <w:ind w:right="62" w:firstLine="456"/>
        <w:jc w:val="both"/>
        <w:rPr/>
      </w:pPr>
      <w:r>
        <w:rPr/>
        <w:t>Безусловно, схема кислотно-основного равновесия, сфор</w:t>
        <w:softHyphen/>
        <w:t>мулированная Бренстедом и Лоури, не полностью отражает истин</w:t>
        <w:softHyphen/>
        <w:t>ный процесс. Вернее, уравнение (4) следует считать адекват</w:t>
        <w:softHyphen/>
        <w:t>ным процессам, происходящим в газовой фазе, что само по себе достаточно ценно и важно. В растворах же реакция между кислотой и основанием не сводится только к переносу протона от кислоты к основанию. Сначала кислота АН и основание В об</w:t>
        <w:softHyphen/>
        <w:t>разуют комплекс АН...В за счет водородной связи между водоро</w:t>
        <w:softHyphen/>
        <w:t>дом кислоты и электронодонорным атомом основания. Во многих случаях протолитическая реакция преимущественно ограничивает</w:t>
        <w:softHyphen/>
        <w:t>ся этой начальной стадией комплексообразования. Поэтому такой процесс называется "незавершенным" кислотно-основным равнове</w:t>
        <w:softHyphen/>
        <w:t>сием [4]. Следовательно, образование водородных связей рас</w:t>
        <w:softHyphen/>
        <w:t>сматривается не только как вспомогательная, переходная сту</w:t>
        <w:softHyphen/>
        <w:t>пень при кислотно-основном взаимодействии, облегчающая пере</w:t>
        <w:softHyphen/>
        <w:t>ход протона от кислоты к основанию, но и как один из само</w:t>
        <w:softHyphen/>
        <w:t>стоятельных видов этого взаимодействия. В благоприятных усло</w:t>
        <w:softHyphen/>
        <w:t>виях кислотно-основное взаимодействие не останавливается на стадии комплекса АН...В,  и происходит передача протона от кис</w:t>
        <w:softHyphen/>
        <w:t>лоты к основанию,  в результате чего основание протонируется. Эта вторая стадия цротолитического процесса называется "за</w:t>
        <w:softHyphen/>
        <w:t>вершенным" кислотно-основным взаимодействием. При этом обра</w:t>
        <w:softHyphen/>
        <w:t>зовавшиеся ионы могут находиться в растворе либо в свободном виде, либо в виде ионных пар:</w:t>
      </w:r>
    </w:p>
    <w:p>
      <w:pPr>
        <w:pStyle w:val="Normal"/>
        <w:shd w:fill="FFFFFF" w:val="clear"/>
        <w:spacing w:before="48" w:after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9305</wp:posOffset>
                </wp:positionH>
                <wp:positionV relativeFrom="paragraph">
                  <wp:posOffset>80010</wp:posOffset>
                </wp:positionV>
                <wp:extent cx="229870" cy="82550"/>
                <wp:effectExtent l="0" t="44450" r="0" b="444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15pt;margin-top:6.3pt;width:18.05pt;height:6.4pt" coordorigin="5243,126" coordsize="361,128">
                <v:line id="shape_0" from="5243,126" to="5604,126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243,256" to="5604,256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52595</wp:posOffset>
                </wp:positionH>
                <wp:positionV relativeFrom="paragraph">
                  <wp:posOffset>80010</wp:posOffset>
                </wp:positionV>
                <wp:extent cx="229870" cy="82550"/>
                <wp:effectExtent l="0" t="44450" r="0" b="444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5pt;margin-top:6.3pt;width:18.05pt;height:6.4pt" coordorigin="6697,126" coordsize="361,128">
                <v:line id="shape_0" from="6697,126" to="7058,126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6697,256" to="7058,256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Н</w:t>
      </w:r>
      <w:r>
        <w:rPr>
          <w:vertAlign w:val="superscript"/>
        </w:rPr>
        <w:t>+</w:t>
      </w:r>
      <w:r>
        <w:rPr/>
        <w:t>А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       ВН</w:t>
      </w:r>
      <w:r>
        <w:rPr>
          <w:vertAlign w:val="superscript"/>
        </w:rPr>
        <w:t>+</w:t>
      </w:r>
      <w:r>
        <w:rPr/>
        <w:t xml:space="preserve"> | | А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        ВН</w:t>
      </w:r>
      <w:r>
        <w:rPr>
          <w:vertAlign w:val="superscript"/>
        </w:rPr>
        <w:t>+</w:t>
      </w:r>
      <w:r>
        <w:rPr/>
        <w:t xml:space="preserve"> + А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,                                    (5)                                                                                 </w:t>
      </w:r>
    </w:p>
    <w:p>
      <w:pPr>
        <w:pStyle w:val="Normal"/>
        <w:jc w:val="both"/>
        <w:rPr/>
      </w:pPr>
      <w:r>
        <w:rPr/>
        <w:t>где ВН</w:t>
      </w:r>
      <w:r>
        <w:rPr>
          <w:vertAlign w:val="superscript"/>
        </w:rPr>
        <w:t>+</w:t>
      </w:r>
      <w:r>
        <w:rPr/>
        <w:t>А</w:t>
      </w:r>
      <w:r>
        <w:rPr>
          <w:vertAlign w:val="superscript"/>
        </w:rPr>
        <w:t>-</w:t>
      </w:r>
      <w:r>
        <w:rPr/>
        <w:t xml:space="preserve"> - тесные ионные пары; ВН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</w:t>
      </w:r>
      <w:r>
        <w:rPr/>
        <w:t>А</w:t>
      </w:r>
      <w:r>
        <w:rPr>
          <w:rFonts w:eastAsia="Symbol" w:cs="Symbol" w:ascii="Symbol" w:hAnsi="Symbol"/>
          <w:vertAlign w:val="superscript"/>
        </w:rPr>
        <w:t></w:t>
      </w:r>
      <w:r>
        <w:rPr/>
        <w:t>- сольватно-разделеные ионные пары ; ВН</w:t>
      </w:r>
      <w:r>
        <w:rPr>
          <w:vertAlign w:val="superscript"/>
        </w:rPr>
        <w:t>+</w:t>
      </w:r>
      <w:r>
        <w:rPr/>
        <w:t xml:space="preserve">  и А</w:t>
      </w:r>
      <w:r>
        <w:rPr>
          <w:rFonts w:eastAsia="Symbol" w:cs="Symbol" w:ascii="Symbol" w:hAnsi="Symbol"/>
          <w:vertAlign w:val="superscript"/>
        </w:rPr>
        <w:t></w:t>
      </w:r>
      <w:r>
        <w:rPr/>
        <w:t>-свободные ионы.</w:t>
      </w:r>
    </w:p>
    <w:p>
      <w:pPr>
        <w:pStyle w:val="Normal"/>
        <w:ind w:firstLine="360"/>
        <w:jc w:val="both"/>
        <w:rPr/>
      </w:pPr>
      <w:r>
        <w:rPr/>
        <w:t>Более полным отражением кислотно-основного процесса явля</w:t>
        <w:softHyphen/>
        <w:t>ется следующая схема [4]:</w:t>
      </w:r>
    </w:p>
    <w:p>
      <w:pPr>
        <w:pStyle w:val="Normal"/>
        <w:shd w:fill="FFFFFF" w:val="clear"/>
        <w:spacing w:before="115" w:after="0"/>
        <w:ind w:left="1253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12745</wp:posOffset>
                </wp:positionH>
                <wp:positionV relativeFrom="paragraph">
                  <wp:posOffset>126365</wp:posOffset>
                </wp:positionV>
                <wp:extent cx="229870" cy="8255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5pt;margin-top:9.95pt;width:18.05pt;height:6.45pt" coordorigin="4587,199" coordsize="361,129">
                <v:line id="shape_0" from="4587,199" to="4948,199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4587,329" to="4948,329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5700</wp:posOffset>
                </wp:positionH>
                <wp:positionV relativeFrom="paragraph">
                  <wp:posOffset>125730</wp:posOffset>
                </wp:positionV>
                <wp:extent cx="229870" cy="82550"/>
                <wp:effectExtent l="0" t="44450" r="0" b="444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pt;margin-top:9.9pt;width:18.05pt;height:6.4pt" coordorigin="5820,198" coordsize="361,128">
                <v:line id="shape_0" from="5820,198" to="6181,198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820,328" to="6181,328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97400</wp:posOffset>
                </wp:positionH>
                <wp:positionV relativeFrom="paragraph">
                  <wp:posOffset>129540</wp:posOffset>
                </wp:positionV>
                <wp:extent cx="229870" cy="82550"/>
                <wp:effectExtent l="0" t="4445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pt;margin-top:10.2pt;width:18.05pt;height:6.45pt" coordorigin="7240,204" coordsize="361,129">
                <v:line id="shape_0" from="7240,204" to="7601,204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7240,334" to="7601,334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АН + В       </w:t>
      </w:r>
      <w:r>
        <w:rPr>
          <w:vertAlign w:val="superscript"/>
        </w:rPr>
        <w:t>а</w:t>
      </w:r>
      <w:r>
        <w:rPr/>
        <w:t xml:space="preserve"> АН...В       </w:t>
      </w:r>
      <w:r>
        <w:rPr>
          <w:vertAlign w:val="superscript"/>
        </w:rPr>
        <w:t xml:space="preserve">б </w:t>
      </w:r>
      <w:r>
        <w:rPr/>
        <w:t>А</w:t>
      </w:r>
      <w:r>
        <w:rPr>
          <w:rFonts w:eastAsia="Symbol" w:cs="Symbol" w:ascii="Symbol" w:hAnsi="Symbol"/>
          <w:vertAlign w:val="superscript"/>
        </w:rPr>
        <w:t></w:t>
      </w:r>
      <w:r>
        <w:rPr/>
        <w:t>...ВН</w:t>
      </w:r>
      <w:r>
        <w:rPr>
          <w:vertAlign w:val="superscript"/>
        </w:rPr>
        <w:t>+</w:t>
      </w:r>
      <w:r>
        <w:rPr/>
        <w:t xml:space="preserve">       </w:t>
      </w:r>
      <w:r>
        <w:rPr>
          <w:vertAlign w:val="superscript"/>
        </w:rPr>
        <w:t>в</w:t>
      </w:r>
      <w:r>
        <w:rPr/>
        <w:t xml:space="preserve"> А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 + ВН</w:t>
      </w:r>
      <w:r>
        <w:rPr>
          <w:vertAlign w:val="superscript"/>
        </w:rPr>
        <w:t>+</w:t>
      </w:r>
      <w:r>
        <w:rPr/>
        <w:t xml:space="preserve">,                         (6)                                               </w:t>
      </w:r>
    </w:p>
    <w:p>
      <w:pPr>
        <w:pStyle w:val="Normal"/>
        <w:shd w:fill="FFFFFF" w:val="clear"/>
        <w:spacing w:before="58" w:after="0"/>
        <w:jc w:val="both"/>
        <w:rPr/>
      </w:pPr>
      <w:r>
        <w:rPr/>
        <w:t>здесь а - незавершенное кислотно-основное равновесие, б - за</w:t>
        <w:softHyphen/>
        <w:t>вершенное и в - диссоциация на свободные ионы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. Таким обра</w:t>
        <w:softHyphen/>
        <w:t>зом, количественное сравнение слабых оснований в рамках теории Бренстеда - Лоури должно осуществляться с учетом реальной си</w:t>
        <w:softHyphen/>
        <w:t>туации, в которой происходит перенос протона к органическому основанию: в газовой фазе основой для количественных расчетов основности может служить принципиальная схема (4), тогда как в растворах следует опираться на схему (6), а вернее,  на ее модификации, учитывающие конкретные условия.</w:t>
      </w:r>
    </w:p>
    <w:p>
      <w:pPr>
        <w:pStyle w:val="Normal"/>
        <w:shd w:fill="FFFFFF" w:val="clear"/>
        <w:spacing w:before="238" w:after="0"/>
        <w:ind w:left="1733" w:right="1651" w:hanging="113"/>
        <w:jc w:val="both"/>
        <w:rPr>
          <w:sz w:val="28"/>
        </w:rPr>
      </w:pPr>
      <w:r>
        <w:rPr>
          <w:sz w:val="28"/>
        </w:rPr>
        <w:t>1.2. Физический смысл и меры основности в газовой фазе</w:t>
      </w:r>
    </w:p>
    <w:p>
      <w:pPr>
        <w:pStyle w:val="Normal"/>
        <w:shd w:fill="FFFFFF" w:val="clear"/>
        <w:spacing w:before="84" w:after="0"/>
        <w:ind w:left="14" w:right="5" w:firstLine="487"/>
        <w:jc w:val="both"/>
        <w:rPr/>
      </w:pPr>
      <w:r>
        <w:rPr/>
        <w:t>Основностью в газовой фазе называют свободную энергию (</w:t>
      </w:r>
      <w:r>
        <w:rPr>
          <w:rFonts w:eastAsia="Symbol" w:cs="Symbol" w:ascii="Symbol" w:hAnsi="Symbol"/>
        </w:rPr>
        <w:t></w:t>
      </w:r>
      <w:r>
        <w:rPr/>
        <w:t xml:space="preserve">G) равновесия (4) [5,6] . Как известно, </w:t>
      </w:r>
      <w:r>
        <w:rPr>
          <w:rFonts w:eastAsia="Symbol" w:cs="Symbol" w:ascii="Symbol" w:hAnsi="Symbol"/>
        </w:rPr>
        <w:t></w:t>
      </w:r>
      <w:r>
        <w:rPr/>
        <w:t xml:space="preserve">G =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- Т</w:t>
      </w:r>
      <w:r>
        <w:rPr>
          <w:rFonts w:eastAsia="Symbol" w:cs="Symbol" w:ascii="Symbol" w:hAnsi="Symbol"/>
        </w:rPr>
        <w:t></w:t>
      </w:r>
      <w:r>
        <w:rPr/>
        <w:t>S. Из</w:t>
        <w:softHyphen/>
        <w:t>мерения энтропии равновесия в газовой фазе показали, что эта величина обычно не превышает 9-12 Дж/(моль·К). Таким образом, изменение энтальпии равновесия (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>) считается равным (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>) [5].</w:t>
      </w:r>
    </w:p>
    <w:p>
      <w:pPr>
        <w:pStyle w:val="Normal"/>
        <w:shd w:fill="FFFFFF" w:val="clear"/>
        <w:spacing w:before="34" w:after="0"/>
        <w:ind w:left="24" w:right="17" w:firstLine="487"/>
        <w:jc w:val="both"/>
        <w:rPr/>
      </w:pPr>
      <w:r>
        <w:rPr/>
        <w:t>Изменение энтальпии равновесия (4) переноса протона в газовой фазе,  взятое с обратным знаком,  называется сродством к протону и обозначается РА (Proton Affinity). Численное зна</w:t>
        <w:softHyphen/>
        <w:t>чение РА определяется из соотношения:</w:t>
      </w:r>
    </w:p>
    <w:p>
      <w:pPr>
        <w:pStyle w:val="Normal"/>
        <w:shd w:fill="FFFFFF" w:val="clear"/>
        <w:spacing w:before="34" w:after="0"/>
        <w:ind w:left="24" w:right="17" w:firstLine="487"/>
        <w:jc w:val="right"/>
        <w:rPr/>
      </w:pPr>
      <w:r>
        <w:rPr/>
        <w:t>РА=-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=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(Н</w:t>
      </w:r>
      <w:r>
        <w:rPr>
          <w:vertAlign w:val="superscript"/>
        </w:rPr>
        <w:t>+</w:t>
      </w:r>
      <w:r>
        <w:rPr/>
        <w:t xml:space="preserve"> )+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(В) -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(ВН</w:t>
      </w:r>
      <w:r>
        <w:rPr>
          <w:vertAlign w:val="superscript"/>
        </w:rPr>
        <w:t>+</w:t>
      </w:r>
      <w:r>
        <w:rPr/>
        <w:t xml:space="preserve">)                                (7)                                                                   </w:t>
      </w:r>
    </w:p>
    <w:p>
      <w:pPr>
        <w:pStyle w:val="Normal"/>
        <w:shd w:fill="FFFFFF" w:val="clear"/>
        <w:ind w:left="7" w:right="24" w:firstLine="353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(Н</w:t>
      </w:r>
      <w:r>
        <w:rPr>
          <w:vertAlign w:val="superscript"/>
        </w:rPr>
        <w:t>+</w:t>
      </w:r>
      <w:r>
        <w:rPr/>
        <w:t>) - энтальпия образования иона Н</w:t>
      </w:r>
      <w:r>
        <w:rPr>
          <w:vertAlign w:val="superscript"/>
        </w:rPr>
        <w:t>+</w:t>
      </w:r>
      <w:r>
        <w:rPr/>
        <w:t xml:space="preserve">;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(В)  и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(ВН+) - энтальпия образования основания (В) и его прото</w:t>
        <w:softHyphen/>
        <w:t>нированной формы (ВН</w:t>
      </w:r>
      <w:r>
        <w:rPr>
          <w:vertAlign w:val="superscript"/>
        </w:rPr>
        <w:t>+</w:t>
      </w:r>
      <w:r>
        <w:rPr/>
        <w:t xml:space="preserve">) соответственно.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>0</w:t>
      </w:r>
      <w:r>
        <w:rPr/>
        <w:t xml:space="preserve"> (Н</w:t>
      </w:r>
      <w:r>
        <w:rPr>
          <w:vertAlign w:val="superscript"/>
        </w:rPr>
        <w:t>+</w:t>
      </w:r>
      <w:r>
        <w:rPr/>
        <w:t>)  = 1530 кДж. Эн</w:t>
        <w:softHyphen/>
        <w:t>тальпии образования органических соединений известны из термо</w:t>
        <w:softHyphen/>
        <w:t>химических справочников или могут быть вычислены по соответст</w:t>
        <w:softHyphen/>
        <w:t>вующим эмпирическим формулам [7]. Следовательно,  определение сродства к протону РА зависит от возможности определения эн</w:t>
        <w:softHyphen/>
        <w:t xml:space="preserve">тальпии образования протонированной формы основания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perscript"/>
        </w:rPr>
        <w:t xml:space="preserve">0 </w:t>
      </w:r>
      <w:r>
        <w:rPr/>
        <w:t>(ВН</w:t>
      </w:r>
      <w:r>
        <w:rPr>
          <w:vertAlign w:val="superscript"/>
        </w:rPr>
        <w:t>+</w:t>
      </w:r>
      <w:r>
        <w:rPr/>
        <w:t>).</w:t>
      </w:r>
    </w:p>
    <w:p>
      <w:pPr>
        <w:pStyle w:val="Normal"/>
        <w:shd w:fill="FFFFFF" w:val="clear"/>
        <w:ind w:left="5" w:right="10" w:firstLine="475"/>
        <w:jc w:val="both"/>
        <w:rPr/>
      </w:pPr>
      <w:r>
        <w:rPr/>
        <w:t xml:space="preserve">Экспериментально определение сродства оснований к протону осуществляется с помощью спектроскопии ионного циклотронного резонанса [8] и масс-спектрометрии высокого давления [5. В настоящее время эти методы позволяют вычислять значения РА с точностью </w:t>
      </w:r>
      <w:r>
        <w:rPr>
          <w:rFonts w:eastAsia="Symbol" w:cs="Symbol" w:ascii="Symbol" w:hAnsi="Symbol"/>
        </w:rPr>
        <w:t></w:t>
      </w:r>
      <w:r>
        <w:rPr/>
        <w:t>0,9 кДж/моль. Таким образом, величина РА является надежным критерием для сравнения основности соединений в газо</w:t>
        <w:softHyphen/>
        <w:t>вой фазе.</w:t>
      </w:r>
    </w:p>
    <w:p>
      <w:pPr>
        <w:pStyle w:val="Normal"/>
        <w:shd w:fill="FFFFFF" w:val="clear"/>
        <w:ind w:left="24" w:right="5" w:firstLine="470"/>
        <w:jc w:val="both"/>
        <w:rPr/>
      </w:pPr>
      <w:r>
        <w:rPr/>
        <w:t>Существует мнение [5], что на базе значений РА можно по</w:t>
        <w:softHyphen/>
        <w:t>строить ”абсолютную”” шкалу основности органических соедине</w:t>
        <w:softHyphen/>
        <w:t>ний. В последние годы получены значения РА для некоторых али</w:t>
        <w:softHyphen/>
        <w:t>фатических и ароматических аминов, гетероциклических соедине</w:t>
        <w:softHyphen/>
        <w:t>ний, спиртов, эфиров, альдегидов, кетонов, карбоновых кислот [5] и нитросоединений [9].</w:t>
      </w:r>
    </w:p>
    <w:p>
      <w:pPr>
        <w:pStyle w:val="Normal"/>
        <w:shd w:fill="FFFFFF" w:val="clear"/>
        <w:ind w:left="24" w:right="5" w:firstLine="470"/>
        <w:jc w:val="both"/>
        <w:rPr/>
      </w:pPr>
      <w:r>
        <w:rPr/>
      </w:r>
    </w:p>
    <w:p>
      <w:pPr>
        <w:pStyle w:val="Normal"/>
        <w:shd w:fill="FFFFFF" w:val="clear"/>
        <w:spacing w:before="259" w:after="0"/>
        <w:ind w:left="350" w:hanging="0"/>
        <w:jc w:val="center"/>
        <w:rPr/>
      </w:pPr>
      <w:r>
        <w:rPr/>
        <w:t xml:space="preserve">2. </w:t>
      </w:r>
      <w:r>
        <w:rPr>
          <w:b/>
          <w:bCs/>
          <w:sz w:val="28"/>
        </w:rPr>
        <w:t>Основность аминов в газовой фазе</w:t>
      </w:r>
    </w:p>
    <w:p>
      <w:pPr>
        <w:pStyle w:val="Normal"/>
        <w:shd w:fill="FFFFFF" w:val="clear"/>
        <w:spacing w:before="259" w:after="0"/>
        <w:ind w:left="35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142" w:after="0"/>
        <w:ind w:left="106" w:firstLine="461"/>
        <w:jc w:val="both"/>
        <w:rPr/>
      </w:pPr>
      <w:r>
        <w:rPr/>
        <w:t>Из рассмотрения данных по основности аминов в растворах следует, что она существенно зависит от электронных и пространственных факторов структуры и сольватации исследуемых соединений. Несмотря на отмеченные успехи при выявлении отдельных зависимостей между основностью и указанными эффектами, до сих нет единого количественного подхода к решению проблемы в целом. Казалось бы, что для оценки влияния строения аминов на их основность наиболее удобными есть соответствующие характеристикистики в газовой фазе, в которой, естественно, сольватационные эффекты отсутствуют. С этой точки зрения большой интерес представляет серия появившихся в последнее время работ (в том числе  и обзорных  [3, 6, 7, 21,137—140]),   в  которых обобщены результаты масс-спектрометрических методов, в которых определялись энергии перехода протона между стандартным и рассматриваемым (В) аминами в газовой фазе:</w:t>
      </w:r>
    </w:p>
    <w:p>
      <w:pPr>
        <w:pStyle w:val="Normal"/>
        <w:shd w:fill="FFFFFF" w:val="clear"/>
        <w:spacing w:before="142" w:after="0"/>
        <w:ind w:left="106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0730</wp:posOffset>
                </wp:positionH>
                <wp:positionV relativeFrom="paragraph">
                  <wp:posOffset>54610</wp:posOffset>
                </wp:positionV>
                <wp:extent cx="229870" cy="82550"/>
                <wp:effectExtent l="635" t="44450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pt;margin-top:4.3pt;width:18.05pt;height:6.45pt" coordorigin="5198,86" coordsize="361,129">
                <v:line id="shape_0" from="5198,86" to="5559,86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198,216" to="5559,216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</w:t>
      </w:r>
      <w:r>
        <w:rPr>
          <w:vertAlign w:val="subscript"/>
        </w:rPr>
        <w:t>0</w:t>
      </w:r>
      <w:r>
        <w:rPr/>
        <w:t>Н</w:t>
      </w:r>
      <w:r>
        <w:rPr>
          <w:vertAlign w:val="superscript"/>
        </w:rPr>
        <w:t>+</w:t>
      </w:r>
      <w:r>
        <w:rPr/>
        <w:t xml:space="preserve"> + В       В</w:t>
      </w:r>
      <w:r>
        <w:rPr>
          <w:vertAlign w:val="subscript"/>
        </w:rPr>
        <w:t>0</w:t>
      </w:r>
      <w:r>
        <w:rPr/>
        <w:t xml:space="preserve"> + ВН </w:t>
      </w:r>
      <w:r>
        <w:rPr>
          <w:vertAlign w:val="superscript"/>
        </w:rPr>
        <w:t>+</w:t>
      </w:r>
      <w:r>
        <w:rPr/>
        <w:t xml:space="preserve">                                                              (1)</w:t>
      </w:r>
    </w:p>
    <w:p>
      <w:pPr>
        <w:pStyle w:val="Normal"/>
        <w:shd w:fill="FFFFFF" w:val="clear"/>
        <w:spacing w:before="142" w:after="0"/>
        <w:ind w:left="106" w:firstLine="461"/>
        <w:jc w:val="both"/>
        <w:rPr/>
      </w:pPr>
      <w:r>
        <w:rPr/>
        <w:t>Наличие свободной энергии этого процесса характеризует основность амина В  относительно стандарта В</w:t>
      </w:r>
      <w:r>
        <w:rPr>
          <w:vertAlign w:val="subscript"/>
        </w:rPr>
        <w:t>0</w:t>
      </w:r>
      <w:r>
        <w:rPr/>
        <w:t>. Абсолютная основность  (В</w:t>
      </w:r>
      <w:r>
        <w:rPr>
          <w:vertAlign w:val="subscript"/>
        </w:rPr>
        <w:t>0</w:t>
      </w:r>
      <w:r>
        <w:rPr/>
        <w:t>), равная отрицательной свободной    энергии (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 xml:space="preserve">)   процесса     (8), может быть рассчитана, если известно соответствующее                             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" w:after="0"/>
        <w:ind w:left="2" w:right="7" w:hanging="0"/>
        <w:jc w:val="right"/>
        <w:rPr/>
      </w:pPr>
      <w:r>
        <w:rPr/>
        <w:t>В + Н</w:t>
      </w:r>
      <w:r>
        <w:rPr>
          <w:vertAlign w:val="superscript"/>
        </w:rPr>
        <w:t>+</w:t>
      </w:r>
      <w:r>
        <w:rPr/>
        <w:t>=ВН</w:t>
      </w:r>
      <w:r>
        <w:rPr>
          <w:vertAlign w:val="superscript"/>
        </w:rPr>
        <w:t>+</w:t>
      </w:r>
      <w:r>
        <w:rPr/>
        <w:t xml:space="preserve">                                                                (2)    </w:t>
      </w:r>
    </w:p>
    <w:p>
      <w:pPr>
        <w:pStyle w:val="Normal"/>
        <w:shd w:fill="FFFFFF" w:val="clear"/>
        <w:spacing w:before="65" w:after="0"/>
        <w:jc w:val="both"/>
        <w:rPr/>
      </w:pPr>
      <w:r>
        <w:rPr/>
        <w:t>абсолютное значение для стандартного основания. Энтальпия (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perscript"/>
        </w:rPr>
        <w:t>0</w:t>
      </w:r>
      <w:r>
        <w:rPr/>
        <w:t>) процесса (8), взятая с обратным знаком, характеризует сродство аминов к протону (РА) и легко рассчитывается, так как для прото-нирования аммиака, обычно принимаемого за стандарт, она опреде</w:t>
        <w:softHyphen/>
        <w:t>лена независимыми методами [139, 143, 148, 149, 150]. Абсолютные значения 0В и РА*  зависят от выбранного стандарта и абсолютной величины РА для него (например, для аммиака значение РА изме</w:t>
        <w:softHyphen/>
        <w:t>няется достаточно широко: 200,7 [139]; 201,4 [151]; 202,3 ± 2,0 [152]; 207 ± 3 [143, 148, 150, 153], 211,3 [149]; 214,4 [45]). Поэтому для выяснения количественных закономерностей влияния струк</w:t>
        <w:softHyphen/>
        <w:t>туры аминов на их основность в газовой фазе лучше всего пользо</w:t>
        <w:softHyphen/>
        <w:t xml:space="preserve">ваться величинами </w:t>
      </w:r>
      <w:r>
        <w:rPr>
          <w:rFonts w:eastAsia="Symbol" w:cs="Symbol" w:ascii="Symbol" w:hAnsi="Symbol"/>
        </w:rPr>
        <w:t></w:t>
      </w:r>
      <w:r>
        <w:rPr/>
        <w:t xml:space="preserve">GB (или —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R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 xml:space="preserve"> [3,7, 47]), когда за стандарт выбран аммиак**.</w:t>
      </w:r>
    </w:p>
    <w:p>
      <w:pPr>
        <w:pStyle w:val="Normal"/>
        <w:shd w:fill="FFFFFF" w:val="clear"/>
        <w:ind w:left="24" w:right="-59" w:firstLine="290"/>
        <w:jc w:val="both"/>
        <w:rPr/>
      </w:pPr>
      <w:r>
        <w:rPr/>
        <w:t xml:space="preserve">В табл.1 приведены величины </w:t>
      </w:r>
      <w:r>
        <w:rPr>
          <w:rFonts w:eastAsia="Symbol" w:cs="Symbol" w:ascii="Symbol" w:hAnsi="Symbol"/>
        </w:rPr>
        <w:t></w:t>
      </w:r>
      <w:r>
        <w:rPr/>
        <w:t>GB известного к началу 1977 г. ряда аминосоединений. Сопоставление этих данных показывает, что поведение различных аминов как оснований в газовой фазе рез</w:t>
        <w:softHyphen/>
        <w:t>ко отличается от такового в конденсированных средах. Напри</w:t>
        <w:softHyphen/>
        <w:t>мер,  анилин (табл. 1, № 31) в газовой фазе оказался на 6,7 ккал/моль (или почти на 5 ед. рК</w:t>
      </w:r>
      <w:r>
        <w:rPr>
          <w:vertAlign w:val="subscript"/>
        </w:rPr>
        <w:t>а</w:t>
      </w:r>
      <w:r>
        <w:rPr/>
        <w:t>) более основным, чем аммиак (№ 1), в то вре</w:t>
        <w:softHyphen/>
        <w:t>мя как в воде, нитрометане и ацетонитриле (см. выше) наблюдается противоположная ситуация. Аналогичная картина имеет место и для пиридина, который в конденсированной фазе примерно на 4 ед. рК</w:t>
      </w:r>
      <w:r>
        <w:rPr>
          <w:vertAlign w:val="subscript"/>
        </w:rPr>
        <w:t>а</w:t>
      </w:r>
      <w:r>
        <w:rPr/>
        <w:t xml:space="preserve"> менее основен, а в газовой фазе (№ 80) на 16 ккал/моль (или ~ на 12 ед. рК</w:t>
      </w:r>
      <w:r>
        <w:rPr>
          <w:vertAlign w:val="subscript"/>
        </w:rPr>
        <w:t>а</w:t>
      </w:r>
      <w:r>
        <w:rPr/>
        <w:t>) более основен, чем аммиак; для ацетамида (№ 32), ко</w:t>
        <w:softHyphen/>
        <w:t>торый в воде ~ на 10 ед. рК</w:t>
      </w:r>
      <w:r>
        <w:rPr>
          <w:vertAlign w:val="subscript"/>
        </w:rPr>
        <w:t>а</w:t>
      </w:r>
      <w:r>
        <w:rPr/>
        <w:t xml:space="preserve"> менее основен по сравнению с аммиа</w:t>
        <w:softHyphen/>
        <w:t>ком, а в газовой фазе практически равен ему; для пиррола (№ 54) и некоторых других аминосоединений.</w:t>
      </w:r>
    </w:p>
    <w:p>
      <w:pPr>
        <w:pStyle w:val="Normal"/>
        <w:ind w:right="-59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/>
      </w:pPr>
      <w:r>
        <w:rPr>
          <w:i/>
          <w:iCs/>
          <w:sz w:val="20"/>
        </w:rPr>
        <w:t>Таблица 1. Значения основности</w:t>
      </w:r>
      <w:r>
        <w:rPr>
          <w:i/>
          <w:iCs/>
          <w:sz w:val="20"/>
          <w:vertAlign w:val="superscript"/>
        </w:rPr>
        <w:t>а</w:t>
      </w:r>
      <w:r>
        <w:rPr>
          <w:i/>
          <w:iCs/>
          <w:sz w:val="20"/>
        </w:rPr>
        <w:t xml:space="preserve"> аминосоеденений в газовой фазе</w:t>
      </w:r>
      <w:r>
        <w:rPr>
          <w:i/>
          <w:iCs/>
          <w:sz w:val="20"/>
          <w:vertAlign w:val="superscript"/>
        </w:rPr>
        <w:t>б</w:t>
      </w:r>
      <w:r>
        <w:rPr>
          <w:i/>
          <w:iCs/>
          <w:sz w:val="20"/>
        </w:rPr>
        <w:t xml:space="preserve"> относительно аммиака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540" w:right="746" w:gutter="0" w:header="0" w:top="5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567" w:right="746" w:gutter="0" w:header="0" w:top="540" w:footer="0" w:bottom="1440"/>
          <w:cols w:num="2" w:space="5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537"/>
        <w:gridCol w:w="154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GB</w:t>
            </w:r>
            <w:r>
              <w:rPr>
                <w:vertAlign w:val="superscript"/>
              </w:rPr>
              <w:t>г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-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-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-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-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-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-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-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,4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-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-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3,5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-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,6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-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,0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,5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,1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4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4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,2</w:t>
            </w:r>
            <w:r>
              <w:rPr>
                <w:vertAlign w:val="superscript"/>
              </w:rPr>
              <w:t>е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7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30200</wp:posOffset>
                      </wp:positionV>
                      <wp:extent cx="6422390" cy="58483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* Значения РА больше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GB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на величину (8-9 ккал/моль трансляционной энтропии свободного протона и энтропии, обусловленной эффектами симметрии [47, 140, 153, 154]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** Положительное значение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</w:rPr>
                                    <w:t>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GB (или 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</w:rPr>
                                    <w:t>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</w:rPr>
                                    <w:t>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G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) обозначает, что данное соединение более основно, чем аммиак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5.7pt;height:46.05pt;mso-wrap-distance-left:9.05pt;mso-wrap-distance-right:9.05pt;mso-wrap-distance-top:0pt;mso-wrap-distance-bottom:0pt;margin-top:26pt;mso-position-vertical-relative:text;margin-left: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* Значения РА больше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GB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на величину (8-9 ккал/моль трансляционной энтропии свободного протона и энтропии, обусловленной эффектами симметрии [47, 140, 153, 154]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** Положительное значение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GB (или 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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G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) обозначает, что данное соединение более основно, чем аммиак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</w:t>
            </w:r>
            <w:r>
              <w:rPr>
                <w:rFonts w:eastAsia="Symbol" w:cs="Symbol" w:ascii="Symbol" w:hAnsi="Symbol"/>
                <w:lang w:val="en-US"/>
              </w:rPr>
              <w:t></w:t>
            </w:r>
            <w:r>
              <w:rPr>
                <w:lang w:val="en-US"/>
              </w:rPr>
              <w:t>C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C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35560</wp:posOffset>
                      </wp:positionV>
                      <wp:extent cx="971550" cy="346710"/>
                      <wp:effectExtent l="6350" t="5080" r="0" b="5715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1640" cy="346680"/>
                                <a:chOff x="0" y="0"/>
                                <a:chExt cx="97164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3960" cy="3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3960" cy="346680"/>
                                  </a:xfrm>
                                  <a:prstGeom prst="hexagon">
                                    <a:avLst>
                                      <a:gd name="adj" fmla="val 3273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5076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3240" y="17460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480" y="80640"/>
                                  <a:ext cx="2901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65pt;margin-top:2.8pt;width:76.55pt;height:27.3pt" coordorigin="2693,56" coordsize="1531,546">
                      <v:group id="shape_0" style="position:absolute;left:2693;top:56;width:715;height:546">
                        <v:shapetype id="_x0000_t9" coordsize="21600,21600" o:spt="9" adj="5400" path="m,10800l@1@6l@3@6l21600,10800l@3@7l@1@7xe">
                          <v:stroke joinstyle="miter"/>
                          <v:formulas>
                            <v:f eqn="val 10800"/>
                            <v:f eqn="val #0"/>
                            <v:f eqn="prod 1 24942 2"/>
                            <v:f eqn="sum width 0 @1"/>
                            <v:f eqn="sumangle 0 60 0"/>
                            <v:f eqn="sin @2 @4"/>
                            <v:f eqn="sum 10800 0 @5"/>
                            <v:f eqn="sum 10800 @5 0"/>
                            <v:f eqn="prod @0 -1 2"/>
                            <v:f eqn="sum @1 @8 0"/>
                            <v:f eqn="if @9 4 2"/>
                            <v:f eqn="if @9 3 2"/>
                            <v:f eqn="if @9 @8 0"/>
                            <v:f eqn="sum @1 @12 0"/>
                            <v:f eqn="prod 1 @13 @8"/>
                            <v:f eqn="prod @14 @11 -1"/>
                            <v:f eqn="sum @10 @15 0"/>
                            <v:f eqn="prod 2700 @16 3"/>
                            <v:f eqn="sum width 0 @17"/>
                            <v:f eqn="sum height 0 @17"/>
                          </v:formulas>
                          <v:path gradientshapeok="t" o:connecttype="rect" textboxrect="@17,@17,@18,@19"/>
                          <v:handles>
                            <v:h position="@1,0"/>
                          </v:handles>
                        </v:shapetype>
                        <v:shape id="shape_0" fillcolor="white" stroked="t" o:allowincell="t" style="position:absolute;left:2693;top:56;width:714;height:545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2868;top:136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3407,331" to="3743,33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766;top:183;width:456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</w:t>
            </w:r>
            <w:r>
              <w:rPr>
                <w:vertAlign w:val="superscript"/>
              </w:rPr>
              <w:t>ж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O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7,1</w:t>
            </w:r>
            <w:r>
              <w:rPr>
                <w:vertAlign w:val="superscript"/>
              </w:rPr>
              <w:t>з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H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n-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i-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n-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i-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s-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3810</wp:posOffset>
                      </wp:positionV>
                      <wp:extent cx="487680" cy="344805"/>
                      <wp:effectExtent l="5080" t="3810" r="0" b="4445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7800" cy="344880"/>
                                <a:chOff x="0" y="0"/>
                                <a:chExt cx="487800" cy="344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4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30040"/>
                                  <a:ext cx="2300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300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60" y="92880"/>
                                  <a:ext cx="23004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5pt;margin-top:0.3pt;width:38.4pt;height:27.15pt" coordorigin="1265,6" coordsize="768,543">
                      <v:line id="shape_0" from="1265,6" to="1265,548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65,369" to="1626,549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65,7" to="1626,18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671;top:153;width:361;height:2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-635</wp:posOffset>
                      </wp:positionV>
                      <wp:extent cx="586740" cy="316230"/>
                      <wp:effectExtent l="3175" t="3810" r="0" b="381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316080"/>
                                <a:chOff x="0" y="0"/>
                                <a:chExt cx="586800" cy="31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" y="0"/>
                                  <a:ext cx="16812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720" y="210960"/>
                                  <a:ext cx="14112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5760"/>
                                  <a:ext cx="13536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760" y="79920"/>
                                  <a:ext cx="23004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0" y="162720"/>
                                  <a:ext cx="186120" cy="15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5pt;margin-top:-0.05pt;width:46.2pt;height:24.85pt" coordorigin="1210,-1" coordsize="924,497">
                      <v:line id="shape_0" from="1222,-1" to="1486,247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09,331" to="1730,494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03,8" to="1715,16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772;top:125;width:361;height:2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210,255" to="1502,496" stroked="t" o:allowincell="t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4445</wp:posOffset>
                      </wp:positionV>
                      <wp:extent cx="544195" cy="314325"/>
                      <wp:effectExtent l="5080" t="5080" r="0" b="508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320" cy="314280"/>
                                <a:chOff x="0" y="0"/>
                                <a:chExt cx="544320" cy="31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19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203040"/>
                                  <a:ext cx="7416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2520"/>
                                  <a:ext cx="6876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4280" y="76680"/>
                                  <a:ext cx="23004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60" y="313200"/>
                                  <a:ext cx="2052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3pt;margin-top:0.35pt;width:42.85pt;height:24.7pt" coordorigin="1326,7" coordsize="857,494">
                      <v:line id="shape_0" from="1336,7" to="1645,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62,327" to="1778,498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56,11" to="1763,16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821;top:128;width:361;height:2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332,500" to="1654,501" stroked="t" o:allowincell="t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26,10" to="1326,489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31115</wp:posOffset>
                      </wp:positionV>
                      <wp:extent cx="584835" cy="287655"/>
                      <wp:effectExtent l="5715" t="5715" r="0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5000" cy="287640"/>
                                <a:chOff x="0" y="0"/>
                                <a:chExt cx="58500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0640" cy="287640"/>
                                </a:xfrm>
                                <a:prstGeom prst="hexagon">
                                  <a:avLst>
                                    <a:gd name="adj" fmla="val 3047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240" y="65880"/>
                                  <a:ext cx="2667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2.45pt;width:46.05pt;height:22.65pt" coordorigin="1179,49" coordsize="921,453">
                      <v:shape id="shape_0" fillcolor="white" stroked="t" o:allowincell="t" style="position:absolute;left:1179;top:49;width:551;height:452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f" o:allowincell="t" style="position:absolute;left:1680;top:153;width:419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5560</wp:posOffset>
                      </wp:positionV>
                      <wp:extent cx="812800" cy="287655"/>
                      <wp:effectExtent l="0" t="5715" r="0" b="508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2880" cy="287640"/>
                                <a:chOff x="0" y="0"/>
                                <a:chExt cx="812880" cy="28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7880" y="0"/>
                                  <a:ext cx="5850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0640" cy="287640"/>
                                  </a:xfrm>
                                  <a:prstGeom prst="hexagon">
                                    <a:avLst>
                                      <a:gd name="adj" fmla="val 3047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8240" y="65880"/>
                                    <a:ext cx="266760" cy="16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H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63000"/>
                                  <a:ext cx="26676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lIns="0" rIns="3636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pt;margin-top:2.8pt;width:64pt;height:22.65pt" coordorigin="820,56" coordsize="1280,453">
                      <v:group id="shape_0" style="position:absolute;left:1179;top:56;width:921;height:453">
                        <v:shape id="shape_0" fillcolor="white" stroked="t" o:allowincell="t" style="position:absolute;left:1179;top:56;width:551;height:452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f" o:allowincell="t" style="position:absolute;left:1680;top:160;width:419;height:2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shape id="shape_0" fillcolor="white" stroked="f" o:allowincell="t" style="position:absolute;left:820;top:155;width:419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2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7145</wp:posOffset>
                      </wp:positionV>
                      <wp:extent cx="812800" cy="287655"/>
                      <wp:effectExtent l="0" t="5715" r="0" b="508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2880" cy="287640"/>
                                <a:chOff x="0" y="0"/>
                                <a:chExt cx="812880" cy="28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7880" y="0"/>
                                  <a:ext cx="5850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0640" cy="287640"/>
                                  </a:xfrm>
                                  <a:prstGeom prst="hexagon">
                                    <a:avLst>
                                      <a:gd name="adj" fmla="val 3047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8240" y="65880"/>
                                    <a:ext cx="266760" cy="16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H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63000"/>
                                  <a:ext cx="26676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3636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65pt;margin-top:1.35pt;width:64pt;height:22.65pt" coordorigin="753,27" coordsize="1280,453">
                      <v:group id="shape_0" style="position:absolute;left:1112;top:27;width:921;height:453">
                        <v:shape id="shape_0" fillcolor="white" stroked="t" o:allowincell="t" style="position:absolute;left:1112;top:27;width:551;height:452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f" o:allowincell="t" style="position:absolute;left:1613;top:131;width:419;height:2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shape id="shape_0" fillcolor="white" stroked="f" o:allowincell="t" style="position:absolute;left:753;top:126;width:419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4</w:t>
            </w:r>
            <w:r>
              <w:rPr>
                <w:vertAlign w:val="superscript"/>
              </w:rPr>
              <w:t>д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=CH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HC</w:t>
            </w:r>
            <w:r>
              <w:rPr>
                <w:rFonts w:eastAsia="Symbol" w:cs="Symbol" w:ascii="Symbol" w:hAnsi="Symbol"/>
                <w:lang w:val="en-US"/>
              </w:rPr>
              <w:t></w:t>
            </w:r>
            <w:r>
              <w:rPr>
                <w:lang w:val="en-US"/>
              </w:rPr>
              <w:t>C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7</w:t>
            </w:r>
            <w:r>
              <w:rPr>
                <w:vertAlign w:val="superscript"/>
              </w:rPr>
              <w:t>з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H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  <w:r>
              <w:rPr>
                <w:vertAlign w:val="superscript"/>
              </w:rPr>
              <w:t>з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-267970</wp:posOffset>
                      </wp:positionV>
                      <wp:extent cx="1248410" cy="346710"/>
                      <wp:effectExtent l="6350" t="5080" r="0" b="5715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8480" cy="346680"/>
                                <a:chOff x="0" y="0"/>
                                <a:chExt cx="124848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3960" cy="3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3960" cy="346680"/>
                                  </a:xfrm>
                                  <a:prstGeom prst="hexagon">
                                    <a:avLst>
                                      <a:gd name="adj" fmla="val 3273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5076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3240" y="17460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480" y="80640"/>
                                  <a:ext cx="567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6pt;margin-top:-21.1pt;width:98.3pt;height:27.3pt" coordorigin="452,-422" coordsize="1966,546">
                      <v:group id="shape_0" style="position:absolute;left:452;top:-422;width:715;height:546">
                        <v:shape id="shape_0" fillcolor="white" stroked="t" o:allowincell="t" style="position:absolute;left:452;top:-422;width:714;height:545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627;top:-342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1166,-147" to="1502,-14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525;top:-295;width:892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52705</wp:posOffset>
                      </wp:positionV>
                      <wp:extent cx="1248410" cy="346710"/>
                      <wp:effectExtent l="6350" t="5080" r="0" b="5715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8480" cy="346680"/>
                                <a:chOff x="0" y="0"/>
                                <a:chExt cx="124848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3960" cy="3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3960" cy="346680"/>
                                  </a:xfrm>
                                  <a:prstGeom prst="hexagon">
                                    <a:avLst>
                                      <a:gd name="adj" fmla="val 3273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5076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3240" y="17460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480" y="80640"/>
                                  <a:ext cx="567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8pt;margin-top:4.15pt;width:98.35pt;height:27.3pt" coordorigin="2636,83" coordsize="1967,546">
                      <v:group id="shape_0" style="position:absolute;left:2636;top:83;width:715;height:546">
                        <v:shape id="shape_0" fillcolor="white" stroked="t" o:allowincell="t" style="position:absolute;left:2636;top:83;width:714;height:545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2811;top:163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3350,358" to="3686,35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3709;top:210;width:892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  <w:r>
              <w:rPr>
                <w:vertAlign w:val="superscript"/>
              </w:rPr>
              <w:t>ж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-1270</wp:posOffset>
                      </wp:positionV>
                      <wp:extent cx="544195" cy="314325"/>
                      <wp:effectExtent l="5080" t="5080" r="0" b="508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320" cy="314280"/>
                                <a:chOff x="0" y="0"/>
                                <a:chExt cx="544320" cy="31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4320" cy="31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196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3480" y="203040"/>
                                    <a:ext cx="74160" cy="10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520"/>
                                    <a:ext cx="68760" cy="9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4280" y="76680"/>
                                    <a:ext cx="230040" cy="148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960" y="313200"/>
                                    <a:ext cx="2052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880" y="4716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27180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pt;margin-top:-0.1pt;width:42.85pt;height:24.7pt" coordorigin="1160,-2" coordsize="857,494">
                      <v:group id="shape_0" style="position:absolute;left:1160;top:-2;width:857;height:494">
                        <v:line id="shape_0" from="1170,-2" to="1479,-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96,317" to="1612,488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90,2" to="1597,155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1655;top:118;width:361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166,491" to="1488,492" stroked="t" o:allowincell="t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60,1" to="1160,48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207,72" to="1485,72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3,426" to="1491,42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  <w:r>
              <w:rPr>
                <w:vertAlign w:val="superscript"/>
              </w:rPr>
              <w:t>ж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HMe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>C=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5715</wp:posOffset>
                      </wp:positionV>
                      <wp:extent cx="742950" cy="344805"/>
                      <wp:effectExtent l="5080" t="3810" r="0" b="4445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3040" cy="344880"/>
                                <a:chOff x="0" y="0"/>
                                <a:chExt cx="743040" cy="344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4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30040"/>
                                  <a:ext cx="2300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3004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60" y="92160"/>
                                  <a:ext cx="48528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9pt;margin-top:0.45pt;width:58.5pt;height:27.15pt" coordorigin="1298,9" coordsize="1170,543">
                      <v:line id="shape_0" from="1298,9" to="1298,551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98,371" to="1659,551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98,10" to="1659,19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704;top:154;width:763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  <w:r>
              <w:rPr>
                <w:vertAlign w:val="superscript"/>
              </w:rPr>
              <w:t>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-4445</wp:posOffset>
                      </wp:positionV>
                      <wp:extent cx="587375" cy="316230"/>
                      <wp:effectExtent l="2540" t="3810" r="0" b="381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7520" cy="316080"/>
                                <a:chOff x="0" y="0"/>
                                <a:chExt cx="587520" cy="31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586800" cy="316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560" y="0"/>
                                    <a:ext cx="168120" cy="15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720" y="210960"/>
                                    <a:ext cx="14112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120" y="5760"/>
                                    <a:ext cx="135360" cy="10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760" y="79920"/>
                                    <a:ext cx="230040" cy="148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62720"/>
                                    <a:ext cx="186120" cy="15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160200"/>
                                  <a:ext cx="325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7pt;margin-top:-0.35pt;width:46.25pt;height:24.85pt" coordorigin="1174,-7" coordsize="925,497">
                      <v:group id="shape_0" style="position:absolute;left:1175;top:-7;width:924;height:497">
                        <v:line id="shape_0" from="1187,-7" to="1451,241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74,325" to="1695,488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68,2" to="1680,16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1737;top:119;width:361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175,249" to="1467,490" stroked="t" o:allowincell="t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174,245" to="1686,247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  <w:r>
              <w:rPr>
                <w:vertAlign w:val="superscript"/>
              </w:rPr>
              <w:t>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635</wp:posOffset>
                      </wp:positionV>
                      <wp:extent cx="779145" cy="314325"/>
                      <wp:effectExtent l="5080" t="5080" r="0" b="508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9040" cy="314280"/>
                                <a:chOff x="0" y="0"/>
                                <a:chExt cx="779040" cy="31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19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203040"/>
                                  <a:ext cx="7416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2520"/>
                                  <a:ext cx="6876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560" y="72360"/>
                                  <a:ext cx="46548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60" y="313200"/>
                                  <a:ext cx="2052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35pt;margin-top:0pt;width:61.35pt;height:24.7pt" coordorigin="1207,0" coordsize="1227,494">
                      <v:line id="shape_0" from="1217,0" to="1526,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43,320" to="1659,491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37,4" to="1644,15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701;top:114;width:732;height:2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213,493" to="1535,494" stroked="t" o:allowincell="t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7,3" to="1207,482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38100</wp:posOffset>
                      </wp:positionV>
                      <wp:extent cx="838835" cy="287655"/>
                      <wp:effectExtent l="5715" t="5715" r="0" b="508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800" cy="287640"/>
                                <a:chOff x="0" y="0"/>
                                <a:chExt cx="83880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0640" cy="287640"/>
                                </a:xfrm>
                                <a:prstGeom prst="hexagon">
                                  <a:avLst>
                                    <a:gd name="adj" fmla="val 3047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240" y="59760"/>
                                  <a:ext cx="5205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8pt;margin-top:3pt;width:66.05pt;height:22.65pt" coordorigin="1096,60" coordsize="1321,453">
                      <v:shape id="shape_0" fillcolor="white" stroked="t" o:allowincell="t" style="position:absolute;left:1096;top:60;width:551;height:452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f" o:allowincell="t" style="position:absolute;left:1597;top:154;width:819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1910</wp:posOffset>
                      </wp:positionV>
                      <wp:extent cx="584835" cy="287655"/>
                      <wp:effectExtent l="5715" t="5715" r="0" b="508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5000" cy="287640"/>
                                <a:chOff x="0" y="0"/>
                                <a:chExt cx="585000" cy="28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0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0640" cy="287640"/>
                                  </a:xfrm>
                                  <a:prstGeom prst="hexagon">
                                    <a:avLst>
                                      <a:gd name="adj" fmla="val 3047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8240" y="65880"/>
                                    <a:ext cx="266760" cy="16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40" y="55800"/>
                                  <a:ext cx="11808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58320"/>
                                  <a:ext cx="10872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00" y="144000"/>
                                  <a:ext cx="7236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25pt;margin-top:3.3pt;width:46.05pt;height:22.65pt" coordorigin="1145,66" coordsize="921,453">
                      <v:group id="shape_0" style="position:absolute;left:1145;top:66;width:921;height:453">
                        <v:shape id="shape_0" fillcolor="white" stroked="t" o:allowincell="t" style="position:absolute;left:1145;top:66;width:551;height:452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f" o:allowincell="t" style="position:absolute;left:1646;top:170;width:419;height:2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line id="shape_0" from="1147,154" to="1332,294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42,158" to="1512,412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293" to="1632,412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3810</wp:posOffset>
                      </wp:positionV>
                      <wp:extent cx="439420" cy="304800"/>
                      <wp:effectExtent l="5715" t="5080" r="0" b="5715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9560" cy="304920"/>
                                <a:chOff x="0" y="0"/>
                                <a:chExt cx="43956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5800" cy="30492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9320" y="76680"/>
                                  <a:ext cx="119880" cy="13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88920"/>
                                  <a:ext cx="9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150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206280"/>
                                  <a:ext cx="9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9072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15192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95pt;margin-top:0.3pt;width:34.6pt;height:24pt" coordorigin="1139,6" coordsize="692,480">
                      <v:shapetype id="_x0000_t10" coordsize="21600,21600" o:spt="10" adj="6326" path="m0@0l@0,l@1,l21600@0l21600@2l@1,21600l@0,21600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1 2"/>
                          <v:f eqn="sum width 0 @3"/>
                          <v:f eqn="sum height 0 @3"/>
                        </v:formulas>
                        <v:path gradientshapeok="t" o:connecttype="rect" textboxrect="@3,@3,@4,@5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39;top:6;width:512;height:479;mso-wrap-style:none;v-text-anchor:middle" type="_x0000_t1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f" o:allowincell="t" style="position:absolute;left:1642;top:127;width:188;height:2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1142,146" to="1291,14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98,243" to="1477,24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81,331" to="1630,33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98,149" to="1298,24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81,245" to="1481,32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  <w:r>
              <w:rPr>
                <w:vertAlign w:val="superscript"/>
              </w:rPr>
              <w:t>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13335</wp:posOffset>
                      </wp:positionV>
                      <wp:extent cx="821055" cy="287655"/>
                      <wp:effectExtent l="0" t="5715" r="0" b="5080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1160" cy="287640"/>
                                <a:chOff x="0" y="0"/>
                                <a:chExt cx="82116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6160" y="0"/>
                                  <a:ext cx="350640" cy="287640"/>
                                </a:xfrm>
                                <a:prstGeom prst="hexagon">
                                  <a:avLst>
                                    <a:gd name="adj" fmla="val 3047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4400" y="65880"/>
                                  <a:ext cx="2667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37600" y="55800"/>
                                  <a:ext cx="11808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58320"/>
                                  <a:ext cx="10872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3760" y="144000"/>
                                  <a:ext cx="7236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080"/>
                                  <a:ext cx="2667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2pt;margin-top:1.05pt;width:64.65pt;height:22.65pt" coordorigin="824,21" coordsize="1293,453">
                      <v:shape id="shape_0" fillcolor="white" stroked="t" o:allowincell="t" style="position:absolute;left:1196;top:21;width:551;height:452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f" o:allowincell="t" style="position:absolute;left:1697;top:125;width:419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1198,109" to="1383,249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93,113" to="1563,36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70,248" to="1683,367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f" o:allowincell="t" style="position:absolute;left:824;top:136;width:419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93345</wp:posOffset>
                      </wp:positionV>
                      <wp:extent cx="6743700" cy="13347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0" cy="1334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Примечания: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а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Величины приведены в ккал/моль. Ошибка в определении составляет в среднем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</w:rPr>
                                    <w:t>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0,2 ккал/моль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б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Температура измерений в большинстве случаев равна 298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К. Изменение температуры от 300 до 600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К практически не влияет на величины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</w:rPr>
                                    <w:t>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GB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[7, 151, 154]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в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Для аммиака величина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GB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=198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</w:rPr>
                                    <w:t>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3 ккал/моль [135, 155]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г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Все величины кроме отмеченных взяты из [3, 7]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д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Взято из [156] с коррекцией на –3,2 ккал/моль для приведения данных в единую шкалу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е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Взято из [157] с коррекцией на –5 ккал/моль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ж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Взято из [157] с коррекцией на –3,2 ккал/моль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з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Взято из [158] с коррекцией на –3,2 ккал/моль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и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Рассчитано из значений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PA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к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Рассчитано из значений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PA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[160].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</w:rPr>
                                    <w:t>л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Рассчитано из значений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PA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[161]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1pt;height:105.1pt;mso-wrap-distance-left:9.05pt;mso-wrap-distance-right:9.05pt;mso-wrap-distance-top:0pt;mso-wrap-distance-bottom:0pt;margin-top:7.35pt;mso-position-vertical-relative:text;margin-left: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Примечания: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а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Величины приведены в ккал/моль. Ошибка в определении составляет в среднем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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0,2 ккал/моль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б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Температура измерений в большинстве случаев равна 298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К. Изменение температуры от 300 до 600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К практически не влияет на величины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GB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[7, 151, 154]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в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Для аммиака величина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GB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=198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</w:rPr>
                              <w:t>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3 ккал/моль [135, 155]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г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Все величины кроме отмеченных взяты из [3, 7]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д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Взято из [156] с коррекцией на –3,2 ккал/моль для приведения данных в единую шкалу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е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Взято из [157] с коррекцией на –5 ккал/моль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ж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Взято из [157] с коррекцией на –3,2 ккал/моль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з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Взято из [158] с коррекцией на –3,2 ккал/моль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и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Рассчитано из значений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PA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к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Рассчитано из значений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PA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[160]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</w:rPr>
                              <w:t>л)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Рассчитано из значений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PA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[161]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HC</w:t>
            </w:r>
            <w:r>
              <w:rPr>
                <w:rFonts w:eastAsia="Symbol" w:cs="Symbol" w:ascii="Symbol" w:hAnsi="Symbol"/>
                <w:lang w:val="en-US"/>
              </w:rPr>
              <w:t></w:t>
            </w:r>
            <w:r>
              <w:rPr>
                <w:lang w:val="en-US"/>
              </w:rPr>
              <w:t>C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31115</wp:posOffset>
                      </wp:positionV>
                      <wp:extent cx="1248410" cy="346710"/>
                      <wp:effectExtent l="6350" t="5080" r="0" b="5715"/>
                      <wp:wrapSquare wrapText="bothSides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8480" cy="346680"/>
                                <a:chOff x="0" y="0"/>
                                <a:chExt cx="124848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3960" cy="3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3960" cy="346680"/>
                                  </a:xfrm>
                                  <a:prstGeom prst="hexagon">
                                    <a:avLst>
                                      <a:gd name="adj" fmla="val 3273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5076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3240" y="17460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480" y="80640"/>
                                  <a:ext cx="567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(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.2pt;margin-top:2.45pt;width:98.35pt;height:27.3pt" coordorigin="2524,49" coordsize="1967,546">
                      <v:group id="shape_0" style="position:absolute;left:2524;top:49;width:715;height:546">
                        <v:shape id="shape_0" fillcolor="white" stroked="t" o:allowincell="t" style="position:absolute;left:2524;top:49;width:714;height:545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2699;top:129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3238,324" to="3574,32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3597;top:176;width:892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(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-334010</wp:posOffset>
                      </wp:positionV>
                      <wp:extent cx="1644650" cy="346710"/>
                      <wp:effectExtent l="6350" t="5080" r="0" b="5715"/>
                      <wp:wrapSquare wrapText="bothSides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4480" cy="346680"/>
                                <a:chOff x="0" y="0"/>
                                <a:chExt cx="164448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3960" cy="3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3960" cy="346680"/>
                                  </a:xfrm>
                                  <a:prstGeom prst="hexagon">
                                    <a:avLst>
                                      <a:gd name="adj" fmla="val 3273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5076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3240" y="17460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4360" y="70560"/>
                                  <a:ext cx="960120" cy="20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(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pt;margin-top:-26.3pt;width:129.5pt;height:27.3pt" coordorigin="314,-526" coordsize="2590,546">
                      <v:group id="shape_0" style="position:absolute;left:314;top:-526;width:715;height:546">
                        <v:shape id="shape_0" fillcolor="white" stroked="t" o:allowincell="t" style="position:absolute;left:314;top:-526;width:714;height:545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489;top:-446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1028,-251" to="1364,-25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392;top:-415;width:1511;height: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(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,0</w:t>
            </w:r>
            <w:r>
              <w:rPr>
                <w:vertAlign w:val="superscript"/>
              </w:rPr>
              <w:t>ж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23495</wp:posOffset>
                      </wp:positionV>
                      <wp:extent cx="1644650" cy="346710"/>
                      <wp:effectExtent l="6350" t="5080" r="0" b="5715"/>
                      <wp:wrapSquare wrapText="bothSides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4480" cy="346680"/>
                                <a:chOff x="0" y="0"/>
                                <a:chExt cx="164448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3960" cy="3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3960" cy="346680"/>
                                  </a:xfrm>
                                  <a:prstGeom prst="hexagon">
                                    <a:avLst>
                                      <a:gd name="adj" fmla="val 3273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5076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3240" y="17460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4360" y="70560"/>
                                  <a:ext cx="960120" cy="20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(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55pt;margin-top:1.85pt;width:129.5pt;height:27.3pt" coordorigin="2551,37" coordsize="2590,546">
                      <v:group id="shape_0" style="position:absolute;left:2551;top:37;width:715;height:546">
                        <v:shape id="shape_0" fillcolor="white" stroked="t" o:allowincell="t" style="position:absolute;left:2551;top:37;width:714;height:545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2726;top:117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3265,312" to="3601,312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3629;top:148;width:1511;height: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(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,7</w:t>
            </w:r>
            <w:r>
              <w:rPr>
                <w:vertAlign w:val="superscript"/>
              </w:rPr>
              <w:t>ж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86560</wp:posOffset>
                      </wp:positionH>
                      <wp:positionV relativeFrom="paragraph">
                        <wp:posOffset>40640</wp:posOffset>
                      </wp:positionV>
                      <wp:extent cx="1091565" cy="346710"/>
                      <wp:effectExtent l="5080" t="5080" r="5715" b="5715"/>
                      <wp:wrapSquare wrapText="bothSides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1520" cy="346680"/>
                                <a:chOff x="0" y="0"/>
                                <a:chExt cx="1091520" cy="34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800"/>
                                  <a:ext cx="779040" cy="31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196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3480" y="203040"/>
                                    <a:ext cx="74160" cy="10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520"/>
                                    <a:ext cx="68760" cy="9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3560" y="72360"/>
                                    <a:ext cx="465480" cy="148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960" y="312840"/>
                                    <a:ext cx="2052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840" y="0"/>
                                  <a:ext cx="661680" cy="34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7720" y="0"/>
                                    <a:ext cx="453960" cy="34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346680"/>
                                    </a:xfrm>
                                    <a:prstGeom prst="hexagon">
                                      <a:avLst>
                                        <a:gd name="adj" fmla="val 32736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240" y="5076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74600"/>
                                    <a:ext cx="21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8pt;margin-top:3.2pt;width:85.95pt;height:27.3pt" coordorigin="2656,64" coordsize="1719,546">
                      <v:group id="shape_0" style="position:absolute;left:2656;top:95;width:1226;height:494">
                        <v:line id="shape_0" from="2666,95" to="2975,95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92,415" to="3108,586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86,99" to="3093,25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3150;top:209;width:732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2662,588" to="2984,589" stroked="t" o:allowincell="t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56,98" to="2656,577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333;top:64;width:1042;height:546">
                        <v:group id="shape_0" style="position:absolute;left:3660;top:64;width:715;height:546">
                          <v:shape id="shape_0" fillcolor="white" stroked="t" o:allowincell="t" style="position:absolute;left:3660;top:64;width:714;height:545;mso-wrap-style:none;v-text-anchor:middle" type="_x0000_t9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oval id="shape_0" fillcolor="white" stroked="t" o:allowincell="t" style="position:absolute;left:3835;top:144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line id="shape_0" from="3333,339" to="3669,33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53975</wp:posOffset>
                      </wp:positionV>
                      <wp:extent cx="1187450" cy="356235"/>
                      <wp:effectExtent l="6350" t="5080" r="5715" b="5715"/>
                      <wp:wrapSquare wrapText="bothSides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356400"/>
                                <a:chOff x="0" y="0"/>
                                <a:chExt cx="1187280" cy="35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3320" y="0"/>
                                  <a:ext cx="453960" cy="346680"/>
                                </a:xfrm>
                                <a:prstGeom prst="hexagon">
                                  <a:avLst>
                                    <a:gd name="adj" fmla="val 3273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507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174600"/>
                                  <a:ext cx="21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453960" cy="346680"/>
                                </a:xfrm>
                                <a:prstGeom prst="hexagon">
                                  <a:avLst>
                                    <a:gd name="adj" fmla="val 3273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" y="92160"/>
                                  <a:ext cx="12636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2pt;margin-top:4.25pt;width:93.5pt;height:28.05pt" coordorigin="2024,85" coordsize="1870,561">
                      <v:shape id="shape_0" fillcolor="white" stroked="t" o:allowincell="t" style="position:absolute;left:3179;top:85;width:714;height:545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white" stroked="t" o:allowincell="t" style="position:absolute;left:3354;top:16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2852,360" to="3188,36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2024;top:100;width:714;height:545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f" o:allowincell="t" style="position:absolute;left:2672;top:230;width:198;height:2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52070</wp:posOffset>
                      </wp:positionV>
                      <wp:extent cx="741045" cy="496570"/>
                      <wp:effectExtent l="5715" t="6350" r="5080" b="0"/>
                      <wp:wrapSquare wrapText="bothSides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0880" cy="496440"/>
                                <a:chOff x="0" y="0"/>
                                <a:chExt cx="740880" cy="496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30120" y="43200"/>
                                  <a:ext cx="453960" cy="367560"/>
                                </a:xfrm>
                                <a:prstGeom prst="hexagon">
                                  <a:avLst>
                                    <a:gd name="adj" fmla="val 30877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37400" y="95760"/>
                                  <a:ext cx="228600" cy="242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39240" y="39240"/>
                                  <a:ext cx="453960" cy="375120"/>
                                </a:xfrm>
                                <a:prstGeom prst="hexagon">
                                  <a:avLst>
                                    <a:gd name="adj" fmla="val 3025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280" y="6840"/>
                                  <a:ext cx="11448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4880" y="316800"/>
                                  <a:ext cx="11448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880" y="348120"/>
                                  <a:ext cx="12636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080" y="13644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4.65pt;width:64.85pt;height:38.6pt" coordorigin="891,93" coordsize="1297,772">
                      <v:shape id="shape_0" fillcolor="white" stroked="t" o:allowincell="t" style="position:absolute;left:1473;top:150;width:714;height:578;mso-wrap-style:none;v-text-anchor:middle;rotation:270" type="_x0000_t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white" stroked="t" o:allowincell="t" style="position:absolute;left:1642;top:233;width:359;height:381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fillcolor="white" stroked="t" o:allowincell="t" style="position:absolute;left:891;top:144;width:714;height:590;mso-wrap-style:none;v-text-anchor:middle;rotation:270" type="_x0000_t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1065,93" to="1244,299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71,581" to="1250,787" stroked="t" o:allowincell="t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f" o:allowincell="t" style="position:absolute;left:1156;top:630;width:198;height:2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1068,297" to="1068,57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44450</wp:posOffset>
                      </wp:positionV>
                      <wp:extent cx="584835" cy="287655"/>
                      <wp:effectExtent l="5715" t="5715" r="0" b="5080"/>
                      <wp:wrapSquare wrapText="bothSides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5000" cy="287640"/>
                                <a:chOff x="0" y="0"/>
                                <a:chExt cx="58500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0640" cy="287640"/>
                                </a:xfrm>
                                <a:prstGeom prst="hexagon">
                                  <a:avLst>
                                    <a:gd name="adj" fmla="val 3047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240" y="65880"/>
                                  <a:ext cx="26676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95pt;margin-top:3.5pt;width:46.05pt;height:22.65pt" coordorigin="1279,70" coordsize="921,453">
                      <v:shape id="shape_0" fillcolor="white" stroked="t" o:allowincell="t" style="position:absolute;left:1279;top:70;width:551;height:452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f" o:allowincell="t" style="position:absolute;left:1780;top:173;width:419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N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CON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F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</w:t>
            </w:r>
            <w:r>
              <w:rPr>
                <w:vertAlign w:val="superscript"/>
              </w:rPr>
              <w:t>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firstLine="425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746" w:gutter="0" w:header="0" w:top="540" w:footer="0" w:bottom="1440"/>
          <w:cols w:num="2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firstLine="425"/>
        <w:jc w:val="both"/>
        <w:rPr/>
      </w:pPr>
      <w:r>
        <w:rPr/>
        <w:t xml:space="preserve"> </w:t>
      </w:r>
      <w:r>
        <w:rPr/>
        <w:t>Существенные различия между свойствами в газовой и конден</w:t>
        <w:softHyphen/>
        <w:t xml:space="preserve">сированной фазах наблюдается и при сравнении оснований одного и того же класса. Например, все первичные алкиламины в газовой фазе (№2—29), за исключением </w:t>
      </w:r>
      <w:r>
        <w:rPr>
          <w:rFonts w:eastAsia="Symbol" w:cs="Symbol" w:ascii="Symbol" w:hAnsi="Symbol"/>
        </w:rPr>
        <w:t></w:t>
      </w:r>
      <w:r>
        <w:rPr/>
        <w:t>,</w:t>
      </w:r>
      <w:r>
        <w:rPr>
          <w:rFonts w:eastAsia="Symbol" w:cs="Symbol" w:ascii="Symbol" w:hAnsi="Symbol"/>
        </w:rPr>
        <w:t></w:t>
      </w:r>
      <w:r>
        <w:rPr/>
        <w:t>,</w:t>
      </w:r>
      <w:r>
        <w:rPr>
          <w:rFonts w:eastAsia="Symbol" w:cs="Symbol" w:ascii="Symbol" w:hAnsi="Symbol"/>
        </w:rPr>
        <w:t></w:t>
      </w:r>
      <w:r>
        <w:rPr/>
        <w:t>-трифторэтиламина (№30), оказались более основными, в то время как в воде (см. например, табл. 1) амины с электроотрицательными заместителями зачастую менее основны, чем аммиак. То самое относится и ко вторичным и третичным алкиламинам.</w:t>
      </w:r>
    </w:p>
    <w:p>
      <w:pPr>
        <w:pStyle w:val="Normal"/>
        <w:shd w:fill="FFFFFF" w:val="clear"/>
        <w:ind w:left="142" w:right="-10" w:firstLine="425"/>
        <w:jc w:val="both"/>
        <w:rPr/>
      </w:pPr>
      <w:r>
        <w:rPr/>
        <w:t>Данные по изменению свободной энергии и энтальпии реакций, описываемых уравнениями (17) — (2), совместно с некоторыми другими результатами позволили определить термодинамические характеристики процессов переноса свободных и протонированпых оснований из газовой фазы в водные растворы и на этой основе про вести термодинамический анализ влияния сольватации на основ</w:t>
        <w:softHyphen/>
        <w:t>ность аминов в воде [3, 6, 47, 140, 151, 153]. При этом преимущественное внимание было уделено причинам, обусловливающим наб</w:t>
        <w:softHyphen/>
        <w:t>людаемый порядок изменения основностии в воде при переходе от аммиака к первичным, вторичным и третичным алкиламинам с насыщенными углеводородными заместителями. На основе этих дан</w:t>
        <w:softHyphen/>
        <w:t>ных Ариетт с сотрудниками [3, 6, 47] сделал вывод, что главным фактором, определяющим наблюдаемый порядок основности ами</w:t>
        <w:softHyphen/>
        <w:t>нов различных классов в воде, является специфическая сольвата</w:t>
        <w:softHyphen/>
        <w:t>ция соответствующих катионов, зависящая от числа атомов водоро</w:t>
        <w:softHyphen/>
        <w:t>да у протонированного азота. Неспецифическая же сольватация, по их мнению, имеет второстепенное значение, т. е. эти исследователи придерживаются сольватационной (гидратационной) теории Тротмана — Диккенсона (см. выше).</w:t>
      </w:r>
    </w:p>
    <w:p>
      <w:pPr>
        <w:pStyle w:val="Normal"/>
        <w:shd w:fill="FFFFFF" w:val="clear"/>
        <w:spacing w:before="5" w:after="0"/>
        <w:ind w:left="142" w:right="24" w:firstLine="425"/>
        <w:jc w:val="both"/>
        <w:rPr/>
      </w:pPr>
      <w:r>
        <w:rPr/>
        <w:t>В то же время другая группа исследователей [140, 153] считает, что изменение основности аминов при переходе из газовой фазы в воду обусловлено прежде всего электростатической (неспецифиче</w:t>
        <w:softHyphen/>
        <w:t>ской) сольватацией катионов, а специфическое взаимодействие иг</w:t>
        <w:softHyphen/>
        <w:t>рает второстепенную роль. При этом в указанных работах прини</w:t>
        <w:softHyphen/>
        <w:t>мается, что кислотно-основные свойства соединений в газовой фазе являются истинными (собственными) свойствами, и в противопо</w:t>
        <w:softHyphen/>
        <w:t>ложность случаю в конденсированной фазе практически не об</w:t>
        <w:softHyphen/>
        <w:t>суждается зависимость этих свойств от строения аминов.</w:t>
      </w:r>
    </w:p>
    <w:p>
      <w:pPr>
        <w:pStyle w:val="Normal"/>
        <w:shd w:fill="FFFFFF" w:val="clear"/>
        <w:spacing w:before="5" w:after="0"/>
        <w:ind w:left="142" w:right="17" w:firstLine="425"/>
        <w:jc w:val="both"/>
        <w:rPr/>
      </w:pPr>
      <w:r>
        <w:rPr/>
        <w:t>Следует отметить, что, несмотря на большой интерес, проявля</w:t>
        <w:softHyphen/>
        <w:t>емый к результатам по основности аминосоединеиий в газовой фазе, пока еще нет общего подхода к объяснению эффектов их структуры на данное свойство. Выявлены только некоторые закономерности, характеризующие поведение отдельных групп родственных аминов. Например, Тафт рассмотрел изменение основности при перехо</w:t>
        <w:softHyphen/>
        <w:t>де от аммиака к первичным, вторичным и третичным аминам и нашел, что введение одной, двух или трех алкильных групп (СН3;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; n-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; Н</w:t>
      </w:r>
      <w:r>
        <w:rPr>
          <w:vertAlign w:val="subscript"/>
        </w:rPr>
        <w:t>2</w:t>
      </w:r>
      <w:r>
        <w:rPr/>
        <w:t>С=СН—СН</w:t>
      </w:r>
      <w:r>
        <w:rPr>
          <w:vertAlign w:val="subscript"/>
        </w:rPr>
        <w:t>2</w:t>
      </w:r>
      <w:r>
        <w:rPr/>
        <w:t>; НСЕ</w:t>
      </w:r>
      <w:r>
        <w:rPr>
          <w:rFonts w:eastAsia="Symbol" w:cs="Symbol" w:ascii="Symbol" w:hAnsi="Symbol"/>
        </w:rPr>
        <w:t></w:t>
      </w:r>
      <w:r>
        <w:rPr/>
        <w:t>С—СН</w:t>
      </w:r>
      <w:r>
        <w:rPr>
          <w:vertAlign w:val="subscript"/>
        </w:rPr>
        <w:t>2</w:t>
      </w:r>
      <w:r>
        <w:rPr/>
        <w:t>) сопровождается ростом вели</w:t>
        <w:softHyphen/>
        <w:t xml:space="preserve">чин </w:t>
      </w:r>
      <w:r>
        <w:rPr>
          <w:rFonts w:eastAsia="Symbol" w:cs="Symbol" w:ascii="Symbol" w:hAnsi="Symbol"/>
        </w:rPr>
        <w:t></w:t>
      </w:r>
      <w:r>
        <w:rPr/>
        <w:t xml:space="preserve">GB в соотношении 1,00 : 1,72 : 2,22. Повышающее основность действие метильных групп при последовательном накоплении их в </w:t>
      </w:r>
      <w:r>
        <w:rPr>
          <w:rFonts w:eastAsia="Symbol" w:cs="Symbol" w:ascii="Symbol" w:hAnsi="Symbol"/>
        </w:rPr>
        <w:t></w:t>
      </w:r>
      <w:r>
        <w:rPr/>
        <w:t xml:space="preserve">-положении может быть представлено пропорциональностью 1,00: :1,85 : 2,60 [7]. Введение метильной группы в </w:t>
      </w:r>
      <w:r>
        <w:rPr>
          <w:rFonts w:eastAsia="Symbol" w:cs="Symbol" w:ascii="Symbol" w:hAnsi="Symbol"/>
        </w:rPr>
        <w:t></w:t>
      </w:r>
      <w:r>
        <w:rPr/>
        <w:t>-положение уве</w:t>
        <w:softHyphen/>
        <w:t xml:space="preserve">личивает основность амина примерно на 2,1 ккал/моль, в </w:t>
      </w:r>
      <w:r>
        <w:rPr>
          <w:rFonts w:eastAsia="Symbol" w:cs="Symbol" w:ascii="Symbol" w:hAnsi="Symbol"/>
        </w:rPr>
        <w:t></w:t>
      </w:r>
      <w:r>
        <w:rPr/>
        <w:t xml:space="preserve">-и </w:t>
      </w:r>
      <w:r>
        <w:rPr>
          <w:rFonts w:eastAsia="Symbol" w:cs="Symbol" w:ascii="Symbol" w:hAnsi="Symbol"/>
        </w:rPr>
        <w:t></w:t>
      </w:r>
      <w:r>
        <w:rPr/>
        <w:t>-положения — на 0,9 и 0,5 ккал/моль соответственно [155].</w:t>
      </w:r>
    </w:p>
    <w:p>
      <w:pPr>
        <w:pStyle w:val="Normal"/>
        <w:shd w:fill="FFFFFF" w:val="clear"/>
        <w:tabs>
          <w:tab w:val="clear" w:pos="708"/>
          <w:tab w:val="left" w:pos="10488" w:leader="none"/>
        </w:tabs>
        <w:spacing w:before="134" w:after="0"/>
        <w:ind w:left="142" w:right="-10" w:firstLine="425"/>
        <w:jc w:val="both"/>
        <w:rPr/>
      </w:pPr>
      <w:r>
        <w:rPr/>
        <w:t>При сопоставлении ароматических и алифатических аминов с одинаковым числом углеродных атомов у атома азота было найде</w:t>
        <w:softHyphen/>
        <w:t xml:space="preserve">но, что изменение гибридизации </w:t>
      </w:r>
      <w:r>
        <w:rPr>
          <w:rFonts w:eastAsia="Symbol" w:cs="Symbol" w:ascii="Symbol" w:hAnsi="Symbol"/>
        </w:rPr>
        <w:t></w:t>
      </w:r>
      <w:r>
        <w:rPr/>
        <w:t>-атомов углерода (например, пе</w:t>
        <w:softHyphen/>
        <w:t>реход от пиридина к N-метилпирролидину, от анилина к циклогексиламину) практически одинаково влияет на изменение основности в воде и газовой фазе [7]. Была также обнаружена приблизительно прямолинейная зависимость между изменениями основности аминосоединений, имеющих одинаковое число углеродных атомов у азота, но разный характер гетероатома, и степенью этой гибридизации [159], а также между основностью алкиламипов и сте</w:t>
        <w:softHyphen/>
        <w:t xml:space="preserve">пенью гибридизации </w:t>
      </w:r>
      <w:r>
        <w:rPr>
          <w:rFonts w:eastAsia="Symbol" w:cs="Symbol" w:ascii="Symbol" w:hAnsi="Symbol"/>
        </w:rPr>
        <w:t></w:t>
      </w:r>
      <w:r>
        <w:rPr/>
        <w:t>-углеродного атома в алкильном радикале [7]. В тех случаях, когда варьирование заместителя происходит не у реакционного центра, были выявлены более строгие закономер</w:t>
        <w:softHyphen/>
        <w:t>ности влияния структуры на основность аминов. Так, найдена кор</w:t>
        <w:softHyphen/>
        <w:t xml:space="preserve">реляция между </w:t>
      </w:r>
      <w:r>
        <w:rPr>
          <w:rFonts w:eastAsia="Symbol" w:cs="Symbol" w:ascii="Symbol" w:hAnsi="Symbol"/>
        </w:rPr>
        <w:t></w:t>
      </w:r>
      <w:r>
        <w:rPr/>
        <w:t xml:space="preserve">GB для </w:t>
      </w:r>
      <w:r>
        <w:rPr>
          <w:rFonts w:eastAsia="Symbol" w:cs="Symbol" w:ascii="Symbol" w:hAnsi="Symbol"/>
        </w:rPr>
        <w:t></w:t>
      </w:r>
      <w:r>
        <w:rPr/>
        <w:t xml:space="preserve">-замещенных триметиламинов и </w:t>
      </w:r>
      <w:r>
        <w:rPr>
          <w:rFonts w:eastAsia="Symbol" w:cs="Symbol" w:ascii="Symbol" w:hAnsi="Symbol"/>
        </w:rPr>
        <w:t></w:t>
      </w:r>
      <w:r>
        <w:rPr/>
        <w:t xml:space="preserve">I этих заместителей [7]. Величины </w:t>
      </w:r>
      <w:r>
        <w:rPr>
          <w:rFonts w:eastAsia="Symbol" w:cs="Symbol" w:ascii="Symbol" w:hAnsi="Symbol"/>
        </w:rPr>
        <w:t></w:t>
      </w:r>
      <w:r>
        <w:rPr/>
        <w:t>GB для 3-й 4-замещенных пиридинов хорошо коррелируют [7, 162, 163] с их основностью в воде и с по</w:t>
        <w:softHyphen/>
        <w:t xml:space="preserve">стоянным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I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/>
        <w:t xml:space="preserve">°) 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R</w:t>
      </w:r>
      <w:r>
        <w:rPr>
          <w:vertAlign w:val="superscript"/>
        </w:rPr>
        <w:t>+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G</w:t>
      </w:r>
      <w:r>
        <w:rPr>
          <w:vertAlign w:val="superscript"/>
        </w:rPr>
        <w:t>+</w:t>
      </w:r>
      <w:r>
        <w:rPr/>
        <w:t>) характеризующими электронные эффекты заместителей [7, 158, 163]. Аналогичные зависимости (но менее стро</w:t>
        <w:softHyphen/>
        <w:t>гие) можно получить и при подобных сопоставлениях основности замещенных анилинов в газовой фазе [3, 7].</w:t>
      </w:r>
    </w:p>
    <w:p>
      <w:pPr>
        <w:pStyle w:val="Normal"/>
        <w:shd w:fill="FFFFFF" w:val="clear"/>
        <w:ind w:left="142" w:right="79"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935</wp:posOffset>
                </wp:positionH>
                <wp:positionV relativeFrom="paragraph">
                  <wp:posOffset>246380</wp:posOffset>
                </wp:positionV>
                <wp:extent cx="3771900" cy="400050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4000680"/>
                          <a:chOff x="0" y="0"/>
                          <a:chExt cx="3772080" cy="400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0320"/>
                            <a:ext cx="376236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246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GB,мал/м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657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Рис1. Зависимость 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GB алифатических  (I — RNН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 II—R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NН и III   — R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N) и ароматических (IV — ArNRH и V — АгNR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) аминов от 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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*. (За</w:t>
                                <w:softHyphen/>
                                <w:t xml:space="preserve"> чернены символы, по которым проведены прямые). Нумерация точек соответствует табл.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000" y="3226320"/>
                            <a:ext cx="359856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9.4pt;width:297pt;height:315pt" coordorigin="181,388" coordsize="5940,63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1;top:735;width:5924;height:485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352,4268" to="352,42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81;top:38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GB,мал/м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1;top:5608;width:57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Рис1. Зависимость 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GB алифатических  (I — RNН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 II—R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NН и III   — R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N) и ароматических (IV — ArNRH и V — АгNR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) аминов от 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</w:t>
                        </w:r>
                        <w:r>
                          <w:rPr>
                            <w:kern w:val="2"/>
                            <w:iCs/>
                            <w:sz w:val="20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*. (За</w:t>
                          <w:softHyphen/>
                          <w:t xml:space="preserve"> чернены символы, по которым проведены прямые). Нумерация точек соответствует табл.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6,5469" to="6102,55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Непосредственное сравнение величин </w:t>
      </w:r>
      <w:r>
        <w:rPr>
          <w:rFonts w:eastAsia="Symbol" w:cs="Symbol" w:ascii="Symbol" w:hAnsi="Symbol"/>
        </w:rPr>
        <w:t></w:t>
      </w:r>
      <w:r>
        <w:rPr/>
        <w:t xml:space="preserve">GB (см. табл. 1) со значениями </w:t>
      </w:r>
      <w:r>
        <w:rPr>
          <w:rFonts w:eastAsia="Symbol" w:cs="Symbol" w:ascii="Symbol" w:hAnsi="Symbol"/>
        </w:rPr>
        <w:t></w:t>
      </w:r>
      <w:r>
        <w:rPr/>
        <w:t>* заместителей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>, присоединенных к атому азота, пока</w:t>
        <w:softHyphen/>
        <w:t>зывает что, на первый взгляд, здесь отсутствует какая-ли</w:t>
        <w:softHyphen/>
        <w:t>бо зависимость. Тем не менее имеется некоторая тенденция к умень</w:t>
        <w:softHyphen/>
        <w:t>шению основности рассматриваемых соединений с ростом электро-отрицателыюсти заместителей в них. Это позволило через 40 (из 47) точек для различных аминосоединений (алкиламины, ариламины, производные гидразина и амиды), основности которых в газовой фа</w:t>
        <w:softHyphen/>
        <w:t>зе были известны к концу 1974 г., провести прямую, описываемую [158] уравнением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>
          <w:rStyle w:val="FootnoteCharacters"/>
        </w:rPr>
        <w:t>*</w:t>
      </w:r>
      <w:r>
        <w:rPr/>
        <w:t xml:space="preserve"> </w:t>
      </w:r>
    </w:p>
    <w:p>
      <w:pPr>
        <w:pStyle w:val="Normal"/>
        <w:shd w:fill="FFFFFF" w:val="clear"/>
        <w:spacing w:before="74" w:after="0"/>
        <w:ind w:left="142" w:firstLine="425"/>
        <w:jc w:val="right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GB = (2,1±0,1) — (6,46±0,16)</w:t>
      </w:r>
      <w:r>
        <w:rPr>
          <w:rFonts w:eastAsia="Symbol" w:cs="Symbol" w:ascii="Symbol" w:hAnsi="Symbol"/>
        </w:rPr>
        <w:t></w:t>
      </w:r>
      <w:r>
        <w:rPr>
          <w:lang w:val="en-US"/>
        </w:rPr>
        <w:t xml:space="preserve">*, (s = 2,1;    r = 0,988).           </w:t>
      </w:r>
      <w:r>
        <w:rPr/>
        <w:t xml:space="preserve">(3)                                 </w:t>
      </w:r>
    </w:p>
    <w:p>
      <w:pPr>
        <w:pStyle w:val="Normal"/>
        <w:shd w:fill="FFFFFF" w:val="clear"/>
        <w:spacing w:before="142" w:after="0"/>
        <w:ind w:left="142" w:firstLine="425"/>
        <w:jc w:val="both"/>
        <w:rPr>
          <w:lang w:val="en-US"/>
        </w:rPr>
      </w:pPr>
      <w:r>
        <w:rPr/>
        <w:t>Если аналогичную прямую (пунктирная линия на рис. 4) провести через каждую 71 точку, представленную на указанном рисунке, то ее уравнение имеет вид</w:t>
      </w:r>
    </w:p>
    <w:p>
      <w:pPr>
        <w:pStyle w:val="Normal"/>
        <w:shd w:fill="FFFFFF" w:val="clear"/>
        <w:spacing w:before="142" w:after="0"/>
        <w:ind w:left="142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42" w:firstLine="425"/>
        <w:jc w:val="center"/>
        <w:rPr/>
      </w:pPr>
      <w:r>
        <w:rPr>
          <w:rFonts w:eastAsia="Symbol" w:cs="Symbol" w:ascii="Symbol" w:hAnsi="Symbol"/>
        </w:rPr>
        <w:t></w:t>
      </w:r>
      <w:r>
        <w:rPr/>
        <w:t xml:space="preserve">GB = (23,9 ± 0,7) — (8,94 ± 0,48) </w:t>
      </w:r>
      <w:r>
        <w:rPr>
          <w:rFonts w:eastAsia="Symbol" w:cs="Symbol" w:ascii="Symbol" w:hAnsi="Symbol"/>
        </w:rPr>
        <w:t></w:t>
      </w:r>
      <w:r>
        <w:rPr/>
        <w:t>*,</w:t>
      </w:r>
    </w:p>
    <w:p>
      <w:pPr>
        <w:pStyle w:val="Normal"/>
        <w:shd w:fill="FFFFFF" w:val="clear"/>
        <w:tabs>
          <w:tab w:val="clear" w:pos="708"/>
          <w:tab w:val="left" w:pos="6026" w:leader="none"/>
        </w:tabs>
        <w:spacing w:before="34" w:after="0"/>
        <w:ind w:left="142" w:right="14" w:firstLine="425"/>
        <w:jc w:val="right"/>
        <w:rPr/>
      </w:pPr>
      <w:r>
        <w:rPr/>
        <w:t>(s = 4,73;    r =0,914).</w:t>
        <w:tab/>
        <w:t>(4)</w:t>
      </w:r>
    </w:p>
    <w:p>
      <w:pPr>
        <w:pStyle w:val="Normal"/>
        <w:shd w:fill="FFFFFF" w:val="clear"/>
        <w:spacing w:before="154" w:after="0"/>
        <w:ind w:left="142" w:right="7" w:firstLine="425"/>
        <w:jc w:val="both"/>
        <w:rPr/>
      </w:pPr>
      <w:r>
        <w:rPr/>
        <w:t>Следует отметить, что в этом случае при сравнительно узких дове</w:t>
        <w:softHyphen/>
        <w:t>рительных интервалах в параметрах уравнения (20) на рис. 4 наблюдаются довольно значительные отклонения от указанной прямой/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>Например, точка для аммиака (№ 1) отклоняется вниз, а для тетра-метилендиамина (№ 18) — вверх почти на 11 ккал/моль. Более того, и так  невысокий (0,914) коэффициент корреляции значительно умень</w:t>
        <w:softHyphen/>
        <w:t>шается (до 0,798) при исключении из рассмотрения далеко от</w:t>
        <w:softHyphen/>
        <w:t>стоящей точки для №3 (№ 83). Поэтому найденную зависимость (уравнение (4)), вероятно, можно рассматривать как качествен</w:t>
        <w:softHyphen/>
        <w:t>ное соотношение, отражающее указанную выше тенденцию к умень</w:t>
        <w:softHyphen/>
        <w:t xml:space="preserve">шению </w:t>
      </w:r>
      <w:r>
        <w:rPr>
          <w:rFonts w:eastAsia="Symbol" w:cs="Symbol" w:ascii="Symbol" w:hAnsi="Symbol"/>
        </w:rPr>
        <w:t></w:t>
      </w:r>
      <w:r>
        <w:rPr/>
        <w:t>GB с ростом электроноакцепторности заместителей в аминосоединеииях.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 xml:space="preserve">Интересные результаты получаются при рассмотрении величин </w:t>
      </w:r>
      <w:r>
        <w:rPr>
          <w:rFonts w:eastAsia="Symbol" w:cs="Symbol" w:ascii="Symbol" w:hAnsi="Symbol"/>
        </w:rPr>
        <w:t></w:t>
      </w:r>
      <w:r>
        <w:rPr/>
        <w:t>GB для алкиламинов с насыщенными углеводородными радика</w:t>
        <w:softHyphen/>
        <w:t>лами. Как видно из рис. 4, соответствующие точки (полностью за</w:t>
        <w:softHyphen/>
        <w:t>черненные символы) группируются таким образом, что для первич</w:t>
        <w:softHyphen/>
        <w:t>ных, вторичных и третичных аминов можно провести отдельные прямые [164] с наклонами, соответственно равными: —22,8 ± 2,2; —23,9 ± 2,7 и —23,5 ± 2,2.</w:t>
      </w:r>
    </w:p>
    <w:p>
      <w:pPr>
        <w:pStyle w:val="Normal"/>
        <w:shd w:fill="FFFFFF" w:val="clear"/>
        <w:spacing w:before="137" w:after="0"/>
        <w:ind w:left="142" w:right="17" w:firstLine="425"/>
        <w:jc w:val="both"/>
        <w:rPr/>
      </w:pPr>
      <w:r>
        <w:rPr/>
        <w:t>Наличие отдельных прямых для алкиламинов различных клас</w:t>
        <w:softHyphen/>
        <w:t>сов не является неожиданностью. Так, при подобной обработке (со</w:t>
        <w:softHyphen/>
        <w:t xml:space="preserve">поставление с </w:t>
      </w:r>
      <w:r>
        <w:rPr>
          <w:rFonts w:eastAsia="Symbol" w:cs="Symbol" w:ascii="Symbol" w:hAnsi="Symbol"/>
        </w:rPr>
        <w:t></w:t>
      </w:r>
      <w:r>
        <w:rPr/>
        <w:t>*) потенциалов ионизации — одной из важнейших составляющих сродства к протону в газовой фазе [47, 151, 153]) — было найдено [165], что по аналогии с корреляцией потенциалов ио</w:t>
        <w:softHyphen/>
        <w:t>низации различных органических соединений R</w:t>
      </w:r>
      <w:r>
        <w:rPr>
          <w:vertAlign w:val="subscript"/>
        </w:rPr>
        <w:t>x</w:t>
      </w:r>
      <w:r>
        <w:rPr/>
        <w:t>МН</w:t>
      </w:r>
      <w:r>
        <w:rPr>
          <w:vertAlign w:val="subscript"/>
        </w:rPr>
        <w:t>y</w:t>
      </w:r>
      <w:r>
        <w:rPr/>
        <w:t xml:space="preserve">  (где М =С, О и S) эти данные лучше всего представлять в виде отдельных зависи</w:t>
        <w:softHyphen/>
        <w:t>мостей для первичных, вторичных и третичных аминов, хотя имеется и другой подход, в соответствии с которым зависимость потен</w:t>
        <w:softHyphen/>
        <w:t>циалов ионизации аминов от их структуры описывается единым урав</w:t>
        <w:softHyphen/>
        <w:t>нением [166]. Однако первый подход более предпочтителен, посколь</w:t>
        <w:softHyphen/>
        <w:t>ку он охватывает больший набор аминов, а также рассматривает с единых позиций потенциалы ионизации самых различных соеди</w:t>
        <w:softHyphen/>
        <w:t>нений</w:t>
      </w:r>
      <w:r>
        <w:rPr>
          <w:rStyle w:val="FootnoteCharacters"/>
          <w:rStyle w:val="FootnoteAnchor"/>
        </w:rPr>
        <w:footnoteReference w:customMarkFollows="1" w:id="5"/>
        <w:t>*</w:t>
      </w:r>
      <w:r>
        <w:rPr/>
        <w:t>. Кроме того, при сопоставлении величин РА с потенциала</w:t>
        <w:softHyphen/>
        <w:t>ми ионизации [153, 155] и энергиями связывания остовных (1s) элек</w:t>
        <w:softHyphen/>
        <w:t>тронов [167] наблюдается также отдельные прямые для разных классов аминов. Следует отметить, что при сравнении термодинамиче</w:t>
        <w:softHyphen/>
        <w:t>ских характеристик процессов протонирования аминов в газовой и конденсированной фазах, общей и электростатической теплот гид</w:t>
        <w:softHyphen/>
        <w:t>ратации алкиламмоний-ионов как с величинами РА, так и с радиуса</w:t>
        <w:softHyphen/>
        <w:t>ми этих ионов были получены отдельные прямые для первичных, вторичных и третичных аминов [3, 140, 153]. При этом амины с электроотрицательными заместителями в тех случаях, когда соот</w:t>
        <w:softHyphen/>
        <w:t>ветствующие данные рассматривались, заметно отклонялись от най</w:t>
        <w:softHyphen/>
        <w:t>денных зависимостей [140]. Из рис. 1 отчетливо видно, что точки (незачерненные символы) для аминов, содержащих электроотрица</w:t>
        <w:softHyphen/>
        <w:t>тельные заместители, отклоняются (иногда существенно) от получен</w:t>
        <w:softHyphen/>
        <w:t>ных прямых, т.е. здесь наблюдается то же явление, что и при со</w:t>
        <w:softHyphen/>
        <w:t xml:space="preserve">поставлении величин </w:t>
      </w:r>
      <w:r>
        <w:rPr>
          <w:rFonts w:eastAsia="Symbol" w:cs="Symbol" w:ascii="Symbol" w:hAnsi="Symbol"/>
        </w:rPr>
        <w:t></w:t>
      </w:r>
      <w:r>
        <w:rPr/>
        <w:t>Н протонирования аминов в воде и газовой фазе.</w:t>
      </w:r>
    </w:p>
    <w:p>
      <w:pPr>
        <w:pStyle w:val="Normal"/>
        <w:shd w:fill="FFFFFF" w:val="clear"/>
        <w:spacing w:before="5" w:after="0"/>
        <w:ind w:left="142" w:firstLine="425"/>
        <w:jc w:val="both"/>
        <w:rPr/>
      </w:pPr>
      <w:r>
        <w:rPr/>
        <w:t>Отклонения, наблюдаемые для диаминов (табл. 1, № 16—21), обусловлены внутримолекулярной сольватацией типа III [156,157]. Влияние этой сольватации, которое можно количественно оценить по отклонению соответствующих точек от прямой I на рис. 4, силь</w:t>
        <w:softHyphen/>
        <w:t>нее всего проявляется при n = 4, что можно связать с устойчи</w:t>
        <w:softHyphen/>
        <w:t xml:space="preserve">востью соответствующих структур. </w:t>
      </w:r>
    </w:p>
    <w:p>
      <w:pPr>
        <w:pStyle w:val="Normal"/>
        <w:shd w:fill="FFFFFF" w:val="clear"/>
        <w:spacing w:before="146" w:after="0"/>
        <w:ind w:left="142" w:firstLine="425"/>
        <w:jc w:val="both"/>
        <w:rPr/>
      </w:pPr>
      <w:r>
        <w:rPr/>
        <w:t>Внутримолекулярная сольватация того же типа, вероятнее всего, ответственна и за отклонения вверх то</w:t>
        <w:softHyphen/>
        <w:t xml:space="preserve">чек для </w:t>
      </w:r>
      <w:r>
        <w:rPr>
          <w:rFonts w:eastAsia="Symbol" w:cs="Symbol" w:ascii="Symbol" w:hAnsi="Symbol"/>
        </w:rPr>
        <w:t></w:t>
      </w:r>
      <w:r>
        <w:rPr/>
        <w:t>-метоксиэтиламина (№ 22), пиперазина (№ 46), морфолина (№ 47) и N,N-тетраметилэтилендиамина (№ 68) от соответствую</w:t>
        <w:softHyphen/>
        <w:t>щих прямых. В случае диазобициклооктана (№ 69) существенное отклонение (~ 13 ккал/моль) точки о! прямой для третичных аминов, вероятно, обусловлено стабилизацией его катиона за счет взаимодействия непо</w:t>
        <w:softHyphen/>
        <w:t>деленной электронной пары непротонированного атома азота с орбиталым атомом азота, к которому присоединен протон.</w:t>
      </w:r>
    </w:p>
    <w:p>
      <w:pPr>
        <w:pStyle w:val="Normal"/>
        <w:shd w:fill="FFFFFF" w:val="clear"/>
        <w:ind w:left="142" w:right="22"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1945</wp:posOffset>
                </wp:positionH>
                <wp:positionV relativeFrom="paragraph">
                  <wp:posOffset>411480</wp:posOffset>
                </wp:positionV>
                <wp:extent cx="3603625" cy="887095"/>
                <wp:effectExtent l="0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3600" cy="887040"/>
                          <a:chOff x="0" y="0"/>
                          <a:chExt cx="3603600" cy="88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33200" cy="88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8600" y="79200"/>
                              <a:ext cx="29088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160" y="300960"/>
                              <a:ext cx="2984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400"/>
                              <a:ext cx="2984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" y="567720"/>
                              <a:ext cx="68076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527040"/>
                              <a:ext cx="8892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2160" y="539640"/>
                              <a:ext cx="6984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298440"/>
                              <a:ext cx="1206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482760"/>
                              <a:ext cx="1332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984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6320" y="0"/>
                              <a:ext cx="260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920" y="230400"/>
                              <a:ext cx="216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60" y="147960"/>
                              <a:ext cx="216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120" y="186120"/>
                              <a:ext cx="216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520" y="141480"/>
                              <a:ext cx="216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360" y="186120"/>
                              <a:ext cx="216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680" y="230400"/>
                              <a:ext cx="216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52880" y="264240"/>
                            <a:ext cx="4507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I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35pt;margin-top:32.4pt;width:283.75pt;height:69.85pt" coordorigin="4507,648" coordsize="5675,1397">
                <v:group id="shape_0" style="position:absolute;left:4507;top:648;width:1626;height:1397">
                  <v:shape id="shape_0" stroked="f" o:allowincell="f" style="position:absolute;left:5009;top:773;width:457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59;top:1122;width:469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07;top:1124;width:469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90;top:1542;width:1071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794,1478" to="4933,16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44,1498" to="5753,164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4,1118" to="6123,123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24,1408" to="6133,15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5324;top:758;width:142;height:14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stroked="f" o:allowincell="f" style="position:absolute;left:5194;top:648;width:40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04;top:1011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24;top:881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14;top:941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34;top:871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44;top:941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64;top:1011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9472;top:1064;width:70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I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Отклонения точек для аминов, содержащих электроотрицатель</w:t>
        <w:softHyphen/>
        <w:t xml:space="preserve">ные заместители, также, по-видимому, следует связывать с увеличением </w:t>
      </w:r>
      <w:r>
        <w:rPr>
          <w:rFonts w:eastAsia="Symbol" w:cs="Symbol" w:ascii="Symbol" w:hAnsi="Symbol"/>
        </w:rPr>
        <w:t></w:t>
      </w:r>
      <w:r>
        <w:rPr/>
        <w:t>GB этих аминов за счет стабилизации их катионов при образовании внутримолекулярных водородных связей, например типа IV для фторсодержащих алкиламинов.</w:t>
      </w:r>
    </w:p>
    <w:p>
      <w:pPr>
        <w:pStyle w:val="Normal"/>
        <w:shd w:fill="FFFFFF" w:val="clear"/>
        <w:tabs>
          <w:tab w:val="clear" w:pos="708"/>
          <w:tab w:val="left" w:pos="10488" w:leader="none"/>
        </w:tabs>
        <w:ind w:left="142" w:right="-10" w:firstLine="425"/>
        <w:jc w:val="both"/>
        <w:rPr/>
      </w:pPr>
      <w:r>
        <w:rPr/>
        <w:t>Труднее объяснить наблюдаемые отклонения от соответствую</w:t>
        <w:softHyphen/>
        <w:t>щих прямых точек для циклогексиламина (№1 4), гидразина (№ 15), манксина (№ 66) и N,N-диметилгидразина (№ 67). Здесь, по-види</w:t>
        <w:softHyphen/>
        <w:t>мому, проявляется как некоторое расхождение в величинах GB, полученных разными авторами (например, в случае манксина при</w:t>
        <w:softHyphen/>
        <w:t xml:space="preserve">веденное в табл. 1 значение </w:t>
      </w:r>
      <w:r>
        <w:rPr>
          <w:rFonts w:eastAsia="Symbol" w:cs="Symbol" w:ascii="Symbol" w:hAnsi="Symbol"/>
        </w:rPr>
        <w:t></w:t>
      </w:r>
      <w:r>
        <w:rPr/>
        <w:t>GB было рассчитано при сопоставле</w:t>
        <w:softHyphen/>
        <w:t>нии данных по РА этого амина и GB других аминов), так и влияние (в гидразинах) неподеленной электронной пары на α-гетероатоме (α-эффект ).</w:t>
      </w:r>
    </w:p>
    <w:p>
      <w:pPr>
        <w:pStyle w:val="3"/>
        <w:tabs>
          <w:tab w:val="clear" w:pos="708"/>
          <w:tab w:val="left" w:pos="10488" w:leader="none"/>
        </w:tabs>
        <w:ind w:left="142" w:right="-10" w:firstLine="425"/>
        <w:rPr>
          <w:lang w:val="en-US"/>
        </w:rPr>
      </w:pPr>
      <w:r>
        <w:rPr/>
        <w:t>При рассмотрении основности ароматических аминов в газовой фазе (табл. 1, № 31, 52, 53,74—78), прежде всего обращает внима</w:t>
        <w:softHyphen/>
        <w:t xml:space="preserve">ние тот факт, что их величины </w:t>
      </w:r>
      <w:r>
        <w:rPr>
          <w:rFonts w:eastAsia="Symbol" w:cs="Symbol" w:ascii="Symbol" w:hAnsi="Symbol"/>
        </w:rPr>
        <w:t></w:t>
      </w:r>
      <w:r>
        <w:rPr/>
        <w:t>GB значительно выше, чем для ам</w:t>
        <w:softHyphen/>
        <w:t xml:space="preserve">миака, и практически совпадают с таковыми для алифатических аминов с насыщенными углеводородными </w:t>
        <w:softHyphen/>
        <w:t xml:space="preserve"> заместителями. </w:t>
        <w:softHyphen/>
        <w:t xml:space="preserve"> Такое аномальное поведение анилина и его производных объясняется повышенным влиянием поляризуемости фенильного кольца в газовой фазе, которое превышает действие резонансного эффекта. Указанное влияние поляризуемости α-непредельных связей проявляется и в случае дифенил- и трифениламинов. Так, трифениламин, основность которого в воде не поддаётся измерению в газовой фазе,оказался сильнее, чем даже метиламин. Повышена основность и дифенилами</w:t>
        <w:softHyphen/>
        <w:t xml:space="preserve"> на, который по своему сродству к протону в газовой фазе находится между метиламином и анилином. Используя отданные, можно попытаться  количественно оценить различие во влиянии поляри</w:t>
        <w:softHyphen/>
        <w:t>зуемости и резонанса фенильной группы на основность ариламинов. Для  анилина, где соответствующая величина расчитывалась как от</w:t>
        <w:softHyphen/>
        <w:t>клонение его точки от корреляционной прямой для первичных алкнламинов, она оказалась равной примерно 10 ккал/моль. В слу</w:t>
        <w:softHyphen/>
        <w:t xml:space="preserve">чае дифениламина (отклонение от прямой для вторнчных алкиламинов) при использовании среднего значения </w:t>
      </w:r>
      <w:r>
        <w:rPr>
          <w:rFonts w:eastAsia="Symbol" w:cs="Symbol" w:ascii="Symbol" w:hAnsi="Symbol"/>
        </w:rPr>
        <w:t></w:t>
      </w:r>
      <w:r>
        <w:rPr/>
        <w:t>GB между анилином и метиламином   (~ 8  ккал/моль)  получается,   что   действие каждой фенильной группы равно ~ 10 ккал/моль. А для  трифениламина (</w:t>
      </w:r>
      <w:r>
        <w:rPr>
          <w:rFonts w:eastAsia="Symbol" w:cs="Symbol" w:ascii="Symbol" w:hAnsi="Symbol"/>
        </w:rPr>
        <w:t></w:t>
      </w:r>
      <w:r>
        <w:rPr/>
        <w:t>GB  = ~ 11 ккал/моль  как среднее значение между метил</w:t>
        <w:softHyphen/>
        <w:t>амином и М-метиланилином данная величина, определенная по  отклонению  от прямой для  третичных  алкиламинов,  оказа</w:t>
        <w:softHyphen/>
        <w:t xml:space="preserve"> лась равной ~ 11 ккал/моль. Таким образом, можно считать, что; различие   в   действии    эффектов    поляризуемости    и   резонанса</w:t>
        <w:br/>
        <w:t>каждой α-кратной  связи  практически не зависит от числа таких связей.</w:t>
        <w:br/>
        <w:t xml:space="preserve">     Влияние только резонансного эффекта количественно оценивается  при сравнении основности в газовой фазе бензохинуклиди-1 на (№ 79) и N,N-диалкиланилинов (№ 74—78). Сопоставление значений </w:t>
      </w:r>
      <w:r>
        <w:rPr>
          <w:rFonts w:eastAsia="Symbol" w:cs="Symbol" w:ascii="Symbol" w:hAnsi="Symbol"/>
        </w:rPr>
        <w:t></w:t>
      </w:r>
      <w:r>
        <w:rPr/>
        <w:t>GB для этих аминов приводит к величине ~ 5 ккал/моль, Принимая во внимание отмеченное выше различие во влиянии поля</w:t>
        <w:softHyphen/>
        <w:t>ризационного и резонансного эффектов фенильных групп, можно считать, что эффект поляризуемости α-непасыщеной связи на газо</w:t>
        <w:softHyphen/>
        <w:t xml:space="preserve">фазную основность аминов равен ~ 15 ккал/моль. </w:t>
      </w:r>
    </w:p>
    <w:p>
      <w:pPr>
        <w:pStyle w:val="3"/>
        <w:ind w:left="142" w:right="26" w:firstLine="425"/>
        <w:rPr/>
      </w:pPr>
      <w:r>
        <w:rPr/>
        <w:t>Вероятно, вследствие проявления эффектов поляризуемости пир</w:t>
        <w:softHyphen/>
        <w:t>рол (№ 54 в газовой фазе из-за повышаю</w:t>
        <w:softHyphen/>
        <w:t>щего основность влияния двух α-кратных связей оказался основнее аммиака на 4 ккал/моль.</w:t>
      </w:r>
    </w:p>
    <w:p>
      <w:pPr>
        <w:pStyle w:val="Normal"/>
        <w:shd w:fill="FFFFFF" w:val="clear"/>
        <w:spacing w:before="14" w:after="0"/>
        <w:ind w:left="142" w:right="24" w:firstLine="401"/>
        <w:jc w:val="both"/>
        <w:rPr/>
      </w:pPr>
      <w:r>
        <w:rPr/>
        <w:t xml:space="preserve">   </w:t>
      </w:r>
      <w:r>
        <w:rPr/>
        <w:t>Влияние поляризуемости, по-видимому, является ответственным за значительное повышение основности газовой фазе пиридина (№ 80) амидов</w:t>
      </w:r>
      <w:r>
        <w:rPr>
          <w:rStyle w:val="FootnoteCharacters"/>
          <w:rStyle w:val="FootnoteAnchor"/>
        </w:rPr>
        <w:footnoteReference w:customMarkFollows="1" w:id="6"/>
        <w:t>*</w:t>
      </w:r>
      <w:r>
        <w:rPr/>
        <w:t xml:space="preserve">  (№ 32, 33, 55, 81, 82) по сравнению с аммиаком и алкил- аминами.</w:t>
      </w:r>
    </w:p>
    <w:p>
      <w:pPr>
        <w:pStyle w:val="Normal"/>
        <w:shd w:fill="FFFFFF" w:val="clear"/>
        <w:spacing w:before="19" w:after="0"/>
        <w:ind w:left="142" w:right="19" w:firstLine="425"/>
        <w:jc w:val="both"/>
        <w:rPr/>
      </w:pPr>
      <w:r>
        <w:rPr/>
        <w:t>Рассмотренные данные показывают, что влияние поляризуемо</w:t>
        <w:softHyphen/>
        <w:t>сти непредельных группировок на основность аминов в газовой фазе оказывается весьма эффективным (оно значительно превышает ре</w:t>
        <w:softHyphen/>
        <w:t>зонансные влияния). В то же время поляризуемость насыщенных ра</w:t>
        <w:softHyphen/>
        <w:t>дикалов, которая должна увеличивать основность соединения с рос</w:t>
        <w:softHyphen/>
        <w:t>том числа заместителей у реакционного центра в данном случае практически не проявляется, поскольку третичные алкиламины являются более слабыми основаниями, чем вторичные и пер</w:t>
        <w:softHyphen/>
        <w:t>вичные при равных величинах Σσ*(ср. расположение прямых I - III на рис. 1).</w:t>
      </w:r>
    </w:p>
    <w:p>
      <w:pPr>
        <w:pStyle w:val="Normal"/>
        <w:shd w:fill="FFFFFF" w:val="clear"/>
        <w:spacing w:before="10" w:after="0"/>
        <w:ind w:left="142" w:right="24" w:firstLine="425"/>
        <w:jc w:val="both"/>
        <w:rPr/>
      </w:pPr>
      <w:r>
        <w:rPr/>
        <w:t>Интересно сопоставить основность в газовой фазе трехфтористого азота (см. № 83 в табл.1) и аммиака (№ 1). Пониженная основ</w:t>
        <w:softHyphen/>
        <w:t>ность NF</w:t>
      </w:r>
      <w:r>
        <w:rPr>
          <w:vertAlign w:val="subscript"/>
        </w:rPr>
        <w:t>3</w:t>
      </w:r>
      <w:r>
        <w:rPr/>
        <w:t xml:space="preserve"> в первом приближении может быть объяснена акцептор</w:t>
        <w:softHyphen/>
        <w:t>ным действием трех атомов фтора у азота. Однако при количествен</w:t>
        <w:softHyphen/>
        <w:t>ном рассмотрении получается, что с учетом величины Σσ* атомов фтора значение ΔGB для этого соединения должно быть равным примерно — 190 ккал/ моль. Повышение наблюдаемой величины над расчётной (пример</w:t>
        <w:softHyphen/>
        <w:t>но на 130 ккал/моль) трудно объяснить на основе любых известных эффектов атомов фтора. Однако возможно, что здесь протоиирование осуществляется не по атому азота, а по атом у фтора. В пользу этого может свидетельствовать тот факт, что величины РА для НF, СН</w:t>
      </w:r>
      <w:r>
        <w:rPr>
          <w:vertAlign w:val="subscript"/>
        </w:rPr>
        <w:t>3</w:t>
      </w:r>
      <w:r>
        <w:rPr/>
        <w:t>F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F равны 137, 151, 163 ккал/моль  соответственно, т. е. прак</w:t>
        <w:softHyphen/>
        <w:t>тически совпадают со значением для NF</w:t>
      </w:r>
      <w:r>
        <w:rPr>
          <w:vertAlign w:val="subscript"/>
        </w:rPr>
        <w:t>3</w:t>
      </w:r>
      <w:r>
        <w:rPr/>
        <w:t xml:space="preserve"> (151 ± 10 ккал/моль ).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>Следует отметить, что влияние алкильных заместителей у атома азота в анилине оказывается аналогичным таковому для алифати</w:t>
        <w:softHyphen/>
        <w:t>ческих аминов, т. е. основность их увеличивается с ростом чис</w:t>
        <w:softHyphen/>
        <w:t>ла и размера радикалов (ср. № 31, 52, 53, 74—78), и это влия</w:t>
        <w:softHyphen/>
        <w:t>ние удовлетворительно описывается уравнением типа (1). Из рис. 1 видно, что точки (частично зачерненные символы) для N-алкил- и N,N-Диалкиланилинов ложатся на отдельные прямые практически с тем же наклоном, что и для алифатических аминов.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 xml:space="preserve"> </w:t>
      </w:r>
      <w:r>
        <w:rPr/>
        <w:t>В связи с тем, что наклоны прямых па рис. 1  для   алифатических и ароматических аминов практически совпадают, все рассмотреные данные для 34 аминов были обработаны по единому урав</w:t>
        <w:softHyphen/>
        <w:t>нению.  В   соответствии   с   этими   расчетами   влияние   структуры названных аминов описывается следующими уравнениями</w:t>
      </w:r>
    </w:p>
    <w:p>
      <w:pPr>
        <w:pStyle w:val="Style13"/>
        <w:ind w:left="142" w:right="122" w:firstLine="425"/>
        <w:rPr/>
      </w:pPr>
      <w:r>
        <w:rPr>
          <w:rFonts w:eastAsia="Symbol" w:cs="Symbol" w:ascii="Symbol" w:hAnsi="Symbol"/>
        </w:rPr>
        <w:t></w:t>
      </w:r>
      <w:r>
        <w:rPr/>
        <w:t>GB = 32,7 ± 0,2 — 23,1 ± 0,З Σσ*  (первичные алкиламины),            (5а)</w:t>
        <w:br/>
      </w:r>
      <w:r>
        <w:rPr>
          <w:rFonts w:eastAsia="Symbol" w:cs="Symbol" w:ascii="Symbol" w:hAnsi="Symbol"/>
        </w:rPr>
        <w:t></w:t>
      </w:r>
      <w:r>
        <w:rPr/>
        <w:t>GB = 27,6 ± 0,3 — 23,1 ± 0,3 Σσ*  (вторичные алкиламины),            (56)</w:t>
        <w:br/>
      </w:r>
      <w:r>
        <w:rPr>
          <w:rFonts w:eastAsia="Symbol" w:cs="Symbol" w:ascii="Symbol" w:hAnsi="Symbol"/>
        </w:rPr>
        <w:t></w:t>
      </w:r>
      <w:r>
        <w:rPr/>
        <w:t>GB = 20,3 ± 0,3 — 23,1 ± 0,3 Σσ*  (третичные алкиламины),             (5в)</w:t>
        <w:br/>
      </w:r>
      <w:r>
        <w:rPr>
          <w:rFonts w:eastAsia="Symbol" w:cs="Symbol" w:ascii="Symbol" w:hAnsi="Symbol"/>
        </w:rPr>
        <w:t></w:t>
      </w:r>
      <w:r>
        <w:rPr/>
        <w:t>GВ = 38 ± 0,5 — 23,1 ±  0,3 Σσ*  (N-алкиланилины),                       (5 г)</w:t>
      </w:r>
    </w:p>
    <w:p>
      <w:pPr>
        <w:pStyle w:val="Normal"/>
        <w:shd w:fill="FFFFFF" w:val="clear"/>
        <w:spacing w:before="60" w:after="0"/>
        <w:ind w:left="142" w:firstLine="425"/>
        <w:jc w:val="right"/>
        <w:rPr/>
      </w:pPr>
      <w:r>
        <w:rPr>
          <w:rFonts w:eastAsia="Symbol" w:cs="Symbol" w:ascii="Symbol" w:hAnsi="Symbol"/>
        </w:rPr>
        <w:t></w:t>
      </w:r>
      <w:r>
        <w:rPr/>
        <w:t>GB = 32,6 ± 0,4 — 23,1 ± 0,З Σσ*  (N,N-диалкиланилины),                  (5д)</w:t>
      </w:r>
    </w:p>
    <w:p>
      <w:pPr>
        <w:pStyle w:val="Normal"/>
        <w:shd w:fill="FFFFFF" w:val="clear"/>
        <w:spacing w:before="60" w:after="0"/>
        <w:ind w:left="142" w:firstLine="425"/>
        <w:jc w:val="center"/>
        <w:rPr/>
      </w:pPr>
      <w:r>
        <w:rPr/>
        <w:t>(s-0,731,    R = 0,990).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>При этом оказалось, что первичные алифатические и третичные аро</w:t>
        <w:softHyphen/>
        <w:t>матические амины случайно ложатся практически на одну и ту же ли</w:t>
        <w:softHyphen/>
        <w:t>нию (прямые I и V на рис. 1). Величина ρ* (~ — 17, если перевести ее в размерность рК</w:t>
      </w:r>
      <w:r>
        <w:rPr>
          <w:vertAlign w:val="subscript"/>
        </w:rPr>
        <w:t>а</w:t>
      </w:r>
      <w:r>
        <w:rPr/>
        <w:t>) здесь оказалась значительно выше, чем для воды (</w:t>
      </w:r>
      <w:r>
        <w:rPr>
          <w:rFonts w:eastAsia="Symbol" w:cs="Symbol" w:ascii="Symbol" w:hAnsi="Symbol"/>
        </w:rPr>
        <w:t></w:t>
      </w:r>
      <w:r>
        <w:rPr/>
        <w:t>3) и других заместителей.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 xml:space="preserve">Расположение прямых на рис. 4 свидетельствует о том, что в газовой фазе сродство аминов к протону при равенстве Σσ* их радикалов изменяется в ряду: первичные&gt; вторичные&gt; третичные  </w:t>
      </w:r>
    </w:p>
    <w:p>
      <w:pPr>
        <w:pStyle w:val="Normal"/>
        <w:shd w:fill="FFFFFF" w:val="clear"/>
        <w:ind w:left="142" w:firstLine="425"/>
        <w:jc w:val="right"/>
        <w:rPr/>
      </w:pPr>
      <w:r>
        <w:rPr/>
        <w:t>В</w:t>
      </w:r>
      <w:r>
        <w:rPr>
          <w:rFonts w:eastAsia="Symbol" w:cs="Symbol" w:ascii="Symbol" w:hAnsi="Symbol"/>
          <w:vertAlign w:val="superscript"/>
        </w:rPr>
        <w:t></w:t>
      </w:r>
      <w:r>
        <w:rPr/>
        <w:t>Н · (Н</w:t>
      </w:r>
      <w:r>
        <w:rPr>
          <w:vertAlign w:val="subscript"/>
        </w:rPr>
        <w:t>2</w:t>
      </w:r>
      <w:r>
        <w:rPr/>
        <w:t>О)</w:t>
      </w:r>
      <w:r>
        <w:rPr>
          <w:i/>
          <w:iCs/>
          <w:vertAlign w:val="subscript"/>
        </w:rPr>
        <w:t>п-1</w:t>
      </w:r>
      <w:r>
        <w:rPr>
          <w:i/>
          <w:iCs/>
        </w:rPr>
        <w:t xml:space="preserve"> </w:t>
      </w:r>
      <w:r>
        <w:rPr/>
        <w:t>+ Н</w:t>
      </w:r>
      <w:r>
        <w:rPr>
          <w:vertAlign w:val="subscript"/>
        </w:rPr>
        <w:t>2</w:t>
      </w:r>
      <w:r>
        <w:rPr/>
        <w:t xml:space="preserve">О </w:t>
      </w:r>
      <w:r>
        <w:rPr>
          <w:rFonts w:eastAsia="Symbol" w:cs="Symbol" w:ascii="Symbol" w:hAnsi="Symbol"/>
        </w:rPr>
        <w:t></w:t>
      </w:r>
      <w:r>
        <w:rPr/>
        <w:t xml:space="preserve"> В</w:t>
      </w:r>
      <w:r>
        <w:rPr>
          <w:rFonts w:eastAsia="Symbol" w:cs="Symbol" w:ascii="Symbol" w:hAnsi="Symbol"/>
          <w:vertAlign w:val="superscript"/>
        </w:rPr>
        <w:t></w:t>
      </w:r>
      <w:r>
        <w:rPr/>
        <w:t>Н • (Н</w:t>
      </w:r>
      <w:r>
        <w:rPr>
          <w:vertAlign w:val="subscript"/>
        </w:rPr>
        <w:t>2</w:t>
      </w:r>
      <w:r>
        <w:rPr/>
        <w:t xml:space="preserve">0)n     </w:t>
        <w:tab/>
        <w:t xml:space="preserve">             </w:t>
        <w:tab/>
        <w:t xml:space="preserve">           </w:t>
        <w:tab/>
        <w:t>(6)</w:t>
      </w:r>
    </w:p>
    <w:p>
      <w:pPr>
        <w:pStyle w:val="Normal"/>
        <w:shd w:fill="FFFFFF" w:val="clear"/>
        <w:spacing w:before="122" w:after="0"/>
        <w:ind w:left="142" w:firstLine="425"/>
        <w:jc w:val="both"/>
        <w:rPr/>
      </w:pPr>
      <w:r>
        <w:rPr/>
        <w:t>Эти данные   свидетельствуют   о    том,    что,   например,    кластер |МН</w:t>
      </w:r>
      <w:r>
        <w:rPr>
          <w:vertAlign w:val="subscript"/>
        </w:rPr>
        <w:t>4</w:t>
      </w:r>
      <w:r>
        <w:rPr/>
        <w:t xml:space="preserve"> (Н</w:t>
      </w:r>
      <w:r>
        <w:rPr>
          <w:vertAlign w:val="subscript"/>
        </w:rPr>
        <w:t>2</w:t>
      </w:r>
      <w:r>
        <w:rPr/>
        <w:t>0)</w:t>
      </w:r>
      <w:r>
        <w:rPr>
          <w:vertAlign w:val="subscript"/>
        </w:rPr>
        <w:t>4</w:t>
      </w:r>
      <w:r>
        <w:rPr/>
        <w:t xml:space="preserve"> практически не обладает особой устойчивостью по сра</w:t>
        <w:softHyphen/>
        <w:t xml:space="preserve">жению с кластерами другого состава, поскольку на графиках «свойство — n» (n изменяется от 1 до 5) некоторый излом при </w:t>
      </w:r>
      <w:r>
        <w:rPr>
          <w:lang w:val="en-US"/>
        </w:rPr>
        <w:t>N</w:t>
      </w:r>
      <w:r>
        <w:rPr/>
        <w:t xml:space="preserve"> = 4 обнаруживается только при рассмотрении изменений энталь</w:t>
        <w:softHyphen/>
        <w:t>пии процесса В случае изменений свободной энергии [180] ника</w:t>
        <w:softHyphen/>
        <w:t>кого излома не наблюдается, хотя при преимущественном образовании первого гидратного слоя в соответствии с рассмотренной, выше сольватационной теорией следовало бы ожидать различный характер обеих указанных зависимостей в области n &lt; 4 (образо</w:t>
        <w:softHyphen/>
        <w:t xml:space="preserve">вание первого гидратного слоя) и n &gt; 4 (образование следующего слоя), т. е заметные изломы при n = 4 Для катиона триметиламмония соответствующий график как для </w:t>
      </w:r>
      <w:r>
        <w:rPr>
          <w:rFonts w:eastAsia="Symbol" w:cs="Symbol" w:ascii="Symbol" w:hAnsi="Symbol"/>
        </w:rPr>
        <w:t></w:t>
      </w:r>
      <w:r>
        <w:rPr/>
        <w:t xml:space="preserve">H°, так и для </w:t>
      </w:r>
      <w:r>
        <w:rPr>
          <w:rFonts w:eastAsia="Symbol" w:cs="Symbol" w:ascii="Symbol" w:hAnsi="Symbol"/>
        </w:rPr>
        <w:t></w:t>
      </w:r>
      <w:r>
        <w:rPr/>
        <w:t>G° не претерпевает никаких изменений при любых n (от 1 до 5) Аналогичная монотонная зависимость соблюдается при любых n [от 1 до 8) при гидратации протона в газовой фазе.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>Таким образом, рассмотрение закономерностей влияния струк</w:t>
        <w:softHyphen/>
        <w:t>туры аминов на их основность в газовой фазе показало, что эго влияние оказалось не проще, чем в конденсированной, а даже несколько сложнее, поскольку здесь наряду с эффектами, действу</w:t>
        <w:softHyphen/>
        <w:t>ющими в растворах, проявляются и другие факторы. Поэтому ис</w:t>
        <w:softHyphen/>
        <w:t xml:space="preserve">пользование величин GB или РА, являющихся, по мнению Арнетта, </w:t>
      </w:r>
      <w:r>
        <w:rPr>
          <w:lang w:val="uk-UA"/>
        </w:rPr>
        <w:t>“</w:t>
      </w:r>
      <w:r>
        <w:rPr/>
        <w:t>наиболее подходящей характеристикой основности</w:t>
      </w:r>
      <w:r>
        <w:rPr>
          <w:lang w:val="uk-UA"/>
        </w:rPr>
        <w:t>”</w:t>
      </w:r>
      <w:r>
        <w:rPr/>
        <w:t>, для оценки влияния строения аминосоединений на их свойства и эф</w:t>
        <w:softHyphen/>
        <w:t>фектов сольватации из-за сложности учета всех указанных факто</w:t>
        <w:softHyphen/>
        <w:t>ров в настоящее время пока затруднительно. Тем не менее выяв</w:t>
        <w:softHyphen/>
        <w:t>ленные закономерности дают основание полагать, что с накоплением нового экспериментального материала положение в этой области существенно прояснится.</w:t>
      </w:r>
    </w:p>
    <w:p>
      <w:pPr>
        <w:pStyle w:val="Normal"/>
        <w:shd w:fill="FFFFFF" w:val="clear"/>
        <w:ind w:left="142" w:right="5" w:firstLine="425"/>
        <w:jc w:val="both"/>
        <w:rPr/>
      </w:pPr>
      <w:r>
        <w:rPr/>
        <w:t xml:space="preserve">Удалось показать, что значения РА подчиняются принципу линейности свободных энергий (ЛСЭ). Так, при изменении свойств заместителя в </w:t>
      </w:r>
      <w:r>
        <w:rPr>
          <w:rFonts w:eastAsia="Symbol" w:cs="Symbol" w:ascii="Symbol" w:hAnsi="Symbol"/>
        </w:rPr>
        <w:t></w:t>
      </w:r>
      <w:r>
        <w:rPr/>
        <w:t>-положении пиридинового цикла наблюдаются хорошо коррелирующие зависимости с  электрон</w:t>
        <w:softHyphen/>
        <w:t xml:space="preserve">ными константам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i</w:t>
      </w:r>
      <w:r>
        <w:rPr/>
        <w:t xml:space="preserve"> 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r</w:t>
      </w:r>
      <w:r>
        <w:rPr/>
        <w:t xml:space="preserve"> +  (10)</w:t>
      </w:r>
    </w:p>
    <w:p>
      <w:pPr>
        <w:pStyle w:val="Normal"/>
        <w:shd w:fill="FFFFFF" w:val="clear"/>
        <w:spacing w:before="58" w:after="0"/>
        <w:ind w:left="142" w:right="26" w:firstLine="425"/>
        <w:jc w:val="both"/>
        <w:rPr/>
      </w:pPr>
      <w:r>
        <w:rPr/>
        <w:t>РА/РА</w:t>
      </w:r>
      <w:r>
        <w:rPr>
          <w:vertAlign w:val="superscript"/>
        </w:rPr>
        <w:t>0</w:t>
      </w:r>
      <w:r>
        <w:rPr/>
        <w:t xml:space="preserve"> = 1б,7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vertAlign w:val="subscript"/>
        </w:rPr>
        <w:t>I</w:t>
      </w:r>
      <w:r>
        <w:rPr/>
        <w:t xml:space="preserve">  + 10 , 3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r</w:t>
      </w:r>
      <w:r>
        <w:rPr/>
        <w:t xml:space="preserve"> </w:t>
      </w:r>
      <w:r>
        <w:rPr>
          <w:vertAlign w:val="superscript"/>
        </w:rPr>
        <w:t xml:space="preserve">+ </w:t>
      </w:r>
      <w:r>
        <w:rPr/>
        <w:t xml:space="preserve">                                                                                                 (8)</w:t>
      </w:r>
    </w:p>
    <w:p>
      <w:pPr>
        <w:pStyle w:val="Normal"/>
        <w:shd w:fill="FFFFFF" w:val="clear"/>
        <w:spacing w:before="84" w:after="0"/>
        <w:ind w:left="142" w:firstLine="425"/>
        <w:jc w:val="both"/>
        <w:rPr/>
      </w:pPr>
      <w:r>
        <w:rPr/>
        <w:t>где РА° и РА - сродство к протону пиридина и пиридина,  заме</w:t>
        <w:softHyphen/>
        <w:t xml:space="preserve">щенного в </w:t>
      </w:r>
      <w:r>
        <w:rPr>
          <w:rFonts w:eastAsia="Symbol" w:cs="Symbol" w:ascii="Symbol" w:hAnsi="Symbol"/>
        </w:rPr>
        <w:t></w:t>
      </w:r>
      <w:r>
        <w:rPr/>
        <w:t xml:space="preserve"> -положении. Интересно, что основность пиридинов в газовой фазе в большей степени чувствительна к электронным эф</w:t>
        <w:softHyphen/>
        <w:t>фектам заместителей, чем в водном растворе. Более подробно причины этих различий, которые часто принимают характер ин</w:t>
        <w:softHyphen/>
        <w:t>версии, будут обсуждаться дальше. Здесь же отметим, что основ</w:t>
        <w:softHyphen/>
        <w:t>ность соединения в соответствии со схемой (4) определяется разностью свободных энергий нейтральных молекул и соответст</w:t>
        <w:softHyphen/>
        <w:t>вующих протежированных форм. Бри этом главный вклад в энерге</w:t>
        <w:softHyphen/>
        <w:t>тический баланс вносит стабильность ионов BН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shd w:fill="FFFFFF" w:val="clear"/>
        <w:spacing w:before="84" w:after="0"/>
        <w:ind w:left="142" w:firstLine="425"/>
        <w:jc w:val="both"/>
        <w:rPr/>
      </w:pPr>
      <w:r>
        <w:rPr/>
        <w:t>Ионы в газовой фазе не стабильны. Раз образовавшись, они быстро гибнут в результате рекомбинации с ионами противополож</w:t>
        <w:softHyphen/>
        <w:t>ного знака или на стенке [5]. Наиболее неустойчивы в газовой фазе простейшие ионы Н</w:t>
      </w:r>
      <w:r>
        <w:rPr>
          <w:vertAlign w:val="subscript"/>
        </w:rPr>
        <w:t>3</w:t>
      </w:r>
      <w:r>
        <w:rPr/>
        <w:t>0</w:t>
      </w:r>
      <w:r>
        <w:rPr>
          <w:vertAlign w:val="superscript"/>
        </w:rPr>
        <w:t>+</w:t>
      </w:r>
      <w:r>
        <w:rPr/>
        <w:t>, NН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. В жидкой среде ионы стабили</w:t>
        <w:softHyphen/>
        <w:t>зируются за счет сольватации, энергия которой может превысить энергию образования иона из молекулы. В этом случае можно ожи</w:t>
        <w:softHyphen/>
        <w:t>дать инверсии основности при сопоставлении данных в газовой фазе и в растворе. Строение многих слабых органических основа</w:t>
        <w:softHyphen/>
        <w:t>ний способствует делокализации образовавшегося при протонировании заряда. Такие ионы стабильны в газовой фазе, а основ</w:t>
        <w:softHyphen/>
        <w:t>ность соответствующих оснований при прочих равных условиях бу</w:t>
        <w:softHyphen/>
        <w:t>дет выше. Именно возможностью делокализации положительного заряда в анилиниевом ионе объясняется более высокая по сравне</w:t>
        <w:softHyphen/>
        <w:t>нию с аммиаком основность анилина в газовой фазе,  тогда как в воде аммиак - значительно более сильное основание, чем анилин [5,11].</w:t>
      </w:r>
    </w:p>
    <w:p>
      <w:pPr>
        <w:pStyle w:val="Normal"/>
        <w:shd w:fill="FFFFFF" w:val="clear"/>
        <w:spacing w:before="12" w:after="0"/>
        <w:ind w:left="142" w:right="24" w:firstLine="425"/>
        <w:jc w:val="both"/>
        <w:rPr/>
      </w:pPr>
      <w:r>
        <w:rPr/>
        <w:t>Таким образом, эксперименты в газовой фазе позволяют вы</w:t>
        <w:softHyphen/>
        <w:t>двинуть критерий сравнения основности соединений (в том числе и слабых оснований),  проследить влияние на основность заместителей в реакционных сериях. Во всех подобных случаях в качест</w:t>
        <w:softHyphen/>
        <w:t>ве такого критерия рассматривается сродство к протону РА.  Однако экспериментальная техника определения РА пока еще чрезвы</w:t>
        <w:softHyphen/>
        <w:t>чайно сложна и недоступна для большинства химических лаборато</w:t>
        <w:softHyphen/>
        <w:t>рий. Кроме того,  в сложных случаях,  когда возможно присоедине</w:t>
        <w:softHyphen/>
        <w:t>ние протона к более чем одному центру основности соединения (а такие ситуации - отнюдь не редкость),  интерпретация полученных экспериментально параметров вызывает существенные затруднения. 3 связи с этим были предприняты попытки установления линейных зависимостей между РА и другими параметрами, более доступными экспериментально и адекватно отражающими сложный характер протонирования.</w:t>
      </w:r>
    </w:p>
    <w:p>
      <w:pPr>
        <w:pStyle w:val="Normal"/>
        <w:shd w:fill="FFFFFF" w:val="clear"/>
        <w:ind w:left="142" w:right="19" w:firstLine="425"/>
        <w:jc w:val="both"/>
        <w:rPr>
          <w:lang w:val="en-US"/>
        </w:rPr>
      </w:pPr>
      <w:r>
        <w:rPr/>
        <w:t>В работах [12, 13] одновременно и независимо предложена линейная зависимость между РА и энергией ионизации для кисло</w:t>
        <w:softHyphen/>
        <w:t>род- и азотсодержащих оснований:</w:t>
      </w:r>
    </w:p>
    <w:p>
      <w:pPr>
        <w:pStyle w:val="Normal"/>
        <w:shd w:fill="FFFFFF" w:val="clear"/>
        <w:ind w:left="142" w:right="19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42" w:right="70" w:firstLine="425"/>
        <w:jc w:val="both"/>
        <w:rPr/>
      </w:pPr>
      <w:r>
        <w:rPr/>
        <w:t xml:space="preserve">                                                </w:t>
      </w:r>
      <w:r>
        <w:rPr/>
        <w:t>РА = - IЕ(Х</w:t>
      </w:r>
      <w:r>
        <w:rPr>
          <w:vertAlign w:val="subscript"/>
        </w:rPr>
        <w:t>1s</w:t>
      </w:r>
      <w:r>
        <w:rPr/>
        <w:t>) + const                                              (9)</w:t>
        <w:br/>
        <w:t xml:space="preserve">                                                                                                                                                              где IЕ(Х</w:t>
      </w:r>
      <w:r>
        <w:rPr>
          <w:vertAlign w:val="subscript"/>
        </w:rPr>
        <w:t>1</w:t>
      </w:r>
      <w:r>
        <w:rPr>
          <w:vertAlign w:val="subscript"/>
          <w:lang w:val="en-US"/>
        </w:rPr>
        <w:t>s</w:t>
      </w:r>
      <w:r>
        <w:rPr/>
        <w:t>) - энергия ионизации для 1s-электрона центра основности - атома кислорода (X = 0) или азота X = М). Теоретическое обоснование зависимости (9) базируется на сходстве мо</w:t>
        <w:softHyphen/>
        <w:t>делей протонизации и удаления 1s-электрона при ионизации, И в</w:t>
        <w:br/>
        <w:t>том и в другом случае энергия может быть выражена суммой двух членов (термов): один терм связан с электронной плотностью на орбитали, ответственной за ионизацию (</w:t>
      </w:r>
      <w:r>
        <w:rPr>
          <w:lang w:val="en-US"/>
        </w:rPr>
        <w:t>i</w:t>
      </w:r>
      <w:r>
        <w:rPr/>
        <w:t xml:space="preserve">nitial </w:t>
      </w:r>
      <w:r>
        <w:rPr>
          <w:lang w:val="en-US"/>
        </w:rPr>
        <w:t>s</w:t>
      </w:r>
      <w:r>
        <w:rPr/>
        <w:t>tate), другой - со стабилизацией заряда после ионизации (</w:t>
      </w:r>
      <w:r>
        <w:rPr>
          <w:lang w:val="en-US"/>
        </w:rPr>
        <w:t>f</w:t>
      </w:r>
      <w:r>
        <w:rPr/>
        <w:t xml:space="preserve">inal </w:t>
      </w:r>
      <w:r>
        <w:rPr>
          <w:lang w:val="en-US"/>
        </w:rPr>
        <w:t>s</w:t>
      </w:r>
      <w:r>
        <w:rPr/>
        <w:t>tate).Заместители могут оказывать влияние как на первый терм (индук</w:t>
        <w:softHyphen/>
        <w:t>тивный эффект), так и на второй (поляризационный эффект), при</w:t>
        <w:softHyphen/>
        <w:t>чем последний в случав органических оснований обычно преобла</w:t>
        <w:softHyphen/>
        <w:t>дает в обеих моделях ионизации [13]. Вместо IЕ в уравнении (9) было предложено использовать потенциал ионизации (IР) [13,14]. По мнению авторов, применение величины IР</w:t>
      </w:r>
      <w:r>
        <w:rPr>
          <w:rStyle w:val="FootnoteCharacters"/>
          <w:rStyle w:val="FootnoteAnchor"/>
        </w:rPr>
        <w:footnoteReference w:customMarkFollows="1" w:id="7"/>
        <w:t>*</w:t>
      </w:r>
      <w:r>
        <w:rPr/>
        <w:t xml:space="preserve"> более кор</w:t>
        <w:softHyphen/>
        <w:t>ректно в случае сложных органических молекул, направление про</w:t>
        <w:softHyphen/>
        <w:t>тонизации в которых может быть неоднозначным. В работе [13] приведены корреляционные соотношения между РА и IР и, в част</w:t>
        <w:softHyphen/>
        <w:t>ности, для карбонильных соединений (РА = -0,690 IР + 15,03) и для спиртов и эфиров (РА = - 0,397 IР + 12,29). Подводя итог рассмотрению экспериментальных исследований процесса переноса протона в газовой фазе, отметим, что найден</w:t>
        <w:softHyphen/>
        <w:t>ные в этих работах критерии полезны и пригодны для количест</w:t>
        <w:softHyphen/>
        <w:t>венного сравнения основности в данных условиях*. Более того, из сопоставления экспериментальных данных, полученных для одних и тех же соединений в газовой фазе и в растворе, могут быть вы</w:t>
        <w:softHyphen/>
        <w:t>полнены количественные оценки энергии сольватации про тониро</w:t>
        <w:softHyphen/>
        <w:t>ванных оснований. В основу таких расчетов положен термодинами</w:t>
        <w:softHyphen/>
        <w:t>ческий цикл Борна [б].</w:t>
      </w:r>
    </w:p>
    <w:p>
      <w:pPr>
        <w:pStyle w:val="Normal"/>
        <w:shd w:fill="FFFFFF" w:val="clear"/>
        <w:ind w:left="142" w:right="12" w:firstLine="425"/>
        <w:jc w:val="both"/>
        <w:rPr>
          <w:lang w:val="en-US"/>
        </w:rPr>
      </w:pPr>
      <w:r>
        <w:rPr/>
        <w:t>Однако довольно часто при изучении протонирования органи</w:t>
        <w:softHyphen/>
        <w:t>ческих оснований возникает необходимость установить центр при</w:t>
        <w:softHyphen/>
        <w:t>соединения протона. В тех случаях, когда органическая молекула обладает несколькими вероятными центрами основности, не всегда можно предугадать, куда именно присоединится протон. При этом весьма желательно иметь наглядное представление об изменении электронной структуры и конфигурации молекулы в результате про</w:t>
        <w:softHyphen/>
        <w:t>тонирования. Как правило, экспериментальные метода не дают однозначного ответа на эти вопросы. Кроме того, некоторые за</w:t>
        <w:softHyphen/>
        <w:t>висимости, установленные экспериментально, например (8), (9), нуждаются в теоретической интерпретации. В этих случаях на помощь приходят квантово-химические методы исследования.</w:t>
      </w:r>
    </w:p>
    <w:p>
      <w:pPr>
        <w:pStyle w:val="Normal"/>
        <w:shd w:fill="FFFFFF" w:val="clear"/>
        <w:ind w:left="142" w:right="12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42" w:right="12" w:firstLine="425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ind w:left="142" w:firstLine="425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кономерности, выявленные для основности </w:t>
      </w:r>
    </w:p>
    <w:p>
      <w:pPr>
        <w:pStyle w:val="TextBody"/>
        <w:ind w:left="142" w:hanging="0"/>
        <w:jc w:val="left"/>
        <w:rPr/>
      </w:pPr>
      <w:r>
        <w:rPr/>
        <w:t xml:space="preserve">                                                                 </w:t>
      </w:r>
    </w:p>
    <w:p>
      <w:pPr>
        <w:pStyle w:val="Normal"/>
        <w:ind w:left="142" w:firstLine="425"/>
        <w:jc w:val="both"/>
        <w:rPr/>
      </w:pPr>
      <w:r>
        <w:rPr/>
        <w:t xml:space="preserve">Наличие свободной электронной пары у атома </w:t>
      </w:r>
      <w:r>
        <w:rPr>
          <w:lang w:val="en-US"/>
        </w:rPr>
        <w:t>N</w:t>
      </w:r>
      <w:r>
        <w:rPr/>
        <w:t xml:space="preserve"> придаёт аминогрупам основные свойства. В соответствии с  теорией Брауна. Основание является акцептором протона: образуется протонированная форма амина. Согласно определению Льюиса, атом может образовывать связь с кислотами Льюиса, т. е. С любыми частицами, имеющими орбиталь, способную принять участие в создании связи с использованием электронной пары основания. </w:t>
      </w:r>
    </w:p>
    <w:p>
      <w:pPr>
        <w:pStyle w:val="Normal"/>
        <w:ind w:left="142" w:firstLine="425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96945</wp:posOffset>
                </wp:positionH>
                <wp:positionV relativeFrom="paragraph">
                  <wp:posOffset>56515</wp:posOffset>
                </wp:positionV>
                <wp:extent cx="229870" cy="82550"/>
                <wp:effectExtent l="0" t="44450" r="0" b="4445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35pt;margin-top:4.45pt;width:18.05pt;height:6.45pt" coordorigin="5507,89" coordsize="361,129">
                <v:line id="shape_0" from="5507,89" to="5868,89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507,219" to="5868,219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:  </w:t>
      </w:r>
      <w:r>
        <w:rPr>
          <w:lang w:val="en-US"/>
        </w:rPr>
        <w:t>+ AH        R</w:t>
      </w:r>
      <w:r>
        <w:rPr>
          <w:vertAlign w:val="subscript"/>
          <w:lang w:val="en-US"/>
        </w:rPr>
        <w:t>3</w:t>
      </w:r>
      <w:r>
        <w:rPr>
          <w:lang w:val="en-US"/>
        </w:rPr>
        <w:t>N</w:t>
      </w:r>
      <w:r>
        <w:rPr>
          <w:vertAlign w:val="superscript"/>
          <w:lang w:val="en-US"/>
        </w:rPr>
        <w:t>+</w:t>
      </w:r>
      <w:r>
        <w:rPr>
          <w:lang w:val="en-US"/>
        </w:rPr>
        <w:t>H + A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vertAlign w:val="superscript"/>
          <w:lang w:val="en-US"/>
        </w:rPr>
        <w:t xml:space="preserve">                                                                             </w:t>
      </w:r>
      <w:r>
        <w:rPr>
          <w:lang w:val="en-US"/>
        </w:rPr>
        <w:t>(1)</w:t>
      </w:r>
    </w:p>
    <w:p>
      <w:pPr>
        <w:pStyle w:val="Normal"/>
        <w:shd w:fill="FFFFFF" w:val="clear"/>
        <w:spacing w:before="89" w:after="0"/>
        <w:ind w:left="142" w:firstLine="425"/>
        <w:jc w:val="both"/>
        <w:rPr/>
      </w:pPr>
      <w:r>
        <w:rPr/>
        <w:t>Равновесие   кислота — основание   устанавливается   довольно быстро, и при обсуждении основности следует рассмотреть поло</w:t>
        <w:softHyphen/>
        <w:t xml:space="preserve">жение равновесия в данной системе. Оно определяется разностью свободных энергий </w:t>
      </w:r>
      <w:r>
        <w:rPr>
          <w:rFonts w:eastAsia="Symbol" w:cs="Symbol" w:ascii="Symbol" w:hAnsi="Symbol"/>
        </w:rPr>
        <w:t></w:t>
      </w:r>
      <w:r>
        <w:rPr/>
        <w:t>G0 основания  и сопряженной  кислоты.  На относительную устойчивость этих двух частиц влияют три основ</w:t>
        <w:softHyphen/>
        <w:t xml:space="preserve">ных   фактора:   электронные   факторы,   природа   растворителя   и  структурные особенности, которые будут рассмотрены ниже.       </w:t>
      </w:r>
    </w:p>
    <w:p>
      <w:pPr>
        <w:pStyle w:val="Normal"/>
        <w:shd w:fill="FFFFFF" w:val="clear"/>
        <w:spacing w:before="89" w:after="0"/>
        <w:ind w:left="142" w:firstLine="425"/>
        <w:jc w:val="both"/>
        <w:rPr/>
      </w:pPr>
      <w:r>
        <w:rPr/>
        <w:t>Влияние электронных факторов на основность можно оценить с  помощью данных об основности  в газовой фазе,  полученных рядом   методов,   таких,   например,   как   масс-спектрометрия   или ионный циклотронный резонанс. Эти методы позволяют изучать ион-молекулярные взаимодействия  и  рассчиты</w:t>
        <w:softHyphen/>
        <w:t xml:space="preserve">вать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0</w:t>
      </w:r>
      <w:r>
        <w:rPr/>
        <w:t xml:space="preserve"> по уравнению 3, где GB — основность в газовой фазе,</w:t>
      </w:r>
    </w:p>
    <w:p>
      <w:pPr>
        <w:pStyle w:val="Normal"/>
        <w:shd w:fill="FFFFFF" w:val="clear"/>
        <w:tabs>
          <w:tab w:val="clear" w:pos="708"/>
          <w:tab w:val="left" w:pos="6382" w:leader="none"/>
        </w:tabs>
        <w:spacing w:lineRule="exact" w:line="259" w:before="108" w:after="0"/>
        <w:ind w:left="142" w:right="82" w:firstLine="425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5165</wp:posOffset>
                </wp:positionH>
                <wp:positionV relativeFrom="paragraph">
                  <wp:posOffset>100330</wp:posOffset>
                </wp:positionV>
                <wp:extent cx="229870" cy="82550"/>
                <wp:effectExtent l="635" t="44450" r="0" b="4445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95pt;margin-top:7.9pt;width:18.05pt;height:6.45pt" coordorigin="5079,158" coordsize="361,129">
                <v:line id="shape_0" from="5079,158" to="5440,158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079,288" to="5440,288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pacing w:val="26"/>
          <w:szCs w:val="19"/>
        </w:rPr>
        <w:t>АН+В</w:t>
      </w:r>
      <w:r>
        <w:rPr>
          <w:color w:val="000000"/>
          <w:szCs w:val="19"/>
        </w:rPr>
        <w:t xml:space="preserve">       </w:t>
      </w:r>
      <w:r>
        <w:rPr>
          <w:color w:val="000000"/>
          <w:spacing w:val="-7"/>
          <w:szCs w:val="19"/>
        </w:rPr>
        <w:t>ВН + А</w:t>
      </w:r>
      <w:r>
        <w:rPr>
          <w:color w:val="000000"/>
          <w:spacing w:val="-7"/>
          <w:sz w:val="19"/>
          <w:szCs w:val="19"/>
        </w:rPr>
        <w:tab/>
      </w:r>
      <w:r>
        <w:rPr>
          <w:color w:val="000000"/>
          <w:spacing w:val="-7"/>
          <w:szCs w:val="19"/>
        </w:rPr>
        <w:t>(2)</w:t>
      </w:r>
      <w:r>
        <w:rPr>
          <w:color w:val="000000"/>
          <w:spacing w:val="-7"/>
          <w:sz w:val="19"/>
          <w:szCs w:val="19"/>
        </w:rPr>
        <w:br/>
      </w:r>
      <w:r>
        <w:rPr>
          <w:rFonts w:eastAsia="Symbol" w:cs="Symbol" w:ascii="Symbol" w:hAnsi="Symbol"/>
          <w:color w:val="000000"/>
          <w:spacing w:val="-9"/>
        </w:rPr>
        <w:t></w:t>
      </w:r>
      <w:r>
        <w:rPr>
          <w:color w:val="000000"/>
          <w:spacing w:val="-9"/>
          <w:lang w:val="en-US"/>
        </w:rPr>
        <w:t>G</w:t>
      </w:r>
      <w:r>
        <w:rPr>
          <w:color w:val="000000"/>
          <w:spacing w:val="-9"/>
          <w:vertAlign w:val="superscript"/>
        </w:rPr>
        <w:t>0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3"/>
          <w:szCs w:val="19"/>
        </w:rPr>
        <w:t xml:space="preserve">= </w:t>
      </w:r>
      <w:r>
        <w:rPr>
          <w:color w:val="000000"/>
          <w:spacing w:val="22"/>
          <w:szCs w:val="19"/>
          <w:lang w:val="en-US"/>
        </w:rPr>
        <w:t>GB</w:t>
      </w:r>
      <w:r>
        <w:rPr>
          <w:color w:val="000000"/>
          <w:spacing w:val="22"/>
          <w:szCs w:val="19"/>
        </w:rPr>
        <w:t>(А)-</w:t>
      </w:r>
      <w:r>
        <w:rPr>
          <w:color w:val="000000"/>
          <w:spacing w:val="22"/>
          <w:szCs w:val="19"/>
          <w:lang w:val="en-US"/>
        </w:rPr>
        <w:t>GB</w:t>
      </w:r>
      <w:r>
        <w:rPr>
          <w:color w:val="000000"/>
          <w:spacing w:val="22"/>
          <w:szCs w:val="19"/>
        </w:rPr>
        <w:t>(В)</w:t>
      </w:r>
      <w:r>
        <w:rPr>
          <w:color w:val="000000"/>
          <w:szCs w:val="19"/>
        </w:rPr>
        <w:t xml:space="preserve">                                                            </w:t>
      </w:r>
      <w:r>
        <w:rPr>
          <w:color w:val="000000"/>
          <w:spacing w:val="-3"/>
          <w:szCs w:val="19"/>
        </w:rPr>
        <w:t>(3)</w:t>
      </w:r>
    </w:p>
    <w:p>
      <w:pPr>
        <w:pStyle w:val="Normal"/>
        <w:shd w:fill="FFFFFF" w:val="clear"/>
        <w:spacing w:before="103" w:after="0"/>
        <w:ind w:left="142" w:right="82" w:firstLine="425"/>
        <w:jc w:val="both"/>
        <w:rPr/>
      </w:pPr>
      <w:r>
        <w:rPr/>
        <w:t>Результаты, полученные при изучении большого числа алкиламинов, были использованы для количественной оценки влияния алкильных групп на основность самих аминов. Порядок возра</w:t>
        <w:softHyphen/>
        <w:t>стания этого влияния согласуется с увеличением электронодонорного «индуктивного эффекта» алкильных групп, который оказы</w:t>
        <w:softHyphen/>
        <w:t>вает сравнительно более сильное стабилизующее воздействие на протонированные формы аминов, чем на свободные амины. В соот</w:t>
        <w:softHyphen/>
        <w:t>ветствии с этим наблюдается увеличение основности, например, в следующем ряду:</w:t>
      </w:r>
    </w:p>
    <w:p>
      <w:pPr>
        <w:pStyle w:val="Normal"/>
        <w:shd w:fill="FFFFFF" w:val="clear"/>
        <w:spacing w:before="67" w:after="0"/>
        <w:ind w:left="142" w:firstLine="425"/>
        <w:jc w:val="center"/>
        <w:rPr/>
      </w:pPr>
      <w:r>
        <w:rPr/>
        <w:t>NН</w:t>
      </w:r>
      <w:r>
        <w:rPr>
          <w:vertAlign w:val="subscript"/>
        </w:rPr>
        <w:t>3</w:t>
      </w:r>
      <w:r>
        <w:rPr/>
        <w:t xml:space="preserve"> &lt; МеNН</w:t>
      </w:r>
      <w:r>
        <w:rPr>
          <w:vertAlign w:val="subscript"/>
        </w:rPr>
        <w:t>2</w:t>
      </w:r>
      <w:r>
        <w:rPr/>
        <w:t xml:space="preserve"> &lt; ЕtNН</w:t>
      </w:r>
      <w:r>
        <w:rPr>
          <w:vertAlign w:val="subscript"/>
        </w:rPr>
        <w:t>2</w:t>
      </w:r>
      <w:r>
        <w:rPr/>
        <w:t xml:space="preserve"> &lt; н-BuNН</w:t>
      </w:r>
      <w:r>
        <w:rPr>
          <w:vertAlign w:val="subscript"/>
        </w:rPr>
        <w:t>2</w:t>
      </w:r>
      <w:r>
        <w:rPr/>
        <w:t xml:space="preserve"> &lt; Ме</w:t>
      </w:r>
      <w:r>
        <w:rPr>
          <w:vertAlign w:val="subscript"/>
        </w:rPr>
        <w:t>2</w:t>
      </w:r>
      <w:r>
        <w:rPr/>
        <w:t>NН &lt; Ме</w:t>
      </w:r>
      <w:r>
        <w:rPr>
          <w:vertAlign w:val="subscript"/>
        </w:rPr>
        <w:t>3</w:t>
      </w:r>
      <w:r>
        <w:rPr/>
        <w:t>N &lt; Еt</w:t>
      </w:r>
      <w:r>
        <w:rPr>
          <w:vertAlign w:val="subscript"/>
        </w:rPr>
        <w:t>3</w:t>
      </w:r>
      <w:r>
        <w:rPr/>
        <w:t>N &lt; н-Вu</w:t>
      </w:r>
      <w:r>
        <w:rPr>
          <w:vertAlign w:val="subscript"/>
        </w:rPr>
        <w:t>3</w:t>
      </w:r>
      <w:r>
        <w:rPr/>
        <w:t>N</w:t>
      </w:r>
    </w:p>
    <w:p>
      <w:pPr>
        <w:pStyle w:val="Normal"/>
        <w:shd w:fill="FFFFFF" w:val="clear"/>
        <w:spacing w:before="151" w:after="0"/>
        <w:ind w:left="142" w:right="89" w:firstLine="425"/>
        <w:jc w:val="both"/>
        <w:rPr/>
      </w:pPr>
      <w:r>
        <w:rPr/>
        <w:t xml:space="preserve">Понятие </w:t>
      </w:r>
      <w:r>
        <w:rPr>
          <w:lang w:val="uk-UA"/>
        </w:rPr>
        <w:t>“</w:t>
      </w:r>
      <w:r>
        <w:rPr/>
        <w:t>индуктивный эффект</w:t>
      </w:r>
      <w:r>
        <w:rPr>
          <w:lang w:val="uk-UA"/>
        </w:rPr>
        <w:t>”</w:t>
      </w:r>
      <w:r>
        <w:rPr/>
        <w:t xml:space="preserve"> достаточно хорошо обоснова</w:t>
        <w:softHyphen/>
        <w:t>но экспериментально и является очень полезным для химиков-органиков, однако стало очевидным, что алкильные группы спо</w:t>
        <w:softHyphen/>
        <w:t>собны стабилизовать не только положительные, но и отрицатель</w:t>
        <w:softHyphen/>
        <w:t>ные ионы. Это следует из характера кислотности спиртов в газо</w:t>
        <w:softHyphen/>
        <w:t>вой фазе (ВuОН &gt; EtOН &gt; МеОН &gt; Н</w:t>
      </w:r>
      <w:r>
        <w:rPr>
          <w:vertAlign w:val="subscript"/>
        </w:rPr>
        <w:t>2</w:t>
      </w:r>
      <w:r>
        <w:rPr/>
        <w:t>О) и влияния алкильных заместителей на увеличение силы кислоты в растворе. Этот эффект можно представить как результат делокализации .положительного или отрицательного заряда в молекуле вслед</w:t>
        <w:softHyphen/>
        <w:t>ствие поляризации различных связей. Как и следует ожидать, .электроотрицательные атомы понижают основность, например, в ряду:</w:t>
      </w:r>
    </w:p>
    <w:p>
      <w:pPr>
        <w:pStyle w:val="Normal"/>
        <w:shd w:fill="FFFFFF" w:val="clear"/>
        <w:ind w:left="142" w:firstLine="425"/>
        <w:jc w:val="center"/>
        <w:rPr/>
      </w:pPr>
      <w:r>
        <w:rPr/>
        <w:t>СН</w:t>
      </w:r>
      <w:r>
        <w:rPr>
          <w:vertAlign w:val="subscript"/>
          <w:lang w:val="uk-UA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>NН</w:t>
      </w:r>
      <w:r>
        <w:rPr>
          <w:vertAlign w:val="subscript"/>
        </w:rPr>
        <w:t>2</w:t>
      </w:r>
      <w:r>
        <w:rPr/>
        <w:t xml:space="preserve">  &gt;  FСН</w:t>
      </w:r>
      <w:r>
        <w:rPr>
          <w:vertAlign w:val="subscript"/>
        </w:rPr>
        <w:t>2</w:t>
      </w:r>
      <w:r>
        <w:rPr/>
        <w:t>СН</w:t>
      </w:r>
      <w:r>
        <w:rPr>
          <w:vertAlign w:val="subscript"/>
        </w:rPr>
        <w:t>2</w:t>
      </w:r>
      <w:r>
        <w:rPr/>
        <w:t>NH</w:t>
      </w:r>
      <w:r>
        <w:rPr>
          <w:vertAlign w:val="subscript"/>
        </w:rPr>
        <w:t>2</w:t>
      </w:r>
      <w:r>
        <w:rPr/>
        <w:t xml:space="preserve">  &gt;   F</w:t>
      </w:r>
      <w:r>
        <w:rPr>
          <w:vertAlign w:val="subscript"/>
        </w:rPr>
        <w:t>2</w:t>
      </w:r>
      <w:r>
        <w:rPr/>
        <w:t>СНСН</w:t>
      </w:r>
      <w:r>
        <w:rPr>
          <w:vertAlign w:val="subscript"/>
        </w:rPr>
        <w:t>2</w:t>
      </w:r>
      <w:r>
        <w:rPr/>
        <w:t>NН</w:t>
      </w:r>
      <w:r>
        <w:rPr>
          <w:vertAlign w:val="subscript"/>
        </w:rPr>
        <w:t>2</w:t>
      </w:r>
      <w:r>
        <w:rPr/>
        <w:t xml:space="preserve">   &gt;   F</w:t>
      </w:r>
      <w:r>
        <w:rPr>
          <w:vertAlign w:val="subscript"/>
        </w:rPr>
        <w:t>3</w:t>
      </w:r>
      <w:r>
        <w:rPr/>
        <w:t>ССН</w:t>
      </w:r>
      <w:r>
        <w:rPr>
          <w:vertAlign w:val="subscript"/>
        </w:rPr>
        <w:t>2</w:t>
      </w:r>
      <w:r>
        <w:rPr/>
        <w:t>NH</w:t>
      </w:r>
      <w:r>
        <w:rPr>
          <w:vertAlign w:val="subscript"/>
        </w:rPr>
        <w:t>2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>Оценка   основности   в   газовой   фазе   относительно   аммиака</w:t>
      </w:r>
    </w:p>
    <w:p>
      <w:pPr>
        <w:pStyle w:val="Normal"/>
        <w:shd w:fill="FFFFFF" w:val="clear"/>
        <w:ind w:left="142" w:firstLine="425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33115</wp:posOffset>
                </wp:positionH>
                <wp:positionV relativeFrom="paragraph">
                  <wp:posOffset>54610</wp:posOffset>
                </wp:positionV>
                <wp:extent cx="229870" cy="82550"/>
                <wp:effectExtent l="0" t="44450" r="0" b="444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5pt;margin-top:4.3pt;width:18.05pt;height:6.45pt" coordorigin="5249,86" coordsize="361,129">
                <v:line id="shape_0" from="5249,86" to="5610,86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249,216" to="5610,216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NH</w:t>
      </w:r>
      <w:r>
        <w:rPr>
          <w:vertAlign w:val="subscript"/>
          <w:lang w:val="uk-UA"/>
        </w:rPr>
        <w:t>4</w:t>
      </w:r>
      <w:r>
        <w:rPr>
          <w:lang w:val="en-US"/>
        </w:rPr>
        <w:t xml:space="preserve"> + B       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BH</w:t>
      </w:r>
    </w:p>
    <w:p>
      <w:pPr>
        <w:pStyle w:val="Normal"/>
        <w:shd w:fill="FFFFFF" w:val="clear"/>
        <w:ind w:left="142" w:firstLine="425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>
          <w:vertAlign w:val="subscript"/>
        </w:rPr>
        <w:t xml:space="preserve"> </w:t>
      </w:r>
      <w:r>
        <w:rPr/>
        <w:t>= GB(NH</w:t>
      </w:r>
      <w:r>
        <w:rPr>
          <w:vertAlign w:val="subscript"/>
        </w:rPr>
        <w:t>3</w:t>
      </w:r>
      <w:r>
        <w:rPr/>
        <w:t xml:space="preserve">) - GB(В)                                                                </w:t>
      </w:r>
    </w:p>
    <w:p>
      <w:pPr>
        <w:pStyle w:val="Normal"/>
        <w:shd w:fill="FFFFFF" w:val="clear"/>
        <w:ind w:left="142" w:firstLine="425"/>
        <w:jc w:val="center"/>
        <w:rPr/>
      </w:pPr>
      <w:r>
        <w:rPr/>
      </w:r>
    </w:p>
    <w:p>
      <w:pPr>
        <w:pStyle w:val="Normal"/>
        <w:shd w:fill="FFFFFF" w:val="clear"/>
        <w:ind w:left="142" w:firstLine="425"/>
        <w:jc w:val="center"/>
        <w:rPr/>
      </w:pPr>
      <w:r>
        <w:rPr/>
      </w:r>
    </w:p>
    <w:p>
      <w:pPr>
        <w:pStyle w:val="Normal"/>
        <w:shd w:fill="FFFFFF" w:val="clear"/>
        <w:ind w:left="142" w:firstLine="425"/>
        <w:jc w:val="center"/>
        <w:rPr/>
      </w:pPr>
      <w:r>
        <w:rPr/>
      </w:r>
    </w:p>
    <w:p>
      <w:pPr>
        <w:pStyle w:val="Normal"/>
        <w:shd w:fill="FFFFFF" w:val="clear"/>
        <w:ind w:left="142" w:firstLine="425"/>
        <w:jc w:val="center"/>
        <w:rPr/>
      </w:pPr>
      <w:r>
        <w:rPr/>
      </w:r>
    </w:p>
    <w:p>
      <w:pPr>
        <w:pStyle w:val="Heading2"/>
        <w:ind w:left="142" w:firstLine="425"/>
        <w:rPr/>
      </w:pPr>
      <w:r>
        <w:rPr/>
      </w:r>
    </w:p>
    <w:p>
      <w:pPr>
        <w:pStyle w:val="Heading2"/>
        <w:ind w:left="142" w:firstLine="425"/>
        <w:rPr/>
      </w:pPr>
      <w:r>
        <w:rPr/>
      </w:r>
    </w:p>
    <w:p>
      <w:pPr>
        <w:pStyle w:val="Heading2"/>
        <w:ind w:left="142" w:firstLine="425"/>
        <w:rPr/>
      </w:pPr>
      <w:r>
        <w:rPr/>
        <w:t>Таблица 2. Основность некоторых аминов в газовой фазе</w:t>
      </w:r>
    </w:p>
    <w:p>
      <w:pPr>
        <w:pStyle w:val="Normal"/>
        <w:shd w:fill="FFFFFF" w:val="clear"/>
        <w:ind w:left="142" w:firstLine="425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058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2643"/>
        <w:gridCol w:w="2653"/>
        <w:gridCol w:w="2643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соедине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G</w:t>
            </w:r>
            <w:r>
              <w:rPr>
                <w:vertAlign w:val="superscript"/>
              </w:rPr>
              <w:t>0</w:t>
            </w:r>
            <w:r>
              <w:rPr/>
              <w:t>, кДж/мол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соедине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G</w:t>
            </w:r>
            <w:r>
              <w:rPr>
                <w:vertAlign w:val="superscript"/>
              </w:rPr>
              <w:t>0</w:t>
            </w:r>
            <w:r>
              <w:rPr/>
              <w:t>, кДж/моль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57785</wp:posOffset>
                      </wp:positionV>
                      <wp:extent cx="541020" cy="530860"/>
                      <wp:effectExtent l="4445" t="4445" r="0" b="0"/>
                      <wp:wrapSquare wrapText="bothSides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" cy="531000"/>
                                <a:chOff x="0" y="0"/>
                                <a:chExt cx="541080" cy="53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560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0" y="7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200" y="720"/>
                                    <a:ext cx="95400" cy="17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496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200" y="169560"/>
                                    <a:ext cx="15624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3520"/>
                                    <a:ext cx="17532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2400" y="292680"/>
                                  <a:ext cx="5086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Me</w:t>
                                    </w:r>
                                  </w:p>
                                </w:txbxContent>
                              </wps:txbx>
                              <wps:bodyPr wrap="square" tIns="39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55pt;margin-top:4.55pt;width:42.6pt;height:41.8pt" coordorigin="751,91" coordsize="852,836">
                      <v:group id="shape_0" style="position:absolute;left:751;top:91;width:543;height:497">
                        <v:line id="shape_0" from="893,92" to="1144,9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45,92" to="1294,360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1,91" to="884,365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46,358" to="1291,585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2,365" to="1027,58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white" stroked="f" o:allowincell="t" style="position:absolute;left:802;top:552;width:80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101,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8100</wp:posOffset>
                      </wp:positionV>
                      <wp:extent cx="885190" cy="474345"/>
                      <wp:effectExtent l="0" t="5080" r="0" b="0"/>
                      <wp:wrapSquare wrapText="bothSides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5240" cy="474480"/>
                                <a:chOff x="0" y="0"/>
                                <a:chExt cx="885240" cy="47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8160" y="0"/>
                                  <a:ext cx="757080" cy="47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6920" cy="25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6600" y="166320"/>
                                    <a:ext cx="510480" cy="30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H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0600"/>
                                  <a:ext cx="15948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95pt;margin-top:3pt;width:69.7pt;height:37.35pt" coordorigin="479,60" coordsize="1394,747">
                      <v:group id="shape_0" style="position:absolute;left:681;top:60;width:1192;height:747">
                        <v:rect id="shape_0" fillcolor="white" stroked="t" o:allowincell="t" style="position:absolute;left:681;top:60;width:451;height:40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shape id="shape_0" fillcolor="white" stroked="f" o:allowincell="t" style="position:absolute;left:1069;top:322;width:803;height:4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shape id="shape_0" fillcolor="white" stroked="f" o:allowincell="t" style="position:absolute;left:479;top:108;width:250;height:3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75,0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67945</wp:posOffset>
                      </wp:positionV>
                      <wp:extent cx="539115" cy="530860"/>
                      <wp:effectExtent l="4445" t="2540" r="0" b="0"/>
                      <wp:wrapSquare wrapText="bothSides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280" cy="531000"/>
                                <a:chOff x="0" y="0"/>
                                <a:chExt cx="539280" cy="53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560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0200" y="720"/>
                                    <a:ext cx="95400" cy="17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496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200" y="169560"/>
                                    <a:ext cx="15624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3520"/>
                                    <a:ext cx="17532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600" y="292680"/>
                                  <a:ext cx="5086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Me</w:t>
                                    </w:r>
                                  </w:p>
                                </w:txbxContent>
                              </wps:txbx>
                              <wps:bodyPr wrap="square" tIns="39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1pt;margin-top:5.35pt;width:42.45pt;height:41.8pt" coordorigin="742,107" coordsize="849,836">
                      <v:group id="shape_0" style="position:absolute;left:742;top:107;width:543;height:497">
                        <v:line id="shape_0" from="1136,108" to="1285,376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2,107" to="875,381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37,374" to="1282,601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3,380" to="1018,604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white" stroked="f" o:allowincell="t" style="position:absolute;left:790;top:568;width:80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103,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90170</wp:posOffset>
                      </wp:positionV>
                      <wp:extent cx="575310" cy="361315"/>
                      <wp:effectExtent l="5080" t="0" r="0" b="2540"/>
                      <wp:wrapSquare wrapText="bothSides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280" cy="361440"/>
                                <a:chOff x="0" y="0"/>
                                <a:chExt cx="57528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5760"/>
                                  <a:ext cx="12888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" y="179640"/>
                                  <a:ext cx="12780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57960"/>
                                  <a:ext cx="46296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l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55pt;margin-top:7.1pt;width:45.3pt;height:28.4pt" coordorigin="711,142" coordsize="906,568">
                      <v:line id="shape_0" from="711,142" to="711,71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7,151" to="919,43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3,425" to="913,709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f" o:allowincell="t" style="position:absolute;left:888;top:233;width:728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46,9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62865</wp:posOffset>
                      </wp:positionV>
                      <wp:extent cx="541020" cy="530860"/>
                      <wp:effectExtent l="4445" t="4445" r="0" b="0"/>
                      <wp:wrapSquare wrapText="bothSides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" cy="531000"/>
                                <a:chOff x="0" y="0"/>
                                <a:chExt cx="541080" cy="53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560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0" y="720"/>
                                    <a:ext cx="16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200" y="720"/>
                                    <a:ext cx="95400" cy="17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496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200" y="169560"/>
                                    <a:ext cx="15624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3520"/>
                                    <a:ext cx="17532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2400" y="292680"/>
                                  <a:ext cx="5086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tIns="39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8pt;margin-top:4.95pt;width:42.65pt;height:41.8pt" coordorigin="756,99" coordsize="853,836">
                      <v:group id="shape_0" style="position:absolute;left:756;top:99;width:544;height:497">
                        <v:line id="shape_0" from="898,100" to="1149,100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50,100" to="1299,368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6,99" to="889,373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51,366" to="1296,593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7,372" to="1032,596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white" stroked="f" o:allowincell="t" style="position:absolute;left:807;top:560;width:80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84,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111760</wp:posOffset>
                      </wp:positionV>
                      <wp:extent cx="574040" cy="354965"/>
                      <wp:effectExtent l="4445" t="3175" r="0" b="3175"/>
                      <wp:wrapSquare wrapText="bothSides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4200" cy="354960"/>
                                <a:chOff x="0" y="0"/>
                                <a:chExt cx="574200" cy="35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1400" cy="35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12888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73880"/>
                                    <a:ext cx="12780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1240" y="52200"/>
                                  <a:ext cx="46296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l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8pt;margin-top:8.8pt;width:45.2pt;height:27.85pt" coordorigin="756,176" coordsize="904,557">
                      <v:group id="shape_0" style="position:absolute;left:756;top:176;width:206;height:557">
                        <v:line id="shape_0" from="760,176" to="962,45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6,450" to="956,734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white" stroked="f" o:allowincell="t" style="position:absolute;left:931;top:258;width:728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64,9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59055</wp:posOffset>
                      </wp:positionV>
                      <wp:extent cx="539115" cy="530860"/>
                      <wp:effectExtent l="4445" t="2540" r="0" b="0"/>
                      <wp:wrapSquare wrapText="bothSides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280" cy="531000"/>
                                <a:chOff x="0" y="0"/>
                                <a:chExt cx="539280" cy="53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560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0200" y="720"/>
                                    <a:ext cx="95400" cy="17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496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200" y="169560"/>
                                    <a:ext cx="15624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3520"/>
                                    <a:ext cx="17532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600" y="292680"/>
                                  <a:ext cx="5086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tIns="39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8pt;margin-top:4.65pt;width:42.45pt;height:41.8pt" coordorigin="756,93" coordsize="849,836">
                      <v:group id="shape_0" style="position:absolute;left:756;top:93;width:544;height:497">
                        <v:line id="shape_0" from="1150,94" to="1299,36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6,93" to="889,367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51,360" to="1296,587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7,366" to="1032,590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white" stroked="f" o:allowincell="t" style="position:absolute;left:804;top:554;width:80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84,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81915</wp:posOffset>
                      </wp:positionV>
                      <wp:extent cx="911860" cy="363220"/>
                      <wp:effectExtent l="0" t="0" r="0" b="0"/>
                      <wp:wrapSquare wrapText="bothSides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1880" cy="363240"/>
                                <a:chOff x="0" y="0"/>
                                <a:chExt cx="91188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9520"/>
                                  <a:ext cx="8402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≡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23280" y="141480"/>
                                  <a:ext cx="1137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480" y="0"/>
                                  <a:ext cx="563400" cy="32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9pt;margin-top:6.45pt;width:71.8pt;height:28.65pt" coordorigin="558,129" coordsize="1436,573">
                      <v:shape id="shape_0" stroked="f" o:allowincell="t" style="position:absolute;left:558;top:317;width:1322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067,352" to="1245,531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107;top:129;width:886;height:5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28,1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52705</wp:posOffset>
                      </wp:positionV>
                      <wp:extent cx="738505" cy="454025"/>
                      <wp:effectExtent l="5715" t="5080" r="0" b="0"/>
                      <wp:wrapSquare wrapText="bothSides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360" cy="453960"/>
                                <a:chOff x="0" y="0"/>
                                <a:chExt cx="738360" cy="45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164520"/>
                                  <a:ext cx="51048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</w:p>
                                </w:txbxContent>
                              </wps:txbx>
                              <wps:bodyPr wrap="square" lIns="17640" rIns="17640" t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9pt;margin-top:4.15pt;width:58.1pt;height:35.75pt" coordorigin="778,83" coordsize="1162,715">
                      <v:rect id="shape_0" fillcolor="white" stroked="t" o:allowincell="t" style="position:absolute;left:778;top:83;width:418;height:37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fillcolor="white" stroked="f" o:allowincell="t" style="position:absolute;left:1137;top:342;width:803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75,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17145</wp:posOffset>
                      </wp:positionV>
                      <wp:extent cx="911860" cy="363220"/>
                      <wp:effectExtent l="0" t="0" r="0" b="0"/>
                      <wp:wrapSquare wrapText="bothSides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1880" cy="363240"/>
                                <a:chOff x="0" y="0"/>
                                <a:chExt cx="91188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9520"/>
                                  <a:ext cx="8402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=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23280" y="141480"/>
                                  <a:ext cx="1137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480" y="0"/>
                                  <a:ext cx="563400" cy="32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9pt;margin-top:1.35pt;width:71.8pt;height:28.65pt" coordorigin="578,27" coordsize="1436,573">
                      <v:shape id="shape_0" stroked="f" o:allowincell="t" style="position:absolute;left:578;top:215;width:1322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087,250" to="1265,429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127;top:27;width:886;height:5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47,3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1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45720</wp:posOffset>
                      </wp:positionV>
                      <wp:extent cx="911860" cy="363220"/>
                      <wp:effectExtent l="0" t="0" r="0" b="0"/>
                      <wp:wrapSquare wrapText="bothSides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1880" cy="363240"/>
                                <a:chOff x="0" y="0"/>
                                <a:chExt cx="91188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9520"/>
                                  <a:ext cx="8402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─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23280" y="141480"/>
                                  <a:ext cx="1137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480" y="0"/>
                                  <a:ext cx="563400" cy="32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pt;margin-top:3.6pt;width:71.8pt;height:28.6pt" coordorigin="616,72" coordsize="1436,572">
                      <v:shape id="shape_0" stroked="f" o:allowincell="t" style="position:absolute;left:616;top:260;width:1322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125,295" to="1303,474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165;top:72;width:886;height:5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12" w:hanging="0"/>
              <w:jc w:val="center"/>
              <w:rPr/>
            </w:pPr>
            <w:r>
              <w:rPr/>
              <w:t>-54,4</w:t>
            </w:r>
          </w:p>
        </w:tc>
      </w:tr>
    </w:tbl>
    <w:p>
      <w:pPr>
        <w:pStyle w:val="Normal"/>
        <w:shd w:fill="FFFFFF" w:val="clear"/>
        <w:spacing w:before="226" w:after="0"/>
        <w:ind w:left="142" w:right="12" w:firstLine="401"/>
        <w:jc w:val="both"/>
        <w:rPr/>
      </w:pPr>
      <w:r>
        <w:rPr/>
        <w:t xml:space="preserve">дала возможность сравнить циклические и ациклические амины (табл. 1); важно отметить, что для аминов, имеющих аналогичные заместители, значения </w:t>
      </w:r>
      <w:r>
        <w:rPr>
          <w:rFonts w:eastAsia="Symbol" w:cs="Symbol" w:ascii="Symbol" w:hAnsi="Symbol"/>
        </w:rPr>
        <w:t></w:t>
      </w:r>
      <w:r>
        <w:rPr/>
        <w:t>G0  близки (отрицательные значе</w:t>
        <w:softHyphen/>
        <w:t>ния указывают на большую силу основания). Отклонение, наблю</w:t>
        <w:softHyphen/>
        <w:t>даемое в случае азиридина, находит объяснение в рамках теории гибридизации: орбиталь свободной электронной пары в азиридине носит более выраженный s-характер, чем в диметиламине, и поэтому менее вероятно ее участие в образовании связи с прото</w:t>
        <w:softHyphen/>
        <w:t xml:space="preserve">ном. Для бензиламинов, по-видимому, экспериментальных данных недостаточно; для трех первичных аминов, представленных в табл. 1, наблюдается удовлетворительная корреляция между характером гибридизации </w:t>
      </w:r>
      <w:r>
        <w:rPr>
          <w:rFonts w:eastAsia="Symbol" w:cs="Symbol" w:ascii="Symbol" w:hAnsi="Symbol"/>
        </w:rPr>
        <w:t></w:t>
      </w:r>
      <w:r>
        <w:rPr/>
        <w:t xml:space="preserve">-углеродного атома и значением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 xml:space="preserve"> .</w:t>
      </w:r>
    </w:p>
    <w:p>
      <w:pPr>
        <w:pStyle w:val="Normal"/>
        <w:shd w:fill="FFFFFF" w:val="clear"/>
        <w:spacing w:before="226" w:after="0"/>
        <w:ind w:left="142" w:right="12" w:firstLine="401"/>
        <w:jc w:val="both"/>
        <w:rPr>
          <w:lang w:val="en-US"/>
        </w:rPr>
      </w:pPr>
      <w:r>
        <w:rPr/>
        <w:t>Закономерности, выявленные для основности различных ами</w:t>
        <w:softHyphen/>
        <w:t>нов в газовой фазе, привлекают своей простотой и четкостью. Большинство экспериментов в органической химии осуществляет</w:t>
        <w:softHyphen/>
        <w:t>ся в растворах, и в этих случаях изменение основности может ино</w:t>
        <w:softHyphen/>
        <w:t>гда описываться приблизительно такими же закономерностями, как и в случае газовой фазы (например, Bu</w:t>
      </w:r>
      <w:r>
        <w:rPr>
          <w:vertAlign w:val="subscript"/>
        </w:rPr>
        <w:t>3</w:t>
      </w:r>
      <w:r>
        <w:rPr/>
        <w:t xml:space="preserve"> &gt; Вu</w:t>
      </w:r>
      <w:r>
        <w:rPr>
          <w:vertAlign w:val="subscript"/>
        </w:rPr>
        <w:t>2</w:t>
      </w:r>
      <w:r>
        <w:rPr/>
        <w:t>NН &gt; ВuNН</w:t>
      </w:r>
      <w:r>
        <w:rPr>
          <w:vertAlign w:val="subscript"/>
        </w:rPr>
        <w:t>2</w:t>
      </w:r>
      <w:r>
        <w:rPr/>
        <w:t>, полученный для растворов в хлорбензоле относительно 2,4-динитрофенола). Однако часто эти выводы не носят общего характера; так, в бензоле наблюдается следующий порядок основности: Вu</w:t>
      </w:r>
      <w:r>
        <w:rPr>
          <w:vertAlign w:val="subscript"/>
        </w:rPr>
        <w:t>2</w:t>
      </w:r>
      <w:r>
        <w:rPr/>
        <w:t>NН &gt; Вu</w:t>
      </w:r>
      <w:r>
        <w:rPr>
          <w:vertAlign w:val="subscript"/>
        </w:rPr>
        <w:t>3</w:t>
      </w:r>
      <w:r>
        <w:rPr/>
        <w:t>Н &gt; ВuNH</w:t>
      </w:r>
      <w:r>
        <w:rPr>
          <w:vertAlign w:val="subscript"/>
        </w:rPr>
        <w:t>2</w:t>
      </w:r>
      <w:r>
        <w:rPr/>
        <w:t>. В течение многих лет химики проявля</w:t>
        <w:softHyphen/>
        <w:t>ли особый интерес к закономерностям, существующим в водных рас</w:t>
        <w:softHyphen/>
        <w:t xml:space="preserve">творах. В этом случае основным параметром является свободная энергия протонирования основания в воде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 xml:space="preserve"> (Н</w:t>
      </w:r>
      <w:r>
        <w:rPr>
          <w:vertAlign w:val="subscript"/>
        </w:rPr>
        <w:t>2</w:t>
      </w:r>
      <w:r>
        <w:rPr/>
        <w:t>О), выражаемая обычно как рK</w:t>
      </w:r>
      <w:r>
        <w:rPr>
          <w:vertAlign w:val="subscript"/>
        </w:rPr>
        <w:t>а</w:t>
      </w:r>
      <w:r>
        <w:rPr/>
        <w:t xml:space="preserve"> сопряженной кислоты </w:t>
      </w:r>
      <w:r>
        <w:rPr>
          <w:vertAlign w:val="superscript"/>
        </w:rPr>
        <w:t>+</w:t>
      </w:r>
      <w:r>
        <w:rPr/>
        <w:t>ВН [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 xml:space="preserve"> (Н</w:t>
      </w:r>
      <w:r>
        <w:rPr>
          <w:vertAlign w:val="subscript"/>
        </w:rPr>
        <w:t>2</w:t>
      </w:r>
      <w:r>
        <w:rPr/>
        <w:t>О) =  —RТlnКа] - Значения рKa для простейших аминов приведены в табл. 2.</w:t>
      </w:r>
    </w:p>
    <w:p>
      <w:pPr>
        <w:pStyle w:val="Normal"/>
        <w:shd w:fill="FFFFFF" w:val="clear"/>
        <w:spacing w:before="226" w:after="0"/>
        <w:ind w:left="142" w:right="12" w:firstLine="425"/>
        <w:jc w:val="center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shd w:fill="FFFFFF" w:val="clear"/>
        <w:spacing w:before="226" w:after="0"/>
        <w:ind w:left="142" w:right="12" w:firstLine="425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hd w:fill="FFFFFF" w:val="clear"/>
        <w:spacing w:before="226" w:after="0"/>
        <w:ind w:left="142" w:right="12" w:firstLine="425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hd w:fill="FFFFFF" w:val="clear"/>
        <w:spacing w:before="226" w:after="0"/>
        <w:ind w:left="142" w:right="12" w:firstLine="425"/>
        <w:jc w:val="center"/>
        <w:rPr>
          <w:i/>
          <w:i/>
          <w:iCs/>
          <w:sz w:val="20"/>
          <w:lang w:val="en-US"/>
        </w:rPr>
      </w:pPr>
      <w:r>
        <w:rPr>
          <w:i/>
          <w:iCs/>
          <w:sz w:val="20"/>
        </w:rPr>
        <w:t>Таблица 2. Значение рК</w:t>
      </w:r>
      <w:r>
        <w:rPr>
          <w:i/>
          <w:iCs/>
          <w:sz w:val="20"/>
          <w:vertAlign w:val="subscript"/>
        </w:rPr>
        <w:t>а</w:t>
      </w:r>
      <w:r>
        <w:rPr>
          <w:i/>
          <w:iCs/>
          <w:sz w:val="20"/>
        </w:rPr>
        <w:t xml:space="preserve"> кислот, сопряжённых с алкиаминами (Н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 xml:space="preserve">О, 25 </w:t>
      </w:r>
      <w:r>
        <w:rPr>
          <w:i/>
          <w:iCs/>
          <w:sz w:val="20"/>
          <w:vertAlign w:val="superscript"/>
        </w:rPr>
        <w:t>0</w:t>
      </w:r>
      <w:r>
        <w:rPr>
          <w:i/>
          <w:iCs/>
          <w:sz w:val="20"/>
        </w:rPr>
        <w:t>С)</w:t>
      </w:r>
    </w:p>
    <w:p>
      <w:pPr>
        <w:pStyle w:val="Normal"/>
        <w:shd w:fill="FFFFFF" w:val="clear"/>
        <w:spacing w:before="226" w:after="0"/>
        <w:ind w:left="142" w:right="12" w:firstLine="425"/>
        <w:jc w:val="center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35"/>
        <w:gridCol w:w="3136"/>
      </w:tblGrid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Соединение</w:t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рК</w:t>
            </w:r>
            <w:r>
              <w:rPr>
                <w:vertAlign w:val="subscript"/>
              </w:rPr>
              <w:t>а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left="142" w:right="12" w:firstLine="425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R=Et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R=Me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10,8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9,8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NH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 xml:space="preserve">11,09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10,7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RNH</w:t>
            </w:r>
            <w:r>
              <w:rPr>
                <w:vertAlign w:val="subscript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10,8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10,6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left="142" w:right="12" w:firstLine="425"/>
              <w:jc w:val="center"/>
              <w:rPr/>
            </w:pPr>
            <w:r>
              <w:rPr/>
              <w:t>9,25</w:t>
            </w:r>
          </w:p>
        </w:tc>
      </w:tr>
    </w:tbl>
    <w:p>
      <w:pPr>
        <w:pStyle w:val="Normal"/>
        <w:shd w:fill="FFFFFF" w:val="clear"/>
        <w:spacing w:before="226" w:after="0"/>
        <w:ind w:left="142" w:right="12" w:firstLine="425"/>
        <w:jc w:val="center"/>
        <w:rPr/>
      </w:pPr>
      <w:r>
        <w:rPr/>
      </w:r>
    </w:p>
    <w:p>
      <w:pPr>
        <w:pStyle w:val="Normal"/>
        <w:shd w:fill="FFFFFF" w:val="clear"/>
        <w:spacing w:before="17" w:after="0"/>
        <w:ind w:left="142" w:right="-10" w:firstLine="425"/>
        <w:jc w:val="both"/>
        <w:rPr/>
      </w:pPr>
      <w:r>
        <w:rPr/>
        <w:t>Отсутствие четкой закономерности в поведении алкиламинов, объясняли по-разному. Влияние пространственных факторов на стадии протонирования можно не учитывать, и долгое время при</w:t>
        <w:softHyphen/>
        <w:t>знавалась важность эффектов сольватации, протекающей в различной степени. Недавно Ауэ применил эти данные в сочетании с известными термодинамическими параметрами в водных растворах для всестороннего анализа дифференциальной сольватации [142]. В ряду алкиламинов теплоты гидратации обычно закономерно понижаются с увеличением размеров молекул. Это влияние алкильных заместителей, называемое гидрофобными эффектами, изучено недостаточно, однако предполагают, что подобные эффек</w:t>
        <w:softHyphen/>
        <w:t>ты почти полностью отсутствуют в нейтральных и протонированных аминах, находящихся в водной системе. Считают, что в растворе важным фактором является влияние на сопряженную кислоту ослабления взаимодействия между растворителем и протонированным амином при делокализации заряда в ионе. К тем же выводам приходят при интерпретации этого явления с точки зре</w:t>
        <w:softHyphen/>
        <w:t>ния электростатической сольватации (считают, что энергия соль</w:t>
        <w:softHyphen/>
        <w:t>ватации и ионный объем связаны обратной зависимостью) и соль</w:t>
        <w:softHyphen/>
        <w:t>ватации с участием специфических водородных связей (при этом каждая специфическая водородная связь ослабляется вследствие делокализации положительного заряда в ионе). Таким образом, в тех случаях, когда усиление поляризуемости вследствие увели</w:t>
        <w:softHyphen/>
        <w:t>чения числа алкильных заместителей приводит к стабилизации иона аммония за счет делокализации заряда, сольватация иона должна происходить менее экзотермично, способствуя ослаблению стабилизующего влияния заместителей по сравнению с тем, что имеет место в газовой фазе. Поэтому в ряду алифатических ами</w:t>
        <w:softHyphen/>
        <w:t>нов суммарное влияние увеличения степени алкилирования по</w:t>
        <w:softHyphen/>
        <w:t>степенно ослабевает и может фактически приводить к обращению ряда в тех случаях (например, Ме</w:t>
      </w:r>
      <w:r>
        <w:rPr>
          <w:vertAlign w:val="subscript"/>
        </w:rPr>
        <w:t>3</w:t>
      </w:r>
      <w:r>
        <w:rPr/>
        <w:t>N в табл. 2), когда эффект уменьшения стабилизации при сольватации сильнее, чем внутри</w:t>
        <w:softHyphen/>
        <w:t>молекулярное  стабилизующее  влияние  алкильных заместителей. И, наоборот, в тех случаях, когда индуктивные эффекты могут вы</w:t>
        <w:softHyphen/>
        <w:t xml:space="preserve">зывать дестабилизацию иона аммония, ион будет обладать повышенной плотностью заряда на атоме азота и лучше сольватироваться;  здесь  вновь  наблюдается  противодействие  электронным эффектам.  Важность  сольватации  можно  подчеркнуть тем,  что  изменение  свободной  энергии  при   переходе  ионов   аммония  из газовой    фазы    в   водный   раствор   может   составлять   до   25— 110  кДж/моль   (примерно   аналогично   изменению   </w:t>
      </w:r>
      <w:r>
        <w:rPr>
          <w:rFonts w:eastAsia="Symbol" w:cs="Symbol" w:ascii="Symbol" w:hAnsi="Symbol"/>
        </w:rPr>
        <w:t></w:t>
      </w:r>
      <w:r>
        <w:rPr/>
        <w:t>G0   за   счет электронных эффектов алкильных заместителей в газовой фазе). Для более подробного и систематического знакомства с термодинамическим аспектом данной проблемы и уяснения природы эф</w:t>
        <w:softHyphen/>
        <w:t>фектов    сольватации   читателю   следует   обратиться   к   работам [140—142].</w:t>
      </w:r>
    </w:p>
    <w:p>
      <w:pPr>
        <w:pStyle w:val="Normal"/>
        <w:shd w:fill="FFFFFF" w:val="clear"/>
        <w:ind w:left="142" w:right="-10" w:firstLine="425"/>
        <w:jc w:val="both"/>
        <w:rPr/>
      </w:pPr>
      <w:r>
        <w:rPr/>
        <w:t>В данном разделе не будет дублироваться обсуждение явления постепенного понижения основности при переходе от алкиламинов к аридаминам и амидам. Понижение основности по мере усиления s-характера азота  (на</w:t>
        <w:softHyphen/>
        <w:t>пример, в пиридине и нитрилах) также освещается в соответст</w:t>
        <w:softHyphen/>
        <w:t>вующих разделах.</w:t>
      </w:r>
    </w:p>
    <w:p>
      <w:pPr>
        <w:pStyle w:val="Normal"/>
        <w:shd w:fill="FFFFFF" w:val="clear"/>
        <w:tabs>
          <w:tab w:val="clear" w:pos="708"/>
          <w:tab w:val="left" w:pos="10488" w:leader="none"/>
        </w:tabs>
        <w:ind w:left="142" w:right="-10" w:firstLine="425"/>
        <w:jc w:val="both"/>
        <w:rPr/>
      </w:pPr>
      <w:r>
        <w:rPr/>
        <w:t>Как уже отмечалось, данные, говорящие о каком-либо влиянии пространственных факторов на перенос протона в газовой фазе, отсутствуют, но при описании взаимодействия аминов с кислотами Льюиса (уравнение 4) становится важным учет объема за</w:t>
        <w:softHyphen/>
        <w:t>местителей. Этот фактор впервые был рассмотрен в классическом исследовании Брауна:</w:t>
      </w:r>
    </w:p>
    <w:p>
      <w:pPr>
        <w:pStyle w:val="Normal"/>
        <w:shd w:fill="FFFFFF" w:val="clear"/>
        <w:spacing w:before="91" w:after="0"/>
        <w:ind w:left="142" w:firstLine="425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85795</wp:posOffset>
                </wp:positionH>
                <wp:positionV relativeFrom="paragraph">
                  <wp:posOffset>135890</wp:posOffset>
                </wp:positionV>
                <wp:extent cx="229870" cy="82550"/>
                <wp:effectExtent l="0" t="44450" r="0" b="4445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82440"/>
                          <a:chOff x="0" y="0"/>
                          <a:chExt cx="2300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230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5pt;margin-top:10.7pt;width:18.05pt;height:6.4pt" coordorigin="5017,214" coordsize="361,128">
                <v:line id="shape_0" from="5017,214" to="5378,214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5017,344" to="5378,344" stroked="t" o:allowincell="f" style="position:absolute">
                  <v:stroke color="black" weight="3240" startarrow="open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>N + BM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N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B</w:t>
      </w:r>
      <w:r>
        <w:rPr/>
        <w:t>М</w:t>
      </w:r>
      <w:r>
        <w:rPr>
          <w:lang w:val="en-US"/>
        </w:rPr>
        <w:t>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               (4)          </w:t>
      </w:r>
    </w:p>
    <w:p>
      <w:pPr>
        <w:pStyle w:val="Normal"/>
        <w:shd w:fill="FFFFFF" w:val="clear"/>
        <w:spacing w:before="206" w:after="0"/>
        <w:ind w:left="142" w:right="-10" w:firstLine="425"/>
        <w:jc w:val="both"/>
        <w:rPr/>
      </w:pPr>
      <w:r>
        <w:rPr/>
        <w:t>Сравнение теплот диссоциации комплексов аминов с кислота</w:t>
        <w:softHyphen/>
        <w:t>ми Льюиса и теплот диссоциации соответствующих аммониевых ионов позволяет достаточно точно оценить энергию пространствен</w:t>
        <w:softHyphen/>
        <w:t>ного напряжения, которое наблюдается у аминов, содержащих заместители различного объема (табл. 3).</w:t>
      </w:r>
    </w:p>
    <w:p>
      <w:pPr>
        <w:pStyle w:val="Normal"/>
        <w:shd w:fill="FFFFFF" w:val="clear"/>
        <w:spacing w:before="206" w:after="0"/>
        <w:ind w:left="142" w:right="115" w:firstLine="425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Таблица 3. Энергия пространственного напряжения для аддуктов и триметилбора.</w:t>
      </w:r>
    </w:p>
    <w:p>
      <w:pPr>
        <w:pStyle w:val="Normal"/>
        <w:shd w:fill="FFFFFF" w:val="clear"/>
        <w:spacing w:before="206" w:after="0"/>
        <w:ind w:left="142" w:right="115" w:firstLine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1460</wp:posOffset>
                </wp:positionV>
                <wp:extent cx="5954395" cy="2268855"/>
                <wp:effectExtent l="0" t="0" r="0" b="0"/>
                <wp:wrapSquare wrapText="bothSides"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226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6"/>
                              <w:gridCol w:w="2606"/>
                              <w:gridCol w:w="2100"/>
                              <w:gridCol w:w="2585"/>
                            </w:tblGrid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мин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Энергия пространственного напряжения 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мин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Энергия пространственного напряж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M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NH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E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NH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6" w:after="0"/>
                                    <w:ind w:left="142" w:right="115" w:firstLine="425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right="115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Трет-BuN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6" w:after="0"/>
                                    <w:ind w:left="142" w:right="115" w:firstLine="425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1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E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7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6" w:after="0"/>
                                    <w:ind w:left="142" w:right="115" w:firstLine="425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3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6" w:after="0"/>
                                    <w:ind w:left="142" w:right="115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178.65pt;mso-wrap-distance-left:9pt;mso-wrap-distance-right:9pt;mso-wrap-distance-top:0pt;mso-wrap-distance-bottom:0pt;margin-top:19.8pt;mso-position-vertical-relative:text;margin-left:2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6"/>
                        <w:gridCol w:w="2606"/>
                        <w:gridCol w:w="2100"/>
                        <w:gridCol w:w="2585"/>
                      </w:tblGrid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Амин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 xml:space="preserve">Энергия пространственного напряжения 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Амин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 xml:space="preserve">Энергия пространственного напряж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Me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NH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Et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NH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3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6" w:after="0"/>
                              <w:ind w:left="142" w:right="115" w:firstLine="425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29.25pt;margin-top:3.3pt;width:43.45pt;height:41.75pt" coordorigin="585,66" coordsize="869,835">
                                  <v:group id="shape_0" style="position:absolute;left:585;top:66;width:552;height:497">
                                    <v:line id="shape_0" from="729,67" to="984,6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986,67" to="1137,335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585,66" to="720,340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885,333" to="1134,560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586,339" to="866,56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shape id="shape_0" fillcolor="white" stroked="f" o:allowincell="t" style="position:absolute;left:638;top:527;width:815;height:37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NH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12,1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right="115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Трет-BuN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3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6" w:after="0"/>
                              <w:ind w:left="142" w:right="115" w:firstLine="425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29.9pt;margin-top:3.6pt;width:46.05pt;height:22.65pt" coordorigin="598,72" coordsize="921,453">
                                  <v:shape id="shape_0" fillcolor="white" stroked="t" o:allowincell="t" style="position:absolute;left:598;top:72;width:551;height:452;mso-wrap-style:none;v-text-anchor:middle" type="_x0000_t9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f" o:allowincell="t" style="position:absolute;left:1099;top:176;width:419;height:26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NH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18,1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Et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7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6" w:after="0"/>
                              <w:ind w:left="142" w:right="115" w:firstLine="425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30.3pt;margin-top:5.2pt;width:46.45pt;height:23.15pt" coordorigin="606,104" coordsize="929,463">
                                  <v:shape id="shape_0" fillcolor="white" stroked="t" o:allowincell="t" style="position:absolute;left:606;top:104;width:559;height:462;mso-wrap-style:none;v-text-anchor:middle" type="_x0000_t9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f" o:allowincell="t" style="position:absolute;left:1109;top:207;width:425;height:26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N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shape>
                                  <v:line id="shape_0" from="610,331" to="804,44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803,441" to="963,44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955,370" to="1098,44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  <w:t>29,3</w:t>
                            </w:r>
                          </w:p>
                        </w:tc>
                        <w:tc>
                          <w:tcPr>
                            <w:tcW w:w="4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6" w:after="0"/>
                              <w:ind w:left="142" w:right="115" w:firstLine="42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371475</wp:posOffset>
                </wp:positionH>
                <wp:positionV relativeFrom="paragraph">
                  <wp:posOffset>41910</wp:posOffset>
                </wp:positionV>
                <wp:extent cx="551815" cy="530860"/>
                <wp:effectExtent l="4445" t="4445" r="0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" cy="531000"/>
                          <a:chOff x="0" y="0"/>
                          <a:chExt cx="551880" cy="53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000" cy="3160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72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720"/>
                              <a:ext cx="9648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640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169560"/>
                              <a:ext cx="1587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3520"/>
                              <a:ext cx="17856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480" y="292680"/>
                            <a:ext cx="5180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t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3.3pt;width:43.45pt;height:41.75pt" coordorigin="585,66" coordsize="869,835">
                <v:group id="shape_0" style="position:absolute;left:585;top:66;width:552;height:497">
                  <v:line id="shape_0" from="729,67" to="984,67" stroked="t" o:allowincell="t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86,67" to="1137,335" stroked="t" o:allowincell="t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5,66" to="720,340" stroked="t" o:allowincell="t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5,333" to="1134,560" stroked="t" o:allowincell="t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6,339" to="866,563" stroked="t" o:allowincell="t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t" style="position:absolute;left:638;top:527;width:81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379730</wp:posOffset>
                </wp:positionH>
                <wp:positionV relativeFrom="paragraph">
                  <wp:posOffset>45720</wp:posOffset>
                </wp:positionV>
                <wp:extent cx="584835" cy="287655"/>
                <wp:effectExtent l="5715" t="5715" r="0" b="508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287640"/>
                          <a:chOff x="0" y="0"/>
                          <a:chExt cx="585000" cy="28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0640" cy="287640"/>
                          </a:xfrm>
                          <a:prstGeom prst="hexagon">
                            <a:avLst>
                              <a:gd name="adj" fmla="val 3047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240" y="65880"/>
                            <a:ext cx="266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3.6pt;width:46.05pt;height:22.65pt" coordorigin="598,72" coordsize="921,453">
                <v:shape id="shape_0" fillcolor="white" stroked="t" o:allowincell="t" style="position:absolute;left:598;top:72;width:551;height:452;mso-wrap-style:none;v-text-anchor:middle" type="_x0000_t9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t" style="position:absolute;left:1099;top:176;width:41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84810</wp:posOffset>
                </wp:positionH>
                <wp:positionV relativeFrom="paragraph">
                  <wp:posOffset>66040</wp:posOffset>
                </wp:positionV>
                <wp:extent cx="589915" cy="294005"/>
                <wp:effectExtent l="5715" t="5715" r="0" b="4445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040" cy="294120"/>
                          <a:chOff x="0" y="0"/>
                          <a:chExt cx="590040" cy="29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294120"/>
                          </a:xfrm>
                          <a:prstGeom prst="hexagon">
                            <a:avLst>
                              <a:gd name="adj" fmla="val 3023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320" y="65880"/>
                            <a:ext cx="27036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44000"/>
                            <a:ext cx="1238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20" y="213840"/>
                            <a:ext cx="102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168840"/>
                            <a:ext cx="914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5.2pt;width:46.45pt;height:23.15pt" coordorigin="606,104" coordsize="929,463">
                <v:shape id="shape_0" fillcolor="white" stroked="t" o:allowincell="t" style="position:absolute;left:606;top:104;width:559;height:462;mso-wrap-style:none;v-text-anchor:middle" type="_x0000_t9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t" style="position:absolute;left:1109;top:207;width:425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10,331" to="804,444" stroked="t" o:allowincell="t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,441" to="963,443" stroked="t" o:allowincell="t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55,370" to="1098,446" stroked="t" o:allowincell="t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before="206" w:after="0"/>
        <w:ind w:left="142" w:right="115" w:firstLine="425"/>
        <w:jc w:val="center"/>
        <w:rPr/>
      </w:pPr>
      <w:r>
        <w:rPr/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>Измерение констант равновесия дает сведения о собственной основности ряда аминов, для которых пространственные факторы не меняются, а изменение заместителей происходит на большем удалении от атома азота. Были изучены многие другие комплексы аминов, например комплексы с ионами металлов, комплексы с лантаноидными элементами); с гало</w:t>
        <w:softHyphen/>
        <w:t>генами и полинитросоединениями, включая пикриновую кислоту. Реакция образования пикратов лежит в основе классического метода идентификации аминов.</w:t>
      </w:r>
    </w:p>
    <w:p>
      <w:pPr>
        <w:pStyle w:val="Normal"/>
        <w:shd w:fill="FFFFFF" w:val="clear"/>
        <w:ind w:left="142" w:firstLine="425"/>
        <w:jc w:val="both"/>
        <w:rPr/>
      </w:pPr>
      <w:r>
        <w:rPr/>
        <w:t>Аминогруппы обладают способностью к внутри- и межмолекулярной ассоциации друг с другом или с другими функциональ</w:t>
        <w:softHyphen/>
        <w:t>ными группами. Оба возможных типа водородной связи (амин выступает как донор водорода или как акцептор) иллюстрирова</w:t>
        <w:softHyphen/>
        <w:t xml:space="preserve">ны формулами (5) и (6). Термином </w:t>
      </w:r>
      <w:r>
        <w:rPr>
          <w:lang w:val="uk-UA"/>
        </w:rPr>
        <w:t>“</w:t>
      </w:r>
      <w:r>
        <w:rPr/>
        <w:t>водородная связь</w:t>
      </w:r>
      <w:r>
        <w:rPr>
          <w:lang w:val="uk-UA"/>
        </w:rPr>
        <w:t>”</w:t>
      </w:r>
      <w:r>
        <w:rPr/>
        <w:t xml:space="preserve"> в каждом  случае  принято  обозначать  более  слабую  из  двух  связей с водородом.</w:t>
      </w:r>
    </w:p>
    <w:p>
      <w:pPr>
        <w:pStyle w:val="Normal"/>
        <w:shd w:fill="FFFFFF" w:val="clear"/>
        <w:spacing w:before="108" w:after="0"/>
        <w:ind w:left="142" w:firstLine="425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6230</wp:posOffset>
                </wp:positionH>
                <wp:positionV relativeFrom="paragraph">
                  <wp:posOffset>147320</wp:posOffset>
                </wp:positionV>
                <wp:extent cx="904240" cy="431800"/>
                <wp:effectExtent l="3810" t="3810" r="0" b="381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431640"/>
                          <a:chOff x="0" y="0"/>
                          <a:chExt cx="904320" cy="431640"/>
                        </a:xfrm>
                      </wpg:grpSpPr>
                      <wps:wsp>
                        <wps:cNvSpPr txBox="1"/>
                        <wps:spPr>
                          <a:xfrm>
                            <a:off x="25560" y="8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317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68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218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40" y="889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···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pt;margin-top:11.6pt;width:71.2pt;height:33.95pt" coordorigin="4498,232" coordsize="1424,679">
                <v:shape id="shape_0" stroked="f" o:allowincell="f" style="position:absolute;left:4538;top:3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498,232" to="4677,4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14,732" to="4693,9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710;top:3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938,576" to="5117,5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22;top:37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···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08" w:after="0"/>
        <w:ind w:left="142" w:firstLine="425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>
          <w:lang w:val="en-US"/>
        </w:rPr>
        <w:t xml:space="preserve">         </w:t>
      </w:r>
      <w:r>
        <w:rPr/>
        <w:t xml:space="preserve">              </w:t>
      </w:r>
      <w:r>
        <w:rPr>
          <w:lang w:val="en-US"/>
        </w:rPr>
        <w:t xml:space="preserve">    </w:t>
      </w:r>
      <w:r>
        <w:rPr>
          <w:lang w:val="en-US"/>
        </w:rPr>
        <w:t>(5)</w:t>
      </w:r>
    </w:p>
    <w:p>
      <w:pPr>
        <w:pStyle w:val="Normal"/>
        <w:shd w:fill="FFFFFF" w:val="clear"/>
        <w:spacing w:before="108" w:after="0"/>
        <w:ind w:left="142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8" w:after="0"/>
        <w:ind w:left="142" w:firstLine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73375</wp:posOffset>
                </wp:positionH>
                <wp:positionV relativeFrom="paragraph">
                  <wp:posOffset>144780</wp:posOffset>
                </wp:positionV>
                <wp:extent cx="914400" cy="429260"/>
                <wp:effectExtent l="3810" t="3810" r="0" b="381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29120"/>
                          <a:chOff x="0" y="0"/>
                          <a:chExt cx="914400" cy="429120"/>
                        </a:xfrm>
                      </wpg:grpSpPr>
                      <wps:wsp>
                        <wps:cNvSpPr txBox="1"/>
                        <wps:spPr>
                          <a:xfrm>
                            <a:off x="35640" y="8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1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68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218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889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···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160" y="315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25pt;margin-top:11.4pt;width:72.05pt;height:33.75pt" coordorigin="4525,228" coordsize="1441,675">
                <v:shape id="shape_0" stroked="f" o:allowincell="f" style="position:absolute;left:4581;top:3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1,228" to="4720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5,688" to="4704,8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53;top:33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81,572" to="5160,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6;top:36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···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7,724" to="4736,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08" w:after="0"/>
        <w:ind w:left="142" w:firstLine="425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 xml:space="preserve">                                         </w:t>
      </w:r>
      <w:r>
        <w:rPr/>
        <w:t xml:space="preserve">   </w:t>
      </w:r>
      <w:r>
        <w:rPr>
          <w:lang w:val="en-US"/>
        </w:rPr>
        <w:t>(6)</w:t>
      </w:r>
      <w:r>
        <w:rPr/>
        <w:t xml:space="preserve"> </w:t>
      </w:r>
    </w:p>
    <w:p>
      <w:pPr>
        <w:pStyle w:val="Normal"/>
        <w:shd w:fill="FFFFFF" w:val="clear"/>
        <w:spacing w:before="108" w:after="0"/>
        <w:ind w:left="142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8" w:after="0"/>
        <w:ind w:left="142" w:firstLine="425"/>
        <w:jc w:val="both"/>
        <w:rPr/>
      </w:pPr>
      <w:r>
        <w:rPr/>
        <w:t>Образование водородных связей происходит в твер</w:t>
        <w:softHyphen/>
        <w:t>дом  состоянии,  в  жидкой  фазе,  в  растворе,   а  иногда  даже  и  в  газовой    фазе.    По    прочности    водородная    связь    (~8— 40 кДж/моль)   является  промежуточной между ковалентными и ван-дер-ваальсовыми связями  Особая важность этого типа связи была продемонстрировала в ходе обсуждения основности в вод</w:t>
        <w:softHyphen/>
        <w:t>ном растворе. Определенное влияние водородных связей на физи</w:t>
        <w:softHyphen/>
        <w:t>ческие свойства выражается в том, что температуры кипения пер</w:t>
        <w:softHyphen/>
        <w:t>вичных  аминов  выше,  чем температуры  кипения  углеводородов приблизительно той же молекулярной массы, хотя в случае третичных аминов этот эффект, естественно, исчезает. Были изучены спектроскопические проявления водородной связи; эти наблюде</w:t>
        <w:softHyphen/>
        <w:t>ния лежат в основе способов ее обнаружения и изучения. Про</w:t>
        <w:softHyphen/>
        <w:t>блеме водородной связи посвящены краткие обзоры [143]  и обширные монографии [144].</w:t>
      </w:r>
    </w:p>
    <w:p>
      <w:pPr>
        <w:pStyle w:val="Normal"/>
        <w:ind w:left="142" w:firstLine="425"/>
        <w:jc w:val="center"/>
        <w:rPr/>
      </w:pPr>
      <w:r>
        <w:rPr/>
      </w:r>
    </w:p>
    <w:p>
      <w:pPr>
        <w:pStyle w:val="Normal"/>
        <w:shd w:fill="FFFFFF" w:val="clear"/>
        <w:ind w:left="139" w:right="12" w:firstLine="425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4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iCs/>
        </w:rPr>
        <w:t xml:space="preserve"> </w:t>
      </w:r>
      <w:r>
        <w:rPr>
          <w:i/>
          <w:iCs/>
        </w:rPr>
        <w:t>для равновесия в возможна более сложная картина, предусмотренная схемой (5)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iCs/>
        </w:rPr>
        <w:t xml:space="preserve"> </w:t>
      </w:r>
      <w:r>
        <w:rPr>
          <w:i/>
          <w:iCs/>
        </w:rPr>
        <w:t xml:space="preserve">К сожалению, на рис. 1 не нанесён ряд точек из-за отсутствия или неточности, на наш взгляд, величин </w:t>
      </w:r>
      <w:r>
        <w:rPr>
          <w:rFonts w:eastAsia="Symbol" w:cs="Symbol" w:ascii="Symbol" w:hAnsi="Symbol"/>
          <w:i/>
          <w:iCs/>
        </w:rPr>
        <w:t></w:t>
      </w:r>
      <w:r>
        <w:rPr>
          <w:i/>
          <w:iCs/>
        </w:rPr>
        <w:t>* для заместителей в некоторых аминах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</w:rPr>
        <w:t xml:space="preserve">В качестве стандартного основания был выбран триметиламин, а величина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>* дана в ед. рК</w:t>
      </w:r>
      <w:r>
        <w:rPr>
          <w:i/>
          <w:iCs/>
          <w:vertAlign w:val="subscript"/>
        </w:rPr>
        <w:t>а</w:t>
      </w:r>
      <w:r>
        <w:rPr>
          <w:i/>
          <w:iCs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</w:rPr>
        <w:t>Найденные в работах [165, 166] корреляционные зависимости качественно не изменяются, если вместо рассмотренных в них адиабатических потенциалов ионизации воспользоваться данными по вертикальным потенциалам ионизации [155]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</w:rPr>
        <w:t xml:space="preserve">Сравнение величин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GB</w:t>
      </w:r>
      <w:r>
        <w:rPr/>
        <w:t xml:space="preserve">  </w:t>
      </w:r>
      <w:r>
        <w:rPr>
          <w:i/>
          <w:iCs/>
        </w:rPr>
        <w:t>для амидов и аминов основано на допущении, что амиды в газовой фазе протонируются по атому азота. Однако этот вопрос, как и в случае водных растворов, (см. выше) пока ещё не решён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</w:t>
      </w:r>
      <w:r>
        <w:rPr>
          <w:i/>
          <w:iCs/>
        </w:rPr>
        <w:t>начения  IР могут быть определены экспериментально с помощью метода фотоэлектронной спектроскопии или вычислены путём квантово-химических расчёт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163" w:before="19" w:after="0"/>
      <w:ind w:left="3583" w:right="46" w:hanging="0"/>
      <w:outlineLvl w:val="0"/>
    </w:pPr>
    <w:rPr>
      <w:color w:val="000000"/>
      <w:w w:val="68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2" w:firstLine="425"/>
      <w:jc w:val="center"/>
      <w:outlineLvl w:val="1"/>
    </w:pPr>
    <w:rPr>
      <w:i/>
      <w:iCs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18" w:after="0"/>
      <w:ind w:firstLine="463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before="65" w:after="0"/>
      <w:ind w:left="5654" w:hanging="0"/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before="26" w:after="0"/>
      <w:ind w:right="26" w:firstLine="360"/>
      <w:jc w:val="both"/>
    </w:pPr>
    <w:rPr/>
  </w:style>
  <w:style w:type="paragraph" w:styleId="Style13">
    <w:name w:val="Цитата"/>
    <w:basedOn w:val="Normal"/>
    <w:qFormat/>
    <w:pPr>
      <w:shd w:fill="FFFFFF" w:val="clear"/>
      <w:tabs>
        <w:tab w:val="clear" w:pos="708"/>
        <w:tab w:val="left" w:pos="5882" w:leader="none"/>
      </w:tabs>
      <w:spacing w:before="7" w:after="0"/>
      <w:ind w:left="84" w:right="122" w:hanging="0"/>
      <w:jc w:val="righ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4:50:00Z</dcterms:created>
  <dc:creator>Flier</dc:creator>
  <dc:description/>
  <dc:language>en-US</dc:language>
  <cp:lastModifiedBy>Flyer</cp:lastModifiedBy>
  <dcterms:modified xsi:type="dcterms:W3CDTF">2003-02-22T17:10:00Z</dcterms:modified>
  <cp:revision>16</cp:revision>
  <dc:subject/>
  <dc:title>1</dc:title>
</cp:coreProperties>
</file>