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348740" cy="1600200"/>
            <wp:effectExtent l="0" t="0" r="0" b="0"/>
            <wp:wrapSquare wrapText="bothSides"/>
            <wp:docPr id="1" name="mende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nde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4" r="-10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>Биография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u w:val="single"/>
        </w:rPr>
        <w:t>Дмитрий Иванович Менделеев</w:t>
      </w:r>
      <w:r>
        <w:rPr>
          <w:sz w:val="28"/>
        </w:rPr>
        <w:t xml:space="preserve"> (1834-1907) - великий русский ученый-энциклопедист, химик, физик, технолог, геолог и даже метеоролог. Менделеев обладал удивительно ясным химическим мышлением, он всегда ясно представлял конечные цели своей творческой работы: предвидение и пользу. Он писал: "Ближайший предмет химии составляет изучение однородных веществ, из сложения которых составлены все тела мира, превращений их друг в друга и явлений, сопровождающих такие превращения".</w:t>
      </w:r>
    </w:p>
    <w:p>
      <w:pPr>
        <w:pStyle w:val="Normal"/>
        <w:ind w:firstLine="540"/>
        <w:jc w:val="both"/>
        <w:rPr/>
      </w:pPr>
      <w:r>
        <w:drawing>
          <wp:anchor behindDoc="0" distT="47625" distB="47625" distL="95250" distR="95250" simplePos="0" locked="0" layoutInCell="0" allowOverlap="1" relativeHeight="11">
            <wp:simplePos x="0" y="0"/>
            <wp:positionH relativeFrom="column">
              <wp:posOffset>4344670</wp:posOffset>
            </wp:positionH>
            <wp:positionV relativeFrom="line">
              <wp:posOffset>-36830</wp:posOffset>
            </wp:positionV>
            <wp:extent cx="1389380" cy="1828800"/>
            <wp:effectExtent l="0" t="0" r="0" b="0"/>
            <wp:wrapSquare wrapText="bothSides"/>
            <wp:docPr id="2" name="mendele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ndeleev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усский ученый, член - кореспондент Петербургской АН (с 1876 г.).</w:t>
      </w:r>
      <w:r>
        <w:rPr>
          <w:sz w:val="20"/>
          <w:lang w:val="en-US" w:eastAsia="en-US"/>
        </w:rPr>
        <w:t xml:space="preserve"> </w:t>
      </w:r>
      <w:r>
        <w:rPr>
          <w:sz w:val="28"/>
        </w:rPr>
        <w:t xml:space="preserve"> Родился в Тобольске. Окончил Главный педагогический институт в Петербурге (1855 г.). В 1855-1856 гг. - учитель гимназии при Ришельевском лицее в Одессе. В 1857-1890 гг. преподавал в Петербургском университете (с 1865 г. - профессор), одновременно в 1863-1872 гг. - профессор Петербургского технологического института. В 1859-1861 гг. находился в научной командировке в Гейдельберге. В 1890 г. покинул университет из-за конфликта с министром просвещения, который во время студенческих волнений отказался принять от Менделеева петицию студентов. С 1892 г. - ученый-хранитель Депо образцовых гирь и весов, которое в 1893 г. по его инициативе было преобразовано в Главную палату мер и весов (с 1893 г. - управляющий)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учные работы относятся преимущественно к той дисциплине, которую называют общей химией, а также к физике, химической технологии, экономике, сельскому хозяйству, метрологии, географии, метеорологии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сследовал (1854-1856 гг.) явления изоморфизма, раскрывающие отношения между кристаллической формой и химическим составом соединений, а также зависимость свойств элементов от величины их атомных объемов. Открыл (1860 г.) "температуру абсолютного кипения жидкостей", или критическую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Автор первого русского учебника "Органическая химия" (1861 г.). </w:t>
        <w:br/>
        <w:t>Работая над трудом "Основы химии", открыл (февраль 1869 г.) один из фундаментальных законов природы - Периодический закон химических элементов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звил (1869-1871 гг.) идеи периодичности, ввел понятие о месте элемента в Периодической системе как совокупности его свойств в сопоставлении со свойствами других элементов. На этой основе исправил значения атомных масс многих элементов (бериллия, индия, урана и др.). </w:t>
        <w:br/>
        <w:t xml:space="preserve">Предсказал (1870 г.) существование, вычислил атомные массы и описал свойства трех еще не открытых элементов - "экаалюминия" (открыт в 1875 г. и назван галлием), "экабора" (открыт в 1879 г. и назван скандием) и "экасилиция" (открыт в 1885 г. и назван германием). Затем предсказал существование еще восьми элементов, в том числе "двителлура" - полония (открыт в 1898 г.), "экаиода" - астата (открыт в 1942-1943 гг.), "двимарганца" - технеция (открыт в 1937 г.), "экацезия" - Франция (открыт в 1939 г.). </w:t>
        <w:br/>
        <w:t xml:space="preserve">В 1900 г. Менделеев и У. Рамзай пришли к выводу о необходимости включения в Периодическую систему элементов особой, нулевой группы благородных газов. Помимо выявившейся необходимости исправления атомных масс элементов, уточнения формул оксидов и валентности элементов в соединениях, Периодический закон направил дальнейшие работы химиков и физиков на изучение строения атомов, установление причин периодичности и физического смысла закона. </w:t>
      </w:r>
    </w:p>
    <w:p>
      <w:pPr>
        <w:pStyle w:val="Normal"/>
        <w:ind w:firstLine="540"/>
        <w:jc w:val="both"/>
        <w:rPr/>
      </w:pPr>
      <w:r>
        <w:rPr>
          <w:sz w:val="28"/>
        </w:rPr>
        <w:t>Менделеев систематически занимался изучением растворов и изоморфных смесей. Сконструировал (1859 г.) пикнометр - прибор для определения плотности жидкости. Создал (1865-1887 гг.) гидратную теорию растворов. Развил идеи о существовании соединений переменного состава.</w:t>
        <w:br/>
        <w:t xml:space="preserve">Исследуя газы, нашел (1874 г.) общее уравнение состояния идеального газа, включающее как частность зависимость состояния газа от температуры, обнаруженную (1834 г.) физиком Б. П. Э. Клапейроном (уравнение Клапейрона-Менделеева)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ыдвинул (1877 г.) гипотезу происхождения нефти из карбидов тяжелых металлов; предложил принцип дробной перегонки при переработке нефтей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ыдвинул (1880 г.) идею подземной газификации углей. </w:t>
        <w:br/>
        <w:t xml:space="preserve">Занимался вопросами химизации сельского хозяйства. Совместно с И. М. Чельцовым принимал участие (1890-1892 гг.) в разработке бездымного пороха. Создал физическую теорию весов, разработал конструкции коромысла, точнейшие методы взвешивания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Член многих академий наук и научных обществ. Один из основателей Русского физико-химического общества (1868 г.). В его честь назван элемент № 101 - менделевий. </w:t>
      </w:r>
    </w:p>
    <w:p>
      <w:pPr>
        <w:pStyle w:val="TextBody"/>
        <w:ind w:firstLine="540"/>
        <w:rPr/>
      </w:pPr>
      <w:r>
        <w:rPr/>
        <w:t xml:space="preserve">АН СССР учредила (1962 г.) премию и Золотую медаль им. Д. И. Менделеева за лучшие работы по химии и химической технологи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нделеев и Периодический закон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За четыре года до открытия Периодического закона Д.И. Менделеев, наконец, обрел спокойствие в семейных делах и уверенность в своих действиях. В 1865 году он купил имение Боблово недалеко от Клина и получил возможность заниматься агрохимией, которой тогда увлекался, и отдыхать там с семьей каждое лето. </w:t>
      </w:r>
    </w:p>
    <w:p>
      <w:pPr>
        <w:pStyle w:val="Normal"/>
        <w:ind w:firstLine="540"/>
        <w:jc w:val="both"/>
        <w:rPr/>
      </w:pPr>
      <w:r>
        <w:rPr>
          <w:sz w:val="28"/>
        </w:rPr>
        <w:t>В 1867 году Менделеев стал заведовать кафедрой общей и неорганической химии физико-математического факультета Петербургского университета, а в конце года ему предоставили долгожданную университетскую квартиру. В мае 1868 года у Менделеевых родилась любимая дочь Ольга.</w:t>
      </w:r>
    </w:p>
    <w:p>
      <w:pPr>
        <w:pStyle w:val="Normal"/>
        <w:ind w:firstLine="540"/>
        <w:jc w:val="both"/>
        <w:rPr/>
      </w:pPr>
      <w:r>
        <w:rPr>
          <w:sz w:val="28"/>
        </w:rPr>
        <w:t>Жизнь не всегда была благосклонна к Менделееву: были в ней и разрыв с невестой, и недоброжелательность коллег, неудачный брак и затем развод... Два года (1880 и 1881) были очень тяжелыми в жизни Менделеева. В декабре 1880 года Петербургская академия наук отказала ему в избрании академиком: "за" проголосовало девять, а "против" - десять академиков. Особенно неблаговидную роль при этом сыграл секретарь академии некто Веселовский. Он откровенно заявил: "Мы не хотим университетских. Если они и лучше нас, то нам все-таки их не нужно".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>В 1881 году с большим трудом был расторгнут брак Менделеева с первой женой, совершенно не понимавшей мужа и упрекавшей его в отсутствии вним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sz w:val="28"/>
        </w:rPr>
        <w:t>"Мастер чемоданных дел"</w:t>
      </w:r>
    </w:p>
    <w:p>
      <w:pPr>
        <w:pStyle w:val="3"/>
        <w:rPr/>
      </w:pPr>
      <w:r>
        <w:rPr/>
        <w:t>Любимым занятием на досуге у Менделеева в течение многих лет было изготовление чемоданов и рамок для портретов. Припасы для этих работ он закупал в Гостином дворе. Однажды, выбирая нужный товар, Менделеев услыхал за спиной вопрос одного из покупателе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0"/>
        </w:rPr>
      </w:pPr>
      <w:r>
        <w:rPr>
          <w:sz w:val="28"/>
          <w:szCs w:val="20"/>
        </w:rPr>
        <w:t>"Кто этот почтенный господин?"</w:t>
      </w:r>
    </w:p>
    <w:p>
      <w:pPr>
        <w:pStyle w:val="Normal"/>
        <w:ind w:left="540" w:hanging="0"/>
        <w:jc w:val="both"/>
        <w:rPr/>
      </w:pPr>
      <w:r>
        <w:rPr>
          <w:sz w:val="28"/>
          <w:szCs w:val="20"/>
        </w:rPr>
        <w:t xml:space="preserve">-   "Таких людей знать надо, - с уважением в голосе ответил приказчик. - Это мастер чемоданных дел Менделеев". </w:t>
      </w:r>
    </w:p>
    <w:p>
      <w:pPr>
        <w:pStyle w:val="Normal"/>
        <w:ind w:firstLine="540"/>
        <w:jc w:val="both"/>
        <w:rPr/>
      </w:pPr>
      <w:r>
        <w:rPr>
          <w:sz w:val="28"/>
        </w:rPr>
        <w:t>В 1895 году Менделеев ослеп, но продолжал руководить Палатой мер и весов. Деловые бумаги ему зачитывали вслух, распоряжения он диктовал секретарю, а дома вслепую продолжал клеить чемоданы. Профессор И. В. Костенич за две операции удалил катаракту, и вскоре зрение вернулось…</w:t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sz w:val="28"/>
        </w:rPr>
        <w:t>Но вернемся к 1867 году.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 xml:space="preserve">Зимой 1867-68 года Менделеев начал писать учебник "Основы химии" и сразу столкнулся с трудностями систематизации фактического материала. К середине февраля 1869 года, обдумывая структуру учебника, он постепенно пришел к выводу, что свойства простых веществ (а это есть форма существования химических элементов в свободном состоянии) и атомные массы элементов связывает некая закономерность. </w:t>
      </w:r>
    </w:p>
    <w:p>
      <w:pPr>
        <w:pStyle w:val="Normal"/>
        <w:ind w:firstLine="540"/>
        <w:jc w:val="both"/>
        <w:rPr/>
      </w:pPr>
      <w:r>
        <w:rPr>
          <w:sz w:val="28"/>
        </w:rPr>
        <w:t>Менделеев многого не знал о попытках его предшественников расположить химические элементы по возрастанию их атомных масс и о возникающих при этом казусах. Например, он не имел почти никакой информации о работах Шанкуртуа, Ньюлендса и Мейера.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 xml:space="preserve">Решающий этап его раздумий наступил 1 марта 1869 года (14 февраля по старому стилю). Днем раньше Менделеев написал прошение об отпуске на десять дней для обследования артельных сыроварен в Тверской губернии: он получил письмо с рекомендациями по изучению производства сыра от А. И. Ходнева - одного из руководителей Вольного экономического общества. </w:t>
      </w:r>
    </w:p>
    <w:p>
      <w:pPr>
        <w:pStyle w:val="Normal"/>
        <w:ind w:firstLine="540"/>
        <w:jc w:val="both"/>
        <w:rPr/>
      </w:pPr>
      <w:r>
        <w:rPr>
          <w:sz w:val="28"/>
        </w:rPr>
        <w:t>В Петербурге в этот день было пасмурно и морозно. Под ветром поскрипывали деревья в университетском саду, куда выходили окна квартиры Менделеева. Еще в постели Дмитрий Иванович выпил кружку теплого молока, затем встал, умылся и пошел завтракать. Настроение у него было чудесное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еожиданная мысль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 xml:space="preserve">За завтраком Менделееву пришла неожиданная мысль: сопоставить близкие атомные массы различных химических элементов и их химические свойства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едолго думая, на обратной стороне письма Ходнева он записал символы </w:t>
      </w:r>
      <w:r>
        <w:rPr>
          <w:i/>
          <w:iCs/>
          <w:sz w:val="28"/>
        </w:rPr>
        <w:t>хлора</w:t>
      </w:r>
      <w:r>
        <w:rPr>
          <w:sz w:val="28"/>
        </w:rPr>
        <w:t xml:space="preserve"> Cl и </w:t>
      </w:r>
      <w:r>
        <w:rPr>
          <w:i/>
          <w:iCs/>
          <w:sz w:val="28"/>
        </w:rPr>
        <w:t>калия</w:t>
      </w:r>
      <w:r>
        <w:rPr>
          <w:sz w:val="28"/>
        </w:rPr>
        <w:t xml:space="preserve"> K с довольно близкими атомными массами, равными соответственно 35,5 и 39 (разница всего в 3,5 единицы). На том же письме Менделеев набросал символы других элементов, отыскивая среди них подобные "парадоксальные" пары: </w:t>
      </w:r>
      <w:r>
        <w:rPr>
          <w:i/>
          <w:iCs/>
          <w:sz w:val="28"/>
        </w:rPr>
        <w:t>фтор</w:t>
      </w:r>
      <w:r>
        <w:rPr>
          <w:sz w:val="28"/>
        </w:rPr>
        <w:t xml:space="preserve"> F и </w:t>
      </w:r>
      <w:r>
        <w:rPr>
          <w:i/>
          <w:iCs/>
          <w:sz w:val="28"/>
        </w:rPr>
        <w:t>натрий</w:t>
      </w:r>
      <w:r>
        <w:rPr>
          <w:sz w:val="28"/>
        </w:rPr>
        <w:t xml:space="preserve"> Na, </w:t>
      </w:r>
      <w:r>
        <w:rPr>
          <w:i/>
          <w:iCs/>
          <w:sz w:val="28"/>
        </w:rPr>
        <w:t>бром</w:t>
      </w:r>
      <w:r>
        <w:rPr>
          <w:sz w:val="28"/>
        </w:rPr>
        <w:t xml:space="preserve"> Br и </w:t>
      </w:r>
      <w:r>
        <w:rPr>
          <w:i/>
          <w:iCs/>
          <w:sz w:val="28"/>
        </w:rPr>
        <w:t>рубидий</w:t>
      </w:r>
      <w:r>
        <w:rPr>
          <w:sz w:val="28"/>
        </w:rPr>
        <w:t xml:space="preserve"> Rb, </w:t>
      </w:r>
      <w:r>
        <w:rPr>
          <w:i/>
          <w:iCs/>
          <w:sz w:val="28"/>
        </w:rPr>
        <w:t>иод</w:t>
      </w:r>
      <w:r>
        <w:rPr>
          <w:sz w:val="28"/>
        </w:rPr>
        <w:t xml:space="preserve"> I и </w:t>
      </w:r>
      <w:r>
        <w:rPr>
          <w:i/>
          <w:iCs/>
          <w:sz w:val="28"/>
        </w:rPr>
        <w:t>цезий</w:t>
      </w:r>
      <w:r>
        <w:rPr>
          <w:sz w:val="28"/>
        </w:rPr>
        <w:t xml:space="preserve"> Cs, для которых различие масс возрастает с 4,0 до 5,0, а потом и до 6,0. Менделеев тогда не мог знать, что "неопределенная зона" между явными </w:t>
      </w:r>
      <w:r>
        <w:rPr>
          <w:b/>
          <w:bCs/>
          <w:sz w:val="28"/>
        </w:rPr>
        <w:t>неметаллами</w:t>
      </w:r>
      <w:r>
        <w:rPr>
          <w:sz w:val="28"/>
        </w:rPr>
        <w:t xml:space="preserve"> и </w:t>
      </w:r>
      <w:r>
        <w:rPr>
          <w:b/>
          <w:bCs/>
          <w:sz w:val="28"/>
        </w:rPr>
        <w:t>металлами</w:t>
      </w:r>
      <w:r>
        <w:rPr>
          <w:sz w:val="28"/>
        </w:rPr>
        <w:t xml:space="preserve"> содержит элементы - </w:t>
      </w:r>
      <w:r>
        <w:rPr>
          <w:b/>
          <w:bCs/>
          <w:sz w:val="28"/>
        </w:rPr>
        <w:t>благородные газы</w:t>
      </w:r>
      <w:r>
        <w:rPr>
          <w:sz w:val="28"/>
        </w:rPr>
        <w:t>, открытие которых в дальнейшем существенно видоизменит Периодическую систему.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 xml:space="preserve">После завтрака Менделеев закрылся в своем кабинете. Он достал из конторки пачку визитных карточек и стал на их обратной стороне писать символы элементов и их главные химические свойства. </w:t>
      </w:r>
    </w:p>
    <w:p>
      <w:pPr>
        <w:pStyle w:val="Normal"/>
        <w:ind w:firstLine="540"/>
        <w:jc w:val="both"/>
        <w:rPr/>
      </w:pPr>
      <w:r>
        <w:rPr>
          <w:sz w:val="28"/>
        </w:rPr>
        <w:t>Через некоторое время домочадцы услышали, как из кабинета стало доноситься: "У-у-у! Рогатая. Ух, какая рогатая! Я те одолею. Убью-у!" Эти возгласы означали, что у Дмитрия Ивановича наступило творческое вдохновение.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 xml:space="preserve">Менделеев перекладывал карточки из одного горизонтального ряда в другой, руководствуясь значениями атомной массы и свойствами простых веществ, образованных атомами одного и того же элемента. В который раз на помощь ему пришло доскональное знание неорганической химии. Постепенно начал вырисовываться облик будущей Периодической системы химических элементов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ак, вначале он положил карточку с элементом </w:t>
      </w:r>
      <w:r>
        <w:rPr>
          <w:i/>
          <w:iCs/>
          <w:sz w:val="28"/>
        </w:rPr>
        <w:t>бериллием</w:t>
      </w:r>
      <w:r>
        <w:rPr>
          <w:sz w:val="28"/>
        </w:rPr>
        <w:t xml:space="preserve"> Be (атомная масса 14) рядом с карточкой элемента </w:t>
      </w:r>
      <w:r>
        <w:rPr>
          <w:i/>
          <w:iCs/>
          <w:sz w:val="28"/>
        </w:rPr>
        <w:t>алюминия</w:t>
      </w:r>
      <w:r>
        <w:rPr>
          <w:sz w:val="28"/>
        </w:rPr>
        <w:t xml:space="preserve"> Al (атомная масса 27,4), по тогдашней традиции приняв бериллий за аналог алюминия. Однако затем, сопоставив химические свойства, он поместил бериллий над </w:t>
      </w:r>
      <w:r>
        <w:rPr>
          <w:i/>
          <w:iCs/>
          <w:sz w:val="28"/>
        </w:rPr>
        <w:t>магнием</w:t>
      </w:r>
      <w:r>
        <w:rPr>
          <w:sz w:val="28"/>
        </w:rPr>
        <w:t xml:space="preserve"> Mg. Усомнившись в общепринятом тогда значении атомной массы бериллия, он изменил ее на 9,4, а формулу оксида бериллия переделал из Be</w:t>
      </w:r>
      <w:r>
        <w:rPr>
          <w:sz w:val="28"/>
          <w:szCs w:val="18"/>
          <w:vertAlign w:val="subscript"/>
        </w:rPr>
        <w:t>2</w:t>
      </w:r>
      <w:r>
        <w:rPr>
          <w:sz w:val="28"/>
        </w:rPr>
        <w:t>O</w:t>
      </w:r>
      <w:r>
        <w:rPr>
          <w:sz w:val="28"/>
          <w:szCs w:val="18"/>
          <w:vertAlign w:val="subscript"/>
        </w:rPr>
        <w:t>3</w:t>
      </w:r>
      <w:r>
        <w:rPr>
          <w:sz w:val="28"/>
        </w:rPr>
        <w:t xml:space="preserve"> в BeO (как у оксида магния MgO). Кстати, "исправленное" значение атомной массы бериллия подтвердилось только через десять лет. Так же смело действовал он и в других случаях.</w:t>
      </w:r>
    </w:p>
    <w:p>
      <w:pPr>
        <w:pStyle w:val="3"/>
        <w:rPr/>
      </w:pPr>
      <w:r>
        <w:rPr>
          <w:szCs w:val="20"/>
        </w:rPr>
        <w:t xml:space="preserve">Постепенно Дмитрий Иванович пришел к окончательному выводу, что элементы, расположенные по возрастанию их атомных масс, выказывают явную периодичность физических и химических свойств. </w:t>
      </w:r>
    </w:p>
    <w:p>
      <w:pPr>
        <w:pStyle w:val="Normal"/>
        <w:ind w:firstLine="540"/>
        <w:jc w:val="both"/>
        <w:rPr/>
      </w:pPr>
      <w:r>
        <w:rPr>
          <w:sz w:val="28"/>
        </w:rPr>
        <w:t>В течение всего дня Менделеев работал над системой элементов, отрываясь ненадолго, чтобы поиграть с дочерью Ольгой, пообедать и поужинать.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 xml:space="preserve">Вечером 1 марта 1869 года он набело переписал составленную им таблицу и под названием "Опыт системы элементов, основанной на их атомном весе и химическом сходстве" послал ее в типографию, сделав пометки для наборщиков и поставив дату "17 февраля 1869 года" (это по старому стилю)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ак был открыт Периодический закон, современная формулировка которого такова: </w:t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sz w:val="28"/>
        </w:rPr>
        <w:t>Свойства простых веществ, а также формы и свойства соединений элементов находятся в периодической зависимости от заряда ядер их атом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нделееву тогда было всего 35 лет.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 xml:space="preserve">Отпечатанные листки с таблицей элементов Менделеев разослал многим отечественным и зарубежным химикам и только после этого выехал из Петербурга для обследования сыроварен. </w:t>
      </w:r>
    </w:p>
    <w:p>
      <w:pPr>
        <w:pStyle w:val="3"/>
        <w:rPr/>
      </w:pPr>
      <w:r>
        <w:rPr/>
        <w:t>До отъезда он еще успел передать Н. А. Меншуткину, химику-органику и будущему историку химии, рукопись статьи "Соотношение свойств с атомным весом элементов" - для публикации в Журнале Русского химического общества и для сообщения на предстоящем заседании общ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 xml:space="preserve">18 марта 1869 года Меншуткин, который был в то время делопроизводителем общества, сделал от имени Менделеева небольшой доклад о Периодическом законе. Доклад сначала не привлек особого внимания химиков, и Президент русского химического общества, академик Николай Зинин (1812-1880) заявил, что Менделеев делает не то, чем следует заниматься настоящему исследователю. Правда, через два года, прочтя статью Дмитрия Ивановича "Естественная система элементов и применение ее к указанию свойств некоторых элементов", Зинин изменил свое мнение и написал Менделееву: "Очень, очень хорошо, премного отличных сближений, даже весело читать, дай Бог Вам удачи в опытном подтверждении Ваших выводов. Искренне Вам преданный и глубоко Вас уважающий Н. Зинин". </w:t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sz w:val="28"/>
        </w:rPr>
        <w:t xml:space="preserve">Так что же такое периодичность? 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 xml:space="preserve">Это повторяемость химических свойств простых веществ и их соединений при изменении порядкового номера элемента </w:t>
      </w:r>
      <w:r>
        <w:rPr>
          <w:i/>
          <w:iCs/>
          <w:sz w:val="28"/>
          <w:szCs w:val="20"/>
        </w:rPr>
        <w:t>Z</w:t>
      </w:r>
      <w:r>
        <w:rPr>
          <w:sz w:val="28"/>
          <w:szCs w:val="20"/>
        </w:rPr>
        <w:t xml:space="preserve"> и появление у ряда свойств максимумов и минимумов, в зависимости от значения порядкового (атомного) номера элемент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пример, что позволяет объединить в одну группу все щелочные элементы?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 xml:space="preserve">Прежде всего, повторяемость через некоторые интервалы значений </w:t>
      </w:r>
      <w:r>
        <w:rPr>
          <w:i/>
          <w:iCs/>
          <w:sz w:val="28"/>
          <w:szCs w:val="20"/>
        </w:rPr>
        <w:t>Z</w:t>
      </w:r>
      <w:r>
        <w:rPr>
          <w:sz w:val="28"/>
          <w:szCs w:val="20"/>
        </w:rPr>
        <w:t xml:space="preserve"> электронной конфигурации. Атомы всех щелочных элементов имеют на внешней атомной орбитали всего один электрон, и поэтому в своих соединениях проявляют одну и ту же степень окисления, равную +I. Формулы их соединений однотипны: у хлоридов MCl, у карбонатов - М</w:t>
      </w:r>
      <w:r>
        <w:rPr>
          <w:sz w:val="28"/>
          <w:szCs w:val="18"/>
          <w:vertAlign w:val="subscript"/>
        </w:rPr>
        <w:t>2</w:t>
      </w:r>
      <w:r>
        <w:rPr>
          <w:sz w:val="28"/>
          <w:szCs w:val="20"/>
        </w:rPr>
        <w:t>СO</w:t>
      </w:r>
      <w:r>
        <w:rPr>
          <w:sz w:val="28"/>
          <w:szCs w:val="18"/>
          <w:vertAlign w:val="subscript"/>
        </w:rPr>
        <w:t>3</w:t>
      </w:r>
      <w:r>
        <w:rPr>
          <w:sz w:val="28"/>
          <w:szCs w:val="20"/>
        </w:rPr>
        <w:t>, у ацетатов - CH</w:t>
      </w:r>
      <w:r>
        <w:rPr>
          <w:sz w:val="28"/>
          <w:szCs w:val="18"/>
          <w:vertAlign w:val="subscript"/>
        </w:rPr>
        <w:t>3</w:t>
      </w:r>
      <w:r>
        <w:rPr>
          <w:sz w:val="28"/>
          <w:szCs w:val="20"/>
        </w:rPr>
        <w:t xml:space="preserve">COOM и так далее (здесь буквой M обозначен щелочной элемент). </w:t>
      </w:r>
    </w:p>
    <w:p>
      <w:pPr>
        <w:pStyle w:val="Normal"/>
        <w:ind w:firstLine="540"/>
        <w:jc w:val="both"/>
        <w:rPr/>
      </w:pPr>
      <w:r>
        <w:rPr>
          <w:sz w:val="28"/>
        </w:rPr>
        <w:t>Менделееву после открытия Периодического закона предстояло сделать еще многое. Причина периодического изменения свойств элементов оставалась неизвестной, не находила объяснения и сама структура Периодической системы, где свойства повторялись через семь элементов у восьмого. Однако с этих чисел был снят первый покров таинственности: во втором и третьем периодах системы находилось тогда как раз по семь элементов.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 xml:space="preserve">Не все элементы Менделеев разместил в порядке возрастания атомных масс; в некоторых случаях он больше руководствовался сходством химических свойств. Так, у </w:t>
      </w:r>
      <w:r>
        <w:rPr>
          <w:i/>
          <w:iCs/>
          <w:sz w:val="28"/>
          <w:szCs w:val="20"/>
        </w:rPr>
        <w:t>кобальта</w:t>
      </w:r>
      <w:r>
        <w:rPr>
          <w:sz w:val="28"/>
          <w:szCs w:val="20"/>
        </w:rPr>
        <w:t xml:space="preserve"> Co атомная масса больше, чем у </w:t>
      </w:r>
      <w:r>
        <w:rPr>
          <w:i/>
          <w:iCs/>
          <w:sz w:val="28"/>
          <w:szCs w:val="20"/>
        </w:rPr>
        <w:t>никеля</w:t>
      </w:r>
      <w:r>
        <w:rPr>
          <w:sz w:val="28"/>
          <w:szCs w:val="20"/>
        </w:rPr>
        <w:t xml:space="preserve"> Ni, у </w:t>
      </w:r>
      <w:r>
        <w:rPr>
          <w:i/>
          <w:iCs/>
          <w:sz w:val="28"/>
          <w:szCs w:val="20"/>
        </w:rPr>
        <w:t>теллура</w:t>
      </w:r>
      <w:r>
        <w:rPr>
          <w:sz w:val="28"/>
          <w:szCs w:val="20"/>
        </w:rPr>
        <w:t xml:space="preserve"> Te она также больше, чем у </w:t>
      </w:r>
      <w:r>
        <w:rPr>
          <w:i/>
          <w:iCs/>
          <w:sz w:val="28"/>
          <w:szCs w:val="20"/>
        </w:rPr>
        <w:t>иода</w:t>
      </w:r>
      <w:r>
        <w:rPr>
          <w:sz w:val="28"/>
          <w:szCs w:val="20"/>
        </w:rPr>
        <w:t xml:space="preserve"> I, но Менделеев разместил их в порядке Co - Ni, Te - I, а не наоборот. Иначе теллур попадал бы в группу </w:t>
      </w:r>
      <w:r>
        <w:rPr>
          <w:b/>
          <w:bCs/>
          <w:sz w:val="28"/>
          <w:szCs w:val="20"/>
        </w:rPr>
        <w:t>галогенов</w:t>
      </w:r>
      <w:r>
        <w:rPr>
          <w:sz w:val="28"/>
          <w:szCs w:val="20"/>
        </w:rPr>
        <w:t xml:space="preserve">, а иод становился родственником </w:t>
      </w:r>
      <w:r>
        <w:rPr>
          <w:i/>
          <w:iCs/>
          <w:sz w:val="28"/>
          <w:szCs w:val="20"/>
        </w:rPr>
        <w:t>селена</w:t>
      </w:r>
      <w:r>
        <w:rPr>
          <w:sz w:val="28"/>
          <w:szCs w:val="20"/>
        </w:rPr>
        <w:t xml:space="preserve"> Se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амое же важное в открытии Периодического закона - </w:t>
      </w:r>
      <w:r>
        <w:rPr>
          <w:b/>
          <w:bCs/>
          <w:sz w:val="28"/>
        </w:rPr>
        <w:t>предсказание</w:t>
      </w:r>
      <w:r>
        <w:rPr>
          <w:sz w:val="28"/>
        </w:rPr>
        <w:t xml:space="preserve"> существования еще не открытых химических элементов. Под </w:t>
      </w:r>
      <w:r>
        <w:rPr>
          <w:i/>
          <w:iCs/>
          <w:sz w:val="28"/>
        </w:rPr>
        <w:t>алюминием</w:t>
      </w:r>
      <w:r>
        <w:rPr>
          <w:sz w:val="28"/>
        </w:rPr>
        <w:t xml:space="preserve"> Al Менделеев оставил место для его аналога "</w:t>
      </w:r>
      <w:r>
        <w:rPr>
          <w:i/>
          <w:iCs/>
          <w:sz w:val="28"/>
        </w:rPr>
        <w:t>экаалюминия</w:t>
      </w:r>
      <w:r>
        <w:rPr>
          <w:sz w:val="28"/>
        </w:rPr>
        <w:t xml:space="preserve">", под </w:t>
      </w:r>
      <w:r>
        <w:rPr>
          <w:i/>
          <w:iCs/>
          <w:sz w:val="28"/>
        </w:rPr>
        <w:t>бором</w:t>
      </w:r>
      <w:r>
        <w:rPr>
          <w:sz w:val="28"/>
        </w:rPr>
        <w:t xml:space="preserve"> B - для "</w:t>
      </w:r>
      <w:r>
        <w:rPr>
          <w:i/>
          <w:iCs/>
          <w:sz w:val="28"/>
        </w:rPr>
        <w:t>экабора</w:t>
      </w:r>
      <w:r>
        <w:rPr>
          <w:sz w:val="28"/>
        </w:rPr>
        <w:t xml:space="preserve">", а под </w:t>
      </w:r>
      <w:r>
        <w:rPr>
          <w:i/>
          <w:iCs/>
          <w:sz w:val="28"/>
        </w:rPr>
        <w:t>кремнием</w:t>
      </w:r>
      <w:r>
        <w:rPr>
          <w:sz w:val="28"/>
        </w:rPr>
        <w:t xml:space="preserve"> Si - для "</w:t>
      </w:r>
      <w:r>
        <w:rPr>
          <w:i/>
          <w:iCs/>
          <w:sz w:val="28"/>
        </w:rPr>
        <w:t>экасилиция</w:t>
      </w:r>
      <w:r>
        <w:rPr>
          <w:sz w:val="28"/>
        </w:rPr>
        <w:t>". Так назвал Менделеев еще не открытые химические элементы. Он даже дал им символы El, Eb и Es.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 xml:space="preserve">По поводу элемента "экасилиция" Менделеев писал: "Мне кажется, наиболее интересным из несомненно недостающих металлов будет тот, который принадлежит к IV группе аналогов углерода, а именно, к III ряду. Это будет металл, следующий тотчас же за кремнием, и потому назовем его экасилицием". Действительно, этот еще не открытый элемент должен был стать своеобразным "замкОм", связывающим два типичных неметалла - </w:t>
      </w:r>
      <w:r>
        <w:rPr>
          <w:i/>
          <w:iCs/>
          <w:sz w:val="28"/>
          <w:szCs w:val="20"/>
        </w:rPr>
        <w:t>углерод</w:t>
      </w:r>
      <w:r>
        <w:rPr>
          <w:sz w:val="28"/>
          <w:szCs w:val="20"/>
        </w:rPr>
        <w:t xml:space="preserve"> C и </w:t>
      </w:r>
      <w:r>
        <w:rPr>
          <w:i/>
          <w:iCs/>
          <w:sz w:val="28"/>
          <w:szCs w:val="20"/>
        </w:rPr>
        <w:t>кремний</w:t>
      </w:r>
      <w:r>
        <w:rPr>
          <w:sz w:val="28"/>
          <w:szCs w:val="20"/>
        </w:rPr>
        <w:t xml:space="preserve"> Si - с двумя типичными металлами - </w:t>
      </w:r>
      <w:r>
        <w:rPr>
          <w:i/>
          <w:iCs/>
          <w:sz w:val="28"/>
          <w:szCs w:val="20"/>
        </w:rPr>
        <w:t>оловом</w:t>
      </w:r>
      <w:r>
        <w:rPr>
          <w:sz w:val="28"/>
          <w:szCs w:val="20"/>
        </w:rPr>
        <w:t xml:space="preserve"> Sn и </w:t>
      </w:r>
      <w:r>
        <w:rPr>
          <w:i/>
          <w:iCs/>
          <w:sz w:val="28"/>
          <w:szCs w:val="20"/>
        </w:rPr>
        <w:t>свинцом</w:t>
      </w:r>
      <w:r>
        <w:rPr>
          <w:sz w:val="28"/>
          <w:szCs w:val="20"/>
        </w:rPr>
        <w:t xml:space="preserve"> Pb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е все зарубежные химики сразу оценили значение открытия Менделеева. Уж очень многое оно меняло в мире сложившихся представлений. Так, немецкий физикохимик Вильгельм Оствальд, будущий лауреат Нобелевской премии, утверждал, что открыт не закон, а принцип классификации "чего-то неопределенного". Немецкий химик Роберт Бунзен, открывший в 1861 году два новых щелочных элемента, </w:t>
      </w:r>
      <w:r>
        <w:rPr>
          <w:i/>
          <w:iCs/>
          <w:sz w:val="28"/>
        </w:rPr>
        <w:t>рубидий</w:t>
      </w:r>
      <w:r>
        <w:rPr>
          <w:sz w:val="28"/>
        </w:rPr>
        <w:t xml:space="preserve"> Rb и </w:t>
      </w:r>
      <w:r>
        <w:rPr>
          <w:i/>
          <w:iCs/>
          <w:sz w:val="28"/>
        </w:rPr>
        <w:t>цезий</w:t>
      </w:r>
      <w:r>
        <w:rPr>
          <w:sz w:val="28"/>
        </w:rPr>
        <w:t xml:space="preserve"> Cs, писал, что Менделеев увлекает химиков "в надуманный мир чистых абстракций".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 xml:space="preserve">Профессор Лейпцигского университета Герман Кольбе в 1870 году назвал открытие Менделеева "спекулятивным". Кольбе отличался грубостью и неприятием новых теоретических воззрений в химии. В частности, он был противником теории строения органических соединений и в свое время резко обрушился на статью Якоба Вант-Гоффа "Химия в пространстве". Позднее Вант-Гофф за свои исследования стал первым Нобелевским лауреатом. А ведь Кольбе предлагал таких исследователей, как Вант-Гофф, "исключить из рядов настоящих ученых и зачислить их в лагерь спиритов"! </w:t>
      </w:r>
    </w:p>
    <w:p>
      <w:pPr>
        <w:pStyle w:val="Normal"/>
        <w:ind w:firstLine="540"/>
        <w:jc w:val="both"/>
        <w:rPr/>
      </w:pPr>
      <w:r>
        <w:rPr>
          <w:sz w:val="28"/>
        </w:rPr>
        <w:t>С каждым годом Периодический закон завоевывал все большее число сторонников, а его открыватель - все большее признание. В лаборатории Менделеева стали появляться высокопоставленные посетители, в том числе даже великий князь Константин Николаевич, управляющий морским ведомством.</w:t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sz w:val="28"/>
        </w:rPr>
        <w:t>Триумф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 xml:space="preserve">Наконец, пришло время триумфа. В 1875 году французский химик Поль-Эмиль Лекок де Буабодран открыл в минерале </w:t>
      </w:r>
      <w:r>
        <w:rPr>
          <w:b/>
          <w:bCs/>
          <w:sz w:val="28"/>
          <w:szCs w:val="20"/>
        </w:rPr>
        <w:t>вюртците</w:t>
      </w:r>
      <w:r>
        <w:rPr>
          <w:sz w:val="28"/>
          <w:szCs w:val="20"/>
        </w:rPr>
        <w:t xml:space="preserve"> - сульфиде цинка ZnS - предсказанный Менделеевым "</w:t>
      </w:r>
      <w:r>
        <w:rPr>
          <w:i/>
          <w:iCs/>
          <w:sz w:val="28"/>
          <w:szCs w:val="20"/>
        </w:rPr>
        <w:t>экаалюминий</w:t>
      </w:r>
      <w:r>
        <w:rPr>
          <w:sz w:val="28"/>
          <w:szCs w:val="20"/>
        </w:rPr>
        <w:t xml:space="preserve">" и назвал его в честь своей родины </w:t>
      </w:r>
      <w:r>
        <w:rPr>
          <w:i/>
          <w:iCs/>
          <w:sz w:val="28"/>
          <w:szCs w:val="20"/>
        </w:rPr>
        <w:t>галлием</w:t>
      </w:r>
      <w:r>
        <w:rPr>
          <w:sz w:val="28"/>
          <w:szCs w:val="20"/>
        </w:rPr>
        <w:t xml:space="preserve"> Ga (латинское название Франции - "Галлия"). Он писал: "Я думаю, нет необходимости настаивать на огромном значении подтверждения теоретических выводов господина Менделеева". </w:t>
      </w:r>
    </w:p>
    <w:p>
      <w:pPr>
        <w:pStyle w:val="Normal"/>
        <w:ind w:firstLine="540"/>
        <w:jc w:val="both"/>
        <w:rPr/>
      </w:pPr>
      <w:r>
        <w:rPr>
          <w:sz w:val="28"/>
        </w:rPr>
        <w:t>Заметим, что в названии элемента есть намек и на имя самого Буабодрана. Латинское слово "галлус" означает петух, а по-французски петух - "ле кок". Это слово есть и в имени первооткрывателя. Что имел в виду Лекок де Буабодран, когда давал название элементу - себя или свою страну - этого, видимо, уже никогда не выяснить.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>Менделеев точно предсказал свойства экаалюминия: его атомную массу, плотность металла, формулу оксида El</w:t>
      </w:r>
      <w:r>
        <w:rPr>
          <w:sz w:val="28"/>
          <w:szCs w:val="18"/>
          <w:vertAlign w:val="subscript"/>
        </w:rPr>
        <w:t>2</w:t>
      </w:r>
      <w:r>
        <w:rPr>
          <w:sz w:val="28"/>
          <w:szCs w:val="20"/>
        </w:rPr>
        <w:t>O</w:t>
      </w:r>
      <w:r>
        <w:rPr>
          <w:sz w:val="28"/>
          <w:szCs w:val="18"/>
          <w:vertAlign w:val="subscript"/>
        </w:rPr>
        <w:t>3</w:t>
      </w:r>
      <w:r>
        <w:rPr>
          <w:sz w:val="28"/>
          <w:szCs w:val="20"/>
        </w:rPr>
        <w:t>, хлорида ElCl</w:t>
      </w:r>
      <w:r>
        <w:rPr>
          <w:sz w:val="28"/>
          <w:szCs w:val="18"/>
          <w:vertAlign w:val="subscript"/>
        </w:rPr>
        <w:t>3</w:t>
      </w:r>
      <w:r>
        <w:rPr>
          <w:sz w:val="28"/>
          <w:szCs w:val="20"/>
        </w:rPr>
        <w:t>, сульфата El</w:t>
      </w:r>
      <w:r>
        <w:rPr>
          <w:sz w:val="28"/>
          <w:szCs w:val="18"/>
          <w:vertAlign w:val="subscript"/>
        </w:rPr>
        <w:t>2</w:t>
      </w:r>
      <w:r>
        <w:rPr>
          <w:sz w:val="28"/>
          <w:szCs w:val="20"/>
        </w:rPr>
        <w:t>(SO</w:t>
      </w:r>
      <w:r>
        <w:rPr>
          <w:sz w:val="28"/>
          <w:szCs w:val="18"/>
          <w:vertAlign w:val="subscript"/>
        </w:rPr>
        <w:t>4</w:t>
      </w:r>
      <w:r>
        <w:rPr>
          <w:sz w:val="28"/>
          <w:szCs w:val="20"/>
        </w:rPr>
        <w:t>)</w:t>
      </w:r>
      <w:r>
        <w:rPr>
          <w:sz w:val="28"/>
          <w:szCs w:val="18"/>
          <w:vertAlign w:val="subscript"/>
        </w:rPr>
        <w:t>3</w:t>
      </w:r>
      <w:r>
        <w:rPr>
          <w:sz w:val="28"/>
          <w:szCs w:val="20"/>
        </w:rPr>
        <w:t>. После открытия галлия эти формулы стали записывать как Ga</w:t>
      </w:r>
      <w:r>
        <w:rPr>
          <w:sz w:val="28"/>
          <w:szCs w:val="18"/>
          <w:vertAlign w:val="subscript"/>
        </w:rPr>
        <w:t>2</w:t>
      </w:r>
      <w:r>
        <w:rPr>
          <w:sz w:val="28"/>
          <w:szCs w:val="20"/>
        </w:rPr>
        <w:t>O</w:t>
      </w:r>
      <w:r>
        <w:rPr>
          <w:sz w:val="28"/>
          <w:szCs w:val="18"/>
          <w:vertAlign w:val="subscript"/>
        </w:rPr>
        <w:t>3</w:t>
      </w:r>
      <w:r>
        <w:rPr>
          <w:sz w:val="28"/>
          <w:szCs w:val="20"/>
        </w:rPr>
        <w:t>, GaCl</w:t>
      </w:r>
      <w:r>
        <w:rPr>
          <w:sz w:val="28"/>
          <w:szCs w:val="18"/>
          <w:vertAlign w:val="subscript"/>
        </w:rPr>
        <w:t>3</w:t>
      </w:r>
      <w:r>
        <w:rPr>
          <w:sz w:val="28"/>
          <w:szCs w:val="20"/>
        </w:rPr>
        <w:t xml:space="preserve"> и Ga</w:t>
      </w:r>
      <w:r>
        <w:rPr>
          <w:sz w:val="28"/>
          <w:szCs w:val="18"/>
          <w:vertAlign w:val="subscript"/>
        </w:rPr>
        <w:t>2</w:t>
      </w:r>
      <w:r>
        <w:rPr>
          <w:sz w:val="28"/>
          <w:szCs w:val="20"/>
        </w:rPr>
        <w:t>(SO</w:t>
      </w:r>
      <w:r>
        <w:rPr>
          <w:sz w:val="28"/>
          <w:szCs w:val="18"/>
          <w:vertAlign w:val="subscript"/>
        </w:rPr>
        <w:t>4</w:t>
      </w:r>
      <w:r>
        <w:rPr>
          <w:sz w:val="28"/>
          <w:szCs w:val="20"/>
        </w:rPr>
        <w:t>)</w:t>
      </w:r>
      <w:r>
        <w:rPr>
          <w:sz w:val="28"/>
          <w:szCs w:val="18"/>
          <w:vertAlign w:val="subscript"/>
        </w:rPr>
        <w:t>3</w:t>
      </w:r>
      <w:r>
        <w:rPr>
          <w:sz w:val="28"/>
          <w:szCs w:val="20"/>
        </w:rPr>
        <w:t xml:space="preserve">. Менделеев предугадал, что это будет очень легкоплавкий металл, и действительно, температура плавления галлия оказалась равной 29,8 </w:t>
      </w:r>
      <w:r>
        <w:rPr>
          <w:sz w:val="28"/>
          <w:szCs w:val="18"/>
          <w:vertAlign w:val="superscript"/>
        </w:rPr>
        <w:t>о</w:t>
      </w:r>
      <w:r>
        <w:rPr>
          <w:sz w:val="28"/>
          <w:szCs w:val="20"/>
        </w:rPr>
        <w:t xml:space="preserve">С. По легкоплавкости галлий уступает только </w:t>
      </w:r>
      <w:r>
        <w:rPr>
          <w:i/>
          <w:iCs/>
          <w:sz w:val="28"/>
          <w:szCs w:val="20"/>
        </w:rPr>
        <w:t>ртути</w:t>
      </w:r>
      <w:r>
        <w:rPr>
          <w:sz w:val="28"/>
          <w:szCs w:val="20"/>
        </w:rPr>
        <w:t xml:space="preserve"> Hg и </w:t>
      </w:r>
      <w:r>
        <w:rPr>
          <w:i/>
          <w:iCs/>
          <w:sz w:val="28"/>
          <w:szCs w:val="20"/>
        </w:rPr>
        <w:t>цезию</w:t>
      </w:r>
      <w:r>
        <w:rPr>
          <w:sz w:val="28"/>
          <w:szCs w:val="20"/>
        </w:rPr>
        <w:t xml:space="preserve"> Cs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1879 году шведский химик Ларс Нильсон открыл скандий, предсказанный Менделеевым как экабор Eb. Нильсон писал: "Не остается никакого сомнения, что в </w:t>
      </w:r>
      <w:r>
        <w:rPr>
          <w:i/>
          <w:iCs/>
          <w:sz w:val="28"/>
        </w:rPr>
        <w:t>скандии</w:t>
      </w:r>
      <w:r>
        <w:rPr>
          <w:sz w:val="28"/>
        </w:rPr>
        <w:t xml:space="preserve"> открыт </w:t>
      </w:r>
      <w:r>
        <w:rPr>
          <w:i/>
          <w:iCs/>
          <w:sz w:val="28"/>
        </w:rPr>
        <w:t>экабор</w:t>
      </w:r>
      <w:r>
        <w:rPr>
          <w:sz w:val="28"/>
        </w:rPr>
        <w:t>... Так подтверждаются нагляднейшим образом соображения русского химика, которые не только дали возможность предсказать существование скандия и галлия, но и предвидеть заранее их важнейшие свойства". Скандий получил название в честь родины Нильсона Скандинавии, а открыл он его в сложном минерале гадолините, имеющем состав Be</w:t>
      </w:r>
      <w:r>
        <w:rPr>
          <w:sz w:val="28"/>
          <w:szCs w:val="18"/>
          <w:vertAlign w:val="subscript"/>
        </w:rPr>
        <w:t>2</w:t>
      </w:r>
      <w:r>
        <w:rPr>
          <w:sz w:val="28"/>
        </w:rPr>
        <w:t>(Y,Sc)</w:t>
      </w:r>
      <w:r>
        <w:rPr>
          <w:sz w:val="28"/>
          <w:szCs w:val="18"/>
          <w:vertAlign w:val="subscript"/>
        </w:rPr>
        <w:t>2</w:t>
      </w:r>
      <w:r>
        <w:rPr>
          <w:sz w:val="28"/>
        </w:rPr>
        <w:t>FeO</w:t>
      </w:r>
      <w:r>
        <w:rPr>
          <w:sz w:val="28"/>
          <w:szCs w:val="18"/>
          <w:vertAlign w:val="subscript"/>
        </w:rPr>
        <w:t>2</w:t>
      </w:r>
      <w:r>
        <w:rPr>
          <w:sz w:val="28"/>
        </w:rPr>
        <w:t>(SiO</w:t>
      </w:r>
      <w:r>
        <w:rPr>
          <w:sz w:val="28"/>
          <w:szCs w:val="18"/>
          <w:vertAlign w:val="subscript"/>
        </w:rPr>
        <w:t>4</w:t>
      </w:r>
      <w:r>
        <w:rPr>
          <w:sz w:val="28"/>
        </w:rPr>
        <w:t>)</w:t>
      </w:r>
      <w:r>
        <w:rPr>
          <w:sz w:val="28"/>
          <w:szCs w:val="1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В 1886 году профессор Горной академии во Фрайбурге немецкий химик Клеменс Винклер при анализе редкого минерала аргиродита состава Ag</w:t>
      </w:r>
      <w:r>
        <w:rPr>
          <w:sz w:val="28"/>
          <w:szCs w:val="18"/>
          <w:vertAlign w:val="subscript"/>
        </w:rPr>
        <w:t>8</w:t>
      </w:r>
      <w:r>
        <w:rPr>
          <w:sz w:val="28"/>
        </w:rPr>
        <w:t>GeS</w:t>
      </w:r>
      <w:r>
        <w:rPr>
          <w:sz w:val="28"/>
          <w:szCs w:val="18"/>
          <w:vertAlign w:val="subscript"/>
        </w:rPr>
        <w:t>6</w:t>
      </w:r>
      <w:r>
        <w:rPr>
          <w:sz w:val="28"/>
        </w:rPr>
        <w:t xml:space="preserve"> обнаружил еще один элемент, предсказанный Менделеевым. Винклер назвал открытый им элемент </w:t>
      </w:r>
      <w:r>
        <w:rPr>
          <w:i/>
          <w:iCs/>
          <w:sz w:val="28"/>
        </w:rPr>
        <w:t>германием</w:t>
      </w:r>
      <w:r>
        <w:rPr>
          <w:sz w:val="28"/>
        </w:rPr>
        <w:t xml:space="preserve"> Ge в честь своей родины, но это почему-то вызвало резкие возражения со стороны некоторых химиков. Они стали обвинять Винклера в национализме, в присвоении открытия, которое сделал Менделеев, уже давший элементу имя "</w:t>
      </w:r>
      <w:r>
        <w:rPr>
          <w:i/>
          <w:iCs/>
          <w:sz w:val="28"/>
        </w:rPr>
        <w:t>экасилиций</w:t>
      </w:r>
      <w:r>
        <w:rPr>
          <w:sz w:val="28"/>
        </w:rPr>
        <w:t xml:space="preserve">" и символ Es. Обескураженный Винклер обратился за советом к самому Дмитрию Ивановичу. Тот объяснил, что именно первооткрыватель нового элемента должен дать ему название.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едугадать существование группы благородных газов Менделеев не мог, и им поначалу не нашлось места в Периодической системе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ткрытие </w:t>
      </w:r>
      <w:r>
        <w:rPr>
          <w:i/>
          <w:iCs/>
          <w:sz w:val="28"/>
        </w:rPr>
        <w:t>аргона</w:t>
      </w:r>
      <w:r>
        <w:rPr>
          <w:sz w:val="28"/>
        </w:rPr>
        <w:t xml:space="preserve"> Ar английскими учеными У. Рамзаем и Дж. Релеем в 1894 году сразу же вызвало бурные дискуссии и сомнения в Периодическом законе и Периодической системе элементов. Менделеев вначале посчитал аргон аллотропной модификацией азота и только в 1900 году под давлением непреложных фактов согласился с присутствием в Периодической системе "нулевой" группы химических элементов, которую заняли другие благородные газы, открытые вслед за аргоном. Теперь эта группа известна под номером VIIIА.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 xml:space="preserve">В 1905 году Менделеев написал: "По-видимому, периодическому закону будущее не грозит разрушением, а только надстройки и развитие обещает, хотя как русского меня хотели затереть, особенно немцы". </w:t>
      </w:r>
    </w:p>
    <w:p>
      <w:pPr>
        <w:pStyle w:val="Normal"/>
        <w:ind w:firstLine="540"/>
        <w:jc w:val="both"/>
        <w:rPr/>
      </w:pPr>
      <w:r>
        <w:rPr>
          <w:sz w:val="28"/>
        </w:rPr>
        <w:t>Открытие Периодического закона ускорило развитие химии и открытие новых химических элемен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701" w:right="1106" w:gutter="0" w:header="709" w:top="765" w:footer="0" w:bottom="1134"/>
      <w:pgBorders w:display="allPages" w:offsetFrom="text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1:44:00Z</dcterms:created>
  <dc:creator>Демидов Дмитрий Евгеньевич</dc:creator>
  <dc:description/>
  <dc:language>en-US</dc:language>
  <cp:lastModifiedBy>Демидов Дмитрий Евгеньевич</cp:lastModifiedBy>
  <dcterms:modified xsi:type="dcterms:W3CDTF">2001-09-11T12:25:00Z</dcterms:modified>
  <cp:revision>2</cp:revision>
  <dc:subject/>
  <dc:title>Биография</dc:title>
</cp:coreProperties>
</file>