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keepNext w:val="true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Государственная Академия</w:t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ой Химической Технологии</w:t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М. В. Ломоносова</w:t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keepNext w:val="true"/>
        <w:ind w:left="-600" w:hanging="0"/>
        <w:jc w:val="right"/>
        <w:rPr>
          <w:sz w:val="28"/>
          <w:szCs w:val="28"/>
        </w:rPr>
      </w:pPr>
      <w:r>
        <w:rPr>
          <w:sz w:val="28"/>
          <w:szCs w:val="28"/>
        </w:rPr>
        <w:t>Кафедра Химии и физики полимеров</w:t>
      </w:r>
    </w:p>
    <w:p>
      <w:pPr>
        <w:pStyle w:val="Normal1"/>
        <w:keepNext w:val="true"/>
        <w:ind w:left="-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цессов их переработки</w:t>
      </w:r>
    </w:p>
    <w:p>
      <w:pPr>
        <w:pStyle w:val="Normal1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калавриат по направлению 551600  «Материаловедение и </w:t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новых материалов</w:t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ая работа на степень бакалавра:</w:t>
      </w:r>
    </w:p>
    <w:p>
      <w:pPr>
        <w:pStyle w:val="Normal1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пособов введения белковых компонентов в синтетический полиизопрен</w:t>
      </w:r>
    </w:p>
    <w:p>
      <w:pPr>
        <w:pStyle w:val="Normal1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Зав. каф. ХФП и ПП                                                        д.х.н. проф. Шершнев В.А.</w:t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Научный  руководитель                                                   асс. к.х.н. Гончарова Ю.Э.</w:t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Студентка группы МТ-46                                                                      Киркина.О.В.</w:t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keepNext w:val="true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3</w:t>
      </w:r>
    </w:p>
    <w:p>
      <w:pPr>
        <w:pStyle w:val="TextBodyIndent"/>
        <w:ind w:left="-6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600" w:firstLine="3345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-600" w:firstLine="33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600" w:firstLine="334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2. Литературный обзор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2.1. Строение и состав натурального каучука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2.2. Структура латекса гевеи.</w:t>
      </w:r>
    </w:p>
    <w:p>
      <w:pPr>
        <w:pStyle w:val="TextBody"/>
        <w:ind w:left="-600" w:hanging="540"/>
        <w:rPr>
          <w:sz w:val="28"/>
          <w:szCs w:val="28"/>
        </w:rPr>
      </w:pPr>
      <w:r>
        <w:rPr>
          <w:sz w:val="28"/>
          <w:szCs w:val="28"/>
        </w:rPr>
        <w:t>2.3. Исследование влияния белковых компонентов на свойства НК, резиновых смесей и вулканизатов на его основе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3. Аналитическая часть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3.1. Введение белковых модификаторов на стадии изготовления каучука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 xml:space="preserve">3.2. Модификация СПИ биологическими мембранами или их моделями, методом обращенных мицелл. 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3.3. Модификация белковыми соединениями СПИ путем иммобилизации их на предварительно активированную матрицу каучука реакционно-способными соединениями.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  <w:t>4. Выводы.</w:t>
      </w:r>
    </w:p>
    <w:p>
      <w:pPr>
        <w:pStyle w:val="Normal"/>
        <w:spacing w:lineRule="auto" w:line="360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исок литературы.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firstLine="3289"/>
        <w:rPr/>
      </w:pPr>
      <w:r>
        <w:rPr>
          <w:b/>
          <w:bCs/>
          <w:caps/>
          <w:sz w:val="28"/>
          <w:szCs w:val="28"/>
        </w:rPr>
        <w:t>1.</w:t>
      </w: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ind w:left="-600" w:firstLine="6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600" w:firstLine="6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-600" w:firstLine="680"/>
        <w:jc w:val="both"/>
        <w:rPr/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настоящее время в резиновой промышленности применяют широкий спектр каучуков, однако большую часть промышленного потребления составляют натуральный и синтетический полиизопрены. До сих пор натуральный каучук (НК) остается эталоном каучука общего назначения, обладающим комплексом свойств. Высокий уровень свойств изделий из НК в значительной степени обусловлен наличием в его составе белковых веществ.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яду технических параметров, таких, как когезионная прочность, термомеханическая стабильность, устойчивость к раздиру и др., НК по-прежнему не имеет аналогов, и для обеспечения потребностей многих областей техники и медицины, наша страна вынуждена приобретать за рубежом натуральный каучук и латекс натурального каучука. 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НК сегодня являются шинная промышленность, авиация, медицина и медицинская промышленность.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а территории нашей страны климатических зон, пригодных для произрастания каучуконосных растений, делает наиболее перспективным поиск путей направленной модификации синтетических каучукоподобных полимеров с целью получения материала, могущего заменить  НК по технически важным физико-химическим параметрам 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синтетического каучука должна обеспечивать улучшение свойств смесей и резин по целому ряду показателей: когезионных свойств смесей, упруго-гистерезисных, адгезионных и усталостных свойств резин. Поэтому, модификация СПИ белковыми фрагментами, представляется, одним из наиболее перспективных способов улучшения потребительских свойств СПИ. Это подтверждается имеющимися, пока недостаточными для практической реализации попытками модификации.</w:t>
      </w:r>
    </w:p>
    <w:p>
      <w:pPr>
        <w:pStyle w:val="Normal"/>
        <w:spacing w:lineRule="auto" w:line="360"/>
        <w:ind w:left="-60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ью нашего исследования, была оценка, ряда способов введения белковых фрагментов СПИ и свойств полученных эластомерных композиций.</w:t>
      </w:r>
    </w:p>
    <w:p>
      <w:pPr>
        <w:pStyle w:val="Heading2"/>
        <w:ind w:left="-600" w:hanging="0"/>
        <w:rPr>
          <w:rFonts w:ascii="Times New Roman" w:hAnsi="Times New Roman" w:cs="Times New Roman"/>
          <w:b w:val="false"/>
          <w:b w:val="false"/>
          <w:caps/>
          <w:color w:val="0000FF"/>
        </w:rPr>
      </w:pPr>
      <w:r>
        <w:rPr>
          <w:rFonts w:cs="Times New Roman" w:ascii="Times New Roman" w:hAnsi="Times New Roman"/>
        </w:rPr>
        <w:t>2. Литературный обзор.</w:t>
      </w:r>
    </w:p>
    <w:p>
      <w:pPr>
        <w:pStyle w:val="Normal"/>
        <w:ind w:left="-600" w:firstLine="2552"/>
        <w:jc w:val="both"/>
        <w:rPr>
          <w:rFonts w:ascii="Times New Roman" w:hAnsi="Times New Roman" w:cs="Times New Roman"/>
          <w:b/>
          <w:b/>
          <w:caps/>
          <w:color w:val="0000FF"/>
          <w:sz w:val="28"/>
          <w:szCs w:val="28"/>
        </w:rPr>
      </w:pPr>
      <w:r>
        <w:rPr>
          <w:rFonts w:cs="Times New Roman"/>
          <w:b/>
          <w:caps/>
          <w:color w:val="0000FF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-6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 Строение и состав НК.</w:t>
      </w:r>
    </w:p>
    <w:p>
      <w:pPr>
        <w:pStyle w:val="TextBodyIndent"/>
        <w:ind w:left="-600" w:firstLine="709"/>
        <w:rPr/>
      </w:pPr>
      <w:r>
        <w:rPr>
          <w:szCs w:val="28"/>
        </w:rPr>
        <w:t>Натуральный каучук (НК) – биополимер изопреноидной природы, типичный представитель широкого класса изопреноидов растительного происхождения, он вырабатывается в растениях, произрастающих в разных регионах мира (бразильская гевея, американская гваюла, среднеазиатский кок-сагыз)(1), представляет собой на 98 – 100%  стереорегулярный циз-полиизопрен. По данным Танаки (2) строение природного НК может быть представлено в виде следующей формулы:</w:t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    – </w:t>
      </w:r>
      <w:r>
        <w:rPr>
          <w:szCs w:val="28"/>
        </w:rPr>
        <w:t>конец молекулы весьма высокого молекулярного веса представлен аллильным и тремя транс-изопреновыми звеньями, далее идет протяжный цис-полиизопреновый участок цепи, молекула заканчивается аллильной спиртовой группой на  -конце, которая в ходе биосинтеза связана с пирофосфатной группой, отщепляемой при присоединении следующего циз-изопренового звена или после окончания биосинтеза.(3,4)</w:t>
      </w:r>
    </w:p>
    <w:p>
      <w:pPr>
        <w:pStyle w:val="TextBodyIndent"/>
        <w:ind w:left="-600" w:firstLine="709"/>
        <w:rPr/>
      </w:pPr>
      <w:r>
        <w:rPr>
          <w:szCs w:val="28"/>
        </w:rPr>
        <w:t>В природных латексах из гевеи и гваюлы всегда, кроме того, присутствуют пирофосфаты мономеров и олигомеров пренолов – предшественники полиизопрена (5,6)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Биосинтез каучука в растительных клетках связан с мембранами, которые в основном построены из липидов и белков. Основным компонентом мембранных липидов в растительных клетках является лецитин (фосфатидилхолин):  </w:t>
      </w:r>
    </w:p>
    <w:p>
      <w:pPr>
        <w:pStyle w:val="TextBodyIndent"/>
        <w:ind w:left="-600" w:firstLine="709"/>
        <w:rPr/>
      </w:pPr>
      <w:r>
        <w:rPr>
          <w:szCs w:val="28"/>
        </w:rPr>
        <w:t>СН</w:t>
      </w:r>
      <w:r>
        <w:rPr>
          <w:szCs w:val="28"/>
          <w:vertAlign w:val="subscript"/>
        </w:rPr>
        <w:t>2</w:t>
      </w:r>
      <w:r>
        <w:rPr>
          <w:szCs w:val="28"/>
        </w:rPr>
        <w:t>ОСО</w:t>
      </w:r>
      <w:r>
        <w:rPr>
          <w:szCs w:val="28"/>
          <w:lang w:val="en-US"/>
        </w:rPr>
        <w:t>R</w:t>
      </w:r>
      <w:r>
        <w:rPr>
          <w:szCs w:val="28"/>
        </w:rPr>
        <w:t xml:space="preserve">                                     </w:t>
      </w:r>
      <w:r>
        <w:rPr>
          <w:szCs w:val="28"/>
          <w:lang w:val="en-US"/>
        </w:rPr>
        <w:t>R</w:t>
      </w:r>
      <w:r>
        <w:rPr>
          <w:szCs w:val="28"/>
        </w:rPr>
        <w:t>,</w:t>
      </w:r>
      <w:r>
        <w:rPr>
          <w:szCs w:val="28"/>
          <w:lang w:val="en-US"/>
        </w:rPr>
        <w:t>R</w:t>
      </w:r>
      <w:r>
        <w:rPr>
          <w:szCs w:val="28"/>
        </w:rPr>
        <w:t xml:space="preserve"> – нормальная цепь С</w:t>
      </w:r>
      <w:r>
        <w:rPr>
          <w:szCs w:val="28"/>
          <w:vertAlign w:val="subscript"/>
        </w:rPr>
        <w:t>15</w:t>
      </w:r>
      <w:r>
        <w:rPr>
          <w:szCs w:val="28"/>
        </w:rPr>
        <w:t xml:space="preserve"> – С</w:t>
      </w:r>
      <w:r>
        <w:rPr>
          <w:szCs w:val="28"/>
          <w:vertAlign w:val="subscript"/>
        </w:rPr>
        <w:t xml:space="preserve">17 </w:t>
      </w:r>
      <w:r>
        <w:rPr>
          <w:szCs w:val="28"/>
        </w:rPr>
        <w:t xml:space="preserve">разной                           </w:t>
      </w:r>
    </w:p>
    <w:p>
      <w:pPr>
        <w:pStyle w:val="TextBodyIndent"/>
        <w:tabs>
          <w:tab w:val="clear" w:pos="708"/>
          <w:tab w:val="center" w:pos="5032" w:leader="none"/>
        </w:tabs>
        <w:ind w:left="-600" w:firstLine="709"/>
        <w:rPr/>
      </w:pPr>
      <w:r>
        <w:rPr>
          <w:szCs w:val="28"/>
          <w:lang w:val="en-US"/>
        </w:rPr>
        <w:t>CHOCOR</w:t>
      </w:r>
      <w:r>
        <w:rPr>
          <w:szCs w:val="28"/>
        </w:rPr>
        <w:t xml:space="preserve">                      </w:t>
        <w:tab/>
        <w:t xml:space="preserve">                 степени не насыщенности.</w:t>
        <w:br/>
        <w:t xml:space="preserve">          </w:t>
      </w:r>
      <w:r>
        <w:rPr>
          <w:szCs w:val="28"/>
          <w:lang w:val="en-US"/>
        </w:rPr>
        <w:t>C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P</w:t>
      </w:r>
      <w:r>
        <w:rPr>
          <w:szCs w:val="28"/>
        </w:rPr>
        <w:t>-</w:t>
      </w:r>
      <w:r>
        <w:rPr>
          <w:szCs w:val="28"/>
          <w:lang w:val="en-US"/>
        </w:rPr>
        <w:t>OC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CH</w:t>
      </w:r>
      <w:r>
        <w:rPr>
          <w:szCs w:val="28"/>
          <w:vertAlign w:val="subscript"/>
        </w:rPr>
        <w:t>3</w:t>
      </w:r>
    </w:p>
    <w:p>
      <w:pPr>
        <w:pStyle w:val="TextBodyIndent"/>
        <w:numPr>
          <w:ilvl w:val="0"/>
          <w:numId w:val="4"/>
        </w:numPr>
        <w:ind w:left="-600" w:hanging="1680"/>
        <w:rPr/>
      </w:pPr>
      <w:r>
        <w:rPr>
          <w:szCs w:val="28"/>
          <w:lang w:val="en-US"/>
        </w:rPr>
        <w:t>CH</w:t>
      </w:r>
      <w:r>
        <w:rPr>
          <w:szCs w:val="28"/>
          <w:vertAlign w:val="subscript"/>
          <w:lang w:val="en-US"/>
        </w:rPr>
        <w:t>3</w:t>
      </w:r>
    </w:p>
    <w:p>
      <w:pPr>
        <w:pStyle w:val="TextBodyIndent"/>
        <w:ind w:left="-600" w:firstLine="709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>Из белков, присутствующих в латексе НК, наибольшее внимание исследователей привлекает полимераза каучука – фермент, ведущий полимеризацию, который присутствует как в связанном с каучуком состоянии, так и в растворе. Связь с полиизопреновой цепочкой осуществляется предположительно через пирофосфат на   -конце растущей цепи или по  -звену через присоединение на двойную связь (7). В патенте США(8)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описаны выделение и очистка этого фермента, его молекулярная масса оказалась порядка 44-36 кДа. Вероятнее всего, именно наличие в НК связанного белка и составляет тот остаточный белок в количестве 1 %, который обнаруживается в НК марки </w:t>
      </w:r>
      <w:r>
        <w:rPr>
          <w:szCs w:val="28"/>
          <w:lang w:val="en-US"/>
        </w:rPr>
        <w:t>RSS</w:t>
      </w:r>
      <w:r>
        <w:rPr>
          <w:szCs w:val="28"/>
        </w:rPr>
        <w:t>, например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О структуре других компонентов НК практически ничего достоверного на молекулярном уровне не известно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5"/>
        </w:numPr>
        <w:ind w:left="-600" w:hanging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руктура латекса гевеи. </w:t>
      </w:r>
    </w:p>
    <w:p>
      <w:pPr>
        <w:pStyle w:val="TextBodyIndent"/>
        <w:ind w:left="-600" w:firstLine="709"/>
        <w:rPr/>
      </w:pPr>
      <w:r>
        <w:rPr>
          <w:szCs w:val="28"/>
        </w:rPr>
        <w:t>Как известно, биосинтез НК происходит в латексе каучуконосных растений, причем полимеризация мономера ИППФ протекает на поверхности мелких структур, окруженных мембраной, состоящей из белков и липидов (9). Предполагается, что растущая гидрофобная цепь каучука проникает внутрь мембранной структуры, а гидрофильный  -конец обращен наружу в серум где происходит взаимодействие с ИИПФ с помощью расположенного в мембране белкового катализатора – фермента полимеразы каучука. По мере накопления каучука внутри мембранных структур они увеличиваются в размере и превращаются в большие каучуковые глобулы(10). Окружая каучуковую глобулу, вещества мембраны (липиды, белки) выполняют дополнительную функцию стабилизации латекса, предотвращают слипание глобул (коагуляцию латекса). Показано, что большинство липидов, содержащихся в латексе НК, связаны с глобулами каучука(9)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Другой аспект заключается в том, что фосфолипиды могут быть важнейшими факторами для каучуковой полимеразы при ее функционировании в процессе роста частиц, и фосфолипиды могут присутствовать в составе латексных частиц в качестве составной части аппарата биосинтеза каучука(11,12). В связи с этим интересно, что для выделения частиц, ведущих активный биосинтез каучука из латекса гаваюлы успешно использовали гель-фильтрацию, как первый шаг очистки при выделении каучук - синтезирующих глобул латекса (7). 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В специфическом строении каучуковых глобул, предшествующих формированию коагулированного латекса НК, заложен, по-видимому, ключ к объяснению его уникальных физико-механических параметров как материала для шинных резин(13,14).</w:t>
      </w:r>
    </w:p>
    <w:p>
      <w:pPr>
        <w:pStyle w:val="TextBodyIndent"/>
        <w:ind w:left="-600" w:firstLine="709"/>
        <w:rPr/>
      </w:pPr>
      <w:r>
        <w:rPr>
          <w:szCs w:val="28"/>
        </w:rPr>
        <w:t>Попадая внутрь НК и будучи равномерно распределенными по объему каучука, вещества мембран не могут не оказывать определенного влияния на различные параметры этого уникального природного материала. Правильно подобрать состав добавок, их природу и степень диспергирования в полиизопрене – вот задача, которую, на наш взгляд, следовало ставить в ходе разработки метода модификации синтетического полиизопрена с целью приближения свойств, к свойствам НК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На первом этапе работы был выполнен качественный скрининг по веществам, присутствие которых в латексе НК было достоверно установлено и строение которых достаточно достоверно доказано. В качестве таких веществ были выбраны: гидрофобный белок из латекса гевеи, сумма растворимых белков серума того же латекса, лецитины разного происхождения, синтетические олигопренолфосфаты и пирофосфаты, а также гидрофобные белки и липидно-белковые смеси микробиологического и животного происхождения. </w:t>
      </w:r>
    </w:p>
    <w:p>
      <w:pPr>
        <w:pStyle w:val="Heading1"/>
        <w:tabs>
          <w:tab w:val="clear" w:pos="708"/>
          <w:tab w:val="left" w:pos="6680" w:leader="none"/>
        </w:tabs>
        <w:ind w:left="-600" w:firstLine="334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left="-600" w:firstLine="3345"/>
        <w:jc w:val="center"/>
        <w:rPr/>
      </w:pPr>
      <w:r>
        <w:rPr>
          <w:b w:val="false"/>
          <w:bCs w:val="false"/>
          <w:sz w:val="28"/>
          <w:szCs w:val="28"/>
        </w:rPr>
        <w:t>2.3. Исследование влияния белковых компонентов на свойства НК, резиновых смесей и вулканизатов на его основе.</w:t>
      </w:r>
    </w:p>
    <w:p>
      <w:pPr>
        <w:pStyle w:val="TextBody"/>
        <w:ind w:left="-6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Модификация СПИ белковыми фрагментами, представляется, одним из наиболее перспективных способов улучшения потребительских свойств СПИ. Это подтверждается имеющимися, пока недостаточными для практической реализации попытками модификации(15,16). Полученные в настоящей работе данные, свидетельствуют о том, что модификация может быть эффективной, если подавляющее большинство макромолекул будут содержать белковые фрагменты, прочно связанные с цепью(17). При этом средняя молекулярная масса может быть даже ниже, чем у серийного промышленного полиизопрена СКИ-3.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лка для шинных каучуков должно составлять 0,2% масс. и выше, но видимо, не более (1,5-2,0)% масс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Депротеинизацию торговых сортов НК (исходных, не подвергавшихся пластификации) проводили в разбавленных растворах (растворители – гексан, толуол) путем обработки активными добавками с последующим отделением белковой компоненты методом препаративного ультрицентрифугирования, затем депротеинизированный каучук выделяли сушкой под вакуумом в мягких условиях(18). О содержании белка судили по определению азота с использованием прибора Кельдаля и анализу ИК-спектров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Изомеризацию осуществляли в растворе толуола и в блоке путем обработки каучука оксидом серы, варьируя длительность и температуру. Об изменениях микроструктутры судили по появлению сигналов, соответствующих поглощению протонов </w:t>
      </w:r>
      <w:r>
        <w:rPr>
          <w:sz w:val="28"/>
          <w:szCs w:val="28"/>
          <w:lang w:val="en-US"/>
        </w:rPr>
        <w:t>trans</w:t>
      </w:r>
      <w:r>
        <w:rPr>
          <w:sz w:val="28"/>
          <w:szCs w:val="28"/>
        </w:rPr>
        <w:t xml:space="preserve"> – конфигурации звена изопренов в спектрах ЯМР, прибор </w:t>
      </w:r>
      <w:r>
        <w:rPr>
          <w:sz w:val="28"/>
          <w:szCs w:val="28"/>
          <w:lang w:val="en-US"/>
        </w:rPr>
        <w:t>Bruker</w:t>
      </w:r>
      <w:r>
        <w:rPr>
          <w:sz w:val="28"/>
          <w:szCs w:val="28"/>
        </w:rPr>
        <w:t xml:space="preserve"> – 500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ММР характеризовали методом ГПХ с использованием универсальной калибровки, прибор </w:t>
      </w:r>
      <w:r>
        <w:rPr>
          <w:sz w:val="28"/>
          <w:szCs w:val="28"/>
          <w:lang w:val="en-US"/>
        </w:rPr>
        <w:t>Waters</w:t>
      </w:r>
      <w:r>
        <w:rPr>
          <w:sz w:val="28"/>
          <w:szCs w:val="28"/>
        </w:rPr>
        <w:t xml:space="preserve"> – 200 (колонки – микростирагель ,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лось влияние молекулярной массы  и содержание связного белка на свойства НК и сажевых смесей. С этой целью были получены фракции, выделенные из торговых сортов НК. По содержанию белка исследованные образцы можно разделить на три группы: два типа  фракций с низким содержанием белка - 0,3% &lt; Б и 0,5&lt; Б&lt;1,0% и фракции с высоким содержанием белка, Б&gt;10%;молекулярные массы фракций с низким содержанием белка были определены методом ГПХ. Следует отметить, что по способу получения фракции в них сохранился «нативный» характер связи белка с углеводородом.</w:t>
      </w:r>
      <w:r>
        <w:rPr>
          <w:caps/>
          <w:sz w:val="28"/>
          <w:szCs w:val="28"/>
        </w:rPr>
        <w:t xml:space="preserve"> 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Резиновые смеси готовили на микро-вальцах с использованием 5-20 г каучука; рецепт каучук –100, техуглерод –50,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-5, сера-2, сульфенамид Ц-0,8 , стеариновая кислота –2,0 .</w:t>
      </w:r>
    </w:p>
    <w:p>
      <w:pPr>
        <w:pStyle w:val="TextBody"/>
        <w:ind w:left="-60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аблица 2.3.1.</w:t>
      </w:r>
    </w:p>
    <w:p>
      <w:pPr>
        <w:pStyle w:val="Heading2"/>
        <w:tabs>
          <w:tab w:val="clear" w:pos="708"/>
          <w:tab w:val="left" w:pos="12360" w:leader="none"/>
        </w:tabs>
        <w:ind w:left="-60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стические и молекулярные параметры фракций НК</w:t>
      </w:r>
    </w:p>
    <w:p>
      <w:pPr>
        <w:pStyle w:val="Normal"/>
        <w:ind w:left="-600" w:firstLine="17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21"/>
        <w:gridCol w:w="1530"/>
        <w:gridCol w:w="1147"/>
        <w:gridCol w:w="1147"/>
        <w:gridCol w:w="1721"/>
        <w:gridCol w:w="956"/>
      </w:tblGrid>
      <w:tr>
        <w:trPr>
          <w:trHeight w:val="88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,% масс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./восс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500,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vertAlign w:val="subscript"/>
              </w:rPr>
              <w:t>ис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/2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vertAlign w:val="subscript"/>
              </w:rPr>
              <w:t>1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/1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vertAlign w:val="subscript"/>
              </w:rPr>
              <w:t>2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&lt;Б&lt;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/2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ис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/2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1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/1,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исх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/2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V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>2ф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&lt;Б&lt;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/2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18,8</w:t>
            </w:r>
          </w:p>
        </w:tc>
      </w:tr>
    </w:tbl>
    <w:p>
      <w:pPr>
        <w:pStyle w:val="TextBody"/>
        <w:ind w:left="-600" w:hanging="0"/>
        <w:jc w:val="both"/>
        <w:rPr/>
      </w:pPr>
      <w:r>
        <w:rPr>
          <w:sz w:val="28"/>
          <w:szCs w:val="28"/>
        </w:rPr>
        <w:t>Примечание: М</w:t>
      </w:r>
      <w:r>
        <w:rPr>
          <w:sz w:val="28"/>
          <w:szCs w:val="28"/>
          <w:vertAlign w:val="subscript"/>
        </w:rPr>
        <w:t>500</w:t>
      </w:r>
      <w:r>
        <w:rPr>
          <w:sz w:val="28"/>
          <w:szCs w:val="28"/>
        </w:rPr>
        <w:t xml:space="preserve"> – модуль при 500% удлинения невулканизованной смеси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Как видно из таблицы 2.3.1.  пластоэластические показатели каучуков определяются обоими исследованными параметрами, причем влияние выражено очень сильно. Сравнивая образцы 2,3 и 5,7 можно видеть, что при близких значениях средней молекулярной массы, М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, увеличение содержания общего связанного белка приводит к резкому уменьшению пластичности. Из сравнения образцов 2,5 и 3,7 видно, что и увеличение молекулярной массы при близком содержании во фракциях белка также заметно ужесточает каучук и меньше влияет на упругие свойства смеси. При очень низком содержании белка влияние молекулярной массы на упругие свойства выражено сильнее, образцы 2 и 5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Кинетика кристаллизации является более медленной для фракции с низким содержанием белка по сравнению с нефракционированными образцами.(19) Однако основное влияние на кинетику статической кристаллизации (полупериод кристаллизации) оказывает не содержание белка, а содержание карбоновых кислот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Изучение кристаллизации показало, что депротеинизированные образцы демонстрируют ориентационные эффекты при гораздо большем относительном удлинении ( 500 – 700 % ) вместо 200 – 300 %для исходных, однако температура плавления кристаллической фазы  депротеинизированных образцов в опытах по статической кристаллизации при этом практически не изменяется и составляет 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0-1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Кинетика кристаллизации образцов с меньшим содержанием белка является более медленной, однако увеличение содержания белка выше 2–3 % масс. почти не влияет в дальнейшем на кинетику кристаллизации.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В таблице (2.3.2.) приведены данные по пластоэластическим показателям исходных и депротеинизированных образцов НК%: 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SMR</w:t>
      </w:r>
      <w:r>
        <w:rPr>
          <w:sz w:val="28"/>
          <w:szCs w:val="28"/>
        </w:rPr>
        <w:t xml:space="preserve">-5 и светлый креп и упругим свойствам смесей, полученных на их основе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Определение азота по методу Къельдаля и анализ ИК-спектров показали, что содержание белка в этой серии депротеинизированных образцов 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SMR</w:t>
      </w:r>
      <w:r>
        <w:rPr>
          <w:sz w:val="28"/>
          <w:szCs w:val="28"/>
        </w:rPr>
        <w:t>-5 и светлый креп не превышает 0,3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0,05%) масс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Из полученных данных видно, что при депротеинизации происходит резкое увеличение пластичности каучука и снижение упругих свойств соответствующих не вулканизованных смесей, заметно уменьшается также и модуль при 300 % удлинения вулканизатов. Вместе с этим, видно, что упругие свойства смесей, полученных на основе депотенизированных образцов НК все же выше, чем у смесей на основе  не модифицированного СПИ. Это говорит о том, что даже очень низкое (0,2 - 0,3 % масс) содержания связанных протеинов оказывает а данном случае заметное влияние на макроскопические свойства Можно предположить, что оставшиеся функциональные группы находятся на конце полимерной цепи, однако доказать , это , учитывая достаточно высокую молекулярную массу каучуков ( М = 500 тыс. ), весьма трудно . Другое предположение, которое можно сделать на основании полученных данных, состоит в том что сильнодействие концевых групп в невулканизованных  смесях проявляется только при  достижении достаточно высокой молекулярной массы цепей. </w:t>
      </w:r>
    </w:p>
    <w:p>
      <w:pPr>
        <w:pStyle w:val="Heading6"/>
        <w:ind w:left="-60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2.3.2.</w:t>
      </w:r>
    </w:p>
    <w:p>
      <w:pPr>
        <w:pStyle w:val="TextBody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резиновых смесей на основе различных полиизопренов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402"/>
        <w:gridCol w:w="2145"/>
        <w:gridCol w:w="1859"/>
        <w:gridCol w:w="2002"/>
      </w:tblGrid>
      <w:tr>
        <w:trPr>
          <w:trHeight w:val="5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разц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/вос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400</w:t>
            </w:r>
            <w:r>
              <w:rPr>
                <w:sz w:val="28"/>
                <w:szCs w:val="28"/>
              </w:rPr>
              <w:t>,МП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х</w:t>
            </w:r>
            <w:r>
              <w:rPr>
                <w:sz w:val="28"/>
                <w:szCs w:val="28"/>
                <w:vertAlign w:val="subscript"/>
              </w:rPr>
              <w:t>300</w:t>
            </w:r>
            <w:r>
              <w:rPr>
                <w:sz w:val="28"/>
                <w:szCs w:val="28"/>
              </w:rPr>
              <w:t>,МПа</w:t>
            </w:r>
          </w:p>
        </w:tc>
      </w:tr>
      <w:tr>
        <w:trPr>
          <w:trHeight w:val="53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RSS</w:t>
            </w:r>
            <w:r>
              <w:rPr>
                <w:sz w:val="28"/>
                <w:szCs w:val="28"/>
              </w:rPr>
              <w:t>-1исход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/2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RSS</w:t>
            </w:r>
            <w:r>
              <w:rPr>
                <w:sz w:val="28"/>
                <w:szCs w:val="28"/>
              </w:rPr>
              <w:t>-1депротени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/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SRM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/3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</w:tr>
      <w:tr>
        <w:trPr>
          <w:trHeight w:val="6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/>
            </w:pPr>
            <w:r>
              <w:rPr>
                <w:sz w:val="28"/>
                <w:szCs w:val="28"/>
                <w:lang w:val="en-US"/>
              </w:rPr>
              <w:t>SRM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депроте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/1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  <w:tr>
        <w:trPr>
          <w:trHeight w:val="59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креп ,</w:t>
            </w:r>
          </w:p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/2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-600" w:hanging="0"/>
              <w:rPr/>
            </w:pPr>
            <w:r>
              <w:rPr/>
              <w:t>Светлый креп,</w:t>
            </w:r>
          </w:p>
          <w:p>
            <w:pPr>
              <w:pStyle w:val="Heading4"/>
              <w:spacing w:before="240" w:after="60"/>
              <w:ind w:left="-600" w:hanging="0"/>
              <w:rPr/>
            </w:pPr>
            <w:r>
              <w:rPr/>
              <w:t>депротенизиров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/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right="-7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 – 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– 0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– 0,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</w:t>
            </w:r>
          </w:p>
        </w:tc>
      </w:tr>
      <w:tr>
        <w:trPr>
          <w:trHeight w:val="76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 – 3 – 0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– 0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– 0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ind w:left="-600" w:hanging="0"/>
        <w:rPr/>
      </w:pPr>
      <w:r>
        <w:rPr>
          <w:sz w:val="28"/>
          <w:szCs w:val="28"/>
        </w:rPr>
        <w:t>Примечание: М</w:t>
      </w:r>
      <w:r>
        <w:rPr>
          <w:sz w:val="28"/>
          <w:szCs w:val="28"/>
          <w:vertAlign w:val="subscript"/>
        </w:rPr>
        <w:t xml:space="preserve">400 </w:t>
      </w:r>
      <w:r>
        <w:rPr>
          <w:sz w:val="28"/>
          <w:szCs w:val="28"/>
        </w:rPr>
        <w:t>– модуль резиновой смеси при 400 % удлинении</w:t>
      </w:r>
    </w:p>
    <w:p>
      <w:pPr>
        <w:pStyle w:val="Normal"/>
        <w:tabs>
          <w:tab w:val="clear" w:pos="708"/>
          <w:tab w:val="left" w:pos="1220" w:leader="none"/>
        </w:tabs>
        <w:ind w:left="-60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00</w:t>
      </w:r>
      <w:r>
        <w:rPr>
          <w:sz w:val="28"/>
          <w:szCs w:val="28"/>
        </w:rPr>
        <w:t xml:space="preserve"> – модуль резины при 300 % удлинении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Таким образом, несомненно, сильное влияние белковых фрагментов на пластоэластические свойства НК, упругие свойства сырых смесей и вулканизатов (например, модуль 300 %   удлинения и твердость резин).(20)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Белок, содержащийся в НК, можно разделить по типу связности с углеводородом на прочно- и  слабосвязанный, прочносвязанный белок оказывает сильное влияние на свойства смесей и вулканизатов даже в количестве (0,2 – 0,3 ) % масс.  </w:t>
      </w:r>
    </w:p>
    <w:p>
      <w:pPr>
        <w:pStyle w:val="2"/>
        <w:ind w:left="-600" w:hanging="0"/>
        <w:jc w:val="both"/>
        <w:rPr/>
      </w:pPr>
      <w:r>
        <w:rPr>
          <w:sz w:val="28"/>
          <w:szCs w:val="28"/>
        </w:rPr>
        <w:t>Анализ данных по депротеинизации свидетельствует о том, что совместимость белка с углеводородом обеспечивается наличием белково-липидных комплексов.(21,22).</w:t>
      </w:r>
    </w:p>
    <w:p>
      <w:pPr>
        <w:pStyle w:val="Normal"/>
        <w:spacing w:lineRule="auto" w:line="360"/>
        <w:ind w:left="-600" w:firstLine="709"/>
        <w:rPr/>
      </w:pPr>
      <w:r>
        <w:rPr>
          <w:sz w:val="28"/>
          <w:szCs w:val="28"/>
        </w:rPr>
        <w:t>Для выявлений различий в структуре и свойствах, натурального и синтетического полиизопренов определялись  показатели когезионной прочности при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вязкости по Муни чистых каучуков и резиновых смесей на их основе, содержащих активные, малоактивные и неактивные минеральные наполнители, либо их комбинации, пластоэластические характеристики указанных смесей и физико-механические свойства вулканизатов ( напряжение при заданном удлинении, условная прочность при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относительное удлинение , твердость , эластичность, сопротивление раздиру , сопротивление многократному изгибу ( в соответствии с дейсвующими ГОСТ ).</w:t>
      </w:r>
    </w:p>
    <w:p>
      <w:pPr>
        <w:pStyle w:val="Normal"/>
        <w:spacing w:lineRule="auto" w:line="360"/>
        <w:ind w:left="-600" w:firstLine="709"/>
        <w:rPr/>
      </w:pPr>
      <w:r>
        <w:rPr>
          <w:sz w:val="28"/>
          <w:szCs w:val="28"/>
        </w:rPr>
        <w:t xml:space="preserve">Конфекционная клейкость и липкость резин оценивалась на приборе </w:t>
      </w:r>
      <w:r>
        <w:rPr>
          <w:sz w:val="28"/>
          <w:szCs w:val="28"/>
          <w:lang w:val="en-US"/>
        </w:rPr>
        <w:t>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ck</w:t>
      </w:r>
      <w:r>
        <w:rPr>
          <w:sz w:val="28"/>
          <w:szCs w:val="28"/>
        </w:rPr>
        <w:t xml:space="preserve"> ( в соответствии с инструкцией ).</w:t>
      </w:r>
    </w:p>
    <w:p>
      <w:pPr>
        <w:pStyle w:val="Normal"/>
        <w:spacing w:lineRule="auto" w:line="360"/>
        <w:ind w:left="-600" w:firstLine="709"/>
        <w:rPr/>
      </w:pPr>
      <w:r>
        <w:rPr>
          <w:sz w:val="28"/>
          <w:szCs w:val="28"/>
        </w:rPr>
        <w:t xml:space="preserve">Адгезионные свойства определялись по сопротивлению вырыву латунированного металлотрос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,2 мм ( методика из ТУ № 38105841 – 75 на металлотросовые конвейерные ленты ) и по сопротивлению расслаиванию. </w:t>
      </w:r>
    </w:p>
    <w:p>
      <w:pPr>
        <w:pStyle w:val="Normal"/>
        <w:spacing w:lineRule="auto" w:line="360"/>
        <w:ind w:left="-600" w:firstLine="709"/>
        <w:rPr>
          <w:sz w:val="28"/>
          <w:szCs w:val="28"/>
        </w:rPr>
      </w:pPr>
      <w:r>
        <w:rPr>
          <w:sz w:val="28"/>
          <w:szCs w:val="28"/>
        </w:rPr>
        <w:t xml:space="preserve">Влияние пласификаторов оценивалось по изменению когезионной прочности и вязкости чистых каучуков. </w:t>
      </w:r>
    </w:p>
    <w:p>
      <w:pPr>
        <w:pStyle w:val="Normal"/>
        <w:numPr>
          <w:ilvl w:val="0"/>
          <w:numId w:val="3"/>
        </w:numPr>
        <w:spacing w:lineRule="auto" w:line="360"/>
        <w:ind w:left="-600" w:hanging="360"/>
        <w:rPr>
          <w:sz w:val="28"/>
          <w:szCs w:val="28"/>
        </w:rPr>
      </w:pPr>
      <w:r>
        <w:rPr>
          <w:sz w:val="28"/>
          <w:szCs w:val="28"/>
        </w:rPr>
        <w:t xml:space="preserve">Свойства исходных полиизопренов </w:t>
      </w:r>
    </w:p>
    <w:p>
      <w:pPr>
        <w:pStyle w:val="Normal"/>
        <w:spacing w:lineRule="auto" w:line="360"/>
        <w:ind w:left="-600" w:firstLine="709"/>
        <w:jc w:val="both"/>
        <w:rPr/>
      </w:pPr>
      <w:r>
        <w:rPr>
          <w:sz w:val="28"/>
          <w:szCs w:val="28"/>
        </w:rPr>
        <w:t>Когезионная прочность и пластичность натуральных и синтетических полиизопенов и их изменение при пластификации, (представлено в таблице 2.3.3.). Показатели когезионной прочности чистых каучуков  (вырезанные из  « шкурки » и подпрессованные при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5 мин. образцы), определенные при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для трех марок НК в 2 – 3 раза превосходят значение этого показателя, полученного для СКИ – 3 и 1,5 – 2,5 раза превышают соответствующий показатель, достигнутый для модифицированного СКИ-3 .</w:t>
      </w:r>
    </w:p>
    <w:p>
      <w:pPr>
        <w:pStyle w:val="Normal"/>
        <w:spacing w:lineRule="auto" w:line="360"/>
        <w:ind w:left="-600" w:firstLine="709"/>
        <w:jc w:val="both"/>
        <w:rPr/>
      </w:pPr>
      <w:r>
        <w:rPr>
          <w:sz w:val="28"/>
          <w:szCs w:val="28"/>
        </w:rPr>
        <w:t xml:space="preserve">Пластичность у СКИ – 3 вдвое выше пластичности НК, эластическая восстанавливаемость вдвое ниже НК. Депротенизированный НК имеет несколько повышенную когезионную прочность и пониженную пластичность, что свидетельствует о его повышенной молекулярной массе (табл 2.3.3.) .При пластикации изменение указанных свойств для двух типов СПИ, происходит практически одинаково. При хранении пластикатов наблюдаются существенные отличия в свойствах НК и </w:t>
      </w:r>
      <w:r>
        <w:rPr>
          <w:caps/>
          <w:sz w:val="28"/>
          <w:szCs w:val="28"/>
        </w:rPr>
        <w:t>спи</w:t>
      </w:r>
      <w:r>
        <w:rPr>
          <w:sz w:val="28"/>
          <w:szCs w:val="28"/>
        </w:rPr>
        <w:t>, выражающиеся в упрочнении пластикатов НК (табл. 2.3.3.).</w:t>
      </w:r>
    </w:p>
    <w:p>
      <w:pPr>
        <w:pStyle w:val="TextBodyIndent"/>
        <w:ind w:left="-6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hanging="0"/>
        <w:jc w:val="center"/>
        <w:rPr>
          <w:b/>
          <w:b/>
          <w:szCs w:val="28"/>
        </w:rPr>
      </w:pPr>
      <w:r>
        <w:rPr>
          <w:b/>
          <w:szCs w:val="28"/>
        </w:rPr>
        <w:t>Таблица 2.3.3.</w:t>
      </w:r>
    </w:p>
    <w:p>
      <w:pPr>
        <w:pStyle w:val="TextBodyIndent"/>
        <w:ind w:left="-60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600" w:hanging="0"/>
        <w:rPr>
          <w:b/>
          <w:b/>
          <w:szCs w:val="28"/>
        </w:rPr>
      </w:pPr>
      <w:r>
        <w:rPr>
          <w:b/>
          <w:szCs w:val="28"/>
        </w:rPr>
        <w:t>Когезионная прочность натурального и синтетического полиизопрен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6864985" cy="622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622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1556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1409"/>
                              <w:gridCol w:w="2094"/>
                            </w:tblGrid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 каучук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механиче-ской обработки каучук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ряжение при удлинении МП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ези-онная прочно-сть каучука МПа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носительное удлинение при разрыве 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4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мокед шит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ветлый кр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протенизи-рованный НК (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И-3 модиф.ПНДФ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пропуска через зазор вальцев 0,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6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9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7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мокед шит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ветлый кр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-3</w:t>
                                  </w:r>
                                </w:p>
                                <w:p>
                                  <w:pPr>
                                    <w:pStyle w:val="21"/>
                                    <w:spacing w:before="0" w:after="120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И-3 модиф.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фи-кация при 7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,10 мин зазор 0,6м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2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firstLine="70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мокед шит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К светлый кре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-3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ind w:left="-6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И-3 модиф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е 5 суток выдержки  пластикат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5pt;height:489.85pt;mso-wrap-distance-left:9pt;mso-wrap-distance-right:9pt;mso-wrap-distance-top:0pt;mso-wrap-distance-bottom:0pt;margin-top:25.75pt;mso-position-vertical-relative:text;margin-left:-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1556"/>
                        <w:gridCol w:w="720"/>
                        <w:gridCol w:w="900"/>
                        <w:gridCol w:w="720"/>
                        <w:gridCol w:w="720"/>
                        <w:gridCol w:w="720"/>
                        <w:gridCol w:w="1409"/>
                        <w:gridCol w:w="2094"/>
                      </w:tblGrid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1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каучука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ия механиче-ской обработки каучука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яжение при удлинении МПа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ези-онная прочно-сть каучука МПа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носительное удлинение при разрыве ,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4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мокед шитс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ветлый креп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ротенизи-рованный НК (Д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-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И-3 модиф.ПНДФ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пропуска через зазор вальцев 0,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2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6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2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3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9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2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1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  <w:p>
                            <w:pPr>
                              <w:pStyle w:val="Normal"/>
                              <w:ind w:left="-600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75</w:t>
                            </w:r>
                          </w:p>
                        </w:tc>
                      </w:tr>
                      <w:tr>
                        <w:trPr>
                          <w:trHeight w:val="2077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мокед шитс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ветлый креп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-3</w:t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И-3 модиф.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ифи-кация при 7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,10 мин зазор 0,6м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9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</w:tr>
                      <w:tr>
                        <w:trPr>
                          <w:trHeight w:val="2932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мокед шитс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К светлый креп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И-3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ind w:left="-6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И-3 модиф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5 суток выдержки  пластикат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1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4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7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5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8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6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-6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600" w:firstLine="334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-600" w:firstLine="3345"/>
        <w:jc w:val="center"/>
        <w:rPr/>
      </w:pPr>
      <w:r>
        <w:rPr>
          <w:b w:val="false"/>
          <w:bCs w:val="false"/>
          <w:sz w:val="28"/>
          <w:szCs w:val="28"/>
        </w:rPr>
        <w:t>Исследование влияния белковых компонентов НК, на свойства резиновых смесей и вулканизатов на  основе СКИ-3.</w:t>
      </w:r>
    </w:p>
    <w:p>
      <w:pPr>
        <w:pStyle w:val="TextBody"/>
        <w:ind w:left="-60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ходе продолжения обработки методики введения некаучуковых добавок и изучения роли отдельных компонентов латекса НК в формирования комплекса нужных свойств было поведены две серии опытов с образцами со строго стандартизированным составом и природой добавок на основе СКИ-3: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а) 0 %  (два варианта), 0,1, 0,5, 1,0, 1,5 % гидрофобного белка из латекса гевеи (ВНИИсинтезбелок), 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 %, 0,5 %, 1,0 %, 3,0 %, 1,5 % + 0,2 % яичного фосфатидилхолина лиофилизованных белков серума природного латекса гевеи. </w:t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>Подготовлена серия компонентов белков и липидов микробиологического происхождения для опытов по включению в СКИ-3.</w:t>
      </w:r>
    </w:p>
    <w:p>
      <w:pPr>
        <w:pStyle w:val="TextBody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3.4.</w:t>
      </w:r>
    </w:p>
    <w:p>
      <w:pPr>
        <w:pStyle w:val="3"/>
        <w:ind w:left="-600" w:hanging="0"/>
        <w:rPr/>
      </w:pPr>
      <w:r>
        <w:rPr>
          <w:caps/>
          <w:sz w:val="28"/>
          <w:szCs w:val="28"/>
        </w:rPr>
        <w:t>Свойства резиновых смесей на основе синтетическаго полиизопрена, содержащих гидрофобный белок, выде</w:t>
      </w:r>
      <w:r>
        <w:rPr/>
        <w:t>ленный из латекса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28"/>
        <w:gridCol w:w="1036"/>
        <w:gridCol w:w="1184"/>
        <w:gridCol w:w="1184"/>
        <w:gridCol w:w="1260"/>
        <w:gridCol w:w="1260"/>
      </w:tblGrid>
      <w:tr>
        <w:trPr>
          <w:trHeight w:val="668" w:hRule="atLeast"/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авленного белка % весовых.</w:t>
            </w:r>
          </w:p>
        </w:tc>
      </w:tr>
      <w:tr>
        <w:trPr>
          <w:trHeight w:val="687" w:hRule="atLeast"/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ind w:left="-60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ind w:left="-60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,5</w:t>
            </w:r>
          </w:p>
        </w:tc>
      </w:tr>
      <w:tr>
        <w:trPr>
          <w:trHeight w:val="101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пряжение при 300% удлинении, М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46</w:t>
            </w:r>
          </w:p>
        </w:tc>
      </w:tr>
      <w:tr>
        <w:trPr>
          <w:trHeight w:val="103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, МП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,91</w:t>
            </w:r>
          </w:p>
        </w:tc>
      </w:tr>
      <w:tr>
        <w:trPr>
          <w:trHeight w:val="116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Относительное удлинение,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5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ind w:left="-60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40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ind w:left="-600" w:firstLine="328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left="-600" w:firstLine="709"/>
        <w:jc w:val="both"/>
        <w:rPr/>
      </w:pPr>
      <w:r>
        <w:rPr>
          <w:sz w:val="28"/>
          <w:szCs w:val="28"/>
        </w:rPr>
        <w:t xml:space="preserve">По итогам проведенных испытаний (таблица 2.3.4.) могут быть сделаны следующие предварительные заключения:  </w:t>
      </w:r>
    </w:p>
    <w:p>
      <w:pPr>
        <w:pStyle w:val="TextBody"/>
        <w:ind w:left="-600" w:hanging="0"/>
        <w:jc w:val="both"/>
        <w:rPr/>
      </w:pPr>
      <w:r>
        <w:rPr>
          <w:sz w:val="28"/>
          <w:szCs w:val="28"/>
        </w:rPr>
        <w:t xml:space="preserve">- положительное влияние на свойства смесей оказывают в составе СКИ-3 добавки около 0,2 % фосфолипида и 1 % гидрофобных белков из латекса гевеи. Компоненты серума – пренолфосфаты и пирофосфатвы , а также белки серума в аналогичных дозировках ухудшают свойства образцов по отношению к стандарту . </w:t>
      </w:r>
    </w:p>
    <w:p>
      <w:pPr>
        <w:pStyle w:val="TextBody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невысокая амплптуда наблюдаемых положительных эффектов может быть связана с недостаточной степенью гомогенности распределения добавок по всей массе СКИ-3.</w:t>
      </w:r>
    </w:p>
    <w:p>
      <w:pPr>
        <w:pStyle w:val="TextBody"/>
        <w:ind w:left="-600" w:hanging="0"/>
        <w:jc w:val="both"/>
        <w:rPr/>
      </w:pPr>
      <w:r>
        <w:rPr>
          <w:sz w:val="28"/>
          <w:szCs w:val="28"/>
        </w:rPr>
        <w:t xml:space="preserve">- основное заключение: из некаучуковых компонентов латекса гевеи положительное влияние на свойства натурального каучука оказывают гидрофобные белки и фосфолипиды.(23,24)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3.Аналитическая часть.</w:t>
      </w:r>
    </w:p>
    <w:p>
      <w:pPr>
        <w:pStyle w:val="Normal"/>
        <w:ind w:left="-600" w:hanging="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left="-600" w:hanging="0"/>
        <w:jc w:val="center"/>
        <w:rPr>
          <w:iCs/>
          <w:color w:val="0000FF"/>
          <w:sz w:val="28"/>
          <w:szCs w:val="28"/>
        </w:rPr>
      </w:pPr>
      <w:r>
        <w:rPr>
          <w:b/>
          <w:iCs/>
          <w:sz w:val="28"/>
          <w:szCs w:val="28"/>
        </w:rPr>
        <w:t>3.1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Введение белковых модификаторов на стадии изготовления каучука.</w:t>
      </w:r>
    </w:p>
    <w:p>
      <w:pPr>
        <w:pStyle w:val="Normal"/>
        <w:ind w:left="-600" w:hanging="0"/>
        <w:rPr>
          <w:iCs/>
          <w:color w:val="0000FF"/>
          <w:sz w:val="28"/>
          <w:szCs w:val="28"/>
        </w:rPr>
      </w:pPr>
      <w:r>
        <w:rPr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ло интерес исследовать влияние белковых продуктов, введенных на стадии полимеризации синтетического полиизопрена на свойства композиций на основе модифицированного таким образом каучука.</w:t>
      </w:r>
    </w:p>
    <w:p>
      <w:pPr>
        <w:pStyle w:val="Normal"/>
        <w:spacing w:lineRule="auto" w:line="360"/>
        <w:ind w:left="-6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изучены свойства резиновых смесей и вулканизатов на основе СКИ–3  при замене 10 – 30 масс. ч. серийного каучука на изопреновый каучук, модифицированный белкозином представляющим собой гидролизат кератинового белка и имеющий сходный аминокислотный состав с НК (таблица 3.1.1.) (образцы 15 и 17, содержащие 8 % и 15 %, соответственно ). Состав резиновых смесей приведен в таблице 3.1.2. </w:t>
      </w:r>
    </w:p>
    <w:p>
      <w:pPr>
        <w:pStyle w:val="Normal"/>
        <w:spacing w:lineRule="auto" w:line="360"/>
        <w:ind w:left="-6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1.</w:t>
      </w:r>
    </w:p>
    <w:p>
      <w:pPr>
        <w:pStyle w:val="TextBody"/>
        <w:ind w:left="-600" w:hanging="0"/>
        <w:jc w:val="center"/>
        <w:rPr/>
      </w:pPr>
      <w:r>
        <w:rPr>
          <w:sz w:val="28"/>
          <w:szCs w:val="28"/>
        </w:rPr>
        <w:t>Аминокислотный состав гидролизатов белков из натурального каучука и технических белков.(в (мкмоль на мг)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TextBody"/>
        <w:ind w:left="-60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440"/>
        <w:gridCol w:w="144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MR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S</w:t>
            </w:r>
            <w:r>
              <w:rPr>
                <w:sz w:val="28"/>
                <w:szCs w:val="28"/>
              </w:rPr>
              <w:t>-1(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S-1(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-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о-зин</w:t>
            </w:r>
          </w:p>
        </w:tc>
      </w:tr>
      <w:tr>
        <w:trPr>
          <w:trHeight w:val="5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и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тофа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ид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лала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з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ц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ейц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таминовая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т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онин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парогиновая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2.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цептура стандартных резиновых смесей на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 модифицированного СКИ-3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чук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ариновая кислот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 цинк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енамид Ц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углерод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 xml:space="preserve">Для оценки влияния различного содержания белкозина на свойства модифицированного синтетического,  в сравнении с серийным СКИ–3, определялись показатели когезионной прочности, содержащих активные и малоактивные наполнители, пластоэластические характеристики смесей и физико-механические свойства вулканизатов. Наибольшее повышение условного напряжения при 300 % , 500 % удлинении и когезионной прочности резиновых смесей наблюдается в смесях, содержащих активный техуглерод П-324, при замене 30 масс. ч. СКИ-3 на «белковый» каучук, (содержащий 8 % белкозина, соответственно в смеси – 2,4 % белка) – обр.15. </w:t>
      </w:r>
    </w:p>
    <w:p>
      <w:pPr>
        <w:pStyle w:val="Normal"/>
        <w:spacing w:lineRule="auto" w:line="360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язкости по Муни может быть связано с возрастанием углерод - каучукового взаимодействия  и проявляется в большей степени для того же образца (табл. 3.1.3). Введение «белкового» полимера в смеси приводит к ускорению процессов подвулканизации и вулканизации при сохранении степени вулканизации на том же уровне, что и в контрольной смеси. Для вулканизатов отмечается увеличение условного напряжения при 300 % удлинения при сохранении прочности, твердости и эластичности (табл. 3.1.3.) </w:t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.3.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йства резиновых смесей и вулканизатов на основе СКИ-3 ,наполненных  активным техуглеродом П-324 и содержащих добавки СКИ-3 , модифицированного белкозином. </w:t>
      </w:r>
    </w:p>
    <w:tbl>
      <w:tblPr>
        <w:tblW w:w="10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3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7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7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пряжение, при удлинении рез смеси, МПа      ----------------------------300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------------------ ------500%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прочность рез смеси, МПа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Подвулканизация при 1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мин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зационные хар-ки по Монсанто при 14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, 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90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-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TextBody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е напряжение при 300% удлинения вулканизатов, МП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прочность при растяжени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удлинение, 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астичность по отскоку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1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Введение «белкового» полимера в смеси с малоактивным техуглеродом менее эффективно (табл. 3.1.4) при этом смеси, содержащие модифицированный СКИ-3, характеризуются более высокой когезионной прочностью, уменьшением времени начала подвулканизации и времени достижения оптимума вулканизации, более высокой степенью сшивание по сравнению с резинами на основе немодифированного СКИ-3 .</w:t>
      </w:r>
    </w:p>
    <w:p>
      <w:pPr>
        <w:pStyle w:val="Style8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 3.1.4</w:t>
      </w:r>
    </w:p>
    <w:p>
      <w:pPr>
        <w:pStyle w:val="Normal"/>
        <w:spacing w:lineRule="auto" w:line="360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резиновых смесей и вулканизатов на основе СКИ-3, наполненных малоактивным техуглеродом П-803, и содержащих добавки СКИ-3 , модифицированного белкозином</w:t>
      </w:r>
      <w:r>
        <w:rPr>
          <w:color w:val="0000FF"/>
          <w:sz w:val="28"/>
          <w:szCs w:val="28"/>
        </w:rPr>
        <w:t>.</w:t>
      </w:r>
    </w:p>
    <w:tbl>
      <w:tblPr>
        <w:tblW w:w="102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-3 с белкозином, обр.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16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пряжение при 100% удлинения резиновой смес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Условная прочность рез. смеси при растяжени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удлинение, 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Подвулканизация при 12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мин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зационные хар-ки по Монсанто при 14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, 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-------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90</w:t>
            </w:r>
            <w:r>
              <w:rPr>
                <w:sz w:val="28"/>
                <w:szCs w:val="28"/>
              </w:rPr>
              <w:t>, мин</w:t>
            </w:r>
          </w:p>
          <w:p>
            <w:pPr>
              <w:pStyle w:val="Normal"/>
              <w:ind w:left="-600" w:hanging="0"/>
              <w:rPr/>
            </w:pPr>
            <w:r>
              <w:rPr>
                <w:sz w:val="28"/>
                <w:szCs w:val="28"/>
              </w:rPr>
              <w:t>---------------------,М</w:t>
            </w:r>
            <w:r>
              <w:rPr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>-М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  <w:p>
            <w:pPr>
              <w:pStyle w:val="TextBody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е напряжение при 300% удлинения вулканизатов, МПа 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ая прочность при растяжении, МПа</w:t>
            </w:r>
          </w:p>
          <w:p>
            <w:pPr>
              <w:pStyle w:val="Normal"/>
              <w:ind w:left="-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удлинение, %</w:t>
            </w:r>
          </w:p>
          <w:p>
            <w:pPr>
              <w:pStyle w:val="Normal"/>
              <w:ind w:left="-60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Эластичность по отскоку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spacing w:lineRule="auto" w:line="360"/>
        <w:ind w:left="-60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Лучшим комплексом свойств обладают резиновые смеси и вулканизаты на основе комбинации СКИ-3 с модифицированным 8% белкозина полиизопреном в соотношении (90-80): (10-20)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ind w:left="-600" w:hanging="0"/>
        <w:rPr/>
      </w:pPr>
      <w:r>
        <w:rPr>
          <w:sz w:val="28"/>
          <w:szCs w:val="28"/>
        </w:rPr>
        <w:t>3.2. Модификация СПИ биологическими мембранами или их моделями, методом обращенных мицелл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>Анализ свойств, состава и строение каучуковых глобул натурального каучука (НК) позволяет рекомендовать следующие предварительные требования к биополимерам:</w:t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Для модификации СПИ биополимерами целесообразно использовать микробные белки и фосфолипиды, являющиеся источником коимплекса липидов и белков.</w:t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Микробные клетки, содержащие необходимые биополимеры в своих мембранах должны быть разрушены механическим способом с помощью ультразвука или гидрофобизировать их с помощью детергентов.</w:t>
      </w:r>
    </w:p>
    <w:p>
      <w:pPr>
        <w:pStyle w:val="TextBodyIndent"/>
        <w:ind w:left="-600" w:firstLine="709"/>
        <w:rPr/>
      </w:pPr>
      <w:r>
        <w:rPr>
          <w:szCs w:val="28"/>
        </w:rPr>
        <w:t>На основе комбинаций белков и фосфолипидов разработан принципиальный метод синтеза белков, обладающих повышенной гидрофобностью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качестве объектов исследования, при подборе белково-липидных фракций из промышленных дрожжей и других микробиологических источников были отобраны с целью модификации СКИ – 3 для использования три фракции из промышленных дрожжей (переданы ВНИИсинтезбелок) и один препарат белка из солелюбивых бактерий </w:t>
      </w:r>
      <w:r>
        <w:rPr>
          <w:szCs w:val="28"/>
          <w:lang w:val="en-US"/>
        </w:rPr>
        <w:t>Hal</w:t>
      </w:r>
      <w:r>
        <w:rPr>
          <w:szCs w:val="28"/>
        </w:rPr>
        <w:t>.</w:t>
      </w:r>
      <w:r>
        <w:rPr>
          <w:szCs w:val="28"/>
          <w:lang w:val="en-US"/>
        </w:rPr>
        <w:t>Halobium</w:t>
      </w:r>
      <w:r>
        <w:rPr>
          <w:szCs w:val="28"/>
        </w:rPr>
        <w:t>, полученный в лаборатории кафедры биотехнологии (таблица3.2.1)</w:t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 3.2.1.</w:t>
      </w:r>
    </w:p>
    <w:p>
      <w:pPr>
        <w:pStyle w:val="TextBodyIndent"/>
        <w:ind w:left="-600" w:firstLine="709"/>
        <w:jc w:val="center"/>
        <w:rPr>
          <w:szCs w:val="28"/>
        </w:rPr>
      </w:pPr>
      <w:r>
        <w:rPr>
          <w:szCs w:val="28"/>
        </w:rPr>
        <w:t>Состав белково-липидных препаратов</w:t>
      </w:r>
    </w:p>
    <w:p>
      <w:pPr>
        <w:pStyle w:val="TextBodyIndent"/>
        <w:ind w:left="-600"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289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666"/>
        <w:gridCol w:w="4515"/>
        <w:gridCol w:w="1988"/>
        <w:gridCol w:w="1709"/>
      </w:tblGrid>
      <w:tr>
        <w:trPr>
          <w:trHeight w:val="1423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епарат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600" w:firstLine="3345"/>
              <w:jc w:val="center"/>
              <w:rPr/>
            </w:pPr>
            <w:r>
              <w:rPr>
                <w:sz w:val="28"/>
                <w:szCs w:val="28"/>
              </w:rPr>
              <w:t>Содержание экстрагируемого белка (по Бредфорд),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осфолипидов (по Аллену-Бартлеру),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белок:липид</w:t>
            </w:r>
          </w:p>
        </w:tc>
      </w:tr>
      <w:tr>
        <w:trPr>
          <w:trHeight w:val="524" w:hRule="atLeast"/>
          <w:cantSplit w:val="true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600" w:firstLine="33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>
          <w:trHeight w:val="441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</w:tr>
      <w:tr>
        <w:trPr>
          <w:trHeight w:val="467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</w:tr>
      <w:tr>
        <w:trPr>
          <w:trHeight w:val="543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родопсин из </w:t>
            </w:r>
            <w:r>
              <w:rPr>
                <w:sz w:val="28"/>
                <w:szCs w:val="28"/>
                <w:lang w:val="en-US"/>
              </w:rPr>
              <w:t>H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alobium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</w:t>
            </w:r>
          </w:p>
        </w:tc>
      </w:tr>
      <w:tr>
        <w:trPr>
          <w:trHeight w:val="425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уральный каучук </w:t>
            </w:r>
            <w:r>
              <w:rPr>
                <w:sz w:val="28"/>
                <w:szCs w:val="28"/>
                <w:lang w:val="en-US"/>
              </w:rPr>
              <w:t>RS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5</w:t>
            </w:r>
          </w:p>
        </w:tc>
      </w:tr>
    </w:tbl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ным компонентом липидов из дрожжевых фракций является лецитин, основным компонентом липидов в препарате бактериородопсина – фосфатидилглицерофосфат. 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Проведенные во ВНИИСК предварительные исследования показали перспективность таких комбинаций, хотя сам метод их  синтеза нуждается в доработке. На основе промышленных продуктов биотехнологического производства : белков (белкозин, гаприн) и фосфолипидов (лецитин, кефалин , микрофобный жир) синтезирован ряд аддуктов и проведено их испытание в качестве модификаторов каучука . Гидрофобизированные белки могут быть использованы на стадии дезактивации « живого » полимеризата СКИ – 3. Показано, что введение комбинации белкозин + микрофобный жир и малеиновый ангидрид в каучук, обеспечивает лучшую когезионную прочность и условное напряжение при 300%-ом удлинении нежели, чем введение в каучук, модифицированный сульфидом натрия, однако при этом значительно снижается пластичность каучука после старения. </w:t>
      </w:r>
    </w:p>
    <w:p>
      <w:pPr>
        <w:pStyle w:val="TextBodyIndent"/>
        <w:ind w:left="-600" w:firstLine="68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 введения добавок в СКИ – 3 .</w:t>
      </w:r>
    </w:p>
    <w:p>
      <w:pPr>
        <w:pStyle w:val="TextBodyIndent"/>
        <w:ind w:left="-60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проводить модификацию СКИ – 3 методом обращенных мицелл с использованием фосфолипидов, пренолфосфатов и гидрофобных белков. С целью отработки методики введения и изучения роли отдельных компонентов латекса НК некаучуковой природы в формировании комплекса нужных свойств была принята тактика проведения модельных опытов со строго стандартивированным  составом и природой добавок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липидных компонентов были выбраны лецитин из яйца и микробные лецитины (ВНИИсинтезбелок)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белковых модификаторов были опробованы липидно-белковые фракции микробного происхождения (таблица 3.2.1.).</w:t>
      </w:r>
    </w:p>
    <w:p>
      <w:pPr>
        <w:pStyle w:val="TextBodyIndent"/>
        <w:suppressLineNumbers/>
        <w:ind w:left="-600"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>Был приготовлен ряд образцов СКИ – 3 модифицированных и липидами и белками, в соотношении белок: липид 1:1, 1:2, 3:1, 9:1, на базе липидов из промышленных дрожжей и белков микробиологического  и животного происхождения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ые препараты были введены в СКИ – 3 в разных соотношениях методом обращенных мицелл.</w:t>
      </w:r>
    </w:p>
    <w:p>
      <w:pPr>
        <w:pStyle w:val="TextBodyIndent"/>
        <w:ind w:left="-600"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Методика  приготовления образцов. </w:t>
      </w:r>
    </w:p>
    <w:p>
      <w:pPr>
        <w:pStyle w:val="TextBodyIndent"/>
        <w:ind w:left="-600" w:firstLine="709"/>
        <w:rPr/>
      </w:pPr>
      <w:r>
        <w:rPr>
          <w:szCs w:val="28"/>
        </w:rPr>
        <w:t>К 10 % раствору СКИ – 3 в СС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добавляют водно-органический  раствор модификатора (до 10% объемных), встряхивают. К полученной гомогенной смеси добавляют воду ( 40 – 50</w:t>
      </w:r>
      <w:r>
        <w:rPr>
          <w:szCs w:val="28"/>
          <w:vertAlign w:val="superscript"/>
        </w:rPr>
        <w:t>о</w:t>
      </w:r>
      <w:r>
        <w:rPr>
          <w:szCs w:val="28"/>
        </w:rPr>
        <w:t>С ) в отношении 1:1 по объему и при энергичном перемешивании удаляют в вакууме растворители (температура в бане не выше 40</w:t>
      </w:r>
      <w:r>
        <w:rPr>
          <w:szCs w:val="28"/>
          <w:vertAlign w:val="superscript"/>
        </w:rPr>
        <w:t>о</w:t>
      </w:r>
      <w:r>
        <w:rPr>
          <w:szCs w:val="28"/>
        </w:rPr>
        <w:t>С).  Отделившийся каучук высушивают в вакууме менее 1 мм. рт. ст., периодически измельчая до постоянного веса при 20 – 30</w:t>
      </w:r>
      <w:r>
        <w:rPr>
          <w:szCs w:val="28"/>
          <w:vertAlign w:val="superscript"/>
        </w:rPr>
        <w:t>о</w:t>
      </w:r>
      <w:r>
        <w:rPr>
          <w:szCs w:val="28"/>
        </w:rPr>
        <w:t>С и передают на испытания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>Испытания свидетельствуют (таблица 3.2.2.), что лучшие результаты показали образцы, модифицированные смесью кератина и микрофобного лецитина в количестве 1 по весу и содержанием кератина и лецитина в соотношении 9:1.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араты микробиологического происхождения (из промышленных дрожжей) дали более низкие показатели, что говорит о необходимости более серьезного фракционирования белков микробного происхождения с целью снижения содержания веществ, клеточной стенки и липидов в препаратах, и проведения затем более подробных исследований.</w:t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 xml:space="preserve">Подводя итоги этой части работы можно предположительно утверждать, что модификация СКИ – 3 липидами и белками дает положительный эффект при соотношении гидрофобный белок-липид близком к таковому в натуральном каучуке, и при введении около 1% модифицирующей добавки. </w:t>
      </w:r>
    </w:p>
    <w:p>
      <w:pPr>
        <w:pStyle w:val="2"/>
        <w:ind w:left="-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-600" w:hanging="0"/>
        <w:rPr/>
      </w:pPr>
      <w:r>
        <w:rPr>
          <w:b/>
          <w:sz w:val="28"/>
          <w:szCs w:val="28"/>
        </w:rPr>
        <w:t xml:space="preserve">В лабораторных условиях ВНИИСК, были также созданы, модифицированные СПИ синтетическими аналогами белковых фрагментов, то есть соединениями, моделирующими белок, т.е. имеющими функциональные группы СООН- и </w:t>
      </w:r>
      <w:r>
        <w:rPr>
          <w:b/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. </w:t>
      </w:r>
      <w:r>
        <w:rPr>
          <w:b/>
          <w:sz w:val="28"/>
          <w:szCs w:val="28"/>
        </w:rPr>
        <w:t>(серия образцов ВП – 1 ) и  биологическими  соединениями  ( серия образцов ВПБ ).</w:t>
      </w:r>
    </w:p>
    <w:p>
      <w:pPr>
        <w:pStyle w:val="Heading1"/>
        <w:ind w:left="-600" w:firstLine="3345"/>
        <w:rPr>
          <w:sz w:val="28"/>
          <w:szCs w:val="28"/>
        </w:rPr>
      </w:pPr>
      <w:r>
        <w:rPr>
          <w:sz w:val="28"/>
          <w:szCs w:val="28"/>
        </w:rPr>
        <w:t>Синтетический аналог ВМС – 1 химически связывался  с полимером СКИ – 3</w:t>
      </w:r>
    </w:p>
    <w:p>
      <w:pPr>
        <w:pStyle w:val="TextBodyIndent"/>
        <w:ind w:left="-600" w:firstLine="709"/>
        <w:rPr/>
      </w:pPr>
      <w:r>
        <w:rPr>
          <w:szCs w:val="28"/>
        </w:rPr>
        <w:t>Биологические соединения - различные фракции мембранных структур дрожжей и гидролизаты коллагена вводились в немодифицированный СКИ – 3 с помощью обращенных мицелл.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  <w:t>Белковые соединения вводились в полимер в присутствии детергента ПАВ 1019 (ВПБ 1/ 3) , сульфонола НП – 3 (ВПБ – 1/5) и фосфолипидов   (ВПБ – 1/7) (таблица 3.2.3.)</w:t>
      </w:r>
    </w:p>
    <w:p>
      <w:pPr>
        <w:pStyle w:val="TextBodyIndent"/>
        <w:ind w:left="-600" w:firstLine="709"/>
        <w:rPr/>
      </w:pPr>
      <w:r>
        <w:rPr>
          <w:szCs w:val="28"/>
        </w:rPr>
        <w:t>Установлено, что образцы серии ВП – 1 , модифицированные продуктом ВМС – 1 , имеют улучшенные когезионные характеристики, а вулканизаты на их основе обладают повышенным сопротивлением раздиру по сравнению с СКИ – 3 .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Испытания второй серии образцов (ВПБ – 1) , содержащих в составе полимера различные природные соединения также показали улучшение когезионных характеристик по сравнению с СКИ – 3, при совместном содержании гидролизата коллагена в полимере в котором присутствовал детергент ПАВ 1019 (ВПБ-1/1) увеличились условная прочность при растяжении и условное напряжение при 300% удлинении. При совместном  введении клеточной фракции в полимер с присутствием в нем сульфанола НП-3 и фосфалипида увеличилась условная прочность при растяжении, а условное напряжение при 300% удлинении практически не изменилось. Следует отметить,что характеристическая вязкость модифицированного СПИ (типа ВП – 1 и ВПБ) и исходного СКИ – 3 остается без изменения ( </w:t>
      </w:r>
      <w:r>
        <w:rPr>
          <w:szCs w:val="28"/>
          <w:lang w:val="en-US"/>
        </w:rPr>
        <w:t>n</w:t>
      </w:r>
      <w:r>
        <w:rPr>
          <w:szCs w:val="28"/>
        </w:rPr>
        <w:t xml:space="preserve"> = 4,2 ) . </w:t>
      </w:r>
    </w:p>
    <w:p>
      <w:pPr>
        <w:pStyle w:val="TextBodyIndent"/>
        <w:ind w:left="-60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/>
      </w:pPr>
      <w:r>
        <w:rPr>
          <w:i/>
          <w:iCs/>
          <w:sz w:val="28"/>
          <w:szCs w:val="28"/>
        </w:rPr>
        <w:t>3.3. Модификация белковыми соединениями СПИ путем иммобилизации их на предварительно активированную матрицу каучука СКИ – 3 , реакционно-способными соединениями.</w:t>
      </w:r>
    </w:p>
    <w:p>
      <w:pPr>
        <w:pStyle w:val="Normal"/>
        <w:ind w:left="-60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/>
        <w:ind w:left="-600" w:firstLine="3345"/>
        <w:rPr/>
      </w:pPr>
      <w:r>
        <w:rPr>
          <w:b w:val="false"/>
          <w:i/>
          <w:sz w:val="28"/>
          <w:szCs w:val="28"/>
        </w:rPr>
        <w:t>Полученные ранее данные свидетельствуют о том, что модификация может быть эффективной, если подавляющее большинство макромолекул будут содержать белковые фрагменты, прочно связанные с цепью полимера. Серия модифицированных полиизопренов – лабораторные  и опытно- промышленные образцы. Модификация была осуществлена введением в СКИ – 3 на стадии полимеризации одной или двух полярных групп (карбокси ,- сульфо, - амино, - нитро и –нитрозо ) , комбинация белков и соединений с полярными группами .</w:t>
      </w:r>
    </w:p>
    <w:p>
      <w:pPr>
        <w:pStyle w:val="Heading1"/>
        <w:spacing w:lineRule="auto" w:line="360"/>
        <w:ind w:left="-600" w:firstLine="3345"/>
        <w:rPr/>
      </w:pPr>
      <w:r>
        <w:rPr>
          <w:b w:val="false"/>
          <w:i/>
          <w:sz w:val="28"/>
          <w:szCs w:val="28"/>
        </w:rPr>
        <w:t xml:space="preserve">В таблице 3.3.1. представлены данные о прсоединении белков к модифицированным различными способами СКИ – 3 по содержанию азота в каучуке. В зависимости от способа выделения показано, что наибольшей степенью модификации белками хярактеризуются каучуки модифицированные </w:t>
      </w:r>
      <w:r>
        <w:rPr>
          <w:b w:val="false"/>
          <w:i/>
          <w:sz w:val="28"/>
          <w:szCs w:val="28"/>
          <w:lang w:val="en-US"/>
        </w:rPr>
        <w:t>NaSO</w:t>
      </w:r>
      <w:r>
        <w:rPr>
          <w:b w:val="false"/>
          <w:i/>
          <w:sz w:val="28"/>
          <w:szCs w:val="28"/>
          <w:vertAlign w:val="subscript"/>
        </w:rPr>
        <w:t>3</w:t>
      </w:r>
      <w:r>
        <w:rPr>
          <w:b w:val="false"/>
          <w:i/>
          <w:sz w:val="28"/>
          <w:szCs w:val="28"/>
        </w:rPr>
        <w:t xml:space="preserve"> и малеиновым ангидридом. При этом фосфолипидные белки характеризуются большей степенью присоединения, чем белкозин. Следует отметить, что наиболее эффективно использование спиртового способа выделения.</w:t>
      </w:r>
    </w:p>
    <w:p>
      <w:pPr>
        <w:pStyle w:val="Normal"/>
        <w:spacing w:lineRule="auto" w:line="360"/>
        <w:ind w:left="-60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3.1.</w:t>
      </w:r>
    </w:p>
    <w:p>
      <w:pPr>
        <w:pStyle w:val="Normal"/>
        <w:ind w:left="-600" w:hanging="0"/>
        <w:jc w:val="center"/>
        <w:rPr/>
      </w:pPr>
      <w:r>
        <w:rPr>
          <w:sz w:val="28"/>
          <w:szCs w:val="28"/>
        </w:rPr>
        <w:t>Содержание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% масс.) в образцах, модифицированных различными способами в сочетании с белками (введено по 0,6% масс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35"/>
        <w:gridCol w:w="1935"/>
        <w:gridCol w:w="1935"/>
        <w:gridCol w:w="1935"/>
      </w:tblGrid>
      <w:tr>
        <w:trPr>
          <w:trHeight w:val="12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</w:t>
            </w:r>
          </w:p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льфидированный</w:t>
            </w:r>
          </w:p>
          <w:p>
            <w:pPr>
              <w:pStyle w:val="2"/>
              <w:spacing w:lineRule="auto" w:line="240"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 – 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итрозированный</w:t>
            </w:r>
          </w:p>
          <w:p>
            <w:pPr>
              <w:pStyle w:val="2"/>
              <w:spacing w:lineRule="auto" w:line="240"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 – 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И – 3 – 03 Содержащий карбоксильные группы</w:t>
            </w:r>
          </w:p>
        </w:tc>
      </w:tr>
      <w:tr>
        <w:trPr>
          <w:trHeight w:val="805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2232" w:leader="none"/>
              </w:tabs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сфолипидные белки</w:t>
            </w:r>
          </w:p>
        </w:tc>
      </w:tr>
      <w:tr>
        <w:trPr>
          <w:trHeight w:val="8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>
          <w:trHeight w:val="8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дная дега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0</w:t>
            </w:r>
          </w:p>
        </w:tc>
      </w:tr>
      <w:tr>
        <w:trPr>
          <w:trHeight w:val="817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козин водорастворимый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8</w:t>
            </w:r>
          </w:p>
        </w:tc>
      </w:tr>
      <w:tr>
        <w:trPr>
          <w:trHeight w:val="7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одная дега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-60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4</w:t>
            </w:r>
          </w:p>
        </w:tc>
      </w:tr>
    </w:tbl>
    <w:p>
      <w:pPr>
        <w:pStyle w:val="TextBodyIndent"/>
        <w:ind w:left="-6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-600" w:firstLine="709"/>
        <w:rPr/>
      </w:pPr>
      <w:r>
        <w:rPr>
          <w:b/>
          <w:bCs/>
          <w:szCs w:val="28"/>
        </w:rPr>
        <w:t xml:space="preserve">Были проведены исследования свойств, модифицированных СПИ в смесях с наполнителями различной активности. </w:t>
      </w:r>
      <w:r>
        <w:rPr>
          <w:b/>
          <w:szCs w:val="28"/>
        </w:rPr>
        <w:t>Таблица 3.3.2. содержит результаты определения пласто-эластических свойств модифицированных полиизопренов и резиновых смесей на их основе ( при получении малого объема модифицированного СПИ эти показатели не определялись ) а также когезионные свойства смесей и физико-механические показатели вулканизатов, которые даны как процентное изменение свойств от исходного немодифицированного СКИ – 3 ( который в каждой серии опытов был другим ).</w:t>
      </w:r>
    </w:p>
    <w:p>
      <w:pPr>
        <w:pStyle w:val="TextBodyIndent"/>
        <w:ind w:left="-600" w:firstLine="709"/>
        <w:rPr/>
      </w:pPr>
      <w:r>
        <w:rPr>
          <w:b/>
          <w:szCs w:val="28"/>
        </w:rPr>
        <w:t xml:space="preserve">Полученные результаты показывают, что практически во всех случаях модификации, осуществляющийся введением соединений с различными полярными группами белков, значительно увеличивается когезионная прочность резиновых смесей с активными наполнителями. </w:t>
      </w:r>
    </w:p>
    <w:p>
      <w:pPr>
        <w:pStyle w:val="TextBodyIndent"/>
        <w:ind w:left="-600" w:firstLine="709"/>
        <w:rPr/>
      </w:pPr>
      <w:r>
        <w:rPr>
          <w:b/>
          <w:szCs w:val="28"/>
        </w:rPr>
        <w:t>Наибольшее увеличение когезионной прочности, отмечается в опытной партии  СПИ с комбинацией  малеинового ангидрида + нитрит натрия + белок. Реакция взаимодействия каучука с МА   представлена ниже</w:t>
      </w:r>
      <w:r>
        <w:rPr>
          <w:b/>
          <w:color w:val="FF6600"/>
          <w:szCs w:val="28"/>
        </w:rPr>
        <w:t>.</w:t>
      </w:r>
      <w:r>
        <w:rPr>
          <w:b/>
          <w:szCs w:val="28"/>
        </w:rPr>
        <w:t xml:space="preserve"> Напряжение вулканизатов при 300 % удлинения заметно повышается при введении комбинаций малеиновый ангидрид + нитрит натрия, малеиновый ангидрид + нитрит натрия + белок, МА + белок</w:t>
      </w:r>
    </w:p>
    <w:p>
      <w:pPr>
        <w:pStyle w:val="TextBodyIndent"/>
        <w:ind w:left="-600" w:hanging="0"/>
        <w:rPr>
          <w:szCs w:val="28"/>
        </w:rPr>
      </w:pPr>
      <w:r>
        <w:rPr>
          <w:b/>
          <w:szCs w:val="28"/>
        </w:rPr>
        <w:t>Эти  же вулканизаты в основном обнаруживают и повышение сопротивления раздиру. (таблица3.3.3.)</w:t>
      </w:r>
    </w:p>
    <w:p>
      <w:pPr>
        <w:pStyle w:val="TextBodyIndent"/>
        <w:ind w:left="-600" w:firstLine="709"/>
        <w:rPr/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Считать наиболее перспективным способом модификации прививку белков через комбинацию полярных групп.  </w:t>
      </w:r>
    </w:p>
    <w:p>
      <w:pPr>
        <w:pStyle w:val="TextBody"/>
        <w:ind w:left="-60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-6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.3.3.</w:t>
      </w:r>
    </w:p>
    <w:p>
      <w:pPr>
        <w:pStyle w:val="TextBody"/>
        <w:ind w:left="-600" w:hanging="0"/>
        <w:rPr/>
      </w:pPr>
      <w:r>
        <w:rPr>
          <w:b/>
          <w:bCs/>
          <w:i/>
          <w:iCs/>
          <w:sz w:val="28"/>
          <w:szCs w:val="28"/>
        </w:rPr>
        <w:t>Физико-механические свойства смесей и вулканизатов на основе каучука СКИ-3-03 (модификация нитритом натрия, малеиновым ангидридом и балкозином), полученного на Опытном заводе ВНИИСК</w:t>
      </w:r>
    </w:p>
    <w:p>
      <w:pPr>
        <w:pStyle w:val="TextBody"/>
        <w:ind w:left="-6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20"/>
        <w:gridCol w:w="1860"/>
        <w:gridCol w:w="1980"/>
      </w:tblGrid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-6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икатор/показа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Белок+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+бе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+белок+</w:t>
            </w:r>
          </w:p>
          <w:p>
            <w:pPr>
              <w:pStyle w:val="Normal"/>
              <w:ind w:left="-60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астическое</w:t>
            </w:r>
          </w:p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восстановление, 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ое удлинение при 300% удлинении резиновой смеси, М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 резиновой смеси, М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ое напряжение при 300% удлинения вулканизатов, М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 вулканизатов, МПа, при 23</w:t>
            </w: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/>
            </w:pPr>
            <w:r>
              <w:rPr>
                <w:sz w:val="28"/>
                <w:szCs w:val="28"/>
              </w:rPr>
              <w:t>Условная прочность при растяжении вулканизатов, МПа, при 100</w:t>
            </w:r>
            <w:r>
              <w:rPr>
                <w:sz w:val="28"/>
                <w:szCs w:val="28"/>
                <w:vertAlign w:val="superscript"/>
              </w:rPr>
              <w:t xml:space="preserve">о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</w:tbl>
    <w:p>
      <w:pPr>
        <w:pStyle w:val="Normal"/>
        <w:ind w:left="-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firstLine="709"/>
        <w:rPr/>
      </w:pPr>
      <w:r>
        <w:rPr>
          <w:b/>
          <w:bCs/>
          <w:szCs w:val="28"/>
        </w:rPr>
        <w:t>Показано, что введение комбинации белкозин + микрофобный жир и малеиновый ангидрид в каучук, обеспечивает лучшуу когезионную прочность и условное напряжение при 300%-ом удлинении нежели, чем введение в каучук, модифицированный сульфидом натрия, однако при этом значительно снижается пластичность каучука после старения. (табл 3.3.4.).</w:t>
      </w:r>
    </w:p>
    <w:p>
      <w:pPr>
        <w:pStyle w:val="Footer"/>
        <w:tabs>
          <w:tab w:val="clear" w:pos="4677"/>
          <w:tab w:val="clear" w:pos="9355"/>
        </w:tabs>
        <w:ind w:left="-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3.4.</w:t>
      </w:r>
    </w:p>
    <w:p>
      <w:pPr>
        <w:pStyle w:val="Footer"/>
        <w:tabs>
          <w:tab w:val="clear" w:pos="4677"/>
          <w:tab w:val="clear" w:pos="9355"/>
        </w:tabs>
        <w:ind w:left="-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60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арактеристика модифицированных СКИ – 3 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6240780" cy="3365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260"/>
                              <w:gridCol w:w="1440"/>
                              <w:gridCol w:w="1440"/>
                              <w:gridCol w:w="1260"/>
                              <w:gridCol w:w="900"/>
                              <w:gridCol w:w="1080"/>
                            </w:tblGrid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Модификатор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-чность каучу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асти-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с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ойства сырых наполненных смес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-жание геля(в гексане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-ж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з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сер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ное напряже-ние при 300% удлин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е-зион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-н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разорва-л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Ж+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Ж+су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ьфид натр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65pt;mso-wrap-distance-left:9pt;mso-wrap-distance-right:9pt;mso-wrap-distance-top:0pt;mso-wrap-distance-bottom:0pt;margin-top:3.6pt;mso-position-vertical-relative:text;margin-left:-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260"/>
                        <w:gridCol w:w="1440"/>
                        <w:gridCol w:w="1440"/>
                        <w:gridCol w:w="1260"/>
                        <w:gridCol w:w="900"/>
                        <w:gridCol w:w="1080"/>
                      </w:tblGrid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60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Модификаторы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и-чность каучук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асти-ческое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ст.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йства сырых наполненных смесей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-жание геля(в гексане)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%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-жание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зота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еры)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овное напряже-ние при 300% удлинении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е-зионная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-ность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разорва-лс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Ж+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М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Ж+су-</w:t>
                            </w:r>
                          </w:p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ьфид натр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Обозначения: БЖ - комбинация белкозин – микробный жир </w:t>
      </w:r>
    </w:p>
    <w:p>
      <w:pPr>
        <w:pStyle w:val="Normal"/>
        <w:tabs>
          <w:tab w:val="clear" w:pos="708"/>
          <w:tab w:val="left" w:pos="1770" w:leader="none"/>
        </w:tabs>
        <w:ind w:left="-600" w:hanging="0"/>
        <w:rPr>
          <w:sz w:val="28"/>
          <w:szCs w:val="28"/>
        </w:rPr>
      </w:pPr>
      <w:r>
        <w:rPr>
          <w:sz w:val="28"/>
          <w:szCs w:val="28"/>
        </w:rPr>
        <w:tab/>
        <w:t>МА – малеиновый ангидрид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firstLine="3629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4. Выводы.</w:t>
      </w:r>
    </w:p>
    <w:p>
      <w:pPr>
        <w:pStyle w:val="Normal"/>
        <w:ind w:left="-600" w:firstLine="680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-600" w:hanging="341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казано, что все исследованные способы модификации, СПИ белковыми компонентами,  позволяют получить синтетический полиизопрен с улучшенным комплексом свойств, приближающихся к уровню натурального каучука.</w:t>
      </w:r>
    </w:p>
    <w:p>
      <w:pPr>
        <w:pStyle w:val="Normal"/>
        <w:numPr>
          <w:ilvl w:val="0"/>
          <w:numId w:val="7"/>
        </w:numPr>
        <w:spacing w:lineRule="auto" w:line="360"/>
        <w:ind w:left="-600" w:hanging="341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Установлено, что при введении на стадии выделения каучука гидрофобизированного белка, являющегося продуктом переработки вторичного сырья мясомолочной, пищевой и фармацевтической промышленности, можно существенно улучшить свойства смесей на основе модифицированного таким образом каучука и является экологически и экономически перспективным способом модификации.</w:t>
      </w:r>
    </w:p>
    <w:p>
      <w:pPr>
        <w:pStyle w:val="Normal"/>
        <w:numPr>
          <w:ilvl w:val="0"/>
          <w:numId w:val="7"/>
        </w:numPr>
        <w:spacing w:lineRule="auto" w:line="360"/>
        <w:ind w:left="-600" w:hanging="34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оказано, что когезионная прочность смесей на основе СКИ – 3 в большей степени увеличивалась в случае химической иммобилизации белков на полиизопрене, за счет использования предварительной модификации реакционно-способными соединениями. </w:t>
      </w:r>
    </w:p>
    <w:p>
      <w:pPr>
        <w:pStyle w:val="Normal"/>
        <w:ind w:left="-600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5. Список литературы.</w:t>
      </w:r>
    </w:p>
    <w:p>
      <w:pPr>
        <w:pStyle w:val="Normal"/>
        <w:ind w:left="-600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ind w:left="-600" w:hanging="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Возниковский А.П., Дмитриева И.П., Клюбин В.П. и др. //Международная конференция по каучуку и резине. М</w:t>
      </w:r>
      <w:r>
        <w:rPr>
          <w:sz w:val="28"/>
          <w:szCs w:val="28"/>
          <w:lang w:val="en-US"/>
        </w:rPr>
        <w:t xml:space="preserve">. 1994. 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2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99-5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>naka, Y. //Inter. Rubber Conf. Cobe. 1995. P. 27-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mpoz-Lopez E., Palacios J. //J. of Polymers Sciens. 1976. V. 1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lub U.A., Fugua P.S., Bhacea N.S. //J. of the Amer.Chem. Soc. 1962. V. 84. N 24. P. 4981-498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ba, T., Allen, C.M. //Archs Biochem. Biophys. 1980. N 200. P. 47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</w:rPr>
      </w:pPr>
      <w:r>
        <w:rPr>
          <w:sz w:val="28"/>
          <w:szCs w:val="28"/>
          <w:lang w:val="en-US"/>
        </w:rPr>
        <w:t>Allen, C.M., Keenan, M.O., Sack, J. //Archs Biochem. Biophys. 1976. V. 61.    N 175. P</w:t>
      </w:r>
      <w:r>
        <w:rPr>
          <w:sz w:val="28"/>
          <w:szCs w:val="28"/>
        </w:rPr>
        <w:t>. 23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каучук. Пер. с англ. //Под ред. А. Робертса. М.: Мир, 1990. Т.1. С. 8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В патенте США № 463802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</w:rPr>
        <w:t>Евдокимова О.А., Шестаков А.С., Моисеев В.В. Некоторые особенности биогенеза натурального каучука: Тем. обзор. М.: ЦНИИТЭнефтехим. 1993. С</w:t>
      </w:r>
      <w:r>
        <w:rPr>
          <w:sz w:val="28"/>
          <w:szCs w:val="28"/>
          <w:lang w:val="en-US"/>
        </w:rPr>
        <w:t>. 1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rton, A.D.T., Pendle, T.D. //International. Rubber Conference. Kuala Lumpur. 198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, C.C., Subramanian, A., Wong, W.,M. //In Proc. Int. Rubber. Conf. Kuala Lumpur. 1975. V. 2. P. 44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kbain, E.G. //Rubb. Age. 1948. N 62. P. 64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dle T.D. //Recent advances In Latex technology. Seminar Rarers. Hartfort, U.K. 1993. P. 49-5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  <w:lang w:val="en-US"/>
        </w:rPr>
        <w:t>Director’s Report //MRPRA, 55- the Anneal Report. 1993. P</w:t>
      </w:r>
      <w:r>
        <w:rPr>
          <w:sz w:val="28"/>
          <w:szCs w:val="28"/>
        </w:rPr>
        <w:t>. 18-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Потапов Е.Э., Шершнёв В. А., Туторский И.А., Евстратов Е.Ф. Каучук и резина , 1985, №8 38-42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Микуленко Н. А. ,Полуэктова П. Е., Масагутова Л. В., Евстратов В.Ф., Каучук и резина,1986, №2 ,1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Ленинджер А. Биохимия. Пер. с англ. М.: Мир, 197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Баранец И.В., Новикова Г.Е., Марей А.И. физические и механические свойства новых эластомеров. М.: ЦНИИТЭнефтехим. 1978. С.25-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Марей А.И., Новикова Г.Е., Петрова Г.П. и др. //Каучук и резина. 1974.  № 2. С. 5-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  <w:lang w:val="en-US"/>
        </w:rPr>
      </w:pPr>
      <w:r>
        <w:rPr>
          <w:sz w:val="28"/>
          <w:szCs w:val="28"/>
        </w:rPr>
        <w:t>Новикова Г.Е., Смирнов. В.П, и др. Физические и механические свойства новых эластомеров. М</w:t>
      </w:r>
      <w:r>
        <w:rPr>
          <w:sz w:val="28"/>
          <w:szCs w:val="28"/>
          <w:lang w:val="en-US"/>
        </w:rPr>
        <w:t xml:space="preserve">. 1978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8-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  <w:lang w:val="en-US"/>
        </w:rPr>
        <w:t>Lynen, F. //J. Rubber Res. Inst. Malaysia. 1969. V</w:t>
      </w:r>
      <w:r>
        <w:rPr>
          <w:sz w:val="28"/>
          <w:szCs w:val="28"/>
        </w:rPr>
        <w:t xml:space="preserve">. 21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389-40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>Алатонова О.Н., Быстрицкая Е.В., Крейнес Т.И. и др. //Международная конференция по каучуку и резине. М.: 1994. Т. 5. С. 610-61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>
          <w:sz w:val="28"/>
          <w:szCs w:val="28"/>
        </w:rPr>
      </w:pPr>
      <w:r>
        <w:rPr>
          <w:sz w:val="28"/>
          <w:szCs w:val="28"/>
        </w:rPr>
        <w:t>Евстигнеева Р.Н., Химия липидов. М.: Химия. 198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-600" w:hanging="480"/>
        <w:jc w:val="both"/>
        <w:rPr/>
      </w:pPr>
      <w:r>
        <w:rPr>
          <w:sz w:val="28"/>
          <w:szCs w:val="28"/>
        </w:rPr>
        <w:t>Ленинджер А. Биохимия. Пер. с англ.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6.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4"/>
        </w:tabs>
        <w:ind w:left="3064" w:hanging="168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3272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824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36"/>
        </w:tabs>
        <w:ind w:left="8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288"/>
        </w:tabs>
        <w:ind w:left="1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200"/>
        </w:tabs>
        <w:ind w:left="1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12"/>
        </w:tabs>
        <w:ind w:left="171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64"/>
        </w:tabs>
        <w:ind w:left="196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76"/>
        </w:tabs>
        <w:ind w:left="22576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12"/>
        </w:tabs>
        <w:ind w:left="29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824"/>
        </w:tabs>
        <w:ind w:left="5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36"/>
        </w:tabs>
        <w:ind w:left="87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8"/>
        </w:tabs>
        <w:ind w:left="112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200"/>
        </w:tabs>
        <w:ind w:left="14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752"/>
        </w:tabs>
        <w:ind w:left="16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664"/>
        </w:tabs>
        <w:ind w:left="196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76"/>
        </w:tabs>
        <w:ind w:left="225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0"/>
        </w:tabs>
        <w:ind w:left="1021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345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12:00Z</dcterms:created>
  <dc:creator>User</dc:creator>
  <dc:description/>
  <cp:keywords/>
  <dc:language>en-US</dc:language>
  <cp:lastModifiedBy>Valera</cp:lastModifiedBy>
  <cp:lastPrinted>2003-06-21T21:40:00Z</cp:lastPrinted>
  <dcterms:modified xsi:type="dcterms:W3CDTF">2005-02-15T19:13:00Z</dcterms:modified>
  <cp:revision>3</cp:revision>
  <dc:subject/>
  <dc:title>Министерство Образования Российской Федерации</dc:title>
</cp:coreProperties>
</file>