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ы расчета рентгенограмм ПЭ с различной концентрацией кремния</w:t>
      </w:r>
    </w:p>
    <w:tbl>
      <w:tblPr>
        <w:tblW w:w="147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8"/>
        <w:gridCol w:w="698"/>
        <w:gridCol w:w="698"/>
        <w:gridCol w:w="698"/>
        <w:gridCol w:w="2"/>
        <w:gridCol w:w="696"/>
        <w:gridCol w:w="698"/>
        <w:gridCol w:w="698"/>
        <w:gridCol w:w="698"/>
        <w:gridCol w:w="4"/>
        <w:gridCol w:w="694"/>
        <w:gridCol w:w="698"/>
        <w:gridCol w:w="698"/>
        <w:gridCol w:w="698"/>
        <w:gridCol w:w="6"/>
        <w:gridCol w:w="692"/>
        <w:gridCol w:w="698"/>
        <w:gridCol w:w="698"/>
        <w:gridCol w:w="698"/>
        <w:gridCol w:w="8"/>
        <w:gridCol w:w="690"/>
        <w:gridCol w:w="698"/>
        <w:gridCol w:w="698"/>
        <w:gridCol w:w="698"/>
        <w:gridCol w:w="10"/>
      </w:tblGrid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ф-лекс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№</w:t>
            </w:r>
          </w:p>
        </w:tc>
        <w:tc>
          <w:tcPr>
            <w:tcW w:w="279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ЭНД+0,05%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мния</w:t>
            </w:r>
          </w:p>
        </w:tc>
        <w:tc>
          <w:tcPr>
            <w:tcW w:w="279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ЭНД+0,1%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мния</w:t>
            </w:r>
          </w:p>
        </w:tc>
        <w:tc>
          <w:tcPr>
            <w:tcW w:w="279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ЭНД+0,5%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мния</w:t>
            </w:r>
          </w:p>
        </w:tc>
        <w:tc>
          <w:tcPr>
            <w:tcW w:w="279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ЭНД+1%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мния</w:t>
            </w:r>
          </w:p>
        </w:tc>
        <w:tc>
          <w:tcPr>
            <w:tcW w:w="279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ЭНД+3%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мния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T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/n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/I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T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/n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/I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T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/n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/I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T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/n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/I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T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/n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/I</w:t>
            </w:r>
            <w:r>
              <w:rPr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53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1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53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53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4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53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11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11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11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11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11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,9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7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7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,9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7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3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,9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7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1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,9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7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4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,9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7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7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,3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35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,3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35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,0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9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,0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9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,0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9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,0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9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,0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9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4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6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4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8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4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1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4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4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3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,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27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1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,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27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4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,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27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8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,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27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8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,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27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,3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22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,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21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,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21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4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,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21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,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21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6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17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17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17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17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4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17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8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,5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10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,5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10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,5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10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7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,5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10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6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,5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10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7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,9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07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,9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07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,9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07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,9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07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1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,9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07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1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,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9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,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9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,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9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,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9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,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9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1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,5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86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,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87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,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87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,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87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82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,5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73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,5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73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1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,5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73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,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73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3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,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67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,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67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,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67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,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67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,6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61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,5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61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,5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61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,6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61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,6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51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,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50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,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50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,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50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,3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4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4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4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,3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44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,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39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,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39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,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39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,8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39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</w:tr>
    </w:tbl>
    <w:p>
      <w:pPr>
        <w:pStyle w:val="Normal"/>
        <w:spacing w:lineRule="atLeast" w:line="240"/>
        <w:ind w:right="-5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ind w:right="-5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ind w:right="-57" w:hanging="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0:18:00Z</dcterms:created>
  <dc:creator>Alexandre Katalov</dc:creator>
  <dc:description/>
  <dc:language>en-US</dc:language>
  <cp:lastModifiedBy>1</cp:lastModifiedBy>
  <dcterms:modified xsi:type="dcterms:W3CDTF">1999-05-29T10:19:00Z</dcterms:modified>
  <cp:revision>1</cp:revision>
  <dc:subject/>
  <dc:title>???-????</dc:title>
</cp:coreProperties>
</file>