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Историческая справка.</w:t>
      </w:r>
    </w:p>
    <w:p>
      <w:pPr>
        <w:pStyle w:val="Normal"/>
        <w:ind w:firstLine="567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звание элемента №42 происходит от латинского слова </w:t>
      </w:r>
      <w:r>
        <w:rPr>
          <w:sz w:val="28"/>
          <w:lang w:val="en-US"/>
        </w:rPr>
        <w:t>molybdaena</w:t>
      </w:r>
      <w:r>
        <w:rPr>
          <w:sz w:val="28"/>
        </w:rPr>
        <w:t xml:space="preserve">, которым в средние века обозначали все минералы способные оставлять след на бумаге: и графит, и галенит </w:t>
      </w:r>
      <w:r>
        <w:rPr>
          <w:sz w:val="28"/>
          <w:lang w:val="en-US"/>
        </w:rPr>
        <w:t>Pbs</w:t>
      </w:r>
      <w:r>
        <w:rPr>
          <w:sz w:val="28"/>
        </w:rPr>
        <w:t>, и даже сам свинец. И ещё минерал, который сейчас называют молибденитом, или молибденовым блеском. Впоследствии оказалось, что этот минерал тогда ещё неизвестного элемента №42. Но до середины 18-го века молибденит и графит не различали, лишь в 1758 г. известный шведский химик и минералог Аксель Фредерик Кронстедт предположил, что это самостоятельных вещества, но прошло ещё 20 лет, прежде чем это сумели доказать на опыте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Минерал, которым писали, попал в лабораторию другого большого химика, Карла Вильгельма Шееле. Первое, что он сделал, это исследовал, как на этот минерал действуют крепкие кислоты. В концентрированной азотной кислоте минерал растворился, но при этом в колбе выпал белый осадок. Высушив его и исследовав, Шееле установил, что особая белая земля обладает свойствами кислотного окис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 время химики ещё не имели чёткого представления о том, что ангидрид(«кислота-вода») – это соединение элемента с кислородом. Однако собственный опыт подсказывал учёному: чтобы выделить элемент из «земли», нужно прокалить её с чистым углем. Но для этого у Шееле не было подходящей печи. И он попросил проделать этот опыт другого химика, Гьельма, у которого такая печь была. Гьельм согласил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шённый чувств зависти, беззаветно преданный науке, Шееле с волнением ждал результата. И когда опыты завершились получением неизвестного металла, Шееле написал Гьельму: «Радуюсь, что мы теперь обладаем металлом – молибденом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о было в 1790 г. Новый металл получил имя – чужое имя, потому что латинское </w:t>
      </w:r>
      <w:r>
        <w:rPr>
          <w:sz w:val="28"/>
          <w:lang w:val="en-US"/>
        </w:rPr>
        <w:t>molibdaena</w:t>
      </w:r>
      <w:r>
        <w:rPr>
          <w:sz w:val="28"/>
        </w:rPr>
        <w:t xml:space="preserve"> происходит от древнегреческого названия свинца – μολνβδος. В этом есть парадокс – трудно найти металлы более несхожие чем молибден и свинец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металл полученный Шееле и Гьельмом, не был чистым: при прокаливании с углем трёхокиси молибдена МоО</w:t>
      </w:r>
      <w:r>
        <w:rPr>
          <w:sz w:val="16"/>
        </w:rPr>
        <w:t>3</w:t>
      </w:r>
      <w:r>
        <w:rPr>
          <w:sz w:val="28"/>
        </w:rPr>
        <w:t xml:space="preserve"> невозможно получить чистый Мо, т.к. он реагирует с углем, образуя карби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же после смерти обоих первооткрывателей их знаменитый соотечественник Берцелиус восстановил молибденовый ангидрид не углем, а водородом, получил чистый молибден, установил его атомный вес и подробно исследовал его свой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Распространение в природе и месторождения молибд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олибден принадлежит к малораспространённым элементам. Среднее содержание его в земной коре составляет 3*10</w:t>
      </w:r>
      <w:r>
        <w:rPr>
          <w:sz w:val="16"/>
        </w:rPr>
        <w:t>-4</w:t>
      </w:r>
      <w:r>
        <w:rPr>
          <w:sz w:val="28"/>
        </w:rPr>
        <w:t>%(по массе)</w:t>
      </w:r>
      <w:r>
        <w:rPr>
          <w:sz w:val="16"/>
        </w:rPr>
        <w:t xml:space="preserve">. </w:t>
      </w:r>
      <w:r>
        <w:rPr>
          <w:sz w:val="28"/>
        </w:rPr>
        <w:t xml:space="preserve"> Концентрация молибдена в рудах незначительна. Эксплуатируются руды, содержащие десятые и даже сотые доли процента молибд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личают несколько видов молибденовых руд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ые кварцево-молибденовые руды,  в которых молибденит залегает в кварцевых жил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рцево-молибдено-вольфрамитовые руды, содержащие наряду с молибденитом вольфрами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арновые руды. В рудах этого типа молибденит часто с шеелитом и некоторыми сульфидами(перит, халькоперит) залегают в кварцевых жилах, заполняющих трещины в скарнах(окременённых известняках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дно-молибденовые руды, в которых молибденит сочетается с сульфидами меди и железа. Это наиболее важный источник получения молибдена.</w:t>
      </w:r>
    </w:p>
    <w:p>
      <w:pPr>
        <w:pStyle w:val="Normal"/>
        <w:ind w:firstLine="567"/>
        <w:jc w:val="both"/>
        <w:rPr/>
      </w:pPr>
      <w:r>
        <w:rPr>
          <w:sz w:val="16"/>
        </w:rPr>
        <w:t xml:space="preserve">  </w:t>
      </w:r>
      <w:r>
        <w:rPr>
          <w:sz w:val="28"/>
        </w:rPr>
        <w:t>Наиболее значительные месторождения молибденовых руд в зарубежных странах сосредоточены в западной части США, Мексике, Чили, юго-восточной части Канады, южной Норвегии и восточных штатах Австрал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России эксплуатируется ряд  месторождений молибденовых руд, обеспечивающих потребность отечественной промышленности в молибдене( на Северном Кавказе и Закавказье, Красноярском крае и др. районах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52"/>
        </w:rPr>
      </w:pPr>
      <w:r>
        <w:rPr>
          <w:b/>
          <w:sz w:val="52"/>
        </w:rPr>
        <w:t>Производство молибд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Все способы получения вольфрама применимы и для получения молибдена. Трёхокись молибдена может быть восстановлена до металла водородом, углеродом и углесодержащими газами, а также металлотермическим методом алюминием и крем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мышленный способ производства чистого порошкообразного молибдена, превращаемого затем в компактный металл, состоит в восстановлении трехокиси молибдена водородом.</w:t>
      </w:r>
    </w:p>
    <w:p>
      <w:pPr>
        <w:pStyle w:val="Normal"/>
        <w:ind w:firstLine="567"/>
        <w:jc w:val="both"/>
        <w:rPr/>
      </w:pPr>
      <w:r>
        <w:rPr>
          <w:sz w:val="28"/>
        </w:rPr>
        <w:t>Чистую трехокись молибдена, необходимую для производства металла, получают прокаливанием при 450 – 500˚С парамолибдата аммония в муфельных печах с вращающейся тру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осстановлении трёхокиси молибдена водородом отчётливо выявляются две стадии восстановления: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7112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6pt" to="111.5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62560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8pt" to="111.5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О</w:t>
      </w:r>
      <w:r>
        <w:rPr>
          <w:sz w:val="16"/>
        </w:rPr>
        <w:t>3</w:t>
      </w:r>
      <w:r>
        <w:rPr>
          <w:sz w:val="28"/>
        </w:rPr>
        <w:t xml:space="preserve"> + Н</w:t>
      </w:r>
      <w:r>
        <w:rPr>
          <w:sz w:val="16"/>
        </w:rPr>
        <w:t>2</w:t>
      </w:r>
      <w:r>
        <w:rPr>
          <w:sz w:val="28"/>
        </w:rPr>
        <w:t xml:space="preserve">       МоО</w:t>
      </w:r>
      <w:r>
        <w:rPr>
          <w:sz w:val="16"/>
        </w:rPr>
        <w:t xml:space="preserve">2 </w:t>
      </w:r>
      <w:r>
        <w:rPr>
          <w:sz w:val="28"/>
        </w:rPr>
        <w:t>+ Н</w:t>
      </w:r>
      <w:r>
        <w:rPr>
          <w:sz w:val="16"/>
        </w:rPr>
        <w:t>2</w:t>
      </w:r>
      <w:r>
        <w:rPr>
          <w:sz w:val="28"/>
        </w:rPr>
        <w:t>О;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1pt" to="118.7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4953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9pt" to="118.7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О</w:t>
      </w:r>
      <w:r>
        <w:rPr>
          <w:sz w:val="16"/>
        </w:rPr>
        <w:t xml:space="preserve">2 </w:t>
      </w:r>
      <w:r>
        <w:rPr>
          <w:sz w:val="28"/>
        </w:rPr>
        <w:t>+ 2Н</w:t>
      </w:r>
      <w:r>
        <w:rPr>
          <w:sz w:val="16"/>
        </w:rPr>
        <w:t xml:space="preserve">2             </w:t>
      </w:r>
      <w:r>
        <w:rPr>
          <w:sz w:val="28"/>
        </w:rPr>
        <w:t xml:space="preserve"> Мо + 2Н</w:t>
      </w:r>
      <w:r>
        <w:rPr>
          <w:sz w:val="16"/>
        </w:rPr>
        <w:t>2</w:t>
      </w:r>
      <w:r>
        <w:rPr>
          <w:sz w:val="28"/>
        </w:rPr>
        <w:t>О;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межуточные окислы( Мо</w:t>
      </w:r>
      <w:r>
        <w:rPr>
          <w:sz w:val="16"/>
        </w:rPr>
        <w:t>4</w:t>
      </w:r>
      <w:r>
        <w:rPr>
          <w:sz w:val="28"/>
        </w:rPr>
        <w:t>О</w:t>
      </w:r>
      <w:r>
        <w:rPr>
          <w:sz w:val="16"/>
        </w:rPr>
        <w:t xml:space="preserve"> 11</w:t>
      </w:r>
      <w:r>
        <w:rPr>
          <w:sz w:val="28"/>
        </w:rPr>
        <w:t xml:space="preserve"> и др.), вероятно, образуются в результате вторичного взаимодействия между МоО</w:t>
      </w:r>
      <w:r>
        <w:rPr>
          <w:sz w:val="16"/>
        </w:rPr>
        <w:t xml:space="preserve">3 </w:t>
      </w:r>
      <w:r>
        <w:rPr>
          <w:sz w:val="28"/>
        </w:rPr>
        <w:t>и МоО</w:t>
      </w:r>
      <w:r>
        <w:rPr>
          <w:sz w:val="16"/>
        </w:rPr>
        <w:t xml:space="preserve">2 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кция первой стадии восстановления экзотермическая:</w:t>
      </w:r>
    </w:p>
    <w:p>
      <w:pPr>
        <w:pStyle w:val="Normal"/>
        <w:ind w:firstLine="567"/>
        <w:jc w:val="both"/>
        <w:rPr/>
      </w:pPr>
      <w:r>
        <w:rPr>
          <w:sz w:val="28"/>
        </w:rPr>
        <w:t>∆</w:t>
      </w:r>
      <w:r>
        <w:rPr>
          <w:sz w:val="28"/>
        </w:rPr>
        <w:t>Н˚</w:t>
      </w:r>
      <w:r>
        <w:rPr>
          <w:sz w:val="16"/>
        </w:rPr>
        <w:t xml:space="preserve">298 </w:t>
      </w:r>
      <w:r>
        <w:rPr>
          <w:sz w:val="28"/>
        </w:rPr>
        <w:t>= -20,3ккал; ∆</w:t>
      </w:r>
      <w:r>
        <w:rPr>
          <w:sz w:val="28"/>
          <w:lang w:val="en-US"/>
        </w:rPr>
        <w:t>G</w:t>
      </w:r>
      <w:r>
        <w:rPr>
          <w:sz w:val="28"/>
        </w:rPr>
        <w:t>˚= -21,289кк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кция второй стадии восстановления экзотермическая:</w:t>
      </w:r>
    </w:p>
    <w:p>
      <w:pPr>
        <w:pStyle w:val="Normal"/>
        <w:ind w:firstLine="567"/>
        <w:jc w:val="both"/>
        <w:rPr/>
      </w:pPr>
      <w:r>
        <w:rPr>
          <w:sz w:val="28"/>
        </w:rPr>
        <w:t>∆</w:t>
      </w:r>
      <w:r>
        <w:rPr>
          <w:sz w:val="28"/>
        </w:rPr>
        <w:t>Н˚</w:t>
      </w:r>
      <w:r>
        <w:rPr>
          <w:sz w:val="16"/>
        </w:rPr>
        <w:t xml:space="preserve">298 </w:t>
      </w:r>
      <w:r>
        <w:rPr>
          <w:sz w:val="28"/>
        </w:rPr>
        <w:t>=+25,2кка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высокими значениями К</w:t>
      </w:r>
      <w:r>
        <w:rPr>
          <w:sz w:val="16"/>
        </w:rPr>
        <w:t>р</w:t>
      </w:r>
      <w:r>
        <w:rPr>
          <w:sz w:val="28"/>
        </w:rPr>
        <w:t xml:space="preserve"> первую стадию восстановления проводят при низких температурах 459 - 550˚С. вторую стадию вследствие малых значений К</w:t>
      </w:r>
      <w:r>
        <w:rPr>
          <w:sz w:val="16"/>
        </w:rPr>
        <w:t xml:space="preserve">р </w:t>
      </w:r>
      <w:r>
        <w:rPr>
          <w:sz w:val="28"/>
        </w:rPr>
        <w:t>при высоких температурах(900 - 1100˚С) остроосушённым водородом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269875</wp:posOffset>
                </wp:positionV>
                <wp:extent cx="18288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25pt" to="377.95pt,2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1915795</wp:posOffset>
                </wp:positionV>
                <wp:extent cx="18288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0.85pt" to="147.55pt,15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осстановление трёхокиси молибдена в производственных условиях ведут в две или три стадии. Первую стадию( МоО</w:t>
      </w:r>
      <w:r>
        <w:rPr>
          <w:sz w:val="16"/>
        </w:rPr>
        <w:t xml:space="preserve">3          </w:t>
      </w:r>
      <w:r>
        <w:rPr>
          <w:sz w:val="28"/>
        </w:rPr>
        <w:t>МоО</w:t>
      </w:r>
      <w:r>
        <w:rPr>
          <w:sz w:val="16"/>
        </w:rPr>
        <w:t>2</w:t>
      </w:r>
      <w:r>
        <w:rPr>
          <w:sz w:val="28"/>
        </w:rPr>
        <w:t>) осуществляют при подъёме температуры вдоль трубы печи, по которой передвигаются лодочки, от 450 - 650˚С, причём образование двуокиси молибдена должно в основном закончиться до достижения 550˚С, так как промежуточный окисел даёт легкоплавкую эвтектику с МоО</w:t>
      </w:r>
      <w:r>
        <w:rPr>
          <w:sz w:val="16"/>
        </w:rPr>
        <w:t>3 ,</w:t>
      </w:r>
      <w:r>
        <w:rPr>
          <w:sz w:val="28"/>
        </w:rPr>
        <w:t xml:space="preserve"> плавящуюся при 550 - 600˚С. скорость продвижки лодочек примерно 20 мм/мин. Расход водорода на одну трубу диаметром 51 мм 0,5 – 0,7м³/час. На второй стадии восстановления(МоО</w:t>
      </w:r>
      <w:r>
        <w:rPr>
          <w:sz w:val="16"/>
        </w:rPr>
        <w:t xml:space="preserve">2          </w:t>
      </w:r>
      <w:r>
        <w:rPr>
          <w:sz w:val="28"/>
        </w:rPr>
        <w:t xml:space="preserve">Мо) температуру вдоль печи изменяют от 650 - 950˚С, причем используется хорошо осушенный водород росы(-40)÷(-50˚С). после второго восстановления порошки молибдена ещё содержат 0,5 – 1,5% кислорода в зависимости от скорости продвижения лодочек. Скорость движения лодочек на второй стадии в 2 – 2,5 раза ниже, чем на первой, а расход водорода в 1,5 – 2 раза выше. Для снижения содержания кислорода обычно применяют дополнительное третье восстановление при 1000 - 1100˚С.  </w:t>
      </w:r>
    </w:p>
    <w:p>
      <w:pPr>
        <w:pStyle w:val="Normal"/>
        <w:ind w:firstLine="567"/>
        <w:jc w:val="both"/>
        <w:rPr/>
      </w:pPr>
      <w:r>
        <w:rPr>
          <w:sz w:val="28"/>
        </w:rPr>
        <w:t>Вместимость лодочек на второй стадии восстановления примерно в 2 раза выше, а на третьей – в 5 раз выше, чем на первой, что объясняется различием в насыпной массе МоО</w:t>
      </w:r>
      <w:r>
        <w:rPr>
          <w:sz w:val="16"/>
        </w:rPr>
        <w:t xml:space="preserve">3 </w:t>
      </w:r>
      <w:r>
        <w:rPr>
          <w:sz w:val="28"/>
        </w:rPr>
        <w:t>(0,4  - 0,5г/см³), МоО</w:t>
      </w:r>
      <w:r>
        <w:rPr>
          <w:sz w:val="16"/>
        </w:rPr>
        <w:t xml:space="preserve">2 </w:t>
      </w:r>
      <w:r>
        <w:rPr>
          <w:sz w:val="28"/>
        </w:rPr>
        <w:t>(1 – 1,5 г/см³) и Мо(~2,5г/см³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ую и вторую стадию восстановления ведут в печах с 9 – 11 трубами из хромоникелевой ста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1000 - 1100˚С стойкость труб из хромоникелевой стали и нихромовых электронагревателей при соприкосновении с воздухом заметно снижается. Поэтому третье восстановление проводят в трубчатых печах с герметичным кожухом, заполненных водородом для защиты  труб и нагревателей от окис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третьего восстановления порошки молибдена содержат примерно 0,25 – 0,3% кислор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ний размер частиц порошков молибдена 0,5-2мкм. Они мельче, чем частицы порошка вольфрама, что объясняется низкой температурой первой стадии восстановления, при которой окислы заметно не испаря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оследнее время для первой стадии восстановления начали применять барабанные печи непрерывного действ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/>
      </w:pPr>
      <w:r>
        <w:rPr/>
        <w:t>Свойства молибден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По физическим, механическим и химическим свойствам молибден (Мо) близок вольфраму 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, хотя несколько отличается от не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зические свойства Мо приведены ниж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5"/>
        <w:gridCol w:w="1560"/>
      </w:tblGrid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Атомный номе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атомная масс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лотность, г/см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ип и период решёт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ЦК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плавления,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62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кипения,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перехода в сверхпроводящее состояние,       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9-0,98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та плавления, кал/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та сублимации, кал/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удельная теплоёмкость(при 20-100град), кал/(г*С 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проводность(при 20град С), кал/(см*с*С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color w:val="000000"/>
              </w:rPr>
              <w:t>коэффициент расширения(25-700град С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,8-6,2*1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работа выхода электронов, э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сечение захвата тепловых нейтронов, бар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модуль упругости для проволоки, кгс/мм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8500-30000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либден относится к тугоплавким металлам. Полее высокие точки плавления имеют только вольфрам, рений и тантал. Среди других физических свойств молибдена необходимо отметить высокую температуру кипения и электропроводность (меньше чем у меди, нобольше, чем у железа и никеля) и сравнительно малый коэффициент линейного расширениия( примерно 30% от коэфф расширения меди). Твёрдость и предел прочности ниже, чем у вольфрама. Он легче потдаётся обработке давлением. Механические свойства сильно зависят от чистоты металла и предшествующей механической и термической его обработки. Важное свойство молибдена – малое сечение захвата тепловых нейтронов, что делает возможным его применение в качестве кострукционного материала в ядерных реакторах. </w:t>
      </w:r>
    </w:p>
    <w:p>
      <w:pPr>
        <w:pStyle w:val="Normal"/>
        <w:ind w:firstLine="567"/>
        <w:jc w:val="both"/>
        <w:rPr/>
      </w:pPr>
      <w:r>
        <w:rPr>
          <w:sz w:val="28"/>
        </w:rPr>
        <w:t>На воздухе при обычной температуре Мо стоек. Легкое окисление наблюдается при 400˚С. выше 600˚С металл быстро окисляется с образованием МоО</w:t>
      </w:r>
      <w:r>
        <w:rPr>
          <w:sz w:val="16"/>
        </w:rPr>
        <w:t xml:space="preserve">3 . </w:t>
      </w:r>
      <w:r>
        <w:rPr>
          <w:sz w:val="28"/>
        </w:rPr>
        <w:t xml:space="preserve"> пары воды выше 700˚С интенсивно окисляют Мо до двуокиси молибдена МоО</w:t>
      </w:r>
      <w:r>
        <w:rPr>
          <w:sz w:val="16"/>
        </w:rPr>
        <w:t>2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водородом молибден химически не взаимодействует вплоть до плавления. Однако при нагревании металла во водороде происходит некоторое поглощение газа с образованием твёрдого раствр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бычной температуре молибден стоек в соляной и серных кислотах , но несколько растворяется при 80 - 100˚. Азотная кислота и царская водка медленно растворяют молибден на холоде и быстро при нагрев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алл растворяется в перекиси водорода с образованием пероксо кислот Н</w:t>
      </w:r>
      <w:r>
        <w:rPr>
          <w:sz w:val="12"/>
        </w:rPr>
        <w:t>2</w:t>
      </w:r>
      <w:r>
        <w:rPr>
          <w:sz w:val="28"/>
        </w:rPr>
        <w:t>МоО</w:t>
      </w:r>
      <w:r>
        <w:rPr>
          <w:sz w:val="12"/>
        </w:rPr>
        <w:t xml:space="preserve">6 </w:t>
      </w:r>
      <w:r>
        <w:rPr>
          <w:sz w:val="28"/>
        </w:rPr>
        <w:t xml:space="preserve"> и Н</w:t>
      </w:r>
      <w:r>
        <w:rPr>
          <w:sz w:val="12"/>
        </w:rPr>
        <w:t>2</w:t>
      </w:r>
      <w:r>
        <w:rPr>
          <w:sz w:val="28"/>
        </w:rPr>
        <w:t>МоО</w:t>
      </w:r>
      <w:r>
        <w:rPr>
          <w:sz w:val="12"/>
        </w:rPr>
        <w:t>11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лавиковой кислоте молибден устойчив, но в смеси ее с азотной кислотой быстро растворяется. Хорошим растворителем молибдена служит смесь пяти объёмов азотной кислоты, трёх объёмов серной кислоты, и двух объёмов воды. Эта смесь используется для растворения молибденовых кернов после навивки вольфрамовых спира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холодных растворах щелочей молибден стоек, но несколько разъедается горячими растворами. Металл интенсивно окисляется расплавленными щелочами, особенно в присутствии окислителей, образуя соли молибденовой кислот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_AlgeriusCapsNr;Courier New" w:hAnsi="a_AlgeriusCapsNr;Courier New" w:cs="a_AlgeriusCapsNr;Courier New"/>
          <w:b w:val="false"/>
          <w:b w:val="false"/>
          <w:sz w:val="28"/>
        </w:rPr>
      </w:pPr>
      <w:r>
        <w:rPr>
          <w:rFonts w:cs="a_AlgeriusCapsNr;Courier New" w:ascii="a_AlgeriusCapsNr;Courier New" w:hAnsi="a_AlgeriusCapsNr;Courier New"/>
          <w:b w:val="false"/>
          <w:sz w:val="28"/>
        </w:rPr>
        <w:t>Министерство Высшего Профессионального Образования Российской Федерации</w:t>
      </w:r>
    </w:p>
    <w:p>
      <w:pPr>
        <w:pStyle w:val="Normal"/>
        <w:jc w:val="center"/>
        <w:rPr>
          <w:rFonts w:ascii="a_AlgeriusCapsNr;Courier New" w:hAnsi="a_AlgeriusCapsNr;Courier New" w:cs="a_AlgeriusCapsNr;Courier New"/>
          <w:b/>
          <w:b/>
          <w:sz w:val="28"/>
        </w:rPr>
      </w:pPr>
      <w:r>
        <w:rPr>
          <w:rFonts w:cs="a_AlgeriusCapsNr;Courier New" w:ascii="a_AlgeriusCapsNr;Courier New" w:hAnsi="a_AlgeriusCapsNr;Courier New"/>
          <w:b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УГА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Heading2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Контролируемая самостоятельная работа студента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 Мистер Ик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П-1**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Беляева Л.С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mic Sans MS" w:ascii="Comic Sans MS" w:hAnsi="Comic Sans MS"/>
          <w:sz w:val="32"/>
        </w:rPr>
        <w:t>Уфа</w:t>
      </w:r>
      <w:r>
        <w:rPr>
          <w:rFonts w:cs="Tempus Sans ITC;Courier New" w:ascii="Tempus Sans ITC;Courier New" w:hAnsi="Tempus Sans ITC;Courier New"/>
          <w:sz w:val="32"/>
        </w:rPr>
        <w:t xml:space="preserve"> </w:t>
      </w:r>
      <w:r>
        <w:rPr>
          <w:rFonts w:cs="Tempus Sans ITC;Courier New" w:ascii="Tempus Sans ITC;Courier New" w:hAnsi="Tempus Sans ITC;Courier New"/>
          <w:b/>
          <w:sz w:val="32"/>
        </w:rPr>
        <w:t>– 200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_AlgeriusCapsNr">
    <w:altName w:val="Courier New"/>
    <w:charset w:val="cc"/>
    <w:family w:val="decorative"/>
    <w:pitch w:val="variable"/>
  </w:font>
  <w:font w:name="Comic Sans MS">
    <w:charset w:val="00"/>
    <w:family w:val="script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4:46:00Z</dcterms:created>
  <dc:creator/>
  <dc:description/>
  <dc:language>en-US</dc:language>
  <cp:lastModifiedBy>ZX</cp:lastModifiedBy>
  <dcterms:modified xsi:type="dcterms:W3CDTF">2002-06-29T21:14:00Z</dcterms:modified>
  <cp:revision>5</cp:revision>
  <dc:subject/>
  <dc:title>Название элемента №42 происходит от латинского слова molybdaena, которым в средние века обозначали все минералы способные оставлять след на бумаге: и графит, и галенит Pbs, и даже сам свинец</dc:title>
</cp:coreProperties>
</file>