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Введение</w:t>
      </w:r>
      <w:r>
        <w:rPr>
          <w:rFonts w:eastAsia="Arial Cyr" w:cs="Arial Cyr" w:ascii="Arial Cyr" w:hAnsi="Arial Cyr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sz w:val="36"/>
          <w:szCs w:val="36"/>
        </w:rPr>
        <w:t>Осно</w:t>
      </w:r>
      <w:r>
        <w:rPr>
          <w:rFonts w:eastAsia="Arial Cyr" w:cs="Arial Cyr" w:ascii="Arial Cyr" w:hAnsi="Arial Cyr"/>
          <w:i/>
          <w:iCs/>
          <w:sz w:val="36"/>
          <w:szCs w:val="36"/>
        </w:rPr>
        <w:t>вной объем монокристаллического кремния (80-90%) потребляемого электронной промышлен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тью, выращиваеться по методу Чохральск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актически весь кремний,используемый для прои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ства интегральных схем,производиться этим метод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ы  выращенные этим методом обычно не содержат краевых дислокаций,но могут включ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большие дислокационные петли,образующиеся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нденсации избыточных точечных дефект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исталлический рост заключаеться в фазовом переходе из жидкого состояния в твердую фаз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ительно к кремнию этот процесс может быть охарактеризован как однокомпонентная ростовая система жидкость-твердое тел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</w:t>
      </w:r>
      <w:r>
        <w:rPr/>
        <w:object w:dxaOrig="5695" w:dyaOrig="4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75pt;height:235.15pt" filled="f" o:ole="">
            <v:imagedata r:id="rId3" o:title=""/>
          </v:shape>
          <o:OLEObject Type="Embed" ProgID="" ShapeID="ole_rId2" DrawAspect="Content" ObjectID="_1071413844" r:id="rId2"/>
        </w:objec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ост кристаллов по методу Чохральского заключаетьс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в затвердевании атомов жидкой фазы на границе раздел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корость роста определяеться числом мест на поверхности растущего кристалла для присоединения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атомов,поступающих из жидкой фазы,и особенностями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плопереноса на границе раздела фаз.Скорость вытягивания оказывает влияние на форму границы раздела фаз между растущим кристаллом и расплавом,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оторая являеться функцией радиального градиент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температуры и условий охлаждения боковой поверхности растущего кристал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Оборудование для роста кристаллов.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Установка для выращивания кристаллов представлена на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исунке 2,и включает в себя 4 основных узла: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</w:t>
      </w:r>
      <w:r>
        <w:rPr/>
        <w:object w:dxaOrig="4762" w:dyaOrig="8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1pt;height:448.45pt" filled="f" o:ole="">
            <v:imagedata r:id="rId5" o:title=""/>
          </v:shape>
          <o:OLEObject Type="Embed" ProgID="" ShapeID="ole_rId4" DrawAspect="Content" ObjectID="_187009883" r:id="rId4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Печь в которую входят тигель,контейнер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еханизм вращения,нагреватель,источник пит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ия и камер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Механизм вытягивания кристалла содержащи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ержень,или цепь с затравкой,механизм вращени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затравки и устройство для зажима затравки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3.Устойство для управления составом атмосферы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остоящее из газовых источников,расходомер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истемы продувки и вакуумной систем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4.Блок управления,в который входят микропроцессор,датчики и устройства вывод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Тигель является наиболее важным элемент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овой системы.Так как тигель содержит расплав,его материал должен быть химически инертен по отношению к расплавленному крем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Это основное требование при выборе материал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игля,так как электрические свойства кремния чувствительны даже к таким уровням примеси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к 10(-7)ат.%.Кроме того,материал тигля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меть высокую температуру плавления,облад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рмической стабильностью и прочн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акже он должен быть недорогим или обладать способностью к многократному использова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 сожалению,расплавленный кремний растворяе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чти все используемые материалы (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рбиды тугоплавких металлов TiC или TaC,те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амым способствуя слишком высокому уровню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таллических примесей в растущем монокристалле.Тигли из карбида кремния такж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неприемлимы.Несмотря на то что углеро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являеться электрически нейтральной примесью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емнии,вырастить высококачественные монокристаллы кремния из расплавов,насыщенн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глеродом,не удаетьс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тношение диаметра тигля к его высоте в больш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 =1 или немного превышает это значен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диаметр тигля равен 25,30 или 35 см.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ъема загрузки 12,20 и 30 кг. соответственн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олщина стенок тигля равна 0.25см,однако кварц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едостаточно тверд,чтобы использовать его в качестве контейнера для механической поддержки расплава.После охлаждения несоответствие термических коэффициентов линейного расшир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жду оставшимися в тигле кремнием и кварц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водит к растрескиванию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Возможность использования нитрида кремния в к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естве материала для тиглей была продемонстрирована при осаждении нитрида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арогазовых смесей на стенки обычного тигл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онтейнер используеться для поддержки кварце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го тигля .В качестве материала для контейн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ужит графит,поскольку он обладает хорошим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ыми свойствами.Обычно используют сверхчистый графит.Высокая степень чистоты необходима для предотвращения загрязнения кристалла,примесями,которые выделяються из графита при высоких температурах процесса .Контейнер устанавливаю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 пьедестал,вал которого соединен с двигателем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еспечивающим вращение.Все устройство 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нимать или опускать для поддержания уровн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сплава в одной фиксированной точке,что необходимо для автоматического контроля диаметра растущего 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амера высокотемпературного узла устано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на соответствовать определенным требованиям.Прежде всего она должна обеспечива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егкий доступ к деталям узла для облегчени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грузки и очистки.Высокотемпературный узел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олжен быть тщательно герметизирован,даб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дотвратить загрязнение системы из атмосфе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оме того,должны быть предусмотрены специальные устройства,предотвращяющие нагре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юбого узла камеры до температуры,при котор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авление паров ее материала может привести к загрязнению кристалла.Как правило,наиболее силь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греваемые детали камеры имеют водяное охлаждение,а между нагревателем и стенками камеры устанавливают тепловые экраны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Для расплавления материала загрузки используют главным образом высокочастотный индукционный или резистивный нагрев.Индукционный нагрев применяют при малом объеме загрузки,а резистивный-исключительно в больших ростовы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становках.Резистивные нагреватели при уровне мощности порядка нескольких десятков киловат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бычно меньше по размеру,дешевле,легче в изготовлении и более эффективны.Они представляют собой графитовый нагревате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соединенный с источником постоянного напряж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      </w:t>
      </w:r>
      <w:r>
        <w:rPr>
          <w:rFonts w:eastAsia="Arial Cyr" w:cs="Arial Cyr" w:ascii="Arial Cyr" w:hAnsi="Arial Cyr"/>
          <w:sz w:val="44"/>
          <w:szCs w:val="44"/>
        </w:rPr>
        <w:t>Механизм вытягива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 вытягивания кристалла должен с минима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льной вибрацией и высокой точностью обеспечи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еализацию двух параметров процесса роста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ытягивания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-скорости вращения кристалл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Затравочный кристалл изготавливаеться с точн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(в пределах установленного допуска)ориентацией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этому держатель затравки и механизм вытягивания должны постоянно удерживать 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ерпендикулярно поверхности расплав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правляющие винты часто используються д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дъема и вращения слитка. Этот метод позв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яет безошибочно центрировать кристалл отн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ительно тигля , однако при выращивании слитко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ьшой длины может  оказаться необходимой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лишком большая высота установки.Поэтому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огда поддержание необходимой точности при вы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ащивании длинных слитков не обеспечивае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интовым устройством,приходиться применять многожильные тросы.В этом случае центровк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ложения монокристалла и тигля затруднен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олее того,в процессе наматывания троса возможн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озникновение маятникого эффекта.Тем не мене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именение тросов обеспечивает плавное вытя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гивание слитка из расплавава , а при условии их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наматывания на барабан высота установок значительно уменьшаеться. Кристалл выходит из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сокотемпературной зоны через систему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,где газовый поток-в случае если выращивание п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водиться в газовой атмосфере-движеться вд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верхности слитка,приводя к его охлаждени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продувки слиток попадает в верхню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амеру,которая обычно отделена от высокотемпературной зоны изолирующим клапаном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Устройство для управления составом атмосферы.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Рост монокристалла по методу Чохральского долже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оводиться в инертной среде или вакууме,что вызвано следующими причинами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) Нагретые графитовые узлы должны быт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защищены от воздействия кислорода для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редотвращения эррозии;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) Газовая атмосфера не должна вступать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химическую реакцию с расплавом крем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Выращивание кристаллов в вакууме удовлетворяет указанным требованиям и , кроме того, имеет ряд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реимуществ,в частности ,способствует удалени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з системы моноокиси кремния, тем самым пред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вращаяет ее осаждение на стенках камеры.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ивании в газовой атмосфере чаще всего используют инертные газы :аргон и гели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нертные газы могот находиться при атмосферном или пониженном давлении.В промышленных производстве для этих целей используются арго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что объясняеться его низкой стоимост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птимальный расход газа составляет 1500л на 1кг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ыращенного кремния.Аргон поступает в камеру пр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спарении из жидкого источника и должен соответствовать требованиям высокой чистот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в отношении содержания влаги,углеводородов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и других примесей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>Блок управления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Блок управления может включать в себя разны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иборы.Он предназначен для контроля и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управления такими параметрами процесса,как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температура,диаметр кристалла,скорость вытягивания и скорость вращения.Контроль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ожет проводиться по замкнутому или  разомкнутому контуру.Параметры,включающие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и вытягивания и вращения,имеют большую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корость отклика и чаще всего контролируютьс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по принципу замкнутого контура с обратной связью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Большая тепловая масса обычно не требует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кратковременного контроля температуры.Например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для контроля диаметра растущего кристалла ин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фракрасный датчик температуры может быть сфокусирован на границе раздела фаз расплав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монокристалл и использован для определения температуры мениска.Выход датчика связан с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механизмом вытягивающего устройства и контро-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лирует диаметр слитка путем изменения скорости вытягивания.Наиболее перспективными управляющими являються цифровые микропроцессорные системы.Они позволяют уменьшить непосредственное участие оператора в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процессе выращивания и дают возможность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организовать програмное управление многими этапами технологического процесс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хема установки для выращивания кристаллов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/>
        <w:t xml:space="preserve">                       </w:t>
      </w:r>
      <w:r>
        <w:rPr/>
        <w:object w:dxaOrig="6727" w:dyaOrig="7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35pt;height:380pt" filled="f" o:ole="">
            <v:imagedata r:id="rId7" o:title=""/>
          </v:shape>
          <o:OLEObject Type="Embed" ProgID="" ShapeID="ole_rId6" DrawAspect="Content" ObjectID="_1339151475" r:id="rId6"/>
        </w:objec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.затравочный шток 2.верхний кожух 3.изолирующий клапан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4.газовый вход 5.держатель затравки и затравка 6.камер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высокотемпературной зоны 7.расплав 8.тигель 9.выхлоп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0.вакуумный насос 11.устройство вращения и подъема тигля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2.система контроля и источник энергии 13.датчик температур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4.пьедестал 15.нагреватель 16.изоляция 17.труба для продувки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18.смотровое окно 19.датчик для контроля диаметра растущего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литка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1.Технология СБИС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д редакцией С.ЗИ.,МОСКВА”МИР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>2.Оборудование полупроводникового производств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i/>
          <w:iCs/>
          <w:sz w:val="36"/>
          <w:szCs w:val="36"/>
        </w:rPr>
        <w:t>Блинов,Кожитов,”МАШИНОСТРОЕНИЕ”1986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Учебно-исследовательская работа на тему :</w:t>
      </w: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“</w:t>
      </w:r>
      <w:r>
        <w:rPr>
          <w:rFonts w:eastAsia="Arial Cyr" w:cs="Arial Cyr" w:ascii="Arial Cyr" w:hAnsi="Arial Cyr"/>
          <w:i/>
          <w:iCs/>
          <w:sz w:val="44"/>
          <w:szCs w:val="44"/>
        </w:rPr>
        <w:t>Выращивание монокристаллов методом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44"/>
          <w:szCs w:val="44"/>
        </w:rPr>
        <w:t xml:space="preserve">                        </w:t>
      </w:r>
      <w:r>
        <w:rPr>
          <w:rFonts w:eastAsia="Arial Cyr" w:cs="Arial Cyr" w:ascii="Arial Cyr" w:hAnsi="Arial Cyr"/>
          <w:i/>
          <w:iCs/>
          <w:sz w:val="44"/>
          <w:szCs w:val="44"/>
        </w:rPr>
        <w:t>Чохральского”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.пр. Каменев А.Б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студ.гр.Э-92 Васильев А.Е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ва,1996</w:t>
      </w:r>
    </w:p>
    <w:sectPr>
      <w:type w:val="nextPage"/>
      <w:pgSz w:w="11906" w:h="16838"/>
      <w:pgMar w:left="1560" w:right="849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2:10:00Z</dcterms:created>
  <dc:creator>����� ����</dc:creator>
  <dc:description/>
  <dc:language>en-US</dc:language>
  <cp:lastModifiedBy>����� ����</cp:lastModifiedBy>
  <cp:lastPrinted>1996-12-06T13:23:00Z</cp:lastPrinted>
  <dcterms:modified xsi:type="dcterms:W3CDTF">1996-12-09T15:04:00Z</dcterms:modified>
  <cp:revision>15</cp:revision>
  <dc:subject/>
  <dc:title>                                      �������� </dc:title>
</cp:coreProperties>
</file>