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28"/>
          <w:szCs w:val="28"/>
        </w:rPr>
        <w:t>Мыл</w:t>
      </w:r>
      <w:r>
        <w:rPr>
          <w:rStyle w:val="Accented"/>
          <w:b/>
          <w:bCs/>
          <w:sz w:val="28"/>
          <w:szCs w:val="28"/>
        </w:rPr>
        <w:t>а</w:t>
      </w:r>
      <w:r>
        <w:rPr>
          <w:b/>
          <w:bCs/>
        </w:rPr>
        <w:t>,</w:t>
      </w:r>
      <w:r>
        <w:rPr/>
        <w:t xml:space="preserve"> соли высших жирных кислот. В производстве и быту мылом называют технические смеси водорастворимых солей этих кислот, часто с добавками некоторых других веществ, обладающие </w:t>
      </w:r>
      <w:hyperlink r:id="rId2">
        <w:r>
          <w:rPr>
            <w:rStyle w:val="InternetLink"/>
          </w:rPr>
          <w:t>моющим действием</w:t>
        </w:r>
      </w:hyperlink>
      <w:r>
        <w:rPr/>
        <w:t xml:space="preserve">. Основу смесей обычно составляют натриевые (реже калиевые и аммониевые) соли насыщенных и ненасыщенных жирных кислот с числом атомов углерода в молекуле от 12 до 18 (стеариновой, пальмитиновой, миристиновой, лауриновой и олеиновой). К мылам часто относят также соли нафтеновых и смоляных кислот, а иногда и другие соединения, обладающие в растворах моющей способностью. Не растворяющиеся в воде соли жирных кислот и щёлочноземельных, а также поливалентных металлов называются «металлическими» мылами. Водорастворимые мыла — типичные мицеллообразующие </w:t>
      </w:r>
      <w:hyperlink r:id="rId3">
        <w:r>
          <w:rPr>
            <w:rStyle w:val="InternetLink"/>
          </w:rPr>
          <w:t>поверхностно-активные вещества</w:t>
        </w:r>
      </w:hyperlink>
      <w:r>
        <w:rPr/>
        <w:t xml:space="preserve">. При концентрации выше определённого критического значения в мыльном растворе наряду с отдельными молекулами (ионами) растворённого вещества находятся </w:t>
      </w:r>
      <w:hyperlink r:id="rId4">
        <w:r>
          <w:rPr>
            <w:rStyle w:val="InternetLink"/>
          </w:rPr>
          <w:t>мицеллы</w:t>
        </w:r>
      </w:hyperlink>
      <w:r>
        <w:rPr/>
        <w:t xml:space="preserve"> — коллоидные частицы, образованные скоплением молекул в крупные ассоциаты. Наличие мицелл и высокая поверхностная (адсорбционная) активность мыла обусловливают характерные свойства мыльных растворов: способность отмывать загрязнения, пениться, смачивать гидрофобные поверхности, эмульгировать масла и др.</w:t>
      </w:r>
    </w:p>
    <w:p>
      <w:pPr>
        <w:pStyle w:val="Style15"/>
        <w:jc w:val="both"/>
        <w:rPr/>
      </w:pPr>
      <w:r>
        <w:rPr/>
        <w:t xml:space="preserve">  </w:t>
      </w:r>
      <w:r>
        <w:rPr/>
        <w:t xml:space="preserve">Приготовление мыла обработкой жиров растительной золой, известью и естественными щелочами, по свидетельству </w:t>
      </w:r>
      <w:hyperlink r:id="rId5">
        <w:r>
          <w:rPr>
            <w:rStyle w:val="InternetLink"/>
          </w:rPr>
          <w:t>Плиния</w:t>
        </w:r>
      </w:hyperlink>
      <w:r>
        <w:rPr/>
        <w:t xml:space="preserve"> Старшего, было известно ещё древним галлам и германцам. Упоминание о мыле встречается у римского врача </w:t>
      </w:r>
      <w:hyperlink r:id="rId6">
        <w:r>
          <w:rPr>
            <w:rStyle w:val="InternetLink"/>
          </w:rPr>
          <w:t>Галена</w:t>
        </w:r>
      </w:hyperlink>
      <w:r>
        <w:rPr/>
        <w:t xml:space="preserve"> (2 в. н. э.). Однако как </w:t>
      </w:r>
      <w:hyperlink r:id="rId7">
        <w:r>
          <w:rPr>
            <w:rStyle w:val="InternetLink"/>
          </w:rPr>
          <w:t>моющее средство</w:t>
        </w:r>
      </w:hyperlink>
      <w:r>
        <w:rPr/>
        <w:t xml:space="preserve"> мыло стали использовать значительно позже; к 17 в. оно, по-видимому, было уже достаточно распространено в Европе. Мыловаренная промышленность возникла в 19 в., чему способствовали развитие химии жиров (работы французского химика М. Э. Шеврёля, 1813—1823) и создание достаточно широкого производства соды по способу французского химика Н. </w:t>
      </w:r>
      <w:hyperlink r:id="rId8">
        <w:r>
          <w:rPr>
            <w:rStyle w:val="InternetLink"/>
          </w:rPr>
          <w:t>Леблана</w:t>
        </w:r>
      </w:hyperlink>
      <w:r>
        <w:rPr/>
        <w:t xml:space="preserve"> (1820). Современная мыловаренная промышленность выпускает мыла различных типов и сортов. По назначению различают хозяйственные, туалетные и технические мыла; они бывают твёрдыми, мягкими, жидкими и порошкообразными. Жировым сырьём в производстве мыла служат </w:t>
      </w:r>
      <w:hyperlink r:id="rId9">
        <w:r>
          <w:rPr>
            <w:rStyle w:val="InternetLink"/>
          </w:rPr>
          <w:t>жиры животные</w:t>
        </w:r>
      </w:hyperlink>
      <w:r>
        <w:rPr/>
        <w:t xml:space="preserve"> и жирные </w:t>
      </w:r>
      <w:hyperlink r:id="rId10">
        <w:r>
          <w:rPr>
            <w:rStyle w:val="InternetLink"/>
          </w:rPr>
          <w:t>масла растительные</w:t>
        </w:r>
      </w:hyperlink>
      <w:r>
        <w:rPr/>
        <w:t xml:space="preserve">, а также жирозаменители — синтетические жирные кислоты, </w:t>
      </w:r>
      <w:hyperlink r:id="rId11">
        <w:r>
          <w:rPr>
            <w:rStyle w:val="InternetLink"/>
          </w:rPr>
          <w:t>канифоль</w:t>
        </w:r>
      </w:hyperlink>
      <w:r>
        <w:rPr/>
        <w:t xml:space="preserve">, </w:t>
      </w:r>
      <w:hyperlink r:id="rId12">
        <w:r>
          <w:rPr>
            <w:rStyle w:val="InternetLink"/>
          </w:rPr>
          <w:t>нафтеновые кислоты</w:t>
        </w:r>
      </w:hyperlink>
      <w:r>
        <w:rPr/>
        <w:t xml:space="preserve">, </w:t>
      </w:r>
      <w:hyperlink r:id="rId13">
        <w:r>
          <w:rPr>
            <w:rStyle w:val="InternetLink"/>
          </w:rPr>
          <w:t>талловое масло</w:t>
        </w:r>
      </w:hyperlink>
      <w:r>
        <w:rPr/>
        <w:t xml:space="preserve">. Твёрдые сорта мыла получают из твёрдых жиров и саломасов — отверждённых гидрогенизацией растительных масел или жидких жиров морских животных. Сырьём для жидких мыл служат в основном жидкие растительные масла, наряду с которыми используют жирозаменители. В производстве туалетного </w:t>
      </w:r>
      <w:hyperlink r:id="rId14">
        <w:r>
          <w:rPr>
            <w:rStyle w:val="InternetLink"/>
          </w:rPr>
          <w:t>мыла жидкого</w:t>
        </w:r>
      </w:hyperlink>
      <w:r>
        <w:rPr/>
        <w:t xml:space="preserve"> жирозаменители не применяют.</w:t>
      </w:r>
    </w:p>
    <w:p>
      <w:pPr>
        <w:pStyle w:val="Style15"/>
        <w:jc w:val="both"/>
        <w:rPr/>
      </w:pPr>
      <w:r>
        <w:rPr/>
        <w:t xml:space="preserve">  </w:t>
      </w:r>
      <w:r>
        <w:rPr/>
        <w:t xml:space="preserve">Технологический процесс получения мыла складывается из 2 этапов: варки мыла и переработки сваренного мыла в товарный продукт. Варку мыла проводят в специальных аппаратах — варочных котлах. Жировое сырьё при нагревании подвергают </w:t>
      </w:r>
      <w:hyperlink r:id="rId15">
        <w:r>
          <w:rPr>
            <w:rStyle w:val="InternetLink"/>
          </w:rPr>
          <w:t>омылению</w:t>
        </w:r>
      </w:hyperlink>
      <w:r>
        <w:rPr/>
        <w:t xml:space="preserve"> едкой щёлочью, обычно каустической содой (гидроокисью натрия); при этом жиры превращаются в смесь солей жирных кислот и глицерин. Иногда используют жиры, предварительно подвергнутые гидролизу (расщеплению) с образованием свободных жирных кислот. Расщеплённые жиры в варочном котле нейтрализуют кальцинированной содой (карбонатом натрия), а затем доомыляют едкой щёлочью. В обоих случаях в результате варки образуется мыльный клей — однородная вязкая жидкость, густеющая при охлаждении. Товарное мыло, полученное непосредственно из мыльного клея, называют клеевым; содержание жирных кислот в нём обычно находится в пределах от 40 до 60%. Обработка мыльного клея электролитами (отсолка) вызывает его расслоение. При полной отсолке растворами едкой щёлочи или хлористого натрия в варочном котле возникают два слоя. Верхний слой — концентрированный раствор М., содержащий не менее 60% жирных кислот, называют мыльным ядром. Из него получают товарное мыло высших сортов (ядровое мыло). Нижний слой — раствор электролита с малым содержанием мыла — подмыльный щёлок; в него переходит большая часть глицерина (который извлекают как ценный побочный продукт производства) и загрязнений, внесённых в мыльный клей с исходными продуктами. Метод получения клеевых мыл принято называть прямым, ядровых — косвенным. В производстве хозяйственных мыл используют оба эти метода. Туалетные мыла, как правило, готовят косвенным методом, причём мыльное ядро получают из лучшего жирового сырья и подвергают дополнительной очистке.</w:t>
      </w:r>
    </w:p>
    <w:p>
      <w:pPr>
        <w:pStyle w:val="Style15"/>
        <w:jc w:val="both"/>
        <w:rPr/>
      </w:pPr>
      <w:r>
        <w:rPr/>
        <w:t xml:space="preserve">  </w:t>
      </w:r>
      <w:r>
        <w:rPr/>
        <w:t>На втором этапе при получении твёрдых мыл мыльную массу — продукт варки — охлаждают, подсушивают, а затем механической обработкой с помощью специальной аппаратуры придают ей пластичность и однородность, формуют и разрезают на куски стандартной массы. В туалетные мыла вводят отдушки, красители, антиоксиданты, а в некоторых случаях — дезинфицирующие, лечебно-профилактические, пенообразующие и др. специфичные добавки. В дешёвые сорта М. иногда добавляют минеральные наполнители — бентонитовые глины, очищенный каолин. Особую группу составляют пережиренные туалетные мыла; в них отсутствует свободная щёлочь и обычно содержатся косметические добавки (высшие жирные спирты, питательные вещества и др.).</w:t>
      </w:r>
    </w:p>
    <w:p>
      <w:pPr>
        <w:pStyle w:val="Style15"/>
        <w:jc w:val="both"/>
        <w:rPr/>
      </w:pPr>
      <w:r>
        <w:rPr/>
        <w:t xml:space="preserve">  </w:t>
      </w:r>
      <w:r>
        <w:rPr/>
        <w:t>Порошкообразные мыла получают распылительной сушкой мыльных растворов. В продажу они поступают без добавок (мыльные порошки) или в смеси со значительным количеством щелочных электролитов (содой, фосфатами и др.), которые улучшают моющую способность мыла (стиральные порошки). При производстве мыла применяется автоматизированная технологическая аппаратура непрерывного действия.</w:t>
      </w:r>
    </w:p>
    <w:p>
      <w:pPr>
        <w:pStyle w:val="Style15"/>
        <w:spacing w:before="280" w:after="280"/>
        <w:jc w:val="both"/>
        <w:rPr/>
      </w:pPr>
      <w:r>
        <w:rPr/>
        <w:t xml:space="preserve">  </w:t>
      </w:r>
      <w:r>
        <w:rPr/>
        <w:t xml:space="preserve">Мировое производство хозяйственных мыл постепенно сокращается в связи с увеличением выпуска синтетических моющих средств и растущим дефицитом жирового сырья. Однако с распространением разнообразных синтетических мылоподобных веществ мыла не потеряли своего значения важнейшего средства личной гигиены. Они по-прежнему широко применяются в быту и во многих отраслях промышленности (особенно в текстильной). Мыло наряду с другими типами поверхностно-активных веществ используются как смачиватели, эмульгаторы, стабилизаторы коллоидно-дисперсных систем. Мыло применяют в составе смазочно-охлаждающих жидкостей для металлообрабатывающих станков; при обогащении полезных ископаемых </w:t>
      </w:r>
      <w:hyperlink r:id="rId16">
        <w:r>
          <w:rPr>
            <w:rStyle w:val="InternetLink"/>
          </w:rPr>
          <w:t>флотацией</w:t>
        </w:r>
      </w:hyperlink>
      <w:r>
        <w:rPr/>
        <w:t xml:space="preserve">. Их используют в химической технологии: при синтезе полимеров эмульсионным способом, в производстве лакокрасочной продукции и др. «Металлические» Мыла как загустители входят в состав </w:t>
      </w:r>
      <w:hyperlink r:id="rId17">
        <w:r>
          <w:rPr>
            <w:rStyle w:val="InternetLink"/>
          </w:rPr>
          <w:t>пластичных смазок</w:t>
        </w:r>
      </w:hyperlink>
      <w:r>
        <w:rPr/>
        <w:t xml:space="preserve">, как </w:t>
      </w:r>
      <w:hyperlink r:id="rId18">
        <w:r>
          <w:rPr>
            <w:rStyle w:val="InternetLink"/>
          </w:rPr>
          <w:t>сиккативы</w:t>
        </w:r>
      </w:hyperlink>
      <w:r>
        <w:rPr/>
        <w:t xml:space="preserve"> (ускорители «высыхания») — в состав масляных лаков, олиф и др.</w:t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ccented">
    <w:name w:val="accented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nts%20and%20Settings%5C&#1042;&#1072;&#1083;&#1077;&#1088;&#1080;&#1082;%5C078%5C769.htm" TargetMode="External"/><Relationship Id="rId3" Type="http://schemas.openxmlformats.org/officeDocument/2006/relationships/hyperlink" Target="../../C:%5CDocuments%20and%20Settings%5C&#1042;&#1072;&#1083;&#1077;&#1088;&#1080;&#1082;%5C090%5C107.htm" TargetMode="External"/><Relationship Id="rId4" Type="http://schemas.openxmlformats.org/officeDocument/2006/relationships/hyperlink" Target="../../C:%5CDocuments%20and%20Settings%5C&#1042;&#1072;&#1083;&#1077;&#1088;&#1080;&#1082;%5C077%5C147.htm" TargetMode="External"/><Relationship Id="rId5" Type="http://schemas.openxmlformats.org/officeDocument/2006/relationships/hyperlink" Target="../../C:%5CDocuments%20and%20Settings%5C&#1042;&#1072;&#1083;&#1077;&#1088;&#1080;&#1082;%5C089%5C865.htm" TargetMode="External"/><Relationship Id="rId6" Type="http://schemas.openxmlformats.org/officeDocument/2006/relationships/hyperlink" Target="../../C:%5CDocuments%20and%20Settings%5C&#1042;&#1072;&#1083;&#1077;&#1088;&#1080;&#1082;%5C008%5C141.htm" TargetMode="External"/><Relationship Id="rId7" Type="http://schemas.openxmlformats.org/officeDocument/2006/relationships/hyperlink" Target="../../C:%5CDocuments%20and%20Settings%5C&#1042;&#1072;&#1083;&#1077;&#1088;&#1080;&#1082;%5C078%5C770.htm" TargetMode="External"/><Relationship Id="rId8" Type="http://schemas.openxmlformats.org/officeDocument/2006/relationships/hyperlink" Target="../../C:%5CDocuments%20and%20Settings%5C&#1042;&#1072;&#1083;&#1077;&#1088;&#1080;&#1082;%5C069%5C066.htm" TargetMode="External"/><Relationship Id="rId9" Type="http://schemas.openxmlformats.org/officeDocument/2006/relationships/hyperlink" Target="../../C:%5CDocuments%20and%20Settings%5C&#1042;&#1072;&#1083;&#1077;&#1088;&#1080;&#1082;%5C040%5C606.htm" TargetMode="External"/><Relationship Id="rId10" Type="http://schemas.openxmlformats.org/officeDocument/2006/relationships/hyperlink" Target="../../C:%5CDocuments%20and%20Settings%5C&#1042;&#1072;&#1083;&#1077;&#1088;&#1080;&#1082;%5C074%5C135.htm" TargetMode="External"/><Relationship Id="rId11" Type="http://schemas.openxmlformats.org/officeDocument/2006/relationships/hyperlink" Target="../../C:%5CDocuments%20and%20Settings%5C&#1042;&#1072;&#1083;&#1077;&#1088;&#1080;&#1082;%5C058%5C546.htm" TargetMode="External"/><Relationship Id="rId12" Type="http://schemas.openxmlformats.org/officeDocument/2006/relationships/hyperlink" Target="../../C:%5CDocuments%20and%20Settings%5C&#1042;&#1072;&#1083;&#1077;&#1088;&#1080;&#1082;%5C080%5C471.htm" TargetMode="External"/><Relationship Id="rId13" Type="http://schemas.openxmlformats.org/officeDocument/2006/relationships/hyperlink" Target="../../C:%5CDocuments%20and%20Settings%5C&#1042;&#1072;&#1083;&#1077;&#1088;&#1080;&#1082;%5C108%5C677.htm" TargetMode="External"/><Relationship Id="rId14" Type="http://schemas.openxmlformats.org/officeDocument/2006/relationships/hyperlink" Target="../../C:%5CDocuments%20and%20Settings%5C&#1042;&#1072;&#1083;&#1077;&#1088;&#1080;&#1082;%5C079%5C355.htm" TargetMode="External"/><Relationship Id="rId15" Type="http://schemas.openxmlformats.org/officeDocument/2006/relationships/hyperlink" Target="../../C:%5CDocuments%20and%20Settings%5C&#1042;&#1072;&#1083;&#1077;&#1088;&#1080;&#1082;%5C084%5C413.htm" TargetMode="External"/><Relationship Id="rId16" Type="http://schemas.openxmlformats.org/officeDocument/2006/relationships/hyperlink" Target="../../C:%5CDocuments%20and%20Settings%5C&#1042;&#1072;&#1083;&#1077;&#1088;&#1080;&#1082;%5C116%5C695.htm" TargetMode="External"/><Relationship Id="rId17" Type="http://schemas.openxmlformats.org/officeDocument/2006/relationships/hyperlink" Target="../../C:%5CDocuments%20and%20Settings%5C&#1042;&#1072;&#1083;&#1077;&#1088;&#1080;&#1082;%5C089%5C669.htm" TargetMode="External"/><Relationship Id="rId18" Type="http://schemas.openxmlformats.org/officeDocument/2006/relationships/hyperlink" Target="../../C:%5CDocuments%20and%20Settings%5C&#1042;&#1072;&#1083;&#1077;&#1088;&#1080;&#1082;%5C102%5C029.htm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6T11:56:00Z</dcterms:created>
  <dc:creator>Валерик</dc:creator>
  <dc:description/>
  <dc:language>en-US</dc:language>
  <cp:lastModifiedBy>Валерик</cp:lastModifiedBy>
  <cp:lastPrinted>2006-04-16T16:16:00Z</cp:lastPrinted>
  <dcterms:modified xsi:type="dcterms:W3CDTF">2006-04-16T12:17:00Z</dcterms:modified>
  <cp:revision>2</cp:revision>
  <dc:subject/>
  <dc:title>Мыла, соли высших жирных кислот</dc:title>
</cp:coreProperties>
</file>