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Основные понятия тетриметр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ущность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тандартные раство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ые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Индикат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Кислотно-основное титрова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Расчеты р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Таблиц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ая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Погрешности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Вы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Используемая литератур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понятия тетриметрии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Сущность титрования.</w:t>
      </w:r>
    </w:p>
    <w:p>
      <w:pPr>
        <w:pStyle w:val="TextBodyIndent"/>
        <w:rPr/>
      </w:pPr>
      <w:r>
        <w:rPr/>
        <w:t>Процесс приливания одного раствора, находящегося в бюретке, к другому раствору для определения концентрации одного из них при известной концентрации другого называется титрованием.</w:t>
      </w:r>
    </w:p>
    <w:p>
      <w:pPr>
        <w:pStyle w:val="TextBodyIndent"/>
        <w:rPr/>
      </w:pPr>
      <w:r>
        <w:rPr/>
        <w:t>Взаимодействие между определенным веществом и реактивом должно идти в определенных стехиометрических отношениях. Отклонение от этого требования наблюдается в ряде случаев; чаще всего причиной этих ограничений являются следующие обстоя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Особенности самого определяемого вещества, которое взаимодействует с реактивом не только по одному уравнению основной реакции, то есть наряду с основной реакцией идут побочные процес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Присутствие посторонних веществ, которые также реагируют с другим реактивом.</w:t>
      </w:r>
    </w:p>
    <w:p>
      <w:pPr>
        <w:pStyle w:val="TextBodyIndent"/>
        <w:rPr/>
      </w:pPr>
      <w:r>
        <w:rPr/>
        <w:t>Реакция между определяемым веществом и реактивом должна идти с большей скоростью, что особенно важно в прямом титровании.</w:t>
      </w:r>
    </w:p>
    <w:p>
      <w:pPr>
        <w:pStyle w:val="TextBodyIndent"/>
        <w:rPr/>
      </w:pPr>
      <w:r>
        <w:rPr/>
        <w:t>Одно из важных условий применения реакции – найти подходящий индикатор для определения конца титрования.</w:t>
      </w:r>
    </w:p>
    <w:p>
      <w:pPr>
        <w:pStyle w:val="TextBodyIndent"/>
        <w:spacing w:before="240" w:after="360"/>
        <w:jc w:val="center"/>
        <w:rPr>
          <w:b/>
          <w:b/>
        </w:rPr>
      </w:pPr>
      <w:r>
        <w:rPr>
          <w:b/>
        </w:rPr>
        <w:t>Стандартные растворы.</w:t>
      </w:r>
    </w:p>
    <w:p>
      <w:pPr>
        <w:pStyle w:val="TextBodyIndent"/>
        <w:rPr/>
      </w:pPr>
      <w:r>
        <w:rPr/>
        <w:t>Стандартными растворами называются растворы с точно известной концентрацией. Существует два способа их приготов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Берут на аналитических весах точную навеску соответствующего вещества, растворяют ее в мерной колбе и доводят объем раствора водой до метки. Этим способом можно готовить титрованные растворы только тех веществ, которые удовлетворяют ряду требований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Вещество должно быть химически чистым</w:t>
      </w:r>
      <w:r>
        <w:rPr>
          <w:sz w:val="24"/>
        </w:rPr>
        <w:t>, т.е. не должно содержать посторонних примесей в таких количествах, которые могут повлиять на точность анализов (не более 0,05-0,1%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Состав вещества должен строго соответствовать формуле</w:t>
      </w:r>
      <w:r>
        <w:rPr>
          <w:sz w:val="24"/>
        </w:rPr>
        <w:t>. Например, кристаллогидраты должны содержать ровно столько воды, сколько соответствует их формула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 xml:space="preserve">Вещество должно быть устойчивым при хранении и в твердом виде и в растворе, </w:t>
      </w:r>
      <w:r>
        <w:rPr>
          <w:sz w:val="24"/>
        </w:rPr>
        <w:t>т.к. иначе легко нарушилось бы соответствие состава формул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Если вещество не удовлетворяет перечисленным выше требованиям , то сначала готовят раствор его приблизительно нужной молярности. Параллельно с этим готовят также стандартный раствор какого-нибудь подходящего исходного вещества, как описано выше. Далее, оттитровав один из указанных растворов другим и зная концентрацию раствора  исходного вещества, вычисляют точную концентрацию раствора данного вещества.</w:t>
      </w:r>
      <w:r>
        <w:br w:type="page"/>
      </w:r>
    </w:p>
    <w:p>
      <w:pPr>
        <w:pStyle w:val="Normal"/>
        <w:spacing w:before="240" w:after="360"/>
        <w:ind w:left="352" w:hanging="0"/>
        <w:jc w:val="center"/>
        <w:rPr>
          <w:b/>
          <w:b/>
          <w:sz w:val="24"/>
        </w:rPr>
      </w:pPr>
      <w:r>
        <w:rPr>
          <w:b/>
          <w:sz w:val="24"/>
        </w:rPr>
        <w:t>Кривые титр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вые титрования являются графическим изображением изменений рН  раствора при постепенном прибавлении рабочего раствора к определенному количеству испытуемого раствора. На оси абсцисс записывают количество прибавленного рабочего раствора, а на оси ординат – значение рН раствора. Отдельные точки кривой титрования рассчитывают по обычным формулам для вычисления рН растворов соответствующих электролитов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Индикатор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титровании необходимо установить количество рабочего раствора, эквивалентное количеству определяемого вещества. Для этой цели к исследуемому раствору приливают постепенно титрант до тех пор, пока не будет достигнуто эквивалентное отношение. Этот момент называется </w:t>
      </w:r>
      <w:r>
        <w:rPr>
          <w:sz w:val="24"/>
          <w:u w:val="single"/>
        </w:rPr>
        <w:t>точкой эквивалентности</w:t>
      </w:r>
      <w:r>
        <w:rPr>
          <w:sz w:val="24"/>
        </w:rPr>
        <w:t xml:space="preserve">. Признаком достижения точки эквивалентности служит приобретение раствором определенного значения рН. Поэтому в качестве индикаторов метода нейтрализации служат вещества, окраска которых меняется в зависимости от изменения величины рН. К ним относятся лакмус, метиловый оранжевый, фенолфталеин и многие другие вещества. Окраска каждого из них изменяется внутри определенного узкого интервала значений рН, причем этот интервал зависит только от свойств данного индикатора и совершенно не зависит от природы реагирующих между собой кислоты и основания. Благодаря этому перемена окраски индикатора происходит, как правило, не строго в точке эквивалентности, а с известным отклонением от нее. Такое отклонение влечет за собой некоторую ошибку, называемую </w:t>
      </w:r>
      <w:r>
        <w:rPr>
          <w:sz w:val="24"/>
          <w:u w:val="single"/>
        </w:rPr>
        <w:t>индикаторной ошибкой титрования</w:t>
      </w:r>
      <w:r>
        <w:rPr>
          <w:sz w:val="24"/>
        </w:rPr>
        <w:t>. Величина этой ошибки может колебаться в весьма широких пределах в зависимости от того, какой взят индикатор и какие основание и кислота реагируют между собой. При правильном выборе индикатора ошибка не выходит за обычные пределы аналитических погрешностей и  может во внимание не приниматься. Наоборот, если индикатор взят неподходящий, ошибка окажется весьма значительно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мент титрования, когда индикатор изменяет свою окраску, называется </w:t>
      </w:r>
      <w:r>
        <w:rPr>
          <w:sz w:val="24"/>
          <w:u w:val="single"/>
        </w:rPr>
        <w:t>точкой конца титрования</w:t>
      </w:r>
      <w:r>
        <w:rPr>
          <w:sz w:val="24"/>
        </w:rPr>
        <w:t>. Необходимо выбирать индикатор и условия титрования так, чтобы точка конца титрования совпадала с точкой эквивалентности или была, возможно, ближе к ней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слотно-основное титрование</w:t>
      </w:r>
    </w:p>
    <w:p>
      <w:pPr>
        <w:pStyle w:val="Heading1"/>
        <w:rPr/>
      </w:pPr>
      <w:r>
        <w:rPr/>
        <w:t>Расчеты рН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При вычислении рН исходят из уравнения константы диссоциации слабой кислоты:</w:t>
      </w:r>
    </w:p>
    <w:p>
      <w:pPr>
        <w:pStyle w:val="Normal"/>
        <w:spacing w:before="240" w:after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1342390</wp:posOffset>
                </wp:positionV>
                <wp:extent cx="27432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5.7pt" to="89.95pt,10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 начальный момент бензойная кислота в растворе частично диссоциирована по уравнению:</w:t>
      </w:r>
    </w:p>
    <w:p>
      <w:pPr>
        <w:pStyle w:val="Normal"/>
        <w:spacing w:before="2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89.95pt,14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куда видно, что на каждый образующийся ион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в растворе приходится один 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Следовательно, концентрации их равны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sz w:val="24"/>
        </w:rPr>
        <w:t>Т.к. степень диссоциации бензойной кислоты очень мала, можно принять, что:</w:t>
      </w:r>
    </w:p>
    <w:p>
      <w:pPr>
        <w:pStyle w:val="Normal"/>
        <w:spacing w:before="240" w:after="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где С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есть общая концентрация бензойной кислоты в растворе, равная 0,1 М.</w:t>
      </w:r>
    </w:p>
    <w:p>
      <w:pPr>
        <w:pStyle w:val="Normal"/>
        <w:spacing w:before="0" w:after="360"/>
        <w:rPr>
          <w:sz w:val="24"/>
        </w:rPr>
      </w:pPr>
      <w:r>
        <w:rPr>
          <w:sz w:val="24"/>
        </w:rPr>
        <w:t>Учитывая это, из уравнения (1)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и</w:t>
      </w:r>
    </w:p>
    <w:p>
      <w:pPr>
        <w:pStyle w:val="Normal"/>
        <w:spacing w:before="240" w:after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e>
        </m:rad>
      </m:oMath>
      <w:r>
        <w:rPr>
          <w:sz w:val="24"/>
        </w:rPr>
        <w:t xml:space="preserve">Чтобы от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 xml:space="preserve"> перейти к рН, прологарифмируем уравнение (2) и переменим знаки логарифмов на обратные. При этом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>или</w:t>
      </w:r>
    </w:p>
    <w:p>
      <w:pPr>
        <w:pStyle w:val="Normal"/>
        <w:spacing w:before="120" w:after="240"/>
        <w:rPr/>
      </w:pPr>
      <w:r/>
      <m:oMath xmlns:m="http://schemas.openxmlformats.org/officeDocument/2006/math"/>
      <w:r>
        <w:rPr>
          <w:sz w:val="24"/>
        </w:rPr>
        <w:t>Здесь рК</w:t>
      </w:r>
      <w:r>
        <w:rPr>
          <w:sz w:val="24"/>
          <w:vertAlign w:val="subscript"/>
        </w:rPr>
        <w:t>кисл</w:t>
      </w:r>
      <w:r>
        <w:rPr>
          <w:sz w:val="24"/>
        </w:rPr>
        <w:t>=-</w:t>
      </w:r>
      <w:r>
        <w:rPr>
          <w:sz w:val="24"/>
          <w:lang w:val="en-US"/>
        </w:rPr>
        <w:t>lgK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представляет собой показатель индикатора, который равен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>Отсюда по формуле (3) находим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Такова величина рН 0,1 м раствора бензойной кислоты, соответствующая начальной точке рассматриваемой кривой титрования.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  <w:r>
        <w:rPr>
          <w:sz w:val="24"/>
        </w:rPr>
        <w:t>Вывод формул для вычисления промежуточных точек кривой титрования. Эти точки соответствуют моментам, когда оттитрована, т.е. превращена в соль, только та или иная часть общего количества титруемой кислоты. Следовательно, раствор здесь содержит свободную слабую кислоту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) и ее соль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  <w:r>
        <w:rPr>
          <w:sz w:val="24"/>
        </w:rPr>
        <w:t xml:space="preserve">). Чтобы вычислить рН для таких растворов, решим уравнение константы диссоциации бензойной кислоты относительно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>. При этом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Но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– слабая кислота и присутствует почти исключительно в виде недиссоциированных молекул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. Поэтому концентрацию последних можно без заметной погрешности принять равной общей концентрации кислоты в растворе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С другой стороны, поскольку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 xml:space="preserve">Na </w:t>
      </w:r>
      <w:r>
        <w:rPr>
          <w:sz w:val="24"/>
        </w:rPr>
        <w:t>диссоциирована нацело, а бензойная кислота диссоциирована очень слабо, почти все имеющиеся в растворе анионы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4"/>
        </w:rPr>
        <w:t>получены</w:t>
      </w:r>
      <w:r>
        <w:rPr>
          <w:sz w:val="28"/>
        </w:rPr>
        <w:t xml:space="preserve"> </w:t>
      </w:r>
      <w:r>
        <w:rPr>
          <w:sz w:val="24"/>
        </w:rPr>
        <w:t>в результате диссоциации соли, причем каждая продиссоциировавшая молекула соли дает один ан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Отсюда следует, что концентрацию анионов можно принять равной общей концентрации соли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з этого уравнения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это уравнение и переменив знаки на обратные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>откуда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 xml:space="preserve">Расчет для точки, когда прибавлена титранта 9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Особый практический интерес представляет область скачка на кривой титрования. Она лежит в пределах значений рН от момента, когда оставалось 0,1 мл неоттитрованной свободной бензойной кислоты, до момента, когда прибавлена 0,1 мл избытка щелочи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99,9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,1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9,9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ОН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ывод формул для вычисления рН в точке эквивалентности. В растворе присутствует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, которая частично гидролизирована по уравнению:</w:t>
      </w:r>
    </w:p>
    <w:p>
      <w:pPr>
        <w:pStyle w:val="Normal"/>
        <w:spacing w:before="24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0</wp:posOffset>
                </wp:positionV>
                <wp:extent cx="27432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pt" to="125.95pt,1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307340</wp:posOffset>
                </wp:positionV>
                <wp:extent cx="27432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4.2pt" to="125.95pt,2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>Применяя к этой обратимой реакции закон действия масс, напише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Концентрацию воды можно считать практически постоянной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>Произведение К</w:t>
      </w:r>
      <w:r>
        <w:rPr>
          <w:sz w:val="24"/>
          <w:lang w:val="en-US"/>
        </w:rPr>
        <w:t>[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]</w:t>
      </w:r>
      <w:r>
        <w:rPr>
          <w:sz w:val="24"/>
        </w:rPr>
        <w:t xml:space="preserve"> представляет собой также постоянную величину, называемую константой гидролиза. Из выражения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sz w:val="24"/>
        </w:rPr>
        <w:t>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Подставив полученную величину </w:t>
      </w:r>
      <w:r>
        <w:rPr>
          <w:sz w:val="24"/>
          <w:lang w:val="en-US"/>
        </w:rPr>
        <w:t>[OH</w:t>
      </w:r>
      <w:r>
        <w:rPr>
          <w:sz w:val="28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</w:rPr>
        <w:t xml:space="preserve"> в уравнение К</w:t>
      </w:r>
      <w:r>
        <w:rPr>
          <w:sz w:val="24"/>
          <w:vertAlign w:val="subscript"/>
        </w:rPr>
        <w:t>гидр</w:t>
      </w:r>
      <w:r>
        <w:rPr>
          <w:sz w:val="24"/>
        </w:rPr>
        <w:t>,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Но дробь </w:t>
      </w:r>
      <w:r>
        <w:rPr>
          <w:sz w:val="24"/>
          <w:lang w:val="en-US"/>
        </w:rPr>
        <w:t>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H]/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] </w:t>
      </w:r>
      <w:r>
        <w:rPr>
          <w:sz w:val="24"/>
        </w:rPr>
        <w:t>представляет собой величину, обратную К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; она равна 1/К</w:t>
      </w:r>
      <w:r>
        <w:rPr>
          <w:sz w:val="24"/>
          <w:vertAlign w:val="subscript"/>
        </w:rPr>
        <w:t>кисл</w:t>
      </w:r>
      <w:r>
        <w:rPr>
          <w:sz w:val="24"/>
        </w:rPr>
        <w:t>. Следовательно, можно написать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Согласно ионному уравнению реакции, при гидролизе на каждый образующийся ион </w:t>
      </w:r>
      <w:r>
        <w:rPr>
          <w:sz w:val="24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4"/>
        </w:rPr>
        <w:t xml:space="preserve"> в растворе появляется одна молекула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, откуда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4"/>
        </w:rPr>
        <w:t>В то же время, поскольку диссоциация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дает мало ионов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 xml:space="preserve"> , можно принять, что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Учитывая это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сл</m:t>
                    </m:r>
                  </m:sub>
                </m:sSub>
              </m:den>
            </m:f>
          </m:e>
        </m:rad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и меняя у логарифмов знаки на обратные, наход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Но рН=14-рОН. Отсюда окончательно находим формулу для вычисления величины рН в точке эквивалентности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 xml:space="preserve">Расчет для точки, когда прибавлена титранта 100,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sz w:val="24"/>
        </w:rPr>
        <w:t xml:space="preserve">Вычисления рН для тех моментов титрования, когда к раствору прибавлен избыток </w:t>
      </w:r>
      <w:r>
        <w:rPr>
          <w:sz w:val="24"/>
          <w:lang w:val="en-US"/>
        </w:rPr>
        <w:t>NaOH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100,1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 xml:space="preserve">0,1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NaOH</w:t>
      </w:r>
      <w:r>
        <w:rPr>
          <w:sz w:val="24"/>
        </w:rPr>
        <w:t xml:space="preserve"> – сильная щелочь, то </w:t>
      </w:r>
      <w:r>
        <w:rPr>
          <w:sz w:val="24"/>
          <w:lang w:val="en-US"/>
        </w:rPr>
        <w:t>[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=C(NaOH).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OH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before="240" w:after="120"/>
        <w:rPr/>
      </w:pPr>
      <w:r>
        <w:rPr>
          <w:sz w:val="24"/>
        </w:rPr>
        <w:t>Расчет для точки, когда прибавлена титранта 1</w:t>
      </w:r>
      <w:r>
        <w:rPr>
          <w:sz w:val="24"/>
          <w:lang w:val="en-US"/>
        </w:rPr>
        <w:t>1</w:t>
      </w:r>
      <w:r>
        <w:rPr>
          <w:sz w:val="24"/>
        </w:rPr>
        <w:t>0,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Heading1"/>
        <w:spacing w:before="240" w:after="120"/>
        <w:rPr/>
      </w:pPr>
      <w:r>
        <w:rPr/>
        <w:t>Таблица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Расчет кривой титрования.</w:t>
      </w:r>
    </w:p>
    <w:p>
      <w:pPr>
        <w:pStyle w:val="Normal"/>
        <w:spacing w:before="240" w:after="120"/>
        <w:rPr/>
      </w:pPr>
      <w:bookmarkStart w:id="0" w:name="_1049224527"/>
      <w:bookmarkStart w:id="1" w:name="_1049224496"/>
      <w:bookmarkStart w:id="2" w:name="_1049224480"/>
      <w:bookmarkStart w:id="3" w:name="_1049224408"/>
      <w:bookmarkStart w:id="4" w:name="_1049224346"/>
      <w:bookmarkStart w:id="5" w:name="_1049224298"/>
      <w:bookmarkStart w:id="6" w:name="_1049224251"/>
      <w:bookmarkStart w:id="7" w:name="_1049224221"/>
      <w:bookmarkStart w:id="8" w:name="_1049224193"/>
      <w:bookmarkStart w:id="9" w:name="_1049224147"/>
      <w:bookmarkStart w:id="10" w:name="_1049223976"/>
      <w:bookmarkStart w:id="11" w:name="_1049223928"/>
      <w:bookmarkStart w:id="12" w:name="_1049223361"/>
      <w:bookmarkStart w:id="13" w:name="_10492231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8833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97pt" filled="f" o:ole="">
            <v:imagedata r:id="rId3" o:title=""/>
          </v:shape>
          <o:OLEObject Type="Embed" ProgID="Excel.Sheet.12" ShapeID="ole_rId2" DrawAspect="Content" ObjectID="_1222224164" r:id="rId2"/>
        </w:object>
      </w:r>
      <w:r>
        <w:rPr>
          <w:sz w:val="24"/>
        </w:rPr>
        <w:t>На основании полученных данных строим кривую титрования.</w:t>
      </w:r>
    </w:p>
    <w:p>
      <w:pPr>
        <w:pStyle w:val="Style11"/>
        <w:rPr/>
      </w:pPr>
      <w:r>
        <w:rPr/>
        <w:t>Кривая титрования</w:t>
      </w:r>
      <w:r>
        <w:br w:type="page"/>
      </w:r>
    </w:p>
    <w:p>
      <w:pPr>
        <w:pStyle w:val="Normal"/>
        <w:spacing w:before="240" w:after="120"/>
        <w:rPr/>
      </w:pPr>
      <w:r>
        <w:rPr>
          <w:sz w:val="24"/>
        </w:rPr>
        <w:t>При титровании бензойной кислоты, из индикаторов может быть применен только фенолфталеин, т.к. константа диссоциации его равна 10</w:t>
      </w:r>
      <w:r>
        <w:rPr>
          <w:sz w:val="24"/>
          <w:vertAlign w:val="superscript"/>
        </w:rPr>
        <w:t>-9</w:t>
      </w:r>
      <w:r>
        <w:rPr>
          <w:sz w:val="24"/>
        </w:rPr>
        <w:t>, область перехода должна лежать между рН=8 и рН=10, что и наблюдается в действительности. При этом вплоть до рН=8 будет наблюдаться окраска кислотной формы индикатора, т.е. раствор будет бесцветным, а начиная рН=10 – окраска щелочной формы, т.е. красная.</w:t>
      </w:r>
    </w:p>
    <w:p>
      <w:pPr>
        <w:pStyle w:val="Heading2"/>
        <w:rPr/>
      </w:pPr>
      <w:r>
        <w:rPr/>
        <w:t>Индикаторная ошибка титрования</w:t>
      </w:r>
    </w:p>
    <w:p>
      <w:pPr>
        <w:pStyle w:val="TextBody"/>
        <w:rPr/>
      </w:pPr>
      <w:r>
        <w:rPr/>
        <w:t>Индикаторная ошибка титрования представляет собой ту погрешность, которая обусловлена несовпадением показателя титрования примененного индикатора с величиной рН в точке эквивалентности. Избыточное основание является сильным, оно обуславливает возникновение «гидроксильной ошибки»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Всего взято на титрование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 </w:t>
      </w:r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 Заканчивается титрование при рН=рТ индикатора. Следовательно, по окончании титровани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и в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мл раствора содержитс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Отсюда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0 – 100% </w:t>
      </w:r>
      <w:r>
        <w:rPr>
          <w:sz w:val="24"/>
        </w:rPr>
        <w:t>и:</w:t>
      </w:r>
    </w:p>
    <w:p>
      <w:pPr>
        <w:pStyle w:val="TextBody"/>
        <w:rPr/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Следовательно ОН</w:t>
      </w:r>
      <w:r>
        <w:rPr>
          <w:vertAlign w:val="superscript"/>
        </w:rPr>
        <w:t>-</w:t>
      </w:r>
      <w:r>
        <w:rPr/>
        <w:t xml:space="preserve"> ошибка равна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ибка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  <w:r>
        <w:rPr/>
        <w:t>Применяя фенолфталеин, заканчивают титрование при рН=9, т.е. раствор бензойной кислоты будет несколько перетитрован.</w:t>
      </w:r>
      <w:r>
        <w:br w:type="page"/>
      </w:r>
    </w:p>
    <w:p>
      <w:pPr>
        <w:pStyle w:val="Heading2"/>
        <w:rPr/>
      </w:pPr>
      <w:r>
        <w:rPr/>
        <w:t>Выводы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>Точка эквивалентности находится в области рН</w:t>
      </w:r>
      <w:r>
        <w:rPr>
          <w:sz w:val="24"/>
          <w:lang w:val="en-US"/>
        </w:rPr>
        <w:t>&gt;7</w:t>
      </w:r>
      <w:r>
        <w:rPr>
          <w:sz w:val="24"/>
        </w:rPr>
        <w:t>, (рН=8,60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Скачок рН на кривой титрования находится в области от рН=7,20 (при 0,1 мл избытка кислоты) до рН=10 (при 0,1 мл избытка щелочи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При титровании бензойной кислоты гидроксидом натрия с фенолфталеином происходит легко уловимый переход окраски от бесцветной к розовой. Поэтому порядок титрования здесь не имеет такого значения, как при употреблении метилоранжа.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 xml:space="preserve">Чем слабее титруемая кислота, тем меньше скачок рН на кривой титрования. Слабая кислота создает малую концентрацию </w:t>
      </w:r>
      <w:r>
        <w:rPr>
          <w:sz w:val="24"/>
          <w:lang w:val="en-US"/>
        </w:rPr>
        <w:t>[H+]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На величину скачка влияет ряд факторов:</w:t>
      </w:r>
    </w:p>
    <w:p>
      <w:pPr>
        <w:pStyle w:val="Heading3"/>
        <w:ind w:left="567" w:hanging="0"/>
        <w:rPr/>
      </w:pPr>
      <w:r>
        <w:rPr/>
        <w:t>А. Константа равновесия реакции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Б. Температура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В. Концентрация веществ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Г. Ионная сила раствора</w:t>
      </w:r>
      <w:r>
        <w:br w:type="page"/>
      </w:r>
    </w:p>
    <w:p>
      <w:pPr>
        <w:pStyle w:val="Heading4"/>
        <w:ind w:left="567" w:hanging="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Ю. Лурье, Справочник по аналитической химии.-М: химия, 1989.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В.Н. Алексеев, Количественный анализ. –М: химия, 197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Н.Н. Ушакова, Е.Р. Николаева, С.А. Моросанова, Пособие по аналитической химии: Количественный анализ. –М: Изд.МГУ, 1981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К.Бабко, И.В. Пятницкий, Количественный анализ. –М: 196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Т Пилипенко, И.В. Пятницкий, Аналитическая химия, т. 1,2 – М: химия, 1990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А. Золотов Основы аналитической химии. – М: Высшая школа, 2000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567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before="24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4:00Z</dcterms:created>
  <dc:creator>Валера</dc:creator>
  <dc:description/>
  <dc:language>en-US</dc:language>
  <cp:lastModifiedBy>Валера</cp:lastModifiedBy>
  <cp:lastPrinted>2001-04-19T23:17:00Z</cp:lastPrinted>
  <dcterms:modified xsi:type="dcterms:W3CDTF">2001-06-21T09:24:00Z</dcterms:modified>
  <cp:revision>2</cp:revision>
  <dc:subject/>
  <dc:title>Содержание:</dc:title>
</cp:coreProperties>
</file>