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sz w:val="40"/>
          <w:szCs w:val="40"/>
        </w:rPr>
      </w:pPr>
      <w:r>
        <w:rPr>
          <w:rFonts w:eastAsia="Times New Roman Cyr" w:cs="Times New Roman Cyr" w:ascii="Times New Roman Cyr" w:hAnsi="Times New Roman Cyr"/>
          <w:sz w:val="40"/>
          <w:szCs w:val="40"/>
        </w:rPr>
        <w:t>ОГЛАВЛЕНИЕ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40"/>
          <w:szCs w:val="40"/>
        </w:rPr>
      </w:pPr>
      <w:r>
        <w:rPr>
          <w:rFonts w:eastAsia="Times New Roman Cyr" w:cs="Times New Roman Cyr" w:ascii="Times New Roman Cyr" w:hAnsi="Times New Roman Cyr"/>
          <w:sz w:val="40"/>
          <w:szCs w:val="4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) Аналитическая Химия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)  Бионеорганическая Химия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3)  Биоорганическая Химия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4)  Биохимия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5)  Геохимия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6)  Гидрохимия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7)  Мезонная Химия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8)  Иммуннохимия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9)  Неорганическая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0)  Нефтехимия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1)  Органическая Химия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2)  Квантовая Химия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3)  Коксохимия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4)  Коллоидная Химия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5)  Космохимия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6)  Плазмохимия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7)  Криохимия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8)  Лазерная Химия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9)  Стереохимия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0)  Динамическая Стереохимия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1)  Углехимия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2)  Радиохимия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3)  Фармацевтическая Химия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4)  Электрохимия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5)  Физическая Химия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6)  Ядерная Химия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40"/>
          <w:szCs w:val="40"/>
        </w:rPr>
      </w:pPr>
      <w:r>
        <w:rPr>
          <w:rFonts w:eastAsia="Times New Roman" w:cs="Times New Roman"/>
          <w:sz w:val="40"/>
          <w:szCs w:val="40"/>
          <w:lang w:val="en-US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Аналитическая Химия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Наука об определении химического состава веществ, химического 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строения соединений. Аналитическая химия развивает общие 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теоретические основы химического анализа, разрабатывает методы 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определения компонентов изучаемого образца, решает задачи анализа 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конкретных объектов. В задачи аналитической химии входит развитие 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техники таких общих операций анализа, как измерение объема, 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фильтрование, прокаливание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Бионеорганическая Химия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Изучает комплексы ионов металлов с белками, нуклеиновыми кислотами, липидами. Её практическое применение связано с синтезом фарамакологических препаратов, действие которых обусловленно комплексными ионами металлов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Биоорганическая Химия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Изучает связь между строениями органических веществ и их биологическими функциями, использующих в основном методы органической и физической химии, а также физики и математики. Основные задачи - разработка методов выделения и очистки природных соединений; определение строения и конфигурации изучаемых соединений; разработка методов синтеза как самимих биологически важных веществ, так и ряда их аналогов; изучение зависимости биологического действия от строения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Биохимия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Изучает химический состав и структуру веществ содержащихся в живых организмах, пути и способы регуляции их метаболизма, а также энергетическую обспеченность процессов, происходящих в клетке и организме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Геохимия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Наука о распространениии и миграции химических элементов в геосферах. Изучает геохимические особенности различия территорий - стран, областей, регионов, провинций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Гидрохимия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Изучаетхимический состав природных вод и его зависимость от химических, физических и биологических процессов в окружающей сраде. Важное значение в гпдрохимии имеет установление формы нахожения химического элемента в водах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езонная Химия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Раздел химии, изучающий системы в которых либо ядро атома замененно на другую положительную частицу, либо электрон заменен на другую отрицательную частицу. С помощью мезонной химии получсают данные о распределении электронной плотности, кристалической и магнитной структуре вещества, механизме и скорости химических реакций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ммуннохимия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Изучает на молекулярном уровне механизмы иммунитета, а также компоненты, учавствующие в иммунном ответе. Важное направление в имуннохимии - изучение химического строения рецепторов, посредствам которых лимфоидные клетки спецефически взаимодействуют с антигеном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еорганическая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Наука о химических элементах и образуемых ими простых и сложных веществах, за исключением органических соединений. Основные задачи - изучение строения веществ и химических реакций простых веществ и соединений; взаимосвязь строения со свойствами и реакционной способностью веществ; разработка методов синтеза и глубокой очистки веществ, общих методов получения неорганических материалов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ефтехимия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Изучает состав, свойства и химические превращения компонентов нефти и природных газов, а также процессы их переработки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рганическая Химия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Наука, изучающая соединения углерода с другими элементами, а также законы их превращений, Основным методом органической химии является синтез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вантовая Химия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Раздел теоретической химии, в котором строения и свойства химических соединений, их взаимодействия, превращения в химических реакциях рассматриваются на основе представлений и с помощью методов квантовой механики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оксохимия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Область знаний о составе, строении, химических свойствах каменных углей и коксохимическом производстве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оллоидная Химия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Область химии, изучающая дисперсные системы и поверхностные явления, фозникающие на границах раздела фаз. Цель исследований в коллоидной химии - развитие научных основ управления образованием, свойствами и разрушениями дисперсных систем и граничных слоем путем регулирования межмолекулярных взаимодействий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" w:cs="Times New Roman"/>
          <w:sz w:val="28"/>
          <w:szCs w:val="28"/>
          <w:lang w:val="en-US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осмохимия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Наука о химическом составе космических тел, законах распространенности и распределения элементов во всей Вселенной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/>
          <w:sz w:val="28"/>
          <w:szCs w:val="28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" w:cs="Times New Roman"/>
          <w:sz w:val="28"/>
          <w:szCs w:val="28"/>
          <w:lang w:val="en-US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лазмохимия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Изучает кинетику и мезанизм превращений физико-химических процессов в низкотемпературной плазме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риохимия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Изучает химические превращения в жидкой и твердой фазах при низких и сверхнизких температурах. Основные задачи - исследование механизма элементарного акта химических реакций при низких температурах; изучение влияния межмолекулярных взаимодействий на реакционную способность и связь последней с физико-химическими свойствами веществ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Лазерная Химия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Изучает химические процессы, стимулированные лазерным излучением, в которых решающую роль играет спецефические свойства лазерного облучения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тереохимия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Отрасль химии, исследующая пространственное строение молекул и его влияние на физические и химические свойства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инамическая Стереохимия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Раздел стереохимии, изучающий пространственное строение молекул на скорости и направлении реакций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Углехимия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Область знаний о происхождении, составе, строении, свойствах, а также о методах и процессах переработки твердых горючих ископаемых. Исследует: антрацит, бурые и каменные угли, горючие сланцы, торф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адиохимия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Раздел химии, изучающий свойства радиоактивных веществ, химические соединения радиоактивных элементов, радионуклидов. К радиохимии близко примыкает ядерная химия, важнейшие задачи которой - изучение химическими методами продуктов ядерных реакций, выявление связи между химическими, физическими и ядерными свойствами веществ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Фармацевтическая Химия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Изучает способы получения лекарственных средств, их биологическую активность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Электрохимия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Раздел физической химии, который изучает системы, ионы, а также процессы и явления с участием заряжённых частиц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/>
          <w:sz w:val="28"/>
          <w:szCs w:val="28"/>
          <w:lang w:val="en-US"/>
        </w:rPr>
        <w:t xml:space="preserve">  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" w:cs="Times New Roman"/>
          <w:sz w:val="28"/>
          <w:szCs w:val="28"/>
          <w:lang w:val="en-US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Физическая Химия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Наука об общих законах, определяющих строение и химические превращения веществ при различных внешних усолвиях. Исследует  химические явления с помощью теоретических и эксперементальных методов физики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Ядерная Химия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Устанавливает взаимосвязь между физико-химическими и ядерными свойствами вещества. Оснавное напрвление исследований: исследование ядерных ревкций и химических последствий ядерных превращений; поиск новых элементов и радионуклидов, новых видов радиоактивных распадов. Важнейщая задача - выделение и идентификация радиохимическими методами продуктов ядерных реакций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0"/>
          <w:szCs w:val="40"/>
          <w:lang w:val="en-US"/>
        </w:rPr>
      </w:pPr>
      <w:r>
        <w:rPr>
          <w:rFonts w:eastAsia="Times New Roman" w:cs="Times New Roman"/>
          <w:sz w:val="40"/>
          <w:szCs w:val="40"/>
          <w:lang w:val="en-US"/>
        </w:rPr>
        <w:t>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