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Московский Колледж Управления и Новых Технолог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на тему : "Подразделения Химии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студента 1-го курса группы П1-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Чулкина Викто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ск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000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